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8. május 22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8/2018.(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9/2018.(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Óvodavezetői pályázat bírálat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Családi Bölcsőde vezetői pályázat kiír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/ </w:t>
        <w:tab/>
        <w:t xml:space="preserve">A „Délegyházáért” kitüntető oklevél és aranymedál odaítélése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/ </w:t>
        <w:tab/>
        <w:t xml:space="preserve">A „Délegyháza Tiszteletbeli Polgára” kitüntető cím odaítélése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/ </w:t>
        <w:tab/>
        <w:t xml:space="preserve">A „Kiemelkedő Közösségi Munkáért ” oklevelek odaítélése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/ </w:t>
        <w:tab/>
        <w:t xml:space="preserve">Gazdasági ügyek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74" w:hanging="0"/>
        <w:contextualSpacing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74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</w:rPr>
        <w:t>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Óvodavezetői pályázat bírálata</w:t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 Darabos Zsuzsanna nem szavazott), 5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0/2018.(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bCs/>
          <w:sz w:val="18"/>
          <w:szCs w:val="18"/>
        </w:rPr>
        <w:t xml:space="preserve">elhatározza, hogy a Délegyházi Napsugár Óvoda vezetői feladatainak (magasabb vezető) ellátására – történő pályázati kiírásra az egyetlen beérkezett pályázat szakmai véleményezése megtörtént, így a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Pénzügyi – Fejlesztési – Ügyrendi, valamint az </w:t>
      </w:r>
      <w:r>
        <w:rPr>
          <w:rFonts w:cs="Times New Roman" w:ascii="Book Antiqua" w:hAnsi="Book Antiqua"/>
          <w:sz w:val="18"/>
          <w:szCs w:val="18"/>
        </w:rPr>
        <w:t xml:space="preserve">Oktatási – Kulturális – Sport Bizottság, valamint a jogszabályokban előírt szervek előzetesen kialakított véleménye alapján </w:t>
      </w:r>
      <w:r>
        <w:rPr>
          <w:rFonts w:cs="Times New Roman" w:ascii="Book Antiqua" w:hAnsi="Book Antiqua"/>
          <w:bCs/>
          <w:sz w:val="18"/>
          <w:szCs w:val="18"/>
        </w:rPr>
        <w:t xml:space="preserve">a pályázóként induló – Darabos Zsuzsanna pályázót bízza meg 5 éves időtartamra 2018.08.01 - 2023.07.31. napjáig bezárólag a Délegyházi Napsugár Óvoda intézményvezetői feladatainak ellátás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2.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Családi bölcsőde vezető pályázat kiírás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1/2018.(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bCs/>
          <w:sz w:val="18"/>
          <w:szCs w:val="18"/>
        </w:rPr>
        <w:t xml:space="preserve">elhatározza, hogy a Zsebi-baba Családi Bölcsőde vezetői feladatainak (magasabb vezető) ellátására pályázatot ír ki határozott, 5 éves időtartamra 2018.08.01 - 2023.07.31. napjáig bezárólag. A beérkezett pályázatok elbírálása a - nevelőtestület szakmai véleményezését követően - a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Pénzügyi – Fejlesztési – Ügyrendi, valamint az </w:t>
      </w:r>
      <w:r>
        <w:rPr>
          <w:rFonts w:cs="Times New Roman" w:ascii="Book Antiqua" w:hAnsi="Book Antiqua"/>
          <w:sz w:val="18"/>
          <w:szCs w:val="18"/>
        </w:rPr>
        <w:t xml:space="preserve">Oktatási – Kulturális – Sport Bizottság </w:t>
      </w:r>
      <w:r>
        <w:rPr>
          <w:rFonts w:cs="Times New Roman" w:ascii="Book Antiqua" w:hAnsi="Book Antiqua"/>
          <w:bCs/>
          <w:sz w:val="18"/>
          <w:szCs w:val="18"/>
        </w:rPr>
        <w:t>előzetes szakmai véleményének figyelembevételével történik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 xml:space="preserve">A „Délegyházáért” kitüntető oklevél és aranymedál odaítélés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22/2018.(V.22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sz w:val="18"/>
          <w:szCs w:val="18"/>
        </w:rPr>
        <w:t xml:space="preserve">eldönti, hogy a „Délegyházáért” kitüntető oklevél és aranymedál kitüntetést 2018. évben </w:t>
      </w:r>
      <w:r>
        <w:rPr>
          <w:rFonts w:cs="Book Antiqua" w:ascii="Book Antiqua" w:hAnsi="Book Antiqua"/>
          <w:sz w:val="18"/>
          <w:szCs w:val="18"/>
          <w:lang w:eastAsia="hu-HU"/>
        </w:rPr>
        <w:t>Gaál Csaba és Gaál Csabáné részére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dományozz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Book Antiqua" w:ascii="Book Antiqua" w:hAnsi="Book Antiqua"/>
          <w:iCs/>
          <w:sz w:val="18"/>
          <w:szCs w:val="18"/>
        </w:rPr>
        <w:t>2018. június 16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</w:t>
        <w:tab/>
        <w:t>Polgármester, jegyz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és nem szavazat nélkül, 6 tartózkodássa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23/2018.(V.22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sz w:val="18"/>
          <w:szCs w:val="18"/>
        </w:rPr>
        <w:t xml:space="preserve">nem támogatja a „Délegyházáért” kitüntető oklevél és aranymedál kitüntetés 2018. évben </w:t>
      </w:r>
      <w:r>
        <w:rPr>
          <w:rFonts w:cs="Book Antiqua" w:ascii="Book Antiqua" w:hAnsi="Book Antiqua"/>
          <w:sz w:val="18"/>
          <w:szCs w:val="18"/>
          <w:lang w:eastAsia="hu-HU"/>
        </w:rPr>
        <w:t>……………… részére is történő adományozását.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Book Antiqua" w:ascii="Book Antiqua" w:hAnsi="Book Antiqua"/>
          <w:iCs/>
          <w:sz w:val="18"/>
          <w:szCs w:val="18"/>
        </w:rPr>
        <w:t>2018. június 16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</w:t>
        <w:tab/>
        <w:t>Polgármester, jegyz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 xml:space="preserve">A „Délegyháza Tiszteletbeli Polgára” kitüntető cím odaítélés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24/2018.(V.22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a „Délegyháza Tiszteletbeli Polgára” kitüntető címet 2018. évben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Kreisz László </w:t>
      </w:r>
      <w:r>
        <w:rPr>
          <w:rFonts w:cs="Book Antiqua" w:ascii="Book Antiqua" w:hAnsi="Book Antiqua"/>
          <w:sz w:val="18"/>
          <w:szCs w:val="18"/>
        </w:rPr>
        <w:t xml:space="preserve">és </w:t>
      </w:r>
      <w:r>
        <w:rPr>
          <w:rFonts w:cs="Times New Roman" w:ascii="Book Antiqua" w:hAnsi="Book Antiqua"/>
          <w:sz w:val="18"/>
          <w:szCs w:val="18"/>
          <w:lang w:eastAsia="hu-HU"/>
        </w:rPr>
        <w:t>Koltay Gábo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r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nem délegyházi lakosnak </w:t>
      </w:r>
      <w:r>
        <w:rPr>
          <w:rFonts w:cs="Book Antiqua" w:ascii="Book Antiqua" w:hAnsi="Book Antiqua"/>
          <w:sz w:val="18"/>
          <w:szCs w:val="18"/>
        </w:rPr>
        <w:t xml:space="preserve">adományozz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Book Antiqua" w:ascii="Book Antiqua" w:hAnsi="Book Antiqua"/>
          <w:iCs/>
          <w:sz w:val="18"/>
          <w:szCs w:val="18"/>
        </w:rPr>
        <w:t>2018. június 16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</w:t>
        <w:tab/>
        <w:t>Polgármester, jegyz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5.</w:t>
      </w: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>Kimagasló Közösségi Munkáért Oklevél</w:t>
      </w: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 dr. Riebl Anatal nem szavazott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25/2018.(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a „Kimagasló Közösségi munkáért Oklevelet” 2018. évben Pápai István, Szabóné Pál Orsolya, dr. Riebl Antal és Gergely Sándorné részére adományozz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2018. június 16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7. 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Gazdasági ügyek</w:t>
      </w: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74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26/2018.(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vi hozzájárulását adja az iskolabusz működtetésével, valamint a közterületi parkok fenntartásával összefüggésben a feladatok kiszervezéséhez azzal, hogy a végső döntést a Szigetszentmiklósi Tankerületi Központ hozzájárulásának és az előkészítés során megismert számadatoknak a tükrében hozz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2018. szeptember 1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Alpolgármester, Jegyz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5z0">
    <w:name w:val="WW8Num5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58:00Z</dcterms:created>
  <dc:creator>Szabó Judit</dc:creator>
  <dc:description/>
  <cp:keywords/>
  <dc:language>en-US</dc:language>
  <cp:lastModifiedBy>Dr. Molnár Zsuzsanna</cp:lastModifiedBy>
  <cp:lastPrinted>2018-04-23T13:56:00Z</cp:lastPrinted>
  <dcterms:modified xsi:type="dcterms:W3CDTF">2018-12-18T11:11:00Z</dcterms:modified>
  <cp:revision>7</cp:revision>
  <dc:subject/>
  <dc:title/>
</cp:coreProperties>
</file>