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szeptember 25. napján 16,20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Jakus Lászlóné – képviselő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, az írásban megküldött sorrendben és tartalomm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8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i Napsugár Óvoda dokumentumainak jóváhagy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 xml:space="preserve">Zajvédelmi rendelet előkészítés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A 2018. évi költségvetési rendelet módosít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 w:val="false"/>
          <w:sz w:val="18"/>
          <w:szCs w:val="18"/>
        </w:rPr>
        <w:t>az Óvoda bővítésének támogatása iránti pályázaton 118.750.000 Ft vissza nem térítendő támogatást nyert önkormányzatunk, melyből kettő csoportszoba, és a hozzá kapcsolódó kiszolgáló helyiségek (mosdók, öltözők) valósulhatnak meg. Az Óvoda alapító okiratának módosítását, valamint az Óvodavezető és Bölcsődevezető megbízását a MÁK bejegyezte. A 669/21 hrsz-ú ingatlan adásvételi szerződését megkötöttük. A mederhasználati szerződéseket folyamatosan kötjük meg. A védőnői körzetek körzethatár módosítását bejelentettük az ÁNTSZ felé. Az önkormányzatok rendkívüli támogatása iránti kérelmet benyújtottuk a MÁK felé. Az új behajtási rendelet hatályba lépéséhez szükséges előkészületeket megtettük, a velünk kapcsolatban álló fuvarozókat, valamint az engedéllyel rendelkező építtetőket kiértesítettük, és a Délegyházi Hírekben is tájékoztattuk a lakosságot a változásról. A járdaépítés ügyében a közbeszerzési eljárás nyertesével a holnapi napon írjuk alá a szerződést, és ezt követően megkezdődhet a kivitelezés, melynek ütemezéséről tájékoztatni fogjuk a lakosság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Délegyházi Napsugár Óvoda dokumentumainak jóváhagyása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eti a Bizottság álláspontját, mely támogatja a beszámoló és a munkaterv elfogadásá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, mint fenntartó megtárgyalta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2018/2019. évi munkatervét, valamint 2018-23. évi továbbképzési programját, és annak jóváhagyását támogatja, azzal egyetért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miszerint: Délegyháza Község Önkormányzat képviselő-testülete eldönti, hogy a Délegyházi Napsugár Óvoda és a Zsebi-Baba Családi Bölcsőde beszámolóját az előző nevelési évről, és a tájékoztatást az új nevelési év kezdéséről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0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18"/>
          <w:szCs w:val="18"/>
        </w:rPr>
        <w:t>hogy a Délegyházi Napsugár Óvoda és a Zsebi-Baba Családi Bölcsőde beszámolóját az előző nevelési évről, és a tájékoztatást az új nevelési év kezdéséről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Iskola és az Önkormányzat kapcsolatának értékelése, a Hunyadi János Általános Iskola tájékoztatója az előző tanévről, és az új tanév kezdéséről, annak előkészületeiről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arabos Zsuzsann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elmondja, hogy a Bizottságok megtárgyalták, és támogatják a beszámoló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Bednárik László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kérdése arra irányult, hogy miként oldja meg az iskola a megszüntetett néptánc oktatás pótlását, illetve hogy miért nem pályáznak a 7. osztályok a Határtalanul pályázat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Kazinczi-Tóth Enikő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elmondja, hogy modern táncok felé nyitnak a tanórai foglakozásokon, mert erre van tanár, illetve várják, hogy a néptánc tanár jelentkezzen, hogy mikor tart szakkört. A pályázaton a korábbi 7. osztályok nem kívántak, vagy nem tudtak indulni, de most már a 6. osztályban elkezdik szervezni a pályá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Szilveszter Lajos és dr. Molnár Zsuzsann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tájékoztatást nyújt az iskolabusszal kapcsolatos ügy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azinczi-Tóth Enikő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dr. Riebl Antal kérdésére elmondja, hogy hozzá nem érkezett igény a busz ügyé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Délegyháza Község Önkormányzat képviselő-testülete eldönti, hogy elfogadja a Hunyadi János Általános Iskola tájékoztatóját az előző tanévről, és az új tanév kezdéséről, annak előkészületeirő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eldönti, hogy elfogadja a Hunyadi János Általános Iskola tájékoztatóját az előző tanévről, és az új tanév kezdéséről, annak előkészületei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</w:r>
    </w:p>
    <w:p>
      <w:pPr>
        <w:pStyle w:val="Listaszerbekezds"/>
        <w:numPr>
          <w:ilvl w:val="0"/>
          <w:numId w:val="4"/>
        </w:numPr>
        <w:suppressAutoHyphens w:val="false"/>
        <w:ind w:left="284" w:right="0" w:hanging="284"/>
        <w:rPr>
          <w:b/>
          <w:b/>
          <w:i/>
          <w:i/>
          <w:sz w:val="18"/>
          <w:szCs w:val="18"/>
          <w:lang w:val="hu-HU" w:eastAsia="hu-HU"/>
        </w:rPr>
      </w:pPr>
      <w:r>
        <w:rPr>
          <w:rFonts w:eastAsia="Book Antiqua" w:cs="Book Antiqua"/>
          <w:b/>
          <w:caps/>
          <w:sz w:val="18"/>
          <w:szCs w:val="18"/>
          <w:u w:val="single"/>
          <w:lang w:val="hu-HU" w:eastAsia="hu-HU"/>
        </w:rPr>
        <w:t xml:space="preserve"> </w:t>
      </w:r>
      <w:r>
        <w:rPr>
          <w:b/>
          <w:caps/>
          <w:sz w:val="18"/>
          <w:szCs w:val="18"/>
          <w:u w:val="single"/>
          <w:lang w:val="hu-HU" w:eastAsia="hu-HU"/>
        </w:rPr>
        <w:t xml:space="preserve">Zajvédelmi rendelet előkészítése </w:t>
      </w:r>
      <w:r>
        <w:rPr>
          <w:sz w:val="18"/>
          <w:szCs w:val="18"/>
          <w:lang w:val="hu-HU" w:eastAsia="hu-HU"/>
        </w:rPr>
        <w:t>– előadó: dr. Riebl Antal</w:t>
      </w:r>
      <w:r>
        <w:rPr>
          <w:i/>
          <w:sz w:val="18"/>
          <w:szCs w:val="18"/>
          <w:lang w:val="hu-HU"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elmondja, hogy </w:t>
      </w:r>
      <w:r>
        <w:rPr>
          <w:rFonts w:cs="Times New Roman" w:ascii="Book Antiqua" w:hAnsi="Book Antiqua"/>
          <w:b w:val="false"/>
          <w:sz w:val="18"/>
          <w:szCs w:val="18"/>
        </w:rPr>
        <w:t>az építkezésekkel, kertépítéssel és kertfenntartással, valamint egyéb zajos technológiákkal kapcsolatosan a helyi zajvédelmi rendelet módosításának igénye merült fel, különösen az Üdülőterület vonatkozásában. A Bizottságok tárgyalták az előterjesztést, de a szigorítást nem támogatják, sőt álláspontjuk szerint puhítanák a rendelet tartalmát. A panaszok okát főleg a vízfelületek hangvivő képessége miatt gondolják.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shd w:fill="C0C0C0" w:val="clear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: Délegyháza Község Önkormányzat Képviselő-testülete a zajvédelmi rendelet megváltoztatása kapcsán benyújtott előterjesztést és javaslatokat megvizsgálta, és annak elutasításával egyetér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zajvédelmi rendelet megváltoztatása kapcsán benyújtott előterjesztést és javaslatokat megvizsgálta, és annak elutasításával egyet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Határidő: 2019. január 31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" w:right="-111" w:hanging="14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LOVÁSZ KÁLMÁN - DÉLEGYHÁZA 750 HRSZ-Ú INGATLAN ELŐTT ELHELYEZNI TERVEZETT STÉG LÉTESÍTÉSI ENGEDÉLY KÉRELME</w:t>
      </w:r>
    </w:p>
    <w:p>
      <w:pPr>
        <w:pStyle w:val="Normal"/>
        <w:tabs>
          <w:tab w:val="clear" w:pos="8460"/>
          <w:tab w:val="left" w:pos="7716" w:leader="none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Lovász Kálmánnak a délegyházi III. tóban elhelyezni tervezett 1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kérelmét a Bizottságok támogatják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3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Lovász Kálmán (……………………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Farkas József 1/1 arányú tulajdonában lévő Délegyháza 750 hrsz-ú ingatlan (természetben: 2337 Délegyháza, Óbudai telep 24.) előtt a délegyházi III. számú tavon elhelyezni tervezett (Délegyháza Község Önkormányzat tulajdonában lévő 800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Lovász Kálmán (………………..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FAJTA JÓZSEF - DÉLEGYHÁZA 483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Fajta Józsefnek a délegyházi II. tóban elhelyezni tervezett 1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kérelmét a Bizottságok támogatják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4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érelmében Fajta József (………………….</w:t>
      </w:r>
      <w:r>
        <w:rPr>
          <w:rFonts w:cs="Book Antiqua" w:ascii="Book Antiqua" w:hAnsi="Book Antiqua"/>
          <w:sz w:val="18"/>
          <w:szCs w:val="18"/>
        </w:rPr>
        <w:t xml:space="preserve">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felesége, Fajta Józsefné ½ - ½ arányú tulajdonában lévő Délegyháza 483 hrsz-ú ingatlan (természetben: 2337 Délegyháza, Kéktó sétány 102.) előtt a délegyházi II. számú tavon elhelyezni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ajta József (……………………….</w:t>
      </w:r>
      <w:r>
        <w:rPr>
          <w:rFonts w:cs="Book Antiqua" w:ascii="Book Antiqua" w:hAnsi="Book Antiqua"/>
          <w:sz w:val="18"/>
          <w:szCs w:val="18"/>
        </w:rPr>
        <w:t xml:space="preserve"> 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-108" w:hanging="284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költségvetési rendelet módosítása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left="284"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elmondja, hogy a költségvetésünk módosítása vált időszerűvé, a félév zárásával kapcsolatban, ennek keretében az előzőekhez hasonlóan vannak központi hatáskörben, és vannak saját hatáskörben történő módosítások. A központi hatáskörben az állami támogatások, és azok felosztása történt, amik nagyrészt cél szerinti támogatások, mely meghatározza a bevételi és kiadási oldalt. Ami nem cél szerinti támogatás, az átkerült a tartalékokba. Saját hatáskörben az egyes kormányzati funkciók, valamint a tavalyi pénzmaradvány és annak igénybe vétele került felosztásra, valamint ide került a telekadó többletbevétel is, mely a tartalékba kerül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/2018. (…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3. 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X.25-én, kihirdetve 12/2018.(IX.26.) számon 2018. IX.26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-108" w:hanging="284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dősek Napi Rendezvény előkészítés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 és Görbe István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sz w:val="18"/>
          <w:szCs w:val="18"/>
          <w:lang w:eastAsia="hu-HU"/>
        </w:rPr>
        <w:t>és 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rendezvény kapcsán történt előkészülete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sz w:val="18"/>
          <w:szCs w:val="18"/>
        </w:rPr>
        <w:t xml:space="preserve">7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cs="Times New Roman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7.1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Csendes utca forgalomcsillapítás, sebességkorlát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</w:t>
      </w:r>
      <w:r>
        <w:rPr>
          <w:rFonts w:cs="Times New Roman" w:ascii="Book Antiqua" w:hAnsi="Book Antiqua"/>
          <w:b w:val="false"/>
          <w:sz w:val="18"/>
          <w:szCs w:val="18"/>
        </w:rPr>
        <w:t>Szabó József kérelmét, aki  a Csendes utcában a porfelverődés és a gépjárműforgalom csillapítása érdekében fekvőrendőrt kihelyezését kéri az önkormányzattól. A településüzemeltetés álláspontja szerint a burkolatlan felület nem teszi lehetővé fekvőrendőr kihelyezését, az út szélessége pedig nagyon keskeny, így egyéb forgalomcsillapítási eszköz elhelyezése pl. kútgyűrű sem lehetséges.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zilveszter Lajos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vállalja, hogy egyeztet Dabassal a probléma orvosl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miszerint  Délegyháza Község Önkormányzatának Képviselő-testülete - mint a Délegyháza helyi közút kezelője - úgy dönt, hogy a Bejelentő kéréséhez nem járul hozzá, de más sebességkorlátozó eszközök kihelyezését megvizsgálja, és azzal egyetér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5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- </w:t>
      </w:r>
      <w:r>
        <w:rPr>
          <w:rFonts w:cs="Times New Roman" w:ascii="Book Antiqua" w:hAnsi="Book Antiqua"/>
          <w:sz w:val="18"/>
          <w:szCs w:val="18"/>
        </w:rPr>
        <w:t>úgy dönt, hogy a Bejelentő kéréséhez nem járul hozzá, de más sebességkorlátozó eszközök kihelyezését megvizsgálja, és azzal egyet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8. októ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2. </w:t>
      </w:r>
      <w:r>
        <w:rPr>
          <w:rFonts w:cs="Book Antiqua" w:ascii="Book Antiqua" w:hAnsi="Book Antiqua"/>
          <w:sz w:val="18"/>
          <w:szCs w:val="18"/>
          <w:u w:val="single"/>
        </w:rPr>
        <w:t>ÁCS JÓZSEF - DÉLEGYHÁZA 578 HRSZ-Ú INGATLAN 365/749 ARÁNYÚ TULAJDONI HÁNYADÁRA VONATKOZÓ VÁSÁRLÁSI SZÁNDÉK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 előterjesztést melyben Ács József jelezte, hogy meg kívánja vásárolni a saját és az Önkormányzat tulajdonában lévő Délegyháza 578 hrsz-ú, 749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természetben Délegyháza, Fény u. 12. ingatlan 356/749 arányú önkormányzati tulajdonú tulajdoni hányadát bruttó 2 000 000.- Ft-os vételáron. A Bizottságok az ingatlan eladását támogatják a megajánlott ár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6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résztulajdonában lévő Délegyháza 578 hrsz-ú, kivett beépítetlen terület megjelölésű 749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356/749 arányú tulajdoni hányadát a vételi ajánlatot benyújtó Ács József (……………………. szám alatti lakos) részére bruttó 2 000 000 Ft összegű vételárért. Délegyháza Község Önkormányzat Képviselő-testülete jelen határozatban foglalt ajánlatát 2018. október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jelen jogügylettel kapcsolatban kiköti, hogy a terület értékesítéséhez szükséges mindennemű költség Vev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259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Arabic Typesetting" w:hAnsi="Lucida Calligraphy;Arabic Typesetting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Arabic Typesetting" w:hAnsi="Lucida Calligraphy;Arabic Typesetting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7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3T13:41:00Z</dcterms:modified>
  <cp:revision>13</cp:revision>
  <dc:subject/>
  <dc:title/>
</cp:coreProperties>
</file>