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december 11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4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5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Ingatlanügyek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Testépítő Sportegyesület bérleti szerződése bérleti díjának felülvizsgálata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Beszámoló a Képviselő-testület munkájáról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Képviselő-testület 2019. évi munkatervének elfogadása</w:t>
        <w:tab/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</w:rPr>
        <w:t>5./</w:t>
        <w:tab/>
        <w:t>Beszámoló a Polgármesteri Hivatal munkájáról</w:t>
        <w:tab/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</w:t>
        <w:tab/>
        <w:t>Beszámoló a jegyzői adóhatóság tevékenységéről</w:t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7./</w:t>
        <w:tab/>
        <w:t>A köztisztviselők 2019. évi teljesítménykövetelményeinek alapját képező célok elfogadása</w:t>
        <w:tab/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</w:t>
        <w:tab/>
        <w:t>2019. évi igazgatási szünet elrendelése</w:t>
        <w:tab/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</w:rPr>
        <w:t>9./</w:t>
        <w:tab/>
        <w:t>A 2019. évi szúnyoggyérítés ügye</w:t>
        <w:tab/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0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1</w:t>
      </w:r>
      <w:r>
        <w:rPr>
          <w:rFonts w:cs="Book Antiqua" w:ascii="Book Antiqua" w:hAnsi="Book Antiqua"/>
          <w:sz w:val="18"/>
          <w:szCs w:val="18"/>
          <w:u w:val="single"/>
        </w:rPr>
        <w:t xml:space="preserve">. DÉLEGYHÁZA 061/37, 061/26 és 061/28 HRSZ-Ú INGATLANOK ÁTMINŐSÍTÉSÉNEK ÜGYE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6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át kívánja minősíteni a résztulajdonában lév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1.</w:t>
        <w:tab/>
        <w:t>Délegyháza 061/26 hrsz-ú, 7337 m2 térmértékű „szántó” megjelölésű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2.</w:t>
        <w:tab/>
        <w:t xml:space="preserve">Délegyháza 061/28 hrsz-ú, 3088 m2 térmértékű „legelő” megjelölésű, valamin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3.</w:t>
        <w:tab/>
        <w:t>Délegyháza 061/37 hrsz-ú, 1 ha 2181 m2 térmértékű „legelő” megjelölésű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ingatlanjait „kivett telephely” megjelölésű területté, mely döntés meghozatalára az ingatlan - rendezési tervben megfogalmazott - más célú hasznosítása miatt van szükség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154/26 HRSZ-Ú INGATLAN BELTERÜLETBE VONÁSI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47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termőföld védelméről szóló 2007. évi CXXIX törvény 15. §-a alapján a Délegyháza 0154/26 hrsz-ú és Délegyháza 0157 hrsz-ú ingatlanok belterületbe vonásához hozzájárul azzal a feltétellel, hogy Kocsis Tünde (………….. szám alatti lakos, továbbiakban: Kérelmező) a Délegyháza 0154/26 hrsz-ú, kivett lakóház és udvar megjelölésű 2800 m2 térmértékű külterületi ingatlan belterületbe vonásának teljes anyagi terhét és jogszerű megvalósítását külön megállapodásban, ú.n. településrendezési szerződésben vállalja. A településrendezési szerződésben rögzítésre kerül, hogy a belterületbe vonással járó intézményfejlesztési hozzájárulás mértéke - Délegyháza Község Önkormányzat Képviselő-testületének 235/2018.(XI.21.) számú határozata alapján - jelen esetben bruttó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5 040 000 F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, valamint ezt követően – a szerződésben foglaltak teljesülését követően – a belterületbe vonási eljárást az illetékes Földhivatalnál megindíts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44/35 HRSZ-Ú INGATLAN ÜGY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48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Dr. Tasnádi Eleonóra (…………………….. szám alatti lakos) felajánlását, s felhatalmazza Dr. Riebl Antal polgármestert, hogy folytasson tárgyalásokat a Délegyháza 044/35 hrsz-ú ingatlan tulajdonosaival a terület Önkormányzatunk által történő megvásárlásával kapcsolatban. Délegyháza Község Önkormányzat Képviselő-testülete eldönti, hogy az ingatlant maximum 200.000.- Ft vételár megfizetése mellett hajlandó megvásároln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2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Testépítő Sportegyesület bérleti szerződése bérleti díjának felülvizsgál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9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</w:t>
      </w:r>
      <w:r>
        <w:rPr>
          <w:rFonts w:cs="Times New Roman" w:ascii="Book Antiqua" w:hAnsi="Book Antiqua"/>
          <w:sz w:val="18"/>
          <w:szCs w:val="18"/>
        </w:rPr>
        <w:t xml:space="preserve">meghatározott bérleti díjat 2019. évre 120.000,- Ft összegben állapítja meg. </w:t>
      </w:r>
    </w:p>
    <w:p>
      <w:pPr>
        <w:pStyle w:val="Normal"/>
        <w:tabs>
          <w:tab w:val="clear" w:pos="8460"/>
          <w:tab w:val="left" w:pos="10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Beszámoló a Képviselő-testület munkájár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50/2018.(XII.11.) számú képviselő-testületi határozat</w:t>
      </w:r>
    </w:p>
    <w:p>
      <w:pPr>
        <w:pStyle w:val="Normal"/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eldönti, hogy elfogadja a Képviselő-testület 2018. évben végzett munkájáról készült beszámolót.</w:t>
      </w:r>
    </w:p>
    <w:p>
      <w:pPr>
        <w:pStyle w:val="Normal"/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caps/>
          <w:sz w:val="18"/>
          <w:szCs w:val="18"/>
          <w:u w:val="single"/>
        </w:rPr>
        <w:t>Képviselő-testület 2019. évi munkatervének elfogadása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1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a Képviselő-testület 2019. évi munkatervét elfogad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Book Antiqua" w:cs="Book Antiqua" w:ascii="Book Antiqua" w:hAnsi="Book Antiqua"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>Beszámoló a Polgármesteri Hivatal munkájáról</w:t>
        <w:tab/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igen </w:t>
      </w:r>
      <w:r>
        <w:rPr>
          <w:rFonts w:cs="Book Antiqua" w:ascii="Book Antiqua" w:hAnsi="Book Antiqua"/>
          <w:b w:val="false"/>
          <w:sz w:val="18"/>
          <w:szCs w:val="18"/>
        </w:rPr>
        <w:t>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2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elfogadja a Polgármesteri Hivatal 2018. évben végzett munkájáról készült beszámoló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Beszámoló a jegyzői adóhatóság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3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iCs/>
          <w:sz w:val="18"/>
          <w:szCs w:val="18"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sz w:val="18"/>
          <w:szCs w:val="18"/>
        </w:rPr>
        <w:t xml:space="preserve">jegyzői adóhatóság 2018. évi tevékenységéről </w:t>
      </w:r>
      <w:r>
        <w:rPr>
          <w:rFonts w:cs="Book Antiqua" w:ascii="Book Antiqua" w:hAnsi="Book Antiqua"/>
          <w:iCs/>
          <w:sz w:val="18"/>
          <w:szCs w:val="18"/>
        </w:rPr>
        <w:t>készült beszámoló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A köztisztviselők 2019. évi teljesítménykövetelményeinek alapját képező célok elfogadása </w:t>
      </w:r>
    </w:p>
    <w:p>
      <w:pPr>
        <w:pStyle w:val="Normal"/>
        <w:tabs>
          <w:tab w:val="clear" w:pos="8460"/>
        </w:tabs>
        <w:suppressAutoHyphens w:val="false"/>
        <w:ind w:left="360" w:right="0" w:hanging="36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4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Délegyháza Község Önkormányzat képviselő-testülete a Délegyházi Polgármesteri Hivatalban foglalkoztatott köztisztviselőkkel szemben a 2019. évre támasztandó teljesítménykövetelmények alapjául az alábbi célokat határozza meg: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u w:val="single"/>
          <w:lang w:eastAsia="hu-HU"/>
        </w:rPr>
      </w:pPr>
      <w:r>
        <w:rPr>
          <w:rFonts w:cs="Times New Roman" w:ascii="Book Antiqua" w:hAnsi="Book Antiqua"/>
          <w:bCs/>
          <w:u w:val="single"/>
          <w:lang w:eastAsia="hu-HU"/>
        </w:rPr>
        <w:t xml:space="preserve">1. A Polgármesteri Hivatal működése területén: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1. Hatékony, eredményes, gyors, jogszerű ügyintézés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3. A tevékenységre vonatkozó jogszabályok változásának fokozott figyelemmel kísérése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bCs/>
          <w:lang w:eastAsia="hu-HU"/>
        </w:rPr>
        <w:t>1.7. A választásokkal kapcsolatos feladatok jogszerű, szakszerű, pontos ellátás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u w:val="single"/>
          <w:lang w:eastAsia="hu-HU"/>
        </w:rPr>
      </w:pPr>
      <w:r>
        <w:rPr>
          <w:rFonts w:cs="Times New Roman" w:ascii="Book Antiqua" w:hAnsi="Book Antiqua"/>
          <w:bCs/>
          <w:u w:val="single"/>
          <w:lang w:eastAsia="hu-HU"/>
        </w:rPr>
        <w:t>2. Településfejlesztés és településüzemeltetés területén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1. Értékesíthető területek felkutatása, ingatlanértékesítés élénkítése, ingatlan- és egyéb vagyon optimális, hatékony hasznosítása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2.2. A településrendezési eszközök felülvizsgálata kapcsán szükséges intézkedések megtétele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3. A település közterületi rendjének, tisztaságának, és rendeltetésszerű használatának folyamatos biztosítása, egységes településkép kialakítása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4. Közfoglalkoztatás hatékony megvalósítása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5. Új pályázati lehetőségek felkutatása és a megfelelő pályázatokon való részvétel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2.6. Az önerős és pályázat keretében megvalósuló útfelújítások, óvodabővítés lebonyolításával kapcsolatos feladatok eredményes ellátás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u w:val="single"/>
          <w:lang w:eastAsia="hu-HU"/>
        </w:rPr>
      </w:pPr>
      <w:r>
        <w:rPr>
          <w:rFonts w:cs="Times New Roman" w:ascii="Book Antiqua" w:hAnsi="Book Antiqua"/>
          <w:bCs/>
          <w:u w:val="single"/>
          <w:lang w:eastAsia="hu-HU"/>
        </w:rPr>
        <w:t>3. Gazdálkodás területén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3.1. Adóbevételek növelése az eddigi gyakorlatnak megfelelően: ennek érdekében az adóztatható ingatlanok további felkutatása, - különös tekintettel a települési adóra-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3.3. Intézményi bevételek beszedése, hátralékok csökkentése, behajtás hatékonyságának növelése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bCs/>
          <w:lang w:eastAsia="hu-HU"/>
        </w:rPr>
        <w:t>3.5. Az ASP rendszer működése kapcsán esetlegesen felmerülő problémák eredményes megoldás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 xml:space="preserve">A Képviselő-testület felkéri a jegyzőt a Polgármesteri Hivatal köztisztviselői 2019. évi teljesítménykövetelményeinek meghatározására, valamint a polgármestert a jegyző 2019. évi teljesítménykövetelményeinek meghatározására – a fenti célok alapul vételével.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/>
      </w:pPr>
      <w:r>
        <w:rPr>
          <w:rFonts w:cs="Times New Roman" w:ascii="Book Antiqua" w:hAnsi="Book Antiqua"/>
          <w:bCs/>
          <w:color w:val="000000"/>
          <w:u w:val="single"/>
          <w:lang w:eastAsia="hu-HU"/>
        </w:rPr>
        <w:t>Határidő</w:t>
      </w:r>
      <w:r>
        <w:rPr>
          <w:rFonts w:cs="Times New Roman" w:ascii="Book Antiqua" w:hAnsi="Book Antiqua"/>
          <w:bCs/>
          <w:color w:val="000000"/>
          <w:lang w:eastAsia="hu-HU"/>
        </w:rPr>
        <w:t xml:space="preserve">: 2019. január 31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u w:val="single"/>
          <w:lang w:eastAsia="hu-HU"/>
        </w:rPr>
        <w:t>Felelős</w:t>
      </w:r>
      <w:r>
        <w:rPr>
          <w:rFonts w:cs="Times New Roman" w:ascii="Book Antiqua" w:hAnsi="Book Antiqua"/>
          <w:bCs/>
          <w:color w:val="000000"/>
          <w:lang w:eastAsia="hu-HU"/>
        </w:rPr>
        <w:t>: jegyző, polgármester</w:t>
      </w:r>
    </w:p>
    <w:p>
      <w:pPr>
        <w:pStyle w:val="Normal"/>
        <w:tabs>
          <w:tab w:val="clear" w:pos="8460"/>
        </w:tabs>
        <w:suppressAutoHyphens w:val="false"/>
        <w:ind w:left="360" w:right="0" w:hanging="36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/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2019. évi igazgatási szünet elrendelés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/2018. (…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a 2019. évi igazgatási szünet elrendelésérő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8.XII.11-én, kihirdetve 19/2018.(XII.12.) számon 2018. XII. 12. napján)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/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A 2019. évi szúnyoggyérítés ügy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5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8. évi szúnyoggyérítés lebonyolításában, ennek érdekében a 2018. év gyakorlatától eltérően 40 ha nagyságú területtel megnöveli a légi szúnyoggyérítés területét, vagyis alkalmanként 80 hektár légi és 60ha földi irtást igényel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Képviselő- testület 2019. évi költségvetésében az önkormányzat területére eső szúnyoggyérítés költségére vonatkozóan kötelezettséget vállal az alábbiak szerint: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2019. évben közbeszerezni kívánt gyérítésekre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négy alkalommal (80 ha légi és 60 ha földi irtásra) bruttó   275.209.-Ftx4= 1.100.836.-F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iológiai irtásra két alkalommal bruttó 62.319.-Ft x 2= 124.638.-F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kértői díjra egy alkalommal bruttó 83.717.-F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Összesen: 1.309.191.-F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19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ab/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6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eldönti, hogy az új háziorvosi praxis rendelőjének felszerelésére további 500.000.- forintot biztosí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6Char">
    <w:name w:val="Címsor 6 Char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02:00Z</dcterms:created>
  <dc:creator>Szabó Judit</dc:creator>
  <dc:description/>
  <cp:keywords/>
  <dc:language>en-US</dc:language>
  <cp:lastModifiedBy>Dr. Molnár Zsuzsanna</cp:lastModifiedBy>
  <cp:lastPrinted>2018-12-12T14:12:00Z</cp:lastPrinted>
  <dcterms:modified xsi:type="dcterms:W3CDTF">2018-12-13T15:04:00Z</dcterms:modified>
  <cp:revision>3</cp:revision>
  <dc:subject/>
  <dc:title/>
</cp:coreProperties>
</file>