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 ÚTÉPÍTŐ KÖZÖSSÉG LÉTREHOZÁSÁRÓL SZÓLÓ RENDELET MÓDOSÍTÁSA – GÁBOR ÁRON UTCA ASZFALTOZÁSA – KIVITELEZŐ KIVÁLASZTÁSA 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elmúlt évek során a Gábor Áron utca lakói több ízben jelezték Önkormányzatunk felé a szilárd útburkolat kialakításának igényét, s kérték a beruházás megvalósíthatóságának mikéntjét, így 2019. március 20. napján kelt megkereső levelünkkel felmértük az utcával érintett 28 lakóegység anyagi áldozatvállalási hajlandóságát a műszaki ellenőr által kalkulált kivitelezési költségek kimutatásával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útépítő közösséghez szükséges 2/3-os többség (28 lakóegységből minimum szükséges 19 db) pozitív visszajelzését (a 19. lakó 2019.04.17. napján jelzett vissza) követően a műszaki ellenőr által elkészített műszaki tartalomnak megfelelően Önkormányzatunk árajánlatokat kért be több kivitelező cégtől, hogy konkretizálni tudjuk a tényleges bekerülési értéke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megkeresett kivitelező cégek részéről felmerülő kérdések megválaszolása érdekében a műszaki ellenőr jelenlétében 2019.05.09. napján helyszíni bejárást (egyeztetést) tartottunk, melynek eredményeképpen némileg módosult a tervezett műszaki tartalom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új műszaki tartalomnak megfelelő árajánlatok az alábbiak szerint összegezhetők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53735" cy="24041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hhoz, hogy az útépítő közösség létrehozható legyen, illetve hogy az utcában lakó, és csatlakozni nem kívánó lakosok is részt vegyenek a beruházás megvalósításában szükséges a korábban megalkotott rendelet kiterjesztése az érintett Gábor Áron utcár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Árajánlat összesítő tábláz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ódosító rendelet és a rendelet egységes szerkezetbe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tulajdonában lévő Délegyháza 1553/5 hrsz-ú, kivett út megjelölésű, 242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belterületi út-ingatlan (természetben: Gábor Áron utca) aszfaltozására beérkezett árajánlatokat, s az ajánlatok közül a Sziget-Szilárd Kft. (székhelye: 2336 Dunavarsány, Vörösmarty utca 2434/1., cégjegyzékszáma: Cg.13-09-068246, adószáma: 10933255-2-13, statisztikai számjele: 10933255-4211-113-13, képviseletére jogosult: Simon Csaba ügyvezető) árajánlatát találta a legkedvezőbbnek. Délegyháza Község Önkormányzat Képviselő-testülete az útépítő közösség anyagi áldozatvállalásának teljesülését, azaz a Gábor Áron utcai lakosok 2/3 többsége (19 lakóegység) által vállalt, lakóegységenként 104 510 Ft összegű célhoz kötött közérdekű felajánlás teljesülését követően (legkésőbb 2019. július 31. napjáig) meg kívánja rendelni az út aszfaltozását a kiválasztott, legjobb ajánlatot benyújtó Sziget-Szilárd Kft. – től (székhelye: 2336 Dunavarsány, Vörösmarty utca 2434/1., cégjegyzékszáma: Cg.13-09-068246, adószáma: 10933255-2-13, statisztikai számjele: 10933255-4211-113-13, képviseletére jogosult: Simon Csaba ügyvezető) mindösszesen nettó 4 772 716 Ft + Áfa összegb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z út aszfaltozására vonatkozó kivitelezési szerződést- az útépítő közösség önrészének beérkezését követően - aláírja, valamint hogy a szükséges további intézkedést Délegyháza Község Önkormányzata nevében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19. július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spacing w:before="120" w:after="0"/>
        <w:ind w:left="720" w:right="-113" w:hanging="0"/>
        <w:jc w:val="center"/>
        <w:rPr>
          <w:rFonts w:ascii="Book Antiqua" w:hAnsi="Book Antiqua"/>
          <w:b/>
          <w:b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  <w:u w:val="single"/>
        </w:rPr>
        <w:t>Rendeletmódosítás</w:t>
      </w:r>
    </w:p>
    <w:p>
      <w:pPr>
        <w:pStyle w:val="Normal"/>
        <w:spacing w:before="120" w:after="0"/>
        <w:ind w:right="-113" w:hanging="0"/>
        <w:jc w:val="center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sorrendben a mellékelt rendelet-módosításról kell szavaznia, majd amennyiben a módosítást jóváhagyja, úgy a rendeletet egységes szerkezetbe kell foglal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9-06-03T14:45:00Z</cp:lastPrinted>
  <dcterms:modified xsi:type="dcterms:W3CDTF">2019-06-12T09:04:00Z</dcterms:modified>
  <cp:revision>105</cp:revision>
  <dc:subject/>
  <dc:title>Előterjesztés a Képviselő-testület</dc:title>
</cp:coreProperties>
</file>