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6. TÍMÁR MIKLÓS - DÉLEGYHÁZA 387/1 ÉS 2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9. június 11. napján érkezett kérelmében Tímár Miklós (1149 Budapest, Bölcsőde u. 8.) a délegyházi II. tóban elhelyezett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, nyilvántartásunkban II/26. számon szereplő víziállás fennmaradási engedélyét, és mederhasználati szerződésének meghosszabbítását kérelmezi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érelmező kérelmének benyújtásakor előadta, hogy a víziállása, és a víziállással érintett ingatlana speciális elhelyezkedésű, hiszen egy szigeten van, annak megközelítését évek óta a Délegyháza 383 hrsz-ú ingatlan előtt a Délegyháza 386/11 hrsz-ú sétányhoz közvetlenül csatlakozó stég (bejáró) segítségével közelíti meg, mely tudomása szerint önkormányzati tulajdonú. Hivatalos hozzájárulást kér, hogy a korábbi évek gyakorlatának megfelelően a megközelítés továbbra is biztosított legy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lmező állítását megvizsgálva megállapítást nyert, hogy a hivatkozott Délegyháza 383 hrsz-ú ingatlan előtt elhelyezett víziállás nyilvántartásunkban II/4. számon valóban létezik, azt Krajlich Klára (mint az elsősori ingatlan tulajdonosa) nyilatkozata alapján nem kívánja használni, a stég Önkormányzatunk tulajdonában van nyilvántartva, Kérelmező kérelmében foglalt használat akadályba nem ütközi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Délegyháza 387/1 és 2 hrsz-ú ingatlanok előtt meglévő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– nyilvántartásunk szerint II/26. számon meglévő - stég fennmaradása Kérelmező 1/1 arányú tulajdonaként nyilvántartott ingatlanok előtt szintén nem ütközik akadályb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ok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1.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ímár Miklós (1149 Budapest, Bölcsőde u. 8.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zám alatti lakos, a továbbiakban: Kérelmező) </w:t>
      </w:r>
      <w:r>
        <w:rPr>
          <w:rFonts w:cs="Tahoma" w:ascii="Book Antiqua" w:hAnsi="Book Antiqua"/>
          <w:i/>
          <w:sz w:val="22"/>
          <w:szCs w:val="22"/>
        </w:rPr>
        <w:t>víziállás fennmaradási engedély és megközelítéséhez kötött hozzájárulás iránti kérelmét – mely kérelem a Délegyházi II. számú tavon, Kérelmező tulajdonában lévő Délegyháza 387/1 és 387/2 hrsz-ú ingatlanok telekhatára előtt, Délegyháza Község Önkormányzat tulajdonában lévő 386/11 hrsz-ú parti sávról a parti sávhoz közvetlenül csatlakozó II/4 nytsz-ú stégről megközelíthető víziállás fennmaradására és mederhasználati szerződésének meghosszabbítására irányul-, s tulajdonosi jogkörében eljárva a parti sáv, valamint a hozzá csatlakozó II/4 nytsz-ú víziállás Kérelmező általi használatához jelen határozat visszavonásáig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hozzájárul. Délegyháza Község Önkormányzat Képviselő-testülete kiköti, hogy Kérelmező a parti sávot, illetve az ahhoz csatlakozó jelen tulajdonosi hozzájárulással érintett víziállást kizárólag a saját stégje (és ingatlana) megközelítésére használhatja, arról horgászni, ahhoz csónakot vagy egyéb vízi járművet rögzíteni tilo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adott helyen a víziállást használja és fenntar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2. 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ímár Miklós (1149 Budapest, Bölcsőde u. 8.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zám alatti lakos, a továbbiakban: Kérelmező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1/1 arányú tulajdonában lévő Délegyháza 387/1 és 387/2 hrsz-ú ingatlanok telekhatára előtt a délegyházi II. számú tavon elhelyezett, nyilvántartásunkban II/26 számon szereplő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Tímár Miklós (1149 Budapest, Bölcsőde u. 8. szám alatti lakos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8-16T11:07:00Z</cp:lastPrinted>
  <dcterms:modified xsi:type="dcterms:W3CDTF">2019-06-12T08:56:00Z</dcterms:modified>
  <cp:revision>98</cp:revision>
  <dc:subject/>
  <dc:title>Előterjesztés a Képviselő-testület</dc:title>
</cp:coreProperties>
</file>