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9. december 17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2.3. Napirendi pont:</w:t>
        <w:tab/>
        <w:t>Egyebek - Fogorvosi ellátás ügy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Dr. TOLDI-DENTAL Bt. a feladat-ellátási szerződést 2019. augusztus 31. napjára felmondta, és a praxisjoggal rendelkező Dr. Szántó Róbert fogorvos írásban nyilatkozott, hogy a praxisjogát nem kívánja értékesíteni, arról lemond. A körzet így 2019. szeptember 1. napjától betöltetlennek minősül, ezért a feladat-ellátás megszervezéséről az önkormányzatnak kell gondoskodnia ettől a naptól, az Mötv. 13.§ (1) bekezdés 4. pontja, valamint az egészségügyi alapellátásról szóló 2015. évi CXXIII. törvény </w:t>
      </w: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5. § </w:t>
      </w:r>
      <w:r>
        <w:rPr>
          <w:rFonts w:cs="Book Antiqua" w:ascii="Book Antiqua" w:hAnsi="Book Antiqua"/>
          <w:sz w:val="20"/>
          <w:szCs w:val="20"/>
          <w:lang w:eastAsia="hu-HU"/>
        </w:rPr>
        <w:t>(1) bekezdés b) pontja</w:t>
      </w:r>
      <w:r>
        <w:rPr>
          <w:rFonts w:cs="Book Antiqua" w:ascii="Book Antiqua" w:hAnsi="Book Antiqua"/>
          <w:bCs/>
          <w:sz w:val="20"/>
          <w:szCs w:val="20"/>
        </w:rPr>
        <w:t xml:space="preserve"> alapján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Tehát az önkormányzat a saját nevére kérte meg a működési engedélyt, mivel a település nem maradhat ellátás nélkül. Jelenleg Dr. Sándor Elvira fogorvos megbízási szerződés keretében helyettesítéssel, csökkentett óraszámban látja el a fogorvosi teendőket, heti 7 órában, melyet a NEAK a kis óraszám miatt nem finanszíroz. 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Önkormányzatunknál jelentkezett Dr. Peret Adrián fogorvos, aki praxisba jönne hozzánk, teljes körzetre heti 30 órában, mely teljes NEAK finanszírozást jelentene, és őt illetné meg a praxisjog. Az előzetes egyeztetések alapján 2020. február 1-től látná el a Doktor Úr a körzetet.</w:t>
      </w:r>
    </w:p>
    <w:p>
      <w:pPr>
        <w:pStyle w:val="Normal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Kérjük a Képviselő-testület hozzájárulását a szükséges szerződések megkötéséhez.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i/>
          <w:iCs/>
          <w:sz w:val="20"/>
          <w:szCs w:val="20"/>
        </w:rPr>
        <w:t xml:space="preserve">Délegyháza Község Önkormányzat Képviselő-testülete </w:t>
      </w:r>
      <w:r>
        <w:rPr>
          <w:rFonts w:cs="Book Antiqua" w:ascii="Book Antiqua" w:hAnsi="Book Antiqua"/>
          <w:i/>
          <w:sz w:val="20"/>
          <w:szCs w:val="20"/>
        </w:rPr>
        <w:t>a Délegyháza fogászati körzet fogorvosi feladatainak ellátására Dr. Peret Adrián fogorvost jelöli ki, és feladat-ellátási szerződést kíván kötni a praxisjogot megszerezni kívánó Dr. Peret Adriánnal, illetőleg a feladatot ellátó szolgáltatóval.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Képviselő-testület felhatalmazza dr. Riebl Antal polgármestert és dr. Molnár Zsuzsanna jegyzőt a fentiek okán szükséges intézkedések megtételére, nyilatkozatok kiadására, valamint a feladat-ellátási szerződés és előszerződés </w:t>
      </w:r>
      <w:r>
        <w:rPr>
          <w:rFonts w:cs="Book Antiqua" w:ascii="Book Antiqua" w:hAnsi="Book Antiqua"/>
          <w:i/>
          <w:sz w:val="20"/>
          <w:szCs w:val="20"/>
        </w:rPr>
        <w:t xml:space="preserve">Dr. Peret Adrián fogorvossal, illetőleg a feladatot ellátó szolgáltatóval történő </w:t>
      </w:r>
      <w:r>
        <w:rPr>
          <w:rFonts w:cs="Tahoma" w:ascii="Book Antiqua" w:hAnsi="Book Antiqua"/>
          <w:i/>
          <w:sz w:val="20"/>
          <w:szCs w:val="20"/>
        </w:rPr>
        <w:t xml:space="preserve">megkötésére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2020. január 31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9. december 17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4:45:00Z</dcterms:created>
  <dc:creator>Titkárság</dc:creator>
  <dc:description/>
  <cp:keywords/>
  <dc:language>en-US</dc:language>
  <cp:lastModifiedBy>Dr. Molnár Zsuzsanna</cp:lastModifiedBy>
  <cp:lastPrinted>2019-12-11T16:18:00Z</cp:lastPrinted>
  <dcterms:modified xsi:type="dcterms:W3CDTF">2019-12-17T06:36:00Z</dcterms:modified>
  <cp:revision>7</cp:revision>
  <dc:subject/>
  <dc:title>Előterjesztés a Képviselő-testület</dc:title>
</cp:coreProperties>
</file>