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9. december 17-i rendes nyílt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11. Napirendi pont: </w:t>
        <w:tab/>
        <w:t>Támogatási kérelmek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. Dr. Bakonya Mária Emlékalapítvány támogatási kérelme: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Szigetszentmiklósi Szakorvosi Rendelőintézet dolgozói részére létrehozott Dr. Bakonya Mária Emlékalapítvány támogatási kérelmet nyújtott be, melyben támogatást kérnek a Dr. Bakonya Mária Emlékdíj keretében jutalmazottak körének bővítése, illetőleg egyéb formájú támogatás nyújtása, illetve a díj folyamatosságának fenntartása érdekében. Javasoljuk 100.000,- Ft támogatás megítélésé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9. évben 100.000,- Ft összegű vissza nem térítendő támogatásban részesíti a Dr. Bakonya Mária Emlékalapítványt a Dr. Bakonya Mária Emlékdíj keretében jutalmazottak körének bővítése, illetőleg egyéb formájú támogatás nyújtása, illetve a díj folyamatosságának fenntartása 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  <w:u w:val="single"/>
        </w:rPr>
        <w:t>Melléklet</w:t>
      </w:r>
      <w:r>
        <w:rPr>
          <w:rFonts w:cs="Tahoma" w:ascii="Book Antiqua" w:hAnsi="Book Antiqua"/>
          <w:sz w:val="20"/>
          <w:szCs w:val="20"/>
        </w:rPr>
        <w:t xml:space="preserve">: - kérelem 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terjesztéssé nyilvánítva: </w:t>
      </w:r>
      <w:r>
        <w:rPr>
          <w:rFonts w:cs="Book Antiqua" w:ascii="Book Antiqua" w:hAnsi="Book Antiqua"/>
          <w:sz w:val="22"/>
          <w:szCs w:val="22"/>
        </w:rPr>
        <w:t xml:space="preserve">2019. december 17.  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58:00Z</dcterms:created>
  <dc:creator>Home</dc:creator>
  <dc:description/>
  <cp:keywords/>
  <dc:language>en-US</dc:language>
  <cp:lastModifiedBy>Dr. Molnár Zsuzsanna</cp:lastModifiedBy>
  <cp:lastPrinted>2017-02-02T15:49:00Z</cp:lastPrinted>
  <dcterms:modified xsi:type="dcterms:W3CDTF">2019-12-17T06:34:00Z</dcterms:modified>
  <cp:revision>72</cp:revision>
  <dc:subject/>
  <dc:title>Előterjesztés</dc:title>
</cp:coreProperties>
</file>