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9. december 17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1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Iskolánkért Alapítvány támoga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Önkormányzatunk évek óta támogatja az Iskolánkért Alapítványt az alapító okiratában szereplő céljai, a Hunyadi János Általános Iskola oktató-nevelő tevékenységét segítő munkája, valamint az erdei iskola megvalósítása érdekében. Az Alapítvány ismét kérelemmel fordult Önkormányzatunkhoz, kérik, hogy idén is támogassuk az Alapítványt, és ezáltal a Hunyadi János Általános Iskola oktató-nevelő tevékenységét, legfőképpen a 2020. évi erdei iskolai foglalkozások megvalósítását. Javasoljuk a kért 700.000,- Ft odaítélést az általános tartalék előirányzat terhére, valamint az elszámolásai határidőt 2020. június 30-ig kijelölni, hogy a támogatást részben vagy egészben 2020-ban az erdei iskolai foglalkozások megvalósítására használhassák fel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határozza, hogy az Iskolánkért Alapítványt …………….- Ft összeggel támogatja a Hunyadi János Általános Iskola oktató-nevelő tevékenységének támogatása, valamint a 2020. évi erdei iskolai foglalkozások megvalósítása érdekében. A Képviselő-testület továbbá tudomásul veszi és jóváhagyja, hogy az Iskolánkért Alapítvány a jelen határozattal megítélt támogatást részben vagy egészben 2020-ban használja fel, 2020. június 30-i elszámolási határidőve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9. december 17.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9:53:00Z</dcterms:created>
  <dc:creator>Home</dc:creator>
  <dc:description/>
  <cp:keywords/>
  <dc:language>en-US</dc:language>
  <cp:lastModifiedBy>Dr. Molnár Zsuzsanna</cp:lastModifiedBy>
  <cp:lastPrinted>2012-03-01T13:54:00Z</cp:lastPrinted>
  <dcterms:modified xsi:type="dcterms:W3CDTF">2019-12-17T06:34:00Z</dcterms:modified>
  <cp:revision>7</cp:revision>
  <dc:subject/>
  <dc:title>Előterjesztés</dc:title>
</cp:coreProperties>
</file>