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9. december 17-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16"/>
          <w:szCs w:val="16"/>
          <w:highlight w:val="lightGray"/>
          <w:lang w:eastAsia="ar-SA"/>
        </w:rPr>
      </w:pPr>
      <w:r>
        <w:rPr>
          <w:rFonts w:cs="Tahoma" w:ascii="Book Antiqua" w:hAnsi="Book Antiqua"/>
          <w:b/>
          <w:sz w:val="16"/>
          <w:szCs w:val="16"/>
          <w:highlight w:val="lightGray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1. DÉLEGYHÁZA 067 HRSZ-Ú ÚT-INGATLAN NYOMVONALÁNAK MEGVÁLTOZTATÁSA (ÁTHELYEZÉSE) IRÁNTI KÉRELEM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16"/>
          <w:szCs w:val="16"/>
          <w:highlight w:val="lightGray"/>
          <w:lang w:eastAsia="ar-SA"/>
        </w:rPr>
      </w:pPr>
      <w:r>
        <w:rPr>
          <w:rFonts w:cs="Tahoma" w:ascii="Book Antiqua" w:hAnsi="Book Antiqua"/>
          <w:b/>
          <w:sz w:val="16"/>
          <w:szCs w:val="16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Busped Kft. (2347 Bugyi, Arany János u. 28/b., képviseletében: Szőke Sándor ügyvezető igazgató, a továbbiakban: Kérelmező) 2019. október 4. napján érkezett kérelmében Délegyháza Község Önkormányzat 1/1 arányú kizárólagos tulajdonában lévő Délegyháza 067 hrsz-ú, 5788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közút megjelölésű út-ingatlan „kiegyenesítését”, azaz nyomvonalának megváltoztatását (áthelyezését) kérte. Kérelmében előadta, hogy az út természetben Kérelmező tulajdonában és művelésében álló Délegyháza III. bányatelek részét képező Délegyháza 066/9 és 068/3 hrsz-ú ingatlanok között helyezkedik el, áthelyezésének célja a természetben kialakult „S” kanyar kiegyenesítése lenn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Hivatalunk tájékoztatta Kérelmezőt, hogy az út természetben történő megváltoztatásához elengedhetetlenül szükséges az ingatlan-nyilvántartási térképi ábra módosítása is, melyhez a szükséges változási vázrajzokat Kérelmező 2019. november 15. napján nyújtotta be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tervezett telekalakítás nem ellentétes a hatályos Helyi Építési szabályzattal, a telekalakítás megvalósulása az önkormányzati ingatlan tekintetében területváltozással nem jár, harmadik személy ingatlanának megközelítését nem veszélyezteti, így a változással kapcsolatos önkormányzati tulajdonosi hozzájárulás kiadható.</w:t>
      </w:r>
    </w:p>
    <w:p>
      <w:pPr>
        <w:pStyle w:val="Normal"/>
        <w:ind w:right="-111" w:hanging="0"/>
        <w:rPr>
          <w:rFonts w:ascii="Book Antiqua" w:hAnsi="Book Antiqua" w:cs="Tahoma"/>
          <w:sz w:val="16"/>
          <w:szCs w:val="16"/>
          <w:lang w:eastAsia="ar-SA"/>
        </w:rPr>
      </w:pPr>
      <w:r>
        <w:rPr>
          <w:rFonts w:cs="Tahoma" w:ascii="Book Antiqua" w:hAnsi="Book Antiqua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érelem és melléklete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 Busped Kft. (2347 Bugyi, Arany János u. 28/b., képviseletében: Szőke Sándor ügyvezető igazgató, a továbbiakban: Kérelmező) kérelmét, s hozzájárul Délegyháza Község Önkormányzat 1/1 arányú tulajdonában lévő Délegyháza 067 hrsz-ú, 5788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kivett közút megjelölésű ingatlant érintő telekalakításhoz a Pest Megyei Kormányhivatal Ráckevei Járási Hivatal Földhivatali Osztálya által 2019.11.13. napján záradékolt K-124/2019. munkaszámú 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16"/>
          <w:szCs w:val="16"/>
        </w:rPr>
      </w:pPr>
      <w:r>
        <w:rPr>
          <w:rFonts w:cs="Tahoma" w:ascii="Book Antiqua" w:hAnsi="Book Antiqua"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center"/>
        <w:rPr>
          <w:rFonts w:ascii="Book Antiqua" w:hAnsi="Book Antiqua" w:cs="Tahoma"/>
          <w:bCs/>
          <w:i/>
          <w:i/>
          <w:i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414010" cy="25133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a telekalakítás kapcsán megállapítja, hogy az az önkormányzat tulajdonában lévő ingatlan tekintetében területváltozással nem jár. Délegyháza Község Önkormányzat Képviselő-testülete felkéri hivatalát, valamint felhatalmazza dr. Riebl Antal polgármestert,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kiköti, hogy a telekalakítással járó mindennemű költség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  <w:t>Határidő</w:t>
      </w:r>
      <w:r>
        <w:rPr>
          <w:rFonts w:cs="Tahoma" w:ascii="Book Antiqua" w:hAnsi="Book Antiqua"/>
          <w:bCs/>
          <w:i/>
          <w:iCs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  <w:t>Felelős: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polgármester, jegyző</w:t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lőterjesztéssé nyilvánítva: 2019. december 17.  </w:t>
      </w:r>
    </w:p>
    <w:sectPr>
      <w:type w:val="nextPage"/>
      <w:pgSz w:w="11906" w:h="16838"/>
      <w:pgMar w:left="1418" w:right="141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ár Zsuzsanna</cp:lastModifiedBy>
  <cp:lastPrinted>2013-01-08T13:30:00Z</cp:lastPrinted>
  <dcterms:modified xsi:type="dcterms:W3CDTF">2019-12-17T06:27:00Z</dcterms:modified>
  <cp:revision>64</cp:revision>
  <dc:subject/>
  <dc:title>Előterjesztés a Képviselő-testület</dc:title>
</cp:coreProperties>
</file>