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9. december 1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 Napirendi pont:</w:t>
        <w:tab/>
        <w:t xml:space="preserve">Testépítő Sportegyesület bérleti szerződése </w:t>
      </w:r>
    </w:p>
    <w:p>
      <w:pPr>
        <w:pStyle w:val="Normal"/>
        <w:ind w:left="1416" w:hanging="1416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Délegyházi Testépítő Sportegyesület 2014. évi módosítást követően fennálló helyiségbérleti szerződés alapján bérli a Délegyháza 73. hrsz-ú, természetben a 2337 Délegyháza, Szabadság tér 9. szám alatt található ingatlan kb. 100 m2 alapterületű helyiségét sport tevékenység (edzőterem) céljára. Az Egyesület bérleti díjat fizet, rezsit külön nem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bérleti szerződés 2019. december 31-én lejár, az Egyesülettel egyeztetve javasoljuk a szerződést további 5 évvel, 2024. december 31-ig meghosszabbítani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A szerződés értelmében a felek a bérleti díjat évente felülvizsgálják. A 2015. és 2016. évi bérleti díj 112.000,- Ft volt, a 2017. és 2018. évi bérleti díj 115.000,- Ft., a 2019. évi bérleti díj 120.000,- Ft. Javasoljuk 2020. évre a bérleti díjat 140.000,- Ft-ra megemelni. Az Egyesület elnökével a javasolt díjat egyeztettük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t további 5 évvel, 2024. december 31-ig meghosszabbítja, és a</w:t>
      </w:r>
      <w:r>
        <w:rPr>
          <w:rFonts w:cs="Book Antiqua" w:ascii="Book Antiqua" w:hAnsi="Book Antiqua"/>
          <w:i/>
          <w:sz w:val="20"/>
          <w:szCs w:val="20"/>
        </w:rPr>
        <w:t xml:space="preserve"> bérleti díjat 2020. évre 140.000,- Ft összegben állapítja meg. </w:t>
      </w:r>
    </w:p>
    <w:p>
      <w:pPr>
        <w:pStyle w:val="Normal"/>
        <w:tabs>
          <w:tab w:val="clear" w:pos="708"/>
          <w:tab w:val="left" w:pos="10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:</w:t>
      </w:r>
      <w:r>
        <w:rPr>
          <w:rFonts w:cs="Tahom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Előterjesztéssé nyilvánítva: 2019. december 17. 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Bekezdsalapbettpusa">
    <w:name w:val="WW-Bekezdés alapbetűtípusa"/>
    <w:qFormat/>
    <w:rPr/>
  </w:style>
  <w:style w:type="character" w:styleId="WWAbsatzStandardschriftart1111">
    <w:name w:val="WW-Absatz-Standardschriftart1111"/>
    <w:qFormat/>
    <w:rPr/>
  </w:style>
  <w:style w:type="character" w:styleId="WWBekezdsalapbettpusa1">
    <w:name w:val="WW-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3:00Z</dcterms:created>
  <dc:creator>Titkárság</dc:creator>
  <dc:description/>
  <cp:keywords/>
  <dc:language>en-US</dc:language>
  <cp:lastModifiedBy>Dr. Molnár Zsuzsanna</cp:lastModifiedBy>
  <cp:lastPrinted>2015-10-26T13:51:00Z</cp:lastPrinted>
  <dcterms:modified xsi:type="dcterms:W3CDTF">2019-12-17T06:28:00Z</dcterms:modified>
  <cp:revision>38</cp:revision>
  <dc:subject/>
  <dc:title>Előterjesztés a Képviselő-testület</dc:title>
</cp:coreProperties>
</file>