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február 28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1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2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 2018. évi költségvetés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2. DPMV konzorciumi megállapodáso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 xml:space="preserve">3. </w:t>
      </w:r>
      <w:r>
        <w:rPr>
          <w:b/>
          <w:sz w:val="18"/>
          <w:szCs w:val="18"/>
        </w:rPr>
        <w:t>Egyeb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2018. évi költségvetés módosítása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5 fő), 5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…</w:t>
      </w: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 xml:space="preserve">/2019. (……) önkormányzati rendelet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 xml:space="preserve">Az önkormányzat 2018. évi költségvetéséről szóló 3/2018.(II.14.) önkormányzati rendelet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5. sz. módosításáról</w:t>
      </w:r>
      <w:r>
        <w:rPr>
          <w:rFonts w:eastAsia="Calibri" w:cs="Times New Roman" w:ascii="Book Antiqua" w:hAnsi="Book Antiqua"/>
          <w:b w:val="false"/>
          <w:color w:val="0D0D0D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II.28-án, kihirdetve 2/2019.(III.1) számon 2019. III.1. napján)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olor w:val="0D0D0D"/>
          <w:sz w:val="18"/>
          <w:szCs w:val="18"/>
          <w:lang w:eastAsia="hu-HU"/>
        </w:rPr>
      </w:pPr>
      <w:r>
        <w:rPr>
          <w:rFonts w:cs="Book Antiqua" w:ascii="Book Antiqua" w:hAnsi="Book Antiqua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DPMV konzorciumi megállapodások jóváhagy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53/2019.(II.28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41/2019.(II.12.) számú képviselő-testületi határozatát megerősíti, és Áporka Község Önkormányzatával, Dunavarsány Város Önkormányzatával, Majosháza Község Önkormányzatával, Szigetszentmárton Község Önkormányzatával, Taksony Nagyközség Önkormányzatával - mint ellátásért felelős önkormányzatokkal -, valamint a DPMV Zrt-vel - mint víziközmű-szolgáltatóval - konzorciumban támogatási kérelmet nyújt be a KKF/… /2018-ITM iktatószámú, az Innovációs és Technológiai Minisztérium által a Vízközművek Állami Rekonstrukciós Alapjából nyújtott támogatásra vonatkozó pályázat tekintetében, és a pályázat benyújtására vonatkozó – módosított - konzorciumi megállapodást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54/2019.(II.28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Áporka Község Önkormányzatával, Dunavarsány Város Önkormányzatával, Majosháza Község Önkormányzatával, Szigetszentmárton Község Önkormányzatával, Taksony Nagyközség Önkormányzatával - mint ellátásért felelős önkormányzatokkal -, valamint a DPMV Zrt-vel - mint víziközmű-szolgáltatóval - konzorciumban támogatási kérelmet nyújt be az Innovációs és Technológiai Minisztérium által a Zöldgazdaság Finanszírozási Rendszer (ÁHT: 338306) fejezeti kezelésű előirányzat terhére nyújtott támogatásra vonatkozó pályázat (a továbbiakban: Pályázat) tekintetében, és a pályázat benyújtására vonatkozó konzorciumi megállapodást jóváhagyja.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Határidő: azonnal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55/2019.(II.28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a)</w:t>
        <w:tab/>
        <w:t>a „Víziközművek Állami rekonstrukciós Alapjából nyújtott támogatás” tárgyú pályázatban konzorciumi partnerként részt vesz a jelen határozat meghozatalát segítő előterjesztés 1. számú melléklete szerinti tartalommal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b)</w:t>
        <w:tab/>
        <w:t>„Zöldgazdaság Finanszírozási Rendszer” fejezeti kezelésű előirányzat terhére irányuló pályázatban konzorciumi partnerként részt vesz a jelen határozat meghozatalát segítő előterjesztés 2. számú melléklete szerinti tartalomm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c)</w:t>
        <w:tab/>
        <w:t>felhatalmazza a Polgármestert az a) és b) pont szerinti konzorciumi megállapodások megkötésére, valamint a további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3./ </w:t>
      </w: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EGYEB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57:00Z</dcterms:created>
  <dc:creator>Szabó Judit</dc:creator>
  <dc:description/>
  <cp:keywords/>
  <dc:language>en-US</dc:language>
  <cp:lastModifiedBy>Dr. Molnár Zsuzsanna</cp:lastModifiedBy>
  <cp:lastPrinted>2019-02-13T11:15:00Z</cp:lastPrinted>
  <dcterms:modified xsi:type="dcterms:W3CDTF">2019-04-03T13:58:00Z</dcterms:modified>
  <cp:revision>3</cp:revision>
  <dc:subject/>
  <dc:title/>
</cp:coreProperties>
</file>