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március 19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4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3/2019.(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4/2019.(I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 xml:space="preserve">1. Rendelet alkotás az illetményalap emeléséről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 A Dunavarsányi Erkel Ferenc Alapfokú Művészeti Iskola tervezett átszervez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b/>
          <w:b/>
          <w:sz w:val="18"/>
          <w:szCs w:val="18"/>
        </w:rPr>
      </w:pPr>
      <w:r>
        <w:rPr>
          <w:rFonts w:cs="Tahoma"/>
          <w:b/>
          <w:sz w:val="18"/>
          <w:szCs w:val="18"/>
          <w:lang w:val="hu-HU"/>
        </w:rPr>
        <w:t>3. SZSZB póttag válasz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4.</w:t>
      </w:r>
      <w:r>
        <w:rPr/>
        <w:t xml:space="preserve"> </w:t>
      </w:r>
      <w:r>
        <w:rPr>
          <w:b/>
          <w:sz w:val="18"/>
          <w:szCs w:val="18"/>
          <w:lang w:val="hu-HU"/>
        </w:rPr>
        <w:t>Délegyházi Napsugár Óvoda továbbképzési tervének jóváhagy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5.</w:t>
      </w:r>
      <w:r>
        <w:rPr/>
        <w:t xml:space="preserve"> </w:t>
      </w:r>
      <w:r>
        <w:rPr>
          <w:b/>
          <w:sz w:val="18"/>
          <w:szCs w:val="18"/>
          <w:lang w:val="hu-HU"/>
        </w:rPr>
        <w:t>Háziorvos módosított rendelési idejének jóváhagy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Rendelet alkotás az illetményalap emelés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4 fő), 4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………</w:t>
      </w: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../2019. (………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 xml:space="preserve">a Délegyházi Polgármesteri Hivatalban foglalkoztatott köztisztviselők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2019. évi illetményalapjáró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19.III.19-én, kihirdetve 3/2019.(III.20) számon 2019. III.20. napján)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olor w:val="0D0D0D"/>
          <w:sz w:val="18"/>
          <w:szCs w:val="18"/>
          <w:lang w:eastAsia="hu-HU"/>
        </w:rPr>
      </w:pPr>
      <w:r>
        <w:rPr>
          <w:rFonts w:cs="Book Antiqua" w:ascii="Book Antiqua" w:hAnsi="Book Antiqua"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Dunavarsányi Erkel Ferenc Alapfokú Művészeti Iskola tervezett átszervezése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65/2019.(III.19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úgy dönt, hogy támogatja a Dunavarsányi Erkel Ferenc Alapfokú Művészeti Iskola tervezett átszervezését, mely szerint a Délegyházi Hunyadi János Általános Iskolában új tanszakok kerülnek felvételre, mint a néptánc tanszak, társastánc tanszak, illetve színjáték tanszak, valamint a feladatellátási helyen a maximálisan felvehető tanulók létszáma 15 főről 60 főre növekszi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SZB póttag választás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66/2019.(III.19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választási eljárásról szóló 2013. évi XXXVI. törvény 24-25. §-a alapján a Délegyháza községben működő szavazatszámláló bizottságok megválasztott tagjai és póttagjai mellé új póttagoknak  az alábbi személyt választja meg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alkai Tiborné –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oldi Alexandra –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arga Zita –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Ungváriné György Judith –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aragó Aladárné –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orvát Péterné - póttag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Határidő: 2019. május 26.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sz w:val="18"/>
          <w:szCs w:val="18"/>
          <w:lang w:eastAsia="hu-HU"/>
        </w:rPr>
      </w:pPr>
      <w:r>
        <w:rPr>
          <w:b/>
          <w:sz w:val="18"/>
          <w:szCs w:val="18"/>
          <w:lang w:val="hu-HU"/>
        </w:rPr>
        <w:t>4.</w:t>
      </w:r>
      <w:r>
        <w:rPr/>
        <w:t xml:space="preserve"> </w:t>
      </w:r>
      <w:r>
        <w:rPr>
          <w:b/>
          <w:caps/>
          <w:sz w:val="18"/>
          <w:szCs w:val="18"/>
          <w:u w:val="single"/>
          <w:lang w:val="hu-HU"/>
        </w:rPr>
        <w:t xml:space="preserve">Délegyházi Napsugár Óvoda továbbképzési tervének jóváhagy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67/2019.(III.19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, mint fenntartó megtárgyalta a Délegyházi Napsugár Óvoda 2019-2020. nevelési évre vonatkozó beiskolázási tervét, és azt jóváhagyj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sz w:val="18"/>
          <w:szCs w:val="18"/>
        </w:rPr>
      </w:pPr>
      <w:r>
        <w:rPr>
          <w:b/>
          <w:sz w:val="18"/>
          <w:szCs w:val="18"/>
          <w:lang w:val="hu-HU"/>
        </w:rPr>
        <w:t>5.</w:t>
      </w:r>
      <w:r>
        <w:rPr/>
        <w:t xml:space="preserve"> </w:t>
      </w:r>
      <w:r>
        <w:rPr>
          <w:b/>
          <w:caps/>
          <w:sz w:val="18"/>
          <w:szCs w:val="18"/>
          <w:u w:val="single"/>
          <w:lang w:val="hu-HU"/>
        </w:rPr>
        <w:t xml:space="preserve">Háziorvos módosított rendelési idejének jóváhagyása </w:t>
      </w:r>
    </w:p>
    <w:p>
      <w:pPr>
        <w:pStyle w:val="Listaszerbekezds"/>
        <w:tabs>
          <w:tab w:val="left" w:pos="6209" w:leader="none"/>
        </w:tabs>
        <w:ind w:left="0" w:right="0" w:hanging="0"/>
        <w:rPr>
          <w:b/>
          <w:b/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68/2019.(III.19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hozzájárul ahhoz, hogy Dr. Ládányi Györgyi háziorvos a pénteki rendelési idejét 8-12 óráról 10-12 órára módosíts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4:04:00Z</dcterms:created>
  <dc:creator>Szabó Judit</dc:creator>
  <dc:description/>
  <cp:keywords/>
  <dc:language>en-US</dc:language>
  <cp:lastModifiedBy>Dr. Molnár Zsuzsanna</cp:lastModifiedBy>
  <cp:lastPrinted>2019-03-20T13:45:00Z</cp:lastPrinted>
  <dcterms:modified xsi:type="dcterms:W3CDTF">2019-04-03T14:15:00Z</dcterms:modified>
  <cp:revision>4</cp:revision>
  <dc:subject/>
  <dc:title/>
</cp:coreProperties>
</file>