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  <w:t xml:space="preserve">A 2019. április 16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>, 4 i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74/2019.(IV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4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75/2019.(IV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>1. Támogatási kérelmekkel kapcsolato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7"/>
          <w:szCs w:val="17"/>
        </w:rPr>
      </w:pPr>
      <w:r>
        <w:rPr>
          <w:rFonts w:eastAsia="Calibri" w:cs="Calibri" w:ascii="Book Antiqua" w:hAnsi="Book Antiqua"/>
          <w:caps/>
          <w:sz w:val="17"/>
          <w:szCs w:val="17"/>
          <w:u w:val="single"/>
          <w:lang w:eastAsia="en-US"/>
        </w:rPr>
        <w:t>Támogatási kérelmekkel kapcsolatos ügyek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1.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Délegyháza Községi Sportegyesület elszámolás meghosszabbítása iránt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3 igen szavazattal, nem szavazat nélkül és 1 tartózkodással (dr. Riebl Antal)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76/2019.(IV.16.) </w:t>
      </w:r>
      <w:r>
        <w:rPr>
          <w:rFonts w:cs="Times New Roman" w:ascii="Book Antiqua" w:hAnsi="Book Antiqua"/>
          <w:bCs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Délegyháza Községi Sportegyesület részére az Egyesület által megnyert TAO pályázathoz szükséges önerő biztosítása céljából a 79/2018.(IV.10.) számú képviselő-testületi határozattal megítélt 7.668.647,- Ft összegű támogatás elszámolási határidejét 2019. június 30-ig meghosszabbítja. A Képviselő-testület felkéri Alpolgármesterét és Jegyzőjét a szükséges intézkedések megtétel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Délegyháza Községi Sportegyesület támogatási kérelme TAO önerőr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3 igen szavazattal, nem szavazat</w:t>
      </w:r>
      <w:r>
        <w:rPr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nélkül és 1 tartózkodással (dr. Riebl Antal)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77/2019.(IV.16.) </w:t>
      </w:r>
      <w:r>
        <w:rPr>
          <w:rFonts w:cs="Times New Roman" w:ascii="Book Antiqua" w:hAnsi="Book Antiqua"/>
          <w:bCs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9. évre 9.760.467,- Ft összegű vissza nem térítendő támogatásban részesíti a </w:t>
      </w:r>
      <w:r>
        <w:rPr>
          <w:rFonts w:cs="Times New Roman" w:ascii="Book Antiqua" w:hAnsi="Book Antiqua"/>
          <w:sz w:val="17"/>
          <w:szCs w:val="17"/>
        </w:rPr>
        <w:t xml:space="preserve">Délegyháza Községi Sportegyesületet </w:t>
      </w:r>
      <w:r>
        <w:rPr>
          <w:rFonts w:cs="Book Antiqua" w:ascii="Book Antiqua" w:hAnsi="Book Antiqua"/>
          <w:sz w:val="17"/>
          <w:szCs w:val="17"/>
        </w:rPr>
        <w:t xml:space="preserve">az Egyesület által megnyert TAO pályázathoz szükséges önerő biztosítása </w:t>
        <w:tab/>
        <w:t xml:space="preserve">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Alpolgármester, Jegyző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Délegyháza Községi Sportegyesület támogatási kérelme működési kiadások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, 3 igen szavazattal, nem szavazat nélkül és 1 tartózkodással (dr. Riebl Antal)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 xml:space="preserve">78/2019.(IV.16.) </w:t>
      </w:r>
      <w:r>
        <w:rPr>
          <w:rFonts w:cs="Times New Roman" w:ascii="Book Antiqua" w:hAnsi="Book Antiqua"/>
          <w:bCs/>
          <w:sz w:val="17"/>
          <w:szCs w:val="17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9. évre 2.567.000,- Ft összegű vissza nem térítendő támogatásban részesíti a </w:t>
      </w:r>
      <w:r>
        <w:rPr>
          <w:rFonts w:cs="Times New Roman" w:ascii="Book Antiqua" w:hAnsi="Book Antiqua"/>
          <w:sz w:val="17"/>
          <w:szCs w:val="17"/>
        </w:rPr>
        <w:t xml:space="preserve">Délegyháza Községi Sportegyesületet az </w:t>
      </w:r>
      <w:r>
        <w:rPr>
          <w:rFonts w:cs="Book Antiqua" w:ascii="Book Antiqua" w:hAnsi="Book Antiqua"/>
          <w:sz w:val="17"/>
          <w:szCs w:val="17"/>
        </w:rPr>
        <w:t xml:space="preserve">Egyesület alaptevékenységéhez szükséges kiadások finanszírozásána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Times New Roman" w:cs="Tahoma"/>
      <w:u w:val="no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14:00Z</dcterms:created>
  <dc:creator>Szabó Judit</dc:creator>
  <dc:description/>
  <cp:keywords/>
  <dc:language>en-US</dc:language>
  <cp:lastModifiedBy>Dr. Molnár Zsuzsanna</cp:lastModifiedBy>
  <cp:lastPrinted>2019-03-20T13:45:00Z</cp:lastPrinted>
  <dcterms:modified xsi:type="dcterms:W3CDTF">2019-09-16T14:16:00Z</dcterms:modified>
  <cp:revision>3</cp:revision>
  <dc:subject/>
  <dc:title/>
</cp:coreProperties>
</file>