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április 24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3/2019.(IV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4/2019.(IV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/</w:t>
        <w:tab/>
        <w:t>A 2018. évi zárszámadási rendelet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ab/>
        <w:t>A 2018. évi pénzmaradvány jóváhagy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/</w:t>
        <w:tab/>
        <w:t>Belső ellenőri tájékoztató a 2018. évi belső ellenőri jelentések alapján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3./</w:t>
        <w:tab/>
        <w:t xml:space="preserve">Víziállás ügyek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4./</w:t>
        <w:tab/>
        <w:t>Támogatási kérelmek elbírál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5./</w:t>
        <w:tab/>
        <w:t>Ingatlan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6./</w:t>
        <w:tab/>
        <w:t>Közutakkal kapcsolatos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7./</w:t>
        <w:tab/>
        <w:t>Közvilágítással kapcsolatos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8./</w:t>
        <w:tab/>
        <w:t>Óvoda átszervezése – új csoport létrehozása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9./  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" w:right="0" w:hanging="142"/>
        <w:rPr>
          <w:rFonts w:ascii="Book Antiqua" w:hAnsi="Book Antiqua" w:eastAsia="Calibri" w:cs="Calibri"/>
          <w:caps/>
          <w:sz w:val="18"/>
          <w:szCs w:val="18"/>
          <w:u w:val="single"/>
          <w:lang w:eastAsia="en-US"/>
        </w:rPr>
      </w:pP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A 2018. évi zárszámadási rendelet elfogadásaA 2018. évi pénzmaradvány jóváhagyása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Calibri" w:cs="Book Antiqua"/>
          <w:b w:val="false"/>
          <w:b w:val="false"/>
          <w:caps/>
          <w:sz w:val="18"/>
          <w:szCs w:val="18"/>
          <w:u w:val="single"/>
          <w:lang w:eastAsia="en-US"/>
        </w:rPr>
      </w:pPr>
      <w:r>
        <w:rPr>
          <w:rFonts w:eastAsia="Calibri" w:cs="Book Antiqua" w:ascii="Book Antiqua" w:hAnsi="Book Antiqua"/>
          <w:b w:val="false"/>
          <w:cap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5 fő), 5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b w:val="false"/>
          <w:b w:val="false"/>
          <w:cap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aps/>
          <w:color w:val="0D0D0D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ap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aps/>
          <w:color w:val="0D0D0D"/>
          <w:sz w:val="18"/>
          <w:szCs w:val="18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/>
          <w:caps/>
          <w:color w:val="0D0D0D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caps/>
          <w:color w:val="0D0D0D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caps/>
          <w:color w:val="0D0D0D"/>
          <w:sz w:val="18"/>
          <w:szCs w:val="18"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>
          <w:rFonts w:cs="Times New Roman" w:ascii="Book Antiqua" w:hAnsi="Book Antiqua"/>
          <w:caps/>
          <w:color w:val="0D0D0D"/>
          <w:sz w:val="18"/>
          <w:szCs w:val="18"/>
          <w:lang w:eastAsia="hu-HU"/>
        </w:rPr>
        <w:t xml:space="preserve">......../2019. (.........) </w:t>
      </w: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önkormányzati rendelete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a 2018. évi pénzügyi terv végrehajtásáró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19.IV.24-én, kihirdetve 4/2019.(IV.25) számon 2019. IV.25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D0D0D"/>
          <w:sz w:val="18"/>
          <w:szCs w:val="18"/>
          <w:lang w:eastAsia="hu-HU"/>
        </w:rPr>
      </w:pPr>
      <w:r>
        <w:rPr>
          <w:rFonts w:cs="Book Antiqua" w:ascii="Book Antiqua" w:hAnsi="Book Antiqua"/>
          <w:color w:val="0D0D0D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első ellenőri tájékoztató a 2018. évi belső ellenőri jelentések alapján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85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fogadja a 2018. évi belső ellenőrzésekről készített összefoglaló éves ellenőrzési jelentés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Jegyző</w:t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iállás ügyek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3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KERÉKGYÁRTÓ ISTVÁN DÉLEGYHÁZA 695 HRSZ-Ú INGATLANA ELŐTT A II. TÓBAN ELHELYENI TERVEZETT STÉG LÉTESÍTÉSI ENGEDÉLY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86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Kerékgyártó István ………………….. szám alatti lakos) víziállás létesítési engedély kérelmét – mely a Délegyháza 695 hrsz-ú ingatlan előtt a délegyházi II. számú tavon elhelyezett, Délegyháza Község Önkormányzat tulajdonában lévő Délegyháza 395/10 hrsz-ú parti ingatlanhoz közvetlenül csatlakozó víziállás létesítésére és mederhasználati szerződésének megkötésére irányul -, s tulajdonosi jogkörében eljárva a víziállás önkormányzati ingatlan előtt való létesítéséhez és fennmaradásához  5 év időtartamra hozzájáru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87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Kerékgyártó István (…………………….. szám alatti lakos) víziállás létesítési engedély kérelmét – mely kérelem a Délegyháza 695 hrsz-ú ingatlan előtt a délegyházi II. számú tavon elhelyezni tervezett, Délegyháza Község Önkormányzat tulajdonában lévő Délegyháza 395/10 hrsz-ú parti ingatlanához közvetlenül csatlakozó víziállás létesítésére irányul -, s önkormányzati hatósági jogkörében eljárva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993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</w:t>
        <w:tab/>
        <w:t xml:space="preserve">A határozat tárgyát képező víziállásra az Önkormányzat (továbbiakban: Medertulajdonos) külön rendeletében szabályozott mederhasználati szerződést köt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8460"/>
        </w:tabs>
        <w:ind w:left="993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</w:t>
        <w:tab/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</w:tabs>
        <w:ind w:left="993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</w:t>
        <w:tab/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</w:tabs>
        <w:ind w:left="993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</w:t>
        <w:tab/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</w:tabs>
        <w:ind w:left="993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</w:t>
        <w:tab/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</w:tabs>
        <w:ind w:left="993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</w:t>
        <w:tab/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</w:tabs>
        <w:ind w:left="993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</w:t>
        <w:tab/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</w:tabs>
        <w:ind w:left="993" w:right="0" w:hanging="284"/>
        <w:rPr/>
      </w:pPr>
      <w:r>
        <w:rPr>
          <w:rFonts w:cs="Book Antiqua" w:ascii="Book Antiqua" w:hAnsi="Book Antiqua"/>
          <w:sz w:val="18"/>
          <w:szCs w:val="18"/>
        </w:rPr>
        <w:t>8.</w:t>
        <w:tab/>
        <w:t>A víziállás tervezett átalakításához köteles engedélyt kérni a meder tulajdonosától.</w:t>
      </w:r>
    </w:p>
    <w:p>
      <w:pPr>
        <w:pStyle w:val="Normal"/>
        <w:tabs>
          <w:tab w:val="clear" w:pos="8460"/>
        </w:tabs>
        <w:ind w:left="993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</w:t>
        <w:tab/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erékgyártó István (…………………. szám alatti lakos) kérelemmel fordult Délegyháza Község Önkormányzat Képviselő – testülete felé, melyben a II. számú tóban elhelyezni tervezett stéghez kéri a Képviselő - testület létesítési (mederhasználati szerződés – létesítési)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2. </w:t>
      </w:r>
      <w:r>
        <w:rPr>
          <w:rFonts w:cs="Book Antiqua" w:ascii="Book Antiqua" w:hAnsi="Book Antiqua"/>
          <w:sz w:val="18"/>
          <w:szCs w:val="18"/>
          <w:u w:val="single"/>
        </w:rPr>
        <w:t>GÁBOR ÁGNES DÉLEGYHÁZA 692 HRSZ-Ú INGATLANA ELŐTT A II. TÓBAN ELHELYENI TERVEZETT STÉG LÉTESÍTÉSI ENGEDÉLY KÉRELM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88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Gábor Ágnes (…………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a Délegyháza 692 hrsz-ú ingatlan előtt a délegyházi II. számú tavon elhelyezett, Délegyháza Község Önkormányzat tulajdonában lévő Délegyháza 395/10 hrsz-ú parti ingatlanhoz közvetlenül csatlakozó víziállás létesítésére és mederhasználati szerződésének megkötésére irányul -, s tulajdonosi jogkörében eljárva a víziállás önkormányzati ingatlan előtt való létesítéséhez és fennmaradásához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 5 év időtartamra hozzájáru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89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Gábor Ágnes (……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a Délegyháza 692 hrsz-ú ingatlan előtt a délegyházi II. számú tavon elhelyezni tervezett, Délegyháza Község Önkormányzat tulajdonában lévő Délegyháza 395/10 hrsz-ú parti ingatlanához közvetlenül csatlakozó víziállás létesí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993" w:right="-108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993" w:right="-110" w:hanging="284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993" w:right="-11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Gábor Ágnes (…………………… szám alatti lakos) kérelemmel fordult Délegyháza Község Önkormányzat Képviselő – testülete felé, melyben a II. számú tóban elhelyezni tervezett stéghez kéri a Képviselő - testület létesítési (mederhasználati szerződés – létesítési)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sz w:val="18"/>
          <w:szCs w:val="18"/>
        </w:rPr>
        <w:t>3.3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TÖRÖK LÁSZLÓ - DÉLEGYHÁZA 329/3 HRSZ-Ú INGATLAN ELŐTT ELHELYEZETT STÉG FENNMARADÁSI ENGEDÉLY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90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Török László (……………………... szám alatti lakos)  víziállás fennmaradási, valamint mederhasználati szerződés - hosszabbítási  engedély kérelmét – mely kérelem saját ½ arányú tulajdonában lévő, Délegyháza 329/3 hrsz-ú (természetben: 2337 Délegyháza, Gizella u. 2/a.) ingatlan előtt a Délegyházi I. számú tavon elhelyezett (Délegyháza Község Önkormányzat 1/1 arányú tulajdonában lévő Délegyháza 330 hrsz-ú parti sétányhoz csatlakozó) víziállá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-11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Török László (………………………. szám alatti lakos) kérelemmel fordult Délegyháza Község Önkormányzat Képviselő – testülete felé, melyben az általa az I. számú tóban jogszerűen elhelyezett, önkormányzati nyilvántartásba vett stégjéhez kéri a Képviselő - testület fennmaradási, valamint mederhasználati szerződés - 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4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BÖRCS SÁNDOR - DÉLEGYHÁZA 455 HRSZ-Ú INGATLAN ELŐTT ELHELYEZETT STÉG FENNMARADÁSI ENGEDÉLY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91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Börcs Sándor (………………………….. szám alatti lakos</w:t>
      </w:r>
      <w:r>
        <w:rPr>
          <w:rFonts w:cs="Book Antiqua" w:ascii="Book Antiqua" w:hAnsi="Book Antiqua"/>
          <w:sz w:val="18"/>
          <w:szCs w:val="18"/>
        </w:rPr>
        <w:t xml:space="preserve">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víziállás fennmaradási engedély kérelmét – mely kérelem a Délegyházi II. számú tavon a Délegyháza 455 hrsz-ú ingatlan előtt Délegyháza Község Önkormányzat tulajdonában lévő 396 hrsz-ú parti sávhoz közvetlenül csatlakozó víziállás fennmaradására és mederhasználati szerződésének meghosszabbítására irányul -, s tulajdonosi jogkörében eljárva a víziállás önkormányzati (Délegyháza 396 hrsz) ingatlan előtt való fennmaradásához jelen határozat visszavonásáig, de maximum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5 év időtartamra hozzájáru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Times New Roman" w:hAnsi="Times New Roman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Times New Roman" w:hAnsi="Times New Roman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92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Börcs Sándor (………………………. szám alatti lakos, </w:t>
      </w:r>
      <w:r>
        <w:rPr>
          <w:rFonts w:cs="Book Antiqua" w:ascii="Book Antiqua" w:hAnsi="Book Antiqua"/>
          <w:sz w:val="18"/>
          <w:szCs w:val="18"/>
        </w:rPr>
        <w:t xml:space="preserve">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Börcs Ferenc 1/1 arányú tulajdonában lévő Délegyháza 455 hrsz-ú ingatlan (természetben: 2337 Délegyháza, Kéktó sétány 58.) előtt a délegyházi II. számú tavon elhelyezett (Délegyháza Község Önkormányzat tulajdonában lévő 396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134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Börcs Sándor (………………………….. szám alatti lakos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2832" w:right="0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Támogatási kérelm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Times New Roman" w:hAnsi="Times New Roman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93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lhatározza, hogy a 2019. évi költségvetéséből az alábbi összegekkel támogatja a felsorolt civil szervezeteket az alábbi célok támogatása érdekében, valamint a 2019. évi költségvetéséből a felsorolt szervezetek felsorolt céljaira történő felhasználás érdekében megemeli az Önkormányzat költségvetésének a közművelődési kormányzati funkcióra tervezett kiadásai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Képviselő-testület felkéri Hivatalát fentieknek a 2019. évi költségvetési rendeleten történő átvezetésére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924"/>
        <w:gridCol w:w="1800"/>
        <w:gridCol w:w="3464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sorszám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támogatott szervezet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támogatás összeg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támogatás felhasználásának célja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Végelgyengülés Tömegsport Közhasznú Egyesüle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80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a klubhelyiség bérleti és fenntartási díjaira, a Barátság Kupa megszervezésére, ehhez 40-50 ember utaztatására, elszállásolására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Keringészavar Néptáncegyütte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táncoktató díjazására, Délegyházi Napokon Néptánc-Népzenei találkozó vendégeinek vendégül látására, zenekari díjra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Dunavarsány Római Katolikus Egyházközsé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</w:t>
            </w:r>
            <w:r>
              <w:rPr>
                <w:rFonts w:cs="Times New Roman" w:ascii="Book Antiqua" w:hAnsi="Book Antiqua"/>
                <w:sz w:val="18"/>
                <w:szCs w:val="18"/>
              </w:rPr>
              <w:t>5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yári Hittan tábor rendezéséhez (étkezési díj, ajándék, buszköltség),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Ebsegély Árva Kutyák Rehabilitációs Alapítvá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9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az Alapítvány ebsegélyező tevékenységének, működésének támogatása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Magyar Máltai Szeretetszolgálat Délegyházi Csoport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0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egyhetes nyári gyerektábor megrendezésér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Margaréta Nyugdíjas Klu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0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a társ nyugdíjas klubok visszahívására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Református Dunamenti Kistérségi Diakó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2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Majosházai Hospice Ház működésér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Délegyháza Faluszépítő Közhasznú Egyesül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9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két darab napelemes lámpára, Íjász Csapat eszközbeszerzésére és működési támogatá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Délegyházi Karate Sportegyes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5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yári edzőtábor költségeire (étkezés, szállás, terembérlet, védőfelszerelés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Három madár a négyes tónál Egyes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</w:t>
            </w:r>
            <w:r>
              <w:rPr>
                <w:rFonts w:cs="Times New Roman" w:ascii="Book Antiqua" w:hAnsi="Book Antiqua"/>
                <w:sz w:val="18"/>
                <w:szCs w:val="18"/>
              </w:rPr>
              <w:t>4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szaletli javítása, hinta és tűzrakóhely kialakítása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Délegyházi Testépítő Sportegyes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0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sportszer vásárlásra és versenyzéssel kapcsolatos költségekre, nevezési díjakra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Csokréta Asszonyklu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0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a kerek születésnaposok köszöntésére, és a karácsonyi ünnepség költségeir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Magányos Időseket és Családokat Segítő Alapítvá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</w:t>
            </w:r>
            <w:r>
              <w:rPr>
                <w:rFonts w:cs="Times New Roman" w:ascii="Book Antiqua" w:hAnsi="Book Antiqua"/>
                <w:sz w:val="18"/>
                <w:szCs w:val="18"/>
              </w:rPr>
              <w:t>2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Idősek Világnapja alkalmából rendezendő jótékonysági rendezvény költségeire (élelmiszeradományok költségeire, kulturális, szórakoztató program költségeire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Délegyházi Segítő Anyukák Egyes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31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táboroztatásra, népi játszóház bővítésér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Délegyházi Református Missziói Egyházköz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40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helyi napközis tábor költségeire, templom teljes belső festésére és új bútorok beszerzésér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Délegyházi Üdülőterületi Civil Egyes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</w:t>
            </w:r>
            <w:r>
              <w:rPr>
                <w:rFonts w:cs="Times New Roman" w:ascii="Book Antiqua" w:hAnsi="Book Antiqua"/>
                <w:sz w:val="18"/>
                <w:szCs w:val="18"/>
              </w:rPr>
              <w:t>4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sátor beszerzésére és egy üdülőterületi rendezvény megtartására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Délegyházi Horgász Sportegyesül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0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sólya pálya beruházáshoz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Délegyházi-Dunavarsányi Önkéntes Tűzoltó Egyes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50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a gépjárművek fenntartási és üzemanyag költségeinek támogatására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50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működésének támogatására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osztalgia Klu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</w:t>
            </w:r>
            <w:r>
              <w:rPr>
                <w:rFonts w:cs="Times New Roman" w:ascii="Book Antiqua" w:hAnsi="Book Antiqua"/>
                <w:sz w:val="18"/>
                <w:szCs w:val="18"/>
              </w:rPr>
              <w:t>8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egy Eger- Egerszalóki kirándulás költségeihez szállító jármű/busz költségeir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ind w:right="0" w:hanging="0"/>
              <w:jc w:val="lef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Kölcsey Kór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50.000,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egységes fekete szoknya, fekete nadrág beszerzésével kapcsolatos kiadásokra, egyéb kapcsolódó kiadásokra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Összesen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right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4.161.000,-Ft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 xml:space="preserve">Képviselő-testület felkéri Polgármesterért és Hivatalát a támogatásoknak a felhasználási célhoz igazodó időpontban történő kifizetésére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Képviselő-testület engedélyezi, hogy az Iskolánkért Alapítvány 2019. november 30-ig nyújtson be támogatási kérelmet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A Képviselő-testület eldönti továbbá, hogy a </w:t>
      </w:r>
      <w:r>
        <w:rPr>
          <w:rFonts w:cs="Book Antiqua" w:ascii="Book Antiqua" w:hAnsi="Book Antiqua"/>
          <w:sz w:val="18"/>
          <w:szCs w:val="18"/>
        </w:rPr>
        <w:t xml:space="preserve">Délegyházi-Dunavarsányi Önkéntes Tűzoltó Egyesület részére az Önkormányzat szabad forrásainak, és az Egyesületnek az Önkormányzatunkkal kapcsolatosan felmerülő üzemeltetési költségei függvényében év közben további támogatás odaítéléséről dönt, legfeljebb a költségvetésben tervezett összeg erejéi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5. </w:t>
      </w: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INGATLANÜGYEK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1. </w:t>
      </w:r>
      <w:r>
        <w:rPr>
          <w:rFonts w:cs="Book Antiqua" w:ascii="Book Antiqua" w:hAnsi="Book Antiqua"/>
          <w:sz w:val="18"/>
          <w:szCs w:val="18"/>
          <w:u w:val="single"/>
        </w:rPr>
        <w:t>EUROBUILD 2001 BT. (SZABÓ FERENC ÜGYVEZETŐ) DÉLEGYHÁZA 669/19 ÉS 669/20 HRSZ-Ú INGATLAN VÁSÁRLÁSI SZÁNDÉKA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Times New Roman" w:hAnsi="Times New Roman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94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az Eurobuild 2001 Bt. (székhelye: 2315 Szigethalom, Eper u. 13., cégjegyzékszáma: Cg.13-06-040608, stat.számjele: 21003211-4110-117-13, adószáma: 21003211-2-13, képviseletében: Szabó Ferenc ügyvezető) vételi ajánlatát, azonban a megajánlott vételáron nem kívánja értékesíteni az ingatlanokat. Délegyháza Község Önkormányzat Képviselő-testülete a tulajdonában lévő Délegyháza 669/19 hrsz-ú, kivett beépítetlen terület megjelölésű 50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valamint a Délegyháza 669/20 hrsz-ú, kivett beépítetlen terület megjelölésű 50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jait egységesen 5 750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összegű vételárért kívánja értékesíteni. Amennyiben a vételi ajánlatot benyújtó Eurobuild 2001 Bt. jelen határozatban foglalt vételár mellett vételi szándékát fenntartja, akkor a hivatkozott ingatlanok tekintetében Délegyháza Község Önkormányzat Képviselő-testülete vevőként jelöli ki. Délegyháza Község Önkormányzat Képviselő-testülete jelen határozatban foglalt ajánlatát 2019. május 15. napjáig tartja fent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jelen jogügylettel kapcsolatban kiköti, hogy a terület értékesítéséhez szükséges mindennemű költség Vev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5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SONYÁK ZITA - DÉLEGYHÁZA 1317/29 HRSZ-Ú INGATLAN EGY RÉSZÉRE VONATKOZÓ VÁSÁRLÁSI SZÁNDÉK TELEK-KIEGÉSZÍTÉS CÉLJÁBÓ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Times New Roman" w:hAnsi="Times New Roman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95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Sonyák Zita (……………………... szám alatti lakos, a továbbiakban: Kérelmező) kérelmét, és elviekben hozzájárul Délegyháza Község Önkormányzat 1/1 arányú tulajdonában lévő </w:t>
      </w:r>
      <w:r>
        <w:rPr>
          <w:rFonts w:cs="Book Antiqua" w:ascii="Book Antiqua" w:hAnsi="Book Antiqua"/>
          <w:sz w:val="18"/>
          <w:szCs w:val="18"/>
        </w:rPr>
        <w:t>Délegyháza 1317/29 hrsz-ú, 720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út megjelölésű ingatlan egy részének - átminősítését követő - értékesítéséhez Kérelmező (mint a szomszédos Délegyháza 1317/10 és 1317/11 hrsz-ú ingatlanok tulajdonosa), valamint Mester Lászlóné (………………………. szám alatti lakos, mint a szomszédos Délegyháza 1317/12 hrsz-ú ingatlan tulajdonosa) </w:t>
      </w:r>
      <w:r>
        <w:rPr>
          <w:rFonts w:cs="Book Antiqua" w:ascii="Book Antiqua" w:hAnsi="Book Antiqua"/>
          <w:sz w:val="18"/>
          <w:szCs w:val="18"/>
          <w:lang w:eastAsia="hu-HU"/>
        </w:rPr>
        <w:t>részére telek-kiegészítés céljából az alábbi feltételekkel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spacing w:before="120" w:after="0"/>
        <w:ind w:left="1985" w:right="-108" w:hanging="142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A vételárat 8 000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összegben határozza meg a Képviselő – testület, mely vételár-ajánlatot 2019.09.30. napjáig tart fenn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spacing w:before="120" w:after="0"/>
        <w:ind w:left="1985" w:right="-108" w:hanging="142"/>
        <w:jc w:val="left"/>
        <w:rPr/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A telek-kiegészítés során létrejövő ingatlanok az Önkormányzat tulajdonában lévő a Délegyháza 1317/13 hrsz, a Délegyháza 1317/36 hrsz-ú és a Délegyháza 1317/37 hrsz-ú utak beláthatóságát és forgalmát nem akadályozhatják, a forgalombiztonságot nem veszélyeztethetik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843" w:right="-108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kéri hivatalát, hogy a szükséges intézkedéseket tegye meg, valamint értesítse Kérelmezőt, hogy a telek-kiegészítés megvalósítása céljából szükséges vázrajzot földmérő segítségével saját költségén készítse el, mely során Önkormányzatunk – igény esetén - segítséget nyújt. Az elkészült vázrajz birtokában a Képviselő-testület külön határozatában dönt a telek-kiegészítéssel egybekötött adásvételi szerződés elfogadásáról. A telek-kiegészítéssel (telekalakítással), valamint az azzal egybekötött adásvételi szerződés elkészítésével, valamint a földhivatali eljárással járó mindennemű költség Kérelmezőt terheli. 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 záradékolt vázrajz benyújtását követő rendes ülés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5.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SZARVAS KRISTŐF - DÉLEGYHÁZA 551 HRSZ-Ú INGATLAN EGY RÉSZÉRE VONATKOZÓ VÁSÁRLÁSI SZÁNDÉK TELEK-KIEGÉSZÍTÉS CÉLJÁBÓ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Times New Roman" w:hAnsi="Times New Roman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96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Szarvas Kristóf (…………………………... szám alatti lakos, képviseletében édesanyja: Szarvasné Zentai Katalin, a továbbiakban: Kérelmező) kérelmét, és elviekben hozzájárul Délegyháza Község Önkormányzat 1/1 arányú tulajdonában lévő </w:t>
      </w:r>
      <w:r>
        <w:rPr>
          <w:rFonts w:cs="Book Antiqua" w:ascii="Book Antiqua" w:hAnsi="Book Antiqua"/>
          <w:sz w:val="18"/>
          <w:szCs w:val="18"/>
        </w:rPr>
        <w:t>Délegyháza 551 hrsz-ú, 104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közterület megjelölésű ingatlan egy részének - átminősítését követő - értékesítéséhez Kérelmező (mint a szomszédos Délegyháza 558 hrsz-ú ingatlan tulajdonosa) </w:t>
      </w:r>
      <w:r>
        <w:rPr>
          <w:rFonts w:cs="Book Antiqua" w:ascii="Book Antiqua" w:hAnsi="Book Antiqua"/>
          <w:sz w:val="18"/>
          <w:szCs w:val="18"/>
          <w:lang w:eastAsia="hu-HU"/>
        </w:rPr>
        <w:t>részére telek-kiegészítés céljából az alábbi feltételekkel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spacing w:before="120" w:after="0"/>
        <w:ind w:left="1985" w:right="-108" w:hanging="142"/>
        <w:jc w:val="left"/>
        <w:rPr/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A vételárat 8.000,-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összegben határozza meg a Képviselő – testület, mely vételár-ajánlatot 2019.09.30. napjáig tart fenn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spacing w:before="120" w:after="0"/>
        <w:ind w:left="1985" w:right="-108" w:hanging="142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Akkor engedélyezhető a telekalakítás, amennyiben a Délegyháza 555 hrsz-ú és a Délegyháza 554 hrsz-ú ingatlan tulajdonosa(i) is élnek telek-kiegészítési lehetőségükkel, külön – külön az egyes telekalakítások nem folytathatóak le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spacing w:before="120" w:after="0"/>
        <w:ind w:left="1985" w:right="-108" w:hanging="142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A telek-kiegészítést ábrázoló változási vázrajz kizárólag Délegyháza Község Önkormányzattal egyeztetve, Délegyháza Község Önkormányzat tulajdonát képező Délegyháza 541/1 hrsz-ú és Délegyháza 551 hrsz-ú telekhatár-rendezéssel egybekötve készülhet el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843" w:right="-108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kéri hivatalát, hogy a szükséges intézkedéseket tegye meg, valamint értesítse Kérelmezőt, hogy a telek-kiegészítés megvalósítása céljából szükséges vázrajzot (melyben már a Délegyháza 554 hrsz-ú, és a Délegyháza 555 hrsz-ú ingatlan telek-kiegészítése is szerepel) földmérő segítségével saját költségén készítse el, mely során Önkormányzatunk segítséget nyújt. Az elkészült vázrajz birtokában a Képviselő-testület külön határozatában dönt a telek-kiegészítéssel egybekötött adásvételi szerződések elfogadásáról. A telek-kiegészítéssel (telekalakítással), valamint az azzal egybekötött adásvételi szerződés elkészítésével, valamint a földhivatali eljárással járó mindennemű költség Kérelmezőt terheli. 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 záradékolt vázrajz benyújtását követő rendes ülés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4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KOVÁCS ANTAL - DÉLEGYHÁZA 1317/56 HRSZ-Ú INGATLANON MEGLÉVŐ FAHÁZ BÉRLETI SZERZŐDÉSÉNEK MEGHOSSZABBÍTÁSA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Times New Roman" w:hAnsi="Times New Roman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97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Kovács Antal (……………………… szám alatti lakos, a továbbiakban: Kérelmező) bérleti szerződés-hosszabbítási kérelmét, hozzájárul Délegyháza Község Önkormányzat 1/1 arányú, kizárólagos tulajdonában lévő </w:t>
      </w:r>
      <w:r>
        <w:rPr>
          <w:rFonts w:cs="Book Antiqua" w:ascii="Book Antiqua" w:hAnsi="Book Antiqua"/>
          <w:sz w:val="18"/>
          <w:szCs w:val="18"/>
        </w:rPr>
        <w:t>Délegyháza 1317/56 hrsz-ú, 444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, kivett beépítetlen terület megjelölésű ingatlanon meglévő faház helyiségbérleti szerződésének meghosszabbításához további 3 év időtartamra, 120.000,- Ft/év bérleti díj megfizetése mellet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 szükséges intézkedéseket tegye meg, valamint felhatalmazza Dr. Riebl Antal polgármestert, hogy jelen határozatban foglalt feltételekkel a szerződést aláír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5.5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TŐSÉR ANDREA - DÉLEGYHÁZA 1324/1 ÉS DÉLEGYHÁZA 1324/2 HRSZ-Ú INGATLAN ELŐTTI PARTSZAKASZRA VONATKOZÓ VÉTELI/BÉRLETI AJÁNLAT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Times New Roman" w:hAnsi="Times New Roman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98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Tősér Andrea (……………………………... szám alatti lakos, a továbbiakban: Kérelmező) kérelmét, s Délegyháza Község Önkormányzat 1/1 arányú, kizárólagos tulajdonát képező Délegyháza 1317/59 hrsz-ú, kivett tó megjelölésű 58 ha 4877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 (a továbbiakban: Délegyháza IV. tó) megközelítésére szolgáló tóparti sáv fenntartása, a Délegyháza IV. tó horgászásra alkalmas területeinek fenntartása okán nem támogatja a Délegyháza 1324/1 és 1324/2 hrsz-ú ingatlanok előtt a tó felöl elhelyezkedő tóparti sáv (Délegyháza 1317/56 hrsz-ú ingatlan) értékesítését/bérbe adásá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5.6. SIROKKÓ KFT. (SÁNTA ISTVÁN ÜGYVEZETŐ) DÉLEGYHÁZA 1317/54 HRSZ-Ú, DÉLEGYHÁZA 1317/55 HRSZ-Ú INGATLANOKRA, ÉS A DÉLEGYHÁZA 1317/56 HRSZ-Ú INGATLAN EGY RÉSZÉRE VONATKOZÓ VÉTELI SZÁNDÉK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99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értékesíteni kívánja a tulajdonában lévő Délegyháza 1317/54 hrsz-ú, 254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kivett beépítetlen terület megjelölésű, valamint a Délegyháza 1317/55 hrsz-ú, 682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kivett beépítetlen terület megjelölésű ingatlanjait a vételi ajánlatot benyújtó Sirokkó Kft. (székhelye: 2337 Délegyháza, Nomád part 18., cégjegyzékszáma: Cg.13-09-084169, stat.számjele: 10847251-7112-113-13, adószáma: 10847251-2-13, képviseletében: Sánta István ügyvezető, a továbbiakban: Kérelmező) rész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szintén értékesíteni kívánja a fenti ingatlanok előtt a tó felöli oldalon meglévő, Délegyháza Község Önkormányzat tulajdonában lévő Délegyháza 1317/56 hrsz-ú, kivett beépítetlen terület megjelölésű ingatlan részét képező partszakaszt Kérelmező részére, mely ingatlanok vételárát együttesen mindösszesen bruttó 10 000 000 Ft összegben határozza meg. Délegyháza Község Önkormányzat Képviselő-testülete jelen határozatban foglalt ajánlatát 2019. szeptember 30. napjáig tartja fen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kéri hivatalát, hogy a szükséges intézkedéseket tegye meg, valamint értesítse Kérelmezőt, hogy a partszakaszra vonatkozó telekalakítás megvalósítása céljából szükséges vázrajzot földmérő segítségével saját költségén készítse el, mely során Önkormányzatunk – igény esetén - segítséget nyújt. Az elkészült vázrajz birtokában a Képviselő-testület külön határozatában dönt a telekalakítással egybekötött adásvételi szerződés elfogadásáról, mely szerződésben külön ki kell emelni, hogy a szennyvíz-átemelő tulajdonjoga Délegyháza Község Önkormányzaté marad, annak megközelíthetőségére Felek szolgalmi jogot alapítanak, valamint hogy Felek kikötik a területen meglévő faház bérleti jogának további 3 évre történő meghosszabbítását. A telekalakítással, valamint az azt követő adásvételi szerződés elkészítésével, valamint a földhivatali eljárással járó mindennemű költség Kérelmezőt terhel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 záradékolt vázrajz benyújtását követő rendes ülé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5.7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MUNDIÁL BÜFÉ – DÉLEGYHÁZA 1167/22 HRSZ – BÉRLETI SZERZŐDÉSÉNEK MEGHOSSZABBÍTÁSA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00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 kívánja hosszabbítani a tulajdonában lévő Délegyháza 1167/22 hrsz-ú, kivett sporttelep megjelölésű, (természetben a 2337 Délegyháza, Némedi u. 1167. alatti) ingatlanon található felépítmény egy részére, nevezetesen a Mundiál Büfére (továbbiakban: Mundiál Büfé) vonatkozó 2016. április 29. napján kelt bérleti szerződést 2024. június 30. napjáig terjedő határozott időtartamra. Ennek alapján továbbra is bérbe kívánja adni a Mundiál Büfé – t a korábbi bérlő, a K&amp;J NAPSUGÁR Kft. (székhelye: 2337 Délegyháza, Gizella u. 15/B., cégjegyzékszáma: 13-09-142453, adószáma: 23045174-2-13, képviseletében: Kocsis József ügyvezető) részére 25 000 Ft + Áfa/hó bérleti díj megfizetése ellenébe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, hogy a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szükséges intézkedéseket megtegye, valamint felhatalmazza dr. Riebl Antal polgármestert a szerződés aláírásár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22"/>
          <w:szCs w:val="22"/>
          <w:u w:val="single"/>
          <w:lang w:eastAsia="hu-HU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5.8</w:t>
      </w:r>
      <w:r>
        <w:rPr>
          <w:rFonts w:cs="Book Antiqua" w:ascii="Book Antiqua" w:hAnsi="Book Antiqua"/>
          <w:sz w:val="18"/>
          <w:szCs w:val="18"/>
          <w:u w:val="single"/>
        </w:rPr>
        <w:t xml:space="preserve">. DÉLEGYHÁZA 0114/121 HRSZ-Ú ÉS 0114/122 HRSZ-Ú INGATLANOK BELTERÜLETBE VONÁSI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01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 termőföld védelméről szóló 2007. évi CXXIX törvény 15. § - a alapján a Délegyháza 0114/121 hrsz-ú és Délegyháza 0114/122 hrsz-ú ingatlanok belterületbe vonásához hozzájárul azzal a feltétellel, hogy Némedi Tóth Gáborné (………………………….. szám alatti lakos, a továbbiakban: Kérelmező), mint a Délegyháza 0114/121 hrsz-ú, szántó megjelölésű 922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és a Délegyháza 0114/122 hrsz-ú, szántó megjelölésű 923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ülterületi ingatlanok belterületbe vonásának teljes anyagi terhét és jogszerű megvalósítását külön megállapodásban, ú.n. településrendezési szerződésben vállalja. A településrendezési szerződésben rögzítésre kerül, hogy a belterületbe vonással járó intézményfejlesztési hozzájárulás mértéke a két ingatlan tekintetében együttesen mindösszesen nettó 3 600 000 Ft + Áf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, valamint ezt követően – a szerződésben foglaltak teljesülését követően – a belterületbe vonási eljárást az illetékes Földhivatalnál megindíts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5.9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3014 HRSZ-Ú INGATLAN GÁZELLÁTÁSÁNAK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02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Gacsal Zsuzsanna és Gacsal Levente (mindketten: ……………………. szám alatti lakosok, a továbbiakban: Kérelmezők) kérelmét, azonban Délegyháza Község Önkormányzat feszített költségvetésére való tekintettel nem támogatja azt. A Délegyháza 3014 hrsz-ú, kivett zártkerti művelés alól kivett terület megjelölésű 812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 kérelmezett gázellátásának költségeihez szükséges forrást a beruházás megvalósulása esetén a szolgáltatással ellátható ingatlanok tulajdonosainak anyagi áldozatvállalásával javasolt elvégez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kéri hivatalát, hogy a szükséges intézkedéseket megtegy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sz w:val="22"/>
          <w:szCs w:val="22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5.10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BALOGH ZSOLT ÉS DERZSI GYULA - DÉLEGYHÁZA 1553/4 HRSZ-Ú INGATLAN MELLETT/MÖGÖTT HÚZÓZÓ KESKENY SÁV VÉTELI/BÉRLET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03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Balogh Zsolt és Derzsi Gyula) kérelmét, melyben az Önkormányzat tulajdonát képező </w:t>
      </w:r>
      <w:r>
        <w:rPr>
          <w:rFonts w:cs="Book Antiqua" w:ascii="Book Antiqua" w:hAnsi="Book Antiqua"/>
          <w:sz w:val="18"/>
          <w:szCs w:val="18"/>
        </w:rPr>
        <w:t>Délegyháza 986/35 hrsz-ú ingatlan terület bérelhetőségéről és megvásárolhatóságáról érdeklődik. Az Önkormányzat a mondott területet nem kívánja eladni, sem bérbe adni. A kérelmezők a területet rendben tarthatják és a jelenlegi állapotában használhatják, de nem keríthetik l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>6.</w:t>
      </w: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KÖZÚTTAL KAPCSOLATO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6.1.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A NYÍRFA UTCA ÉS A ZÖLDRÉT UTCA EGYIRÁNYÚ FORGALOMSZABÁLYOZ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04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- mint a Délegyháza helyi közút kezelője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úgy dönt, hogy Nyírfa utca és Zöldrét utca egyirányú forgalomszabályozásával Polgármester által kért javaslatot támogatja és a Zöldrét utcán és a Nyírfa utcán egymásnak ellenkező irányban egyirányú forgalomszabályozást alkalmaz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Nyírfa utca az Árok utca felé a Diófa közt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Zöldrét utca az Árok utca felől a Diófa köz felé egyirányú lesz, valamint a Zöldrét utca teljes hosszában „Megállni tilos” közlekedési táblát helyez k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táblák kihelyezése az alábbi költségekkel jár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4 db (kereszteződések miatt) „Behajtani tilos” tábla 6.000.-Ft +ÁFA/ db = 24.000.-Ft + ÁF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4 db „Egyirányú utca” tábla 7.000.-Ft +ÁFA/ db = 28.000.-Ft + ÁF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2 db „Megállni tilos” tábla 6.000.-Ft +ÁFA/ db = 12.000.-Ft + ÁFA</w:t>
      </w:r>
    </w:p>
    <w:p>
      <w:pPr>
        <w:pStyle w:val="Normal"/>
        <w:tabs>
          <w:tab w:val="clear" w:pos="8460"/>
        </w:tabs>
        <w:suppressAutoHyphens w:val="false"/>
        <w:ind w:left="1843" w:right="0" w:firstLine="708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0 db oszlop: 5.900.-Ft +ÁFA/ db = 59.000.-Ft +ÁFA</w:t>
      </w:r>
    </w:p>
    <w:p>
      <w:pPr>
        <w:pStyle w:val="Normal"/>
        <w:tabs>
          <w:tab w:val="clear" w:pos="8460"/>
        </w:tabs>
        <w:suppressAutoHyphens w:val="false"/>
        <w:ind w:left="1843" w:right="0" w:firstLine="708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20 db bilincs: 500.-Ft+ ÁFA/ db = 10.000.-Ft +ÁFA</w:t>
      </w:r>
    </w:p>
    <w:p>
      <w:pPr>
        <w:pStyle w:val="Normal"/>
        <w:tabs>
          <w:tab w:val="clear" w:pos="8460"/>
        </w:tabs>
        <w:suppressAutoHyphens w:val="false"/>
        <w:ind w:left="1843" w:right="0" w:firstLine="708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Összesen: 133.000.-Ft +ÁFA</w:t>
      </w:r>
    </w:p>
    <w:p>
      <w:pPr>
        <w:pStyle w:val="Normal"/>
        <w:tabs>
          <w:tab w:val="clear" w:pos="8460"/>
        </w:tabs>
        <w:suppressAutoHyphens w:val="false"/>
        <w:ind w:left="1843" w:right="0" w:firstLine="708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Bruttó 168.910.-F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2019.május 31.</w:t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Képviselő- testület</w:t>
        <w:tab/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6.2. NYÍRFA UTCA FORGALOMCSILLAP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4 igen szavazattal, 1 tartózkodással (Szilveszter Lajos)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05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3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- mint a Délegyháza helyi közút kezelője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úgy dönt, hogy Nyírfa utca forgalomcsillapítása ügyében </w:t>
      </w:r>
      <w:r>
        <w:rPr>
          <w:rFonts w:cs="Times New Roman" w:ascii="Book Antiqua" w:hAnsi="Book Antiqua"/>
          <w:bCs/>
          <w:sz w:val="18"/>
          <w:szCs w:val="18"/>
        </w:rPr>
        <w:t>Kovács Adrián Péter és dr. Dobai Szilvi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Bejelentők által kért </w:t>
      </w:r>
      <w:r>
        <w:rPr>
          <w:rFonts w:cs="Book Antiqua" w:ascii="Book Antiqua" w:hAnsi="Book Antiqua"/>
          <w:sz w:val="18"/>
          <w:szCs w:val="18"/>
        </w:rPr>
        <w:t xml:space="preserve">20 km/h sebességkorlátozó táblákat kihelyezését </w:t>
      </w:r>
      <w:r>
        <w:rPr>
          <w:rFonts w:cs="Times New Roman" w:ascii="Book Antiqua" w:hAnsi="Book Antiqua"/>
          <w:sz w:val="18"/>
          <w:szCs w:val="18"/>
          <w:lang w:eastAsia="hu-HU"/>
        </w:rPr>
        <w:t>támogat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Ez az alábbi költségekkel jár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0 db (kereszteződések miatt) „20 km/h Sebességkorlátozó tábla 6.000.-Ft +ÁFA/ db = 60.000.-Ft + ÁFA</w:t>
      </w:r>
    </w:p>
    <w:p>
      <w:pPr>
        <w:pStyle w:val="Normal"/>
        <w:tabs>
          <w:tab w:val="clear" w:pos="8460"/>
        </w:tabs>
        <w:suppressAutoHyphens w:val="false"/>
        <w:ind w:left="1843" w:right="0" w:firstLine="708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0 db oszlop: 5.900.-Ft +ÁFA/ db = 59.000.-Ft +ÁFA</w:t>
      </w:r>
    </w:p>
    <w:p>
      <w:pPr>
        <w:pStyle w:val="Normal"/>
        <w:tabs>
          <w:tab w:val="clear" w:pos="8460"/>
        </w:tabs>
        <w:suppressAutoHyphens w:val="false"/>
        <w:ind w:left="1843" w:right="0" w:firstLine="708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20 db bilincs: 500.-Ft+ ÁFA/ db = 10.000.-Ft +ÁFA</w:t>
      </w:r>
    </w:p>
    <w:p>
      <w:pPr>
        <w:pStyle w:val="Normal"/>
        <w:tabs>
          <w:tab w:val="clear" w:pos="8460"/>
        </w:tabs>
        <w:suppressAutoHyphens w:val="false"/>
        <w:ind w:left="1843" w:right="0" w:firstLine="708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Összesen: 129.000.-Ft +ÁFA</w:t>
      </w:r>
    </w:p>
    <w:p>
      <w:pPr>
        <w:pStyle w:val="Normal"/>
        <w:tabs>
          <w:tab w:val="clear" w:pos="8460"/>
        </w:tabs>
        <w:suppressAutoHyphens w:val="false"/>
        <w:ind w:left="1843" w:right="0" w:firstLine="708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Bruttó 163.830.-F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a határozat végrehajtására felkéri Hivatalát és Községgondnokságát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2019.május 31.</w:t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Felelős: Képviselő- testület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1 igen szavazattal (Szilveszter Lajos), 2 tartózkodással (Darabos Zsuzsanna, Válóczi Tünde) és 2 nem szavazattal (dr. Riebl Antal, Görbe István)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06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3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testülete - mint a Délegyháza helyi közút kezelője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úgy dönt, hogy Nyírfa utca forgalomcsillapítása ügyében </w:t>
      </w:r>
      <w:r>
        <w:rPr>
          <w:rFonts w:cs="Times New Roman" w:ascii="Book Antiqua" w:hAnsi="Book Antiqua"/>
          <w:bCs/>
          <w:sz w:val="18"/>
          <w:szCs w:val="18"/>
        </w:rPr>
        <w:t>Száv János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Bejelentő által kért </w:t>
      </w:r>
      <w:r>
        <w:rPr>
          <w:rFonts w:cs="Book Antiqua" w:ascii="Book Antiqua" w:hAnsi="Book Antiqua"/>
          <w:sz w:val="18"/>
          <w:szCs w:val="18"/>
        </w:rPr>
        <w:t>fekvőrendőr, illetve egy negatív azaz „homorú"  forgalomlassító "akadály"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kihelyezését nem </w:t>
      </w:r>
      <w:r>
        <w:rPr>
          <w:rFonts w:cs="Times New Roman" w:ascii="Book Antiqua" w:hAnsi="Book Antiqua"/>
          <w:sz w:val="18"/>
          <w:szCs w:val="18"/>
          <w:lang w:eastAsia="hu-HU"/>
        </w:rPr>
        <w:t>támogat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2019.május 31.</w:t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Felelős: Képviselő- testület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ab/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igen szavazat nélkül, 1 tartózkodással (Darabos Zsuzsanna) és 4 nem szavazatta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07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testülete - mint a Délegyháza helyi közút kezelője </w:t>
      </w:r>
      <w:r>
        <w:rPr>
          <w:rFonts w:cs="Times New Roman" w:ascii="Book Antiqua" w:hAnsi="Book Antiqua"/>
          <w:sz w:val="18"/>
          <w:szCs w:val="18"/>
          <w:lang w:eastAsia="hu-HU"/>
        </w:rPr>
        <w:t>úgy dönt, hogy Nyírfa utca forgalomcsillapítása ügyében Kellner Zsolt „Pihenő és lakóövezet táblák”kihelyezését nem támogat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2019.május 31.</w:t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Képviselő- testület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ab/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6.3. 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 xml:space="preserve">Gallai úton megállni tilos táblák kihelyez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Times New Roman" w:hAnsi="Times New Roman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08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>Délegyháza Község Önkormányzatának Képviselő-testülete - mint a Délegyháza helyi közút kezelője úgy dönt, hogy a Délegyháza, Gallai úton a Gallai út- Fűzfa utca- Mókus utca által határolt teleken az erdő felőli oldalon „Megállni tilos táblát helyeztet ki „100 m hosszan” kiegészítő tábláva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Képviselő- testület felkéri Hivatalát a szükséges 2 db tábla, 1 db oszlop, 4 db bilincs megrendelésére, amely 16.400.-Ft +ÁFA összeg költséget jelen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Képviselő- testület felkéri a Községgondnokságot, hogy a táblák kihelyez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Határidő: 2019.május 3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Felelős: Képviselő- 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KÖZVILÁGÍTÁSOK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7.1.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ZÖLDRÉT UTCA KÖZVILÁGÍTÁS KIÉPÍTÉSE ÉS ESŐVÍZ ELVEZETÉS ÜGYE 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Times New Roman" w:hAnsi="Times New Roman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09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>Délegyháza Község Önkormányzatának Képviselő-testülete támogatja Lévai János kérelmét és a kérelemben megjelölt közterületen 3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db napelemes lámpa kiépítésével gondoskodik a közvilágítás kiépítésérő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Délegyháza Község Önkormányzat Képviselő- testülete felkéri hivatalát, hogy gondoskodjon a testület által eldöntött módon történő megvalósításr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2019.május 30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7.2.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NAPELEMES LÁMPÁK ÜGYE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Times New Roman" w:hAnsi="Times New Roman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10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>Délegyháza Község Önkormányzatának Képviselő-testülete eldönti, hogy a napelemes lámpák kihelyezéséről szóló előterjesztést a soron következő Képviselő-testületi ülésén tárgyal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2019.május 31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-3" w:hanging="0"/>
        <w:textAlignment w:val="baseline"/>
        <w:rPr>
          <w:rFonts w:ascii="Book Antiqua" w:hAnsi="Book Antiqua" w:cs="Book Antiqua"/>
          <w:color w:val="000000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7.3. </w:t>
      </w: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 xml:space="preserve">KÖZVILÁGÍTÁS LÁMPA IRÁNTI KÉRELMEK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11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>Délegyháza Község Önkormányzatának Képviselő-testülete eldönti, hogy az Európa utca közvilágításának bővítése lehetőségét a soron következő Képviselő-testületi ülésén tárgyal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2019.május 31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8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Óvoda átszervezése – új csoport létrehoz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12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 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a nemzeti köznevelésről szóló 2011. évi CXC. törvény 83.§ (2) bekezdés a) és d) pontjában foglalt fenntartói jogköre alapján </w:t>
      </w:r>
      <w:r>
        <w:rPr>
          <w:rFonts w:cs="Times New Roman" w:ascii="Book Antiqua" w:hAnsi="Book Antiqua"/>
          <w:bCs/>
          <w:sz w:val="18"/>
          <w:szCs w:val="18"/>
        </w:rPr>
        <w:t xml:space="preserve">elhatározza, hogy a Délegyházi Napsugár Óvoda költségvetési szervét átszervezi, és az Óvodában a 2019/20-as nevelési év kezdetére új, 8., és az igények függvényében 9. óvodai csoportot kíván indítani, tehát a Délegyházi Napsugár Óvodában a 2019/20-as nevelési évben indítható csoportok számát 8 vagy 9 csoportban határozza meg, így a gyermeklétszámot 175 főről 200 vagy 225 főre módosít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felkéri Polgármesterét és Jegyzőjét a fentieknek megfelelő módosító okirat, és a módosításokkal egységes szerkezetbe foglalt alapító okirat elkészítés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Képviselő-testület felkéri Hivatalát a fentieknek a 2019. évi költségvetési rendeletben történő tervezés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Határidő: 2019. augusztus 31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Felelős: intézményvezető,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Cs/>
          <w:color w:val="000000"/>
          <w:sz w:val="18"/>
          <w:szCs w:val="18"/>
          <w:u w:val="single"/>
          <w:shd w:fill="C0C0C0" w:val="clear"/>
          <w:lang w:eastAsia="hu-HU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  <w:shd w:fill="C0C0C0" w:val="clear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9.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EGYEBEK 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9.1. TAVAK ELNEVEZÉSÉNEK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Times New Roman" w:hAnsi="Times New Roman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13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3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- mint a Délegyházi tavak tulajdonosának képviseletében eljárni jogosult – eldönti, hogy pályázatot ír ki Délegyháza II., III., IV., V. és VI. számú tavainak elnevezésre az előterjesztéshez mellékelt pályázati kiírás alapján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Képviselő- testület</w:t>
        <w:tab/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9.2.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KÖLCSEY MŰVELŐDÉSI KÖZPONT ELŐTETŐ FELÚJÍTÁSÁNAK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eastAsia="Lucida Sans Unicode" w:cs="Times New Roman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eastAsia="Lucida Sans Unicode" w:cs="Times New Roman" w:ascii="Times New Roman" w:hAnsi="Times New Roman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114/2019.(IV.24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iCs/>
          <w:sz w:val="18"/>
          <w:szCs w:val="18"/>
          <w:lang w:eastAsia="hu-HU"/>
        </w:rPr>
        <w:t>Délegyháza Község Önkormányzatának Képviselő-testülete a Kölcsey Művelődési Központ előtetőjének teljes tetőfelújítására elkülönít bruttó 1.000.000 Ft összege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és 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felhatalmazza Dr. Riebl Antal polgármestert, hogy Kuni-Red Kft-t bízza meg a szóbeli az ajánlatban szereplő bruttó 1.000.000.Ft-ért a szükséges javítási munkálatok elvégzésév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iCs/>
          <w:sz w:val="18"/>
          <w:szCs w:val="18"/>
          <w:lang w:eastAsia="hu-HU"/>
        </w:rPr>
        <w:t>Képviselő- testület felkéri hivatalát, hogy gondoskodjon a fenti módosítás költségvetésben történő átvezetésérő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folyamato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eastAsia="Times New Roman" w:cs="Tahoma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Book Antiqua" w:hAnsi="Book Antiqua" w:eastAsia="Times New Roman" w:cs="Tahoma"/>
    </w:rPr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 Antiqua" w:hAnsi="Book Antiqu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29:00Z</dcterms:created>
  <dc:creator>Szabó Judit</dc:creator>
  <dc:description/>
  <cp:keywords/>
  <dc:language>en-US</dc:language>
  <cp:lastModifiedBy>Dr. Molnár Zsuzsanna</cp:lastModifiedBy>
  <cp:lastPrinted>2019-03-20T13:45:00Z</cp:lastPrinted>
  <dcterms:modified xsi:type="dcterms:W3CDTF">2019-09-16T14:34:00Z</dcterms:modified>
  <cp:revision>4</cp:revision>
  <dc:subject/>
  <dc:title/>
</cp:coreProperties>
</file>