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május 20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7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8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/ </w:t>
        <w:tab/>
        <w:t xml:space="preserve">Délegyházi Napok Szervező Bizottság beszámolój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Négyes-Tó Horgász Egyesület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Beszámoló a 2018. évi gyermekvédelmi és gyermekjóléti feladatok ellátásáró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5./</w:t>
        <w:tab/>
        <w:t>Közvilágítással kapcsolato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Délegyházi Napok Szervező Bizottság beszámolója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cap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9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eastAsia="Lucida Sans Unicode" w:cs="Book Antiqua"/>
          <w:i w:val="false"/>
          <w:i w:val="false"/>
          <w:iCs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Szervező Bizottság beszámolóját elfogadja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iCs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iCs w:val="false"/>
          <w:sz w:val="18"/>
          <w:szCs w:val="18"/>
        </w:rPr>
        <w:t xml:space="preserve"> </w:t>
      </w:r>
    </w:p>
    <w:p>
      <w:pPr>
        <w:pStyle w:val="Normal"/>
        <w:ind w:left="1843" w:right="0" w:hanging="0"/>
        <w:rPr/>
      </w:pPr>
      <w:r>
        <w:rPr>
          <w:rStyle w:val="Emphasis"/>
          <w:rFonts w:cs="Book Antiqua" w:ascii="Book Antiqua" w:hAnsi="Book Antiqua"/>
          <w:i w:val="false"/>
          <w:iCs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iCs w:val="false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1 </w:t>
      </w:r>
      <w:r>
        <w:rPr>
          <w:rFonts w:cs="Book Antiqua" w:ascii="Book Antiqua" w:hAnsi="Book Antiqua"/>
          <w:sz w:val="18"/>
          <w:szCs w:val="18"/>
          <w:u w:val="single"/>
        </w:rPr>
        <w:t>TÓTH JÓZSEFNÉ - DÉLEGYHÁZA 723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0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Tóth Józsefné (……………………... szám alatti lakos, </w:t>
      </w:r>
      <w:r>
        <w:rPr>
          <w:rFonts w:cs="Book Antiqua" w:ascii="Book Antiqua" w:hAnsi="Book Antiqua"/>
          <w:sz w:val="18"/>
          <w:szCs w:val="18"/>
        </w:rPr>
        <w:t xml:space="preserve">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Nagy Zoltán 1/1 arányú tulajdonában s Kérelmező holtig tartó haszonélvezetében lévő Délegyháza 723 hrsz-ú ingatlan (természetben: 2337 Délegyháza, Újpesti sort 12.) előtt a délegyházi III. számú tavon elhelyezett (Délegyháza Község Önkormányzat tulajdonában lévő parti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óth Józsefné (……………………… szám alatti lakos</w:t>
      </w:r>
      <w:r>
        <w:rPr>
          <w:rFonts w:cs="Book Antiqua" w:ascii="Book Antiqua" w:hAnsi="Book Antiqua"/>
          <w:sz w:val="18"/>
          <w:szCs w:val="18"/>
        </w:rPr>
        <w:t>)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2. </w:t>
      </w:r>
      <w:r>
        <w:rPr>
          <w:rFonts w:cs="Book Antiqua" w:ascii="Book Antiqua" w:hAnsi="Book Antiqua"/>
          <w:sz w:val="18"/>
          <w:szCs w:val="18"/>
          <w:u w:val="single"/>
        </w:rPr>
        <w:t>TARI JÓZSEF - DÉLEGYHÁZA 732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1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Tari József (……………………... szám alatti lakos, a továbbiakban: Kérelmező)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1/1 arányú tulajdonában lévő Délegyháza 731/27 hrsz-ú ingatlan (természetben: 2337 Délegyháza, Újpesti sor 4.) előtt a délegyházi III. számú tavon elhelyezett (Délegyháza Község Önkormányzat tulajdonában lévő parti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Tari József (………………………. szám alatti lakos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3. </w:t>
      </w:r>
      <w:r>
        <w:rPr>
          <w:rFonts w:cs="Book Antiqua" w:ascii="Book Antiqua" w:hAnsi="Book Antiqua"/>
          <w:sz w:val="18"/>
          <w:szCs w:val="18"/>
          <w:u w:val="single"/>
        </w:rPr>
        <w:t>REUBL ISTVÁN - DÉLEGYHÁZA 419-420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2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Reubl István (………………... 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Kérelmező és felesége ½ - ½  arányú tulajdonában lévő Délegyháza 419 és 420 hrsz-ú ingatlan (természetben: 2337 Délegyháza, Kéktó sétány 70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142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Reubl István (………………………. szám alatti lakos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4. </w:t>
      </w:r>
      <w:r>
        <w:rPr>
          <w:rFonts w:cs="Book Antiqua" w:ascii="Book Antiqua" w:hAnsi="Book Antiqua"/>
          <w:sz w:val="18"/>
          <w:szCs w:val="18"/>
          <w:u w:val="single"/>
        </w:rPr>
        <w:t>MÜLLER TIBOR - DÉLEGYHÁZA 421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3/2019.(V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Müller Tibor (…………………... 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Kérelmező és testvére, Müller Tímea 1/4 – 2/4 arányú tulajdonában lévő Délegyháza 421 hrsz-ú ingatlan (természetben: 2337 Délegyháza, Kéktó sétány 72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Müller Tibor (…………………….. szám alatti lakos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5. </w:t>
      </w:r>
      <w:r>
        <w:rPr>
          <w:rFonts w:cs="Book Antiqua" w:ascii="Book Antiqua" w:hAnsi="Book Antiqua"/>
          <w:sz w:val="18"/>
          <w:szCs w:val="18"/>
          <w:u w:val="single"/>
        </w:rPr>
        <w:t>NÁNAI – SZŰCS TAMÁS - DÉLEGYHÁZA 452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4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Nánai – Szűcs Tamás (……………. szám alatti lakos</w:t>
      </w:r>
      <w:r>
        <w:rPr>
          <w:rFonts w:cs="Book Antiqua" w:ascii="Book Antiqua" w:hAnsi="Book Antiqua"/>
          <w:sz w:val="18"/>
          <w:szCs w:val="18"/>
        </w:rPr>
        <w:t xml:space="preserve">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létesítési engedély kérelmét – mely kérelem a Délegyházi II. számú tavon Délegyháza Község Önkormányzat tulajdonában lévő 396 hrsz-ú ingatlan előtt a parti sávhoz közvetlenül csatlakozó víziállás létesítésére és mederhasználati szerződésének megkötésére irányul -, s tulajdonosi jogkörében eljárva a víziállás önkormányzati ingatlan előtt való létesítéséhez jelen határozat visszavonásáig, de maximum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5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Times New Roman" w:hAnsi="Times New Roman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5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Nánai – Szűcs Tamás (………………….. szám alatti lakos</w:t>
      </w:r>
      <w:r>
        <w:rPr>
          <w:rFonts w:cs="Book Antiqua" w:ascii="Book Antiqua" w:hAnsi="Book Antiqua"/>
          <w:sz w:val="18"/>
          <w:szCs w:val="18"/>
        </w:rPr>
        <w:t xml:space="preserve">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a Délegyháza 452 hrsz-ú ingatlan (természetben: 2337 Délegyháza, Kéktó sétány 57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09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Nánai – Szűcs Tamás (………………….. szám alatti lakos</w:t>
      </w:r>
      <w:r>
        <w:rPr>
          <w:rFonts w:cs="Book Antiqua" w:ascii="Book Antiqua" w:hAnsi="Book Antiqua"/>
          <w:sz w:val="18"/>
          <w:szCs w:val="18"/>
        </w:rPr>
        <w:t xml:space="preserve">)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sz w:val="18"/>
          <w:szCs w:val="18"/>
          <w:u w:val="single"/>
        </w:rPr>
        <w:t>A NÉGYES-TÓ HORGÁSZ EGYESÜLET KÉRELME – HASZONÉLVEZETI JOG ALAPÍ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6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a Négyes - Tó Horgász Egyesület (székhelye: 1188 Budapest, Deák Ferenc u. 4/b., nyilvántartási száma: 01-02-0010341, Pest Megyei Bíróság: 0100/Pk.60225/2003., adószáma: 18170476-1-43, képviseletében: Bihari Gusztáv elnök)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kérelmét, azonban nem kíván haszonélvezeti jogot bejegyeztetni kérelmezett ingatlanok tekintetében. Délegyháza Község Önkormányzat Képviselő-testülete ez ügyben a Kérelmezővel 2017. december 1. napján megkötött haszonbérleti szerződésben foglalt feltételeket tartja továbbra is irányadónak és betartandóna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eszámoló a 2018. évi gyermekvédelmi és gyermekjóléti feladatok ellátásáról </w:t>
      </w:r>
      <w:r>
        <w:rPr>
          <w:rFonts w:cs="Book Antiqua" w:ascii="Book Antiqua" w:hAnsi="Book Antiqua"/>
          <w:b w:val="false"/>
          <w:sz w:val="18"/>
          <w:szCs w:val="18"/>
        </w:rPr>
        <w:t>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37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határozza, hogy a jegyzői gyámhatóság 2018. évi gyermekvédelmi és gyermekjóléti feladatainak ellátásáról szóló beszámoló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Közvilágítással kapcsolatos ügyek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1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NAPELEMES LÁMPÁK KIHELYEZÉ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8/2019.(V.20.) számú képviselő-testületi határozat</w:t>
      </w:r>
    </w:p>
    <w:p>
      <w:pPr>
        <w:pStyle w:val="Normal"/>
        <w:widowControl w:val="false"/>
        <w:tabs>
          <w:tab w:val="clear" w:pos="8460"/>
        </w:tabs>
        <w:suppressAutoHyphens w:val="false"/>
        <w:autoSpaceDE w:val="false"/>
        <w:ind w:right="0" w:hanging="0"/>
        <w:rPr/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támogatj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M Technik Kft.-től 298.000.-Ft+ÁFA/ lámpa megrendelt 10</w:t>
      </w:r>
      <w:r>
        <w:rPr>
          <w:rFonts w:cs="Times New Roman" w:ascii="Book Antiqua" w:hAnsi="Book Antiqua"/>
          <w:sz w:val="18"/>
          <w:szCs w:val="18"/>
        </w:rPr>
        <w:t>db AMT-MONO-8 W-2019-KV5 típusú, napelemről töltődő, saját akkumulátorral rendelkező (autonóm) LED fényforrást használó, antracit szürke utcai kandeláberek kihelyezését az alábbi helyszínekre:</w:t>
      </w:r>
    </w:p>
    <w:p>
      <w:pPr>
        <w:pStyle w:val="Normal"/>
        <w:widowControl w:val="false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eastAsia="Book Antiqua" w:cs="Times New Roman"/>
          <w:color w:val="000000"/>
          <w:sz w:val="18"/>
          <w:szCs w:val="18"/>
          <w:lang w:eastAsia="hu-HU"/>
        </w:rPr>
      </w:pPr>
      <w:r>
        <w:rPr>
          <w:rFonts w:eastAsia="Book Antiqua"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  <w:gridCol w:w="919"/>
        <w:gridCol w:w="4331"/>
      </w:tblGrid>
      <w:tr>
        <w:trPr>
          <w:trHeight w:val="305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Cím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Db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Megjegyzés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Kölcsey- Rákóczi sarok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a kanyarodás biztonságosabb elősegítésére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Kamion tó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3</w:t>
            </w:r>
          </w:p>
        </w:tc>
        <w:tc>
          <w:tcPr>
            <w:tcW w:w="43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 xml:space="preserve">Tópart és az út mentén a tájékozódás segítésére 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 xml:space="preserve">Dunavarsány- Délegyháza összekötő 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Határ úthoz Árok után a 2 fa helyére, a kanyar elé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 xml:space="preserve">Dunavarsány- Délegyháza összekötő 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Robi Cuki után az 1 és a 2. lámpaoszlop közé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Zöldrét 41c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múltkori testületin elfogadásra került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Zöldrét 25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snapToGrid w:val="false"/>
              <w:ind w:right="0" w:hanging="0"/>
              <w:jc w:val="righ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 xml:space="preserve">Zöldrét - Diófa köz 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snapToGrid w:val="false"/>
              <w:ind w:right="0" w:hanging="0"/>
              <w:jc w:val="righ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Tartalék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helyéről felhatalmazás alapján a Polgármester döntsön.</w:t>
            </w:r>
          </w:p>
        </w:tc>
      </w:tr>
      <w:tr>
        <w:trPr>
          <w:trHeight w:val="305" w:hRule="atLeast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 xml:space="preserve">Összesen: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0</w:t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snapToGrid w:val="false"/>
              <w:ind w:right="0" w:hanging="0"/>
              <w:jc w:val="righ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</w:r>
          </w:p>
        </w:tc>
      </w:tr>
    </w:tbl>
    <w:p>
      <w:pPr>
        <w:pStyle w:val="Normal"/>
        <w:widowControl w:val="false"/>
        <w:tabs>
          <w:tab w:val="clear" w:pos="8460"/>
        </w:tabs>
        <w:suppressAutoHyphens w:val="false"/>
        <w:autoSpaceDE w:val="false"/>
        <w:ind w:right="0" w:hanging="0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június 30.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aps/>
          <w:sz w:val="18"/>
          <w:szCs w:val="18"/>
          <w:shd w:fill="C0C0C0" w:val="clear"/>
          <w:lang w:eastAsia="hu-HU"/>
        </w:rPr>
      </w:pPr>
      <w:r>
        <w:rPr>
          <w:rFonts w:cs="Times New Roman" w:ascii="Book Antiqua" w:hAnsi="Book Antiqua"/>
          <w:caps/>
          <w:sz w:val="18"/>
          <w:szCs w:val="18"/>
          <w:lang w:eastAsia="hu-HU"/>
        </w:rPr>
        <w:t xml:space="preserve">5.2.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>KÖZVILÁGÍTÁSA LÁMPA IRÁNTI KÉRELMEK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i/>
          <w:i/>
          <w:caps/>
          <w:sz w:val="18"/>
          <w:szCs w:val="18"/>
          <w:u w:val="single"/>
          <w:shd w:fill="C0C0C0" w:val="clear"/>
          <w:lang w:eastAsia="hu-HU"/>
        </w:rPr>
      </w:pPr>
      <w:r>
        <w:rPr>
          <w:rFonts w:cs="Book Antiqua" w:ascii="Book Antiqua" w:hAnsi="Book Antiqua"/>
          <w:i/>
          <w:caps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9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nem támogatja Kozár Nikolett Európai utcai lakó kérelmét és a kérelemben megjelölt közterületen a közvilágítási lámpa kihelyezés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 június 3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0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határozza, hogy </w:t>
      </w:r>
      <w:r>
        <w:rPr>
          <w:rFonts w:cs="Book Antiqua" w:ascii="Book Antiqua" w:hAnsi="Book Antiqua"/>
          <w:sz w:val="18"/>
          <w:szCs w:val="18"/>
          <w:lang w:eastAsia="hu-HU"/>
        </w:rPr>
        <w:t>a helyszíni bejáráson tapasztaltak és az Elmű Kft-vel folytatott megbeszélés alapján a rendelkezésre álló 400.000 Ft-ból (5 db lámpatest) közvilágítási lámpatest kihelyezését határozza el az alábbi helyszínekre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- Móra - Jókai utca sarkán, a Móra Ferenc 28-30 közti oszlopr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- Jókai utca utolsó oszlopra (kb. Jókai utca 30. )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- Árok utca- Nyírfa utca sarkán az utolsó oszlopr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- Zöldrét utcán a Mandula köz előtti utolsó oszlopr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- Rákóczi utcán - Strand focipálya kereszteződésben lévő oszlopra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, összesen 5 db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Altra 36W-os lámpa meglévő oszlopra történő minifer lámpakaron történő bővítését határozza 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Délegyháza Község Önkormányzat Képviselő- testülete felkéri hivatalát, fenti közvilágítási lámpa felszerelésének Elmű Kft-től illetve Kisduna – Vill Kft.-től történő megrendel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Délegyháza Község Önkormányzata 2019.évi közvilágítási lámpatestek kiépítése terhére elkülönített a szükséges 65.000.-Ft + ÁFA/ lámpa = Összesen 82.550.-Ft/ lámpa, összesen 412.750.-Ft összeg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 május 3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6.1.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 xml:space="preserve"> Gallai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>úton sebességkorlátozás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2. </w:t>
      </w:r>
      <w:r>
        <w:rPr>
          <w:rFonts w:cs="Book Antiqua" w:ascii="Book Antiqua" w:hAnsi="Book Antiqua"/>
          <w:sz w:val="18"/>
          <w:szCs w:val="18"/>
          <w:u w:val="single"/>
        </w:rPr>
        <w:t>KÖZTÉREN LÉVŐ KICSI NAPELEMES LÁMPÁK ÜGYE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1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határozza, hogy </w:t>
      </w:r>
      <w:r>
        <w:rPr>
          <w:rFonts w:cs="Book Antiqua" w:ascii="Book Antiqua" w:hAnsi="Book Antiqua"/>
          <w:sz w:val="18"/>
          <w:szCs w:val="18"/>
          <w:lang w:eastAsia="hu-HU"/>
        </w:rPr>
        <w:t>az Alpolgármester Úr által javasolt lámpák ügyében azok működését megtapasztalva egy későbbi időpontban döntenek.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left="1843" w:right="0" w:hanging="0"/>
        <w:textAlignment w:val="baseline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azonnal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left="1843" w:right="0" w:hanging="0"/>
        <w:textAlignment w:val="baseline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90"/>
        </w:tabs>
        <w:ind w:left="75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ahoma"/>
      <w:b w:val="fals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44:00Z</dcterms:created>
  <dc:creator>Szabó Judit</dc:creator>
  <dc:description/>
  <cp:keywords/>
  <dc:language>en-US</dc:language>
  <cp:lastModifiedBy>Dr. Molnár Zsuzsanna</cp:lastModifiedBy>
  <cp:lastPrinted>2019-05-21T12:19:00Z</cp:lastPrinted>
  <dcterms:modified xsi:type="dcterms:W3CDTF">2019-09-16T14:46:00Z</dcterms:modified>
  <cp:revision>3</cp:revision>
  <dc:subject/>
  <dc:title/>
</cp:coreProperties>
</file>