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 xml:space="preserve">A 2019. június 26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84/2019.(VI.2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Szilveszter Lajos és Görbe István képviselőket választja meg.</w:t>
      </w:r>
      <w:r>
        <w:rPr>
          <w:rFonts w:eastAsia="Lucida Sans Unicode"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u w:val="single"/>
        </w:rPr>
        <w:t>185/2019.(VI.2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Útépítő közösség létrehozásáról szóló rendelet módosítása – Cserje sor felúj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Víz- és csatornaszolgáltatás támogatására pályázat benyúj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Délegyháza 0154/26 hrsz-ú ingatlan belterületbe vonási ügye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lang w:eastAsia="hu-HU"/>
        </w:rPr>
      </w:pPr>
      <w:r>
        <w:rPr>
          <w:rFonts w:cs="Book Antiqua" w:ascii="Book Antiqua" w:hAnsi="Book Antiqua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lang w:eastAsia="hu-HU"/>
        </w:rPr>
        <w:t xml:space="preserve">1. </w:t>
      </w:r>
      <w:r>
        <w:rPr>
          <w:rFonts w:cs="Book Antiqua" w:ascii="Book Antiqua" w:hAnsi="Book Antiqua"/>
          <w:caps/>
          <w:u w:val="single"/>
          <w:lang w:eastAsia="hu-HU"/>
        </w:rPr>
        <w:t>Útépítő közösség létrehozásáról szóló rendelet módosítása – Cserje sor felújítása</w:t>
      </w:r>
      <w:r>
        <w:rPr>
          <w:rFonts w:cs="Book Antiqua" w:ascii="Book Antiqua" w:hAnsi="Book Antiqua"/>
          <w:lang w:eastAsia="hu-HU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Képviselő-testület szavazott: (5 fő), 5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lang w:eastAsia="hu-HU"/>
        </w:rPr>
      </w:pPr>
      <w:r>
        <w:rPr>
          <w:rFonts w:cs="Times New Roman" w:ascii="Book Antiqua" w:hAnsi="Book Antiqua"/>
          <w:lang w:eastAsia="hu-HU"/>
        </w:rPr>
        <w:t>Délegyháza Község Önkormányzat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lang w:eastAsia="hu-HU"/>
        </w:rPr>
      </w:pPr>
      <w:r>
        <w:rPr>
          <w:rFonts w:cs="Times New Roman" w:ascii="Book Antiqua" w:hAnsi="Book Antiqua"/>
          <w:lang w:eastAsia="hu-HU"/>
        </w:rPr>
        <w:t>Képviselő-testülete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  <w:bCs/>
          <w:lang w:eastAsia="hu-HU"/>
        </w:rPr>
        <w:t>a …./2019. (….… )</w:t>
      </w:r>
      <w:r>
        <w:rPr>
          <w:rFonts w:cs="Times New Roman" w:ascii="Book Antiqua" w:hAnsi="Book Antiqua"/>
          <w:bCs/>
          <w:color w:val="FF0000"/>
          <w:lang w:eastAsia="hu-HU"/>
        </w:rPr>
        <w:t xml:space="preserve"> </w:t>
      </w:r>
      <w:r>
        <w:rPr>
          <w:rFonts w:cs="Times New Roman" w:ascii="Book Antiqua" w:hAnsi="Book Antiqua"/>
          <w:bCs/>
          <w:lang w:eastAsia="hu-HU"/>
        </w:rPr>
        <w:t>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lang w:eastAsia="hu-HU"/>
        </w:rPr>
      </w:pPr>
      <w:r>
        <w:rPr>
          <w:rFonts w:cs="Times New Roman" w:ascii="Book Antiqua" w:hAnsi="Book Antiqua"/>
          <w:lang w:eastAsia="hu-HU"/>
        </w:rPr>
        <w:t>az önkormányzati közút- és közműépítések fejlesztési hozzájárulásáról szóló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lang w:eastAsia="hu-HU"/>
        </w:rPr>
      </w:pPr>
      <w:r>
        <w:rPr>
          <w:rFonts w:cs="Times New Roman" w:ascii="Book Antiqua" w:hAnsi="Book Antiqua"/>
          <w:lang w:eastAsia="hu-HU"/>
        </w:rPr>
        <w:t>12/2013.(VIII.28.) önkormányzati rendelete módosításáró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/>
      </w:pPr>
      <w:r>
        <w:rPr>
          <w:rFonts w:cs="Book Antiqua" w:ascii="Book Antiqua" w:hAnsi="Book Antiqua"/>
          <w:b w:val="false"/>
        </w:rPr>
        <w:t>(a rendelet elfogadásra került 2019.VI.27-én, kihirdetve 6/2019. (VI.27.) számon 2019. VI.27. napján)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u w:val="single"/>
        </w:rPr>
        <w:t>186/2019.(VI.2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>Délegyháza Község Önkormányzat Képviselő-testülete megtárgyalta a tulajdonában lévő Délegyháza 1567/9 hrsz-ú, kivett út megjelölésű, 2541 m2 térmértékű belterületi út-ingatlan (természetben: Cserje sor) aszfaltozására Sziget-Szilárd Kft. (székhelye: 2336 Dunavarsány, Vörösmarty utca 2434/1., cégjegyzékszáma: Cg.13-09-068246, adószáma: 10933255-2-13, statisztikai számjele: 10933255-4211-113-13, képviseletére jogosult: Simon Csaba ügyvezető) árajánlatát elfogadja. Délegyháza Község Önkormányzat Képviselő-testülete az útépítő közösség anyagi áldozatvállalásának teljesülését, azaz a Cserje sori lakosok 2/3 többsége (15 lakóegység) által vállalt, lakóegységenként 135.900 Ft összegű célhoz kötött közérdekű felajánlás teljesülését követően (legkésőbb 2019. július 31. napjáig) meg kívánja rendelni az út aszfaltozását a kiválasztott Sziget-Szilárd Kft. – től (székhelye: 2336 Dunavarsány, Vörösmarty utca 2434/1., cégjegyzékszáma: Cg.13-09-068246, adószáma: 10933255-2-13, statisztikai számjele: 10933255-4211-113-13, képviseletére jogosult: Simon Csaba ügyvezető) mindösszesen nettó 4 708 082 Ft + Áfa összegben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</w:rPr>
        <w:t>Délegyháza Község Önkormányzat Képviselő-testülete felhatalmazza Dr. Riebl Antal polgármestert, hogy az út aszfaltozására vonatkozó kivitelezési szerződést- az útépítő közösség önrészének beérkezését követően - aláírja, valamint hogy a szükséges további intézkedést Délegyháza Község Önkormányzata nevében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>Határidő: 2019. július 31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  <w:tab w:val="left" w:pos="2410" w:leader="none"/>
        </w:tabs>
        <w:ind w:left="1843" w:right="7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  <w:tab w:val="left" w:pos="2410" w:leader="none"/>
        </w:tabs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  <w:tab w:val="left" w:pos="24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 </w:t>
      </w:r>
      <w:r>
        <w:rPr>
          <w:rFonts w:cs="Book Antiqua" w:ascii="Book Antiqua" w:hAnsi="Book Antiqua"/>
          <w:caps/>
          <w:u w:val="single"/>
        </w:rPr>
        <w:t>Víz- és csatornaszolgáltatás támogatására pályázat benyújtása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u w:val="single"/>
        </w:rPr>
      </w:pPr>
      <w:r>
        <w:rPr>
          <w:rFonts w:eastAsia="Lucida Sans Unicode" w:cs="Book Antiqua" w:ascii="Book Antiqua" w:hAnsi="Book Antiqua"/>
          <w:u w:val="single"/>
        </w:rPr>
        <w:t>187/2019.(VI.2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Délegyháza Község Önkormányzatának Képviselő-testülete eldönti, hogy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a) a lakossági csatornaszolgáltatás ráfordításainak mérséklésére a lakossági víz- és csatornaszolgáltatás támogatásáról és az egészséges ivóvízzel való ellátás ideiglenes módozatainak ellentételezéséről szóló „Lakossági víz- és csatornaszolgáltatás támogatása” tárgyú a vízgazdálkodásért felelős miniszter, a pénzügyminiszterrel és az emberi erőforrások miniszterével egyetértésben, 2019. május 31-én elfogadott pályázatára támogatási igényt kíván benyújtani a Magyar Államkincstár területileg illetékes szervén keresztül a felelős miniszterhez;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b) kötelezettséget vállal arra, hogy a fajlagos ráfordítással figyelembe vett, illetve a Tárcaközi Bizottság által elfogadott mértékű amortizációt, eszközhasználati jogcímen meghatározott összeget a vízi-közmű felújítására, pótlására, a fejlesztési hitellel kapcsolatos adósságszolgálatra fordít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Felelős: Jegyző,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3. </w:t>
      </w:r>
      <w:r>
        <w:rPr>
          <w:rFonts w:cs="Book Antiqua" w:ascii="Book Antiqua" w:hAnsi="Book Antiqua"/>
          <w:caps/>
          <w:u w:val="single"/>
        </w:rPr>
        <w:t xml:space="preserve">Délegyháza 0154/26 hrsz-ú ingatlan belterületbe vonási ügye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u w:val="single"/>
        </w:rPr>
      </w:pPr>
      <w:r>
        <w:rPr>
          <w:rFonts w:eastAsia="Lucida Sans Unicode" w:cs="Book Antiqua" w:ascii="Book Antiqua" w:hAnsi="Book Antiqua"/>
          <w:u w:val="single"/>
        </w:rPr>
        <w:t>188/2019.(VI.2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</w:rPr>
        <w:t xml:space="preserve">Délegyháza Község Önkormányzat Képviselő-testülete a termőföld védelméről szóló 2007. évi CXXIX törvény 15. §-a alapján kezdeményezi a Délegyháza 0154/26 hrsz-ú és a Délegyháza 0157 hrsz-ú ingatlanok belterületbe vonási eljárását a 247/2018.(XII.11.) számú határozatban foglalt feltételek teljesülése esetén azzal a módosítással, hogy engedélyezi Kocsis Tünde (……………… szám alatti lakos, továbbiakban: Kérelmező) részére az intézményfejlesztési hozzájárulás megfizetésének elhalasztását 2019. szeptember 30. napjáig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>Kérelmező - fizetési kötelezettségének biztosítékául – engedélyezi, hogy Délegyháza Község Önkormányzat javára bruttó 5 040 000 Ft és járulékai erejéig jelzálogjogot jegyezzen be a tulajdonában lévő Délegyháza 0154/26 hrsz-ú ingatlanr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 xml:space="preserve">Délegyháza Község Önkormányzat Képviselő-testülete felkéri hivatalát, hogy a szükséges intézkedéseket megtegye, valamint felhatalmazza dr. Riebl Antal polgármestert, hogy az intézményfejlesztési hozzájárulásról szóló jelzálogszerződést, valamint a belterületbe vonás feltételeiről szóló településrendezési szerződést előkészítse és aláírja, valamint ezt követően – a szerződésben foglaltak teljesülését követően – a belterületbe vonási eljárást az illetékes Földhivatalnál megindíts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>Felelős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Times New Roman" w:cs="Times New Roman"/>
      <w:b/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57:00Z</dcterms:created>
  <dc:creator>Szabó Judit</dc:creator>
  <dc:description/>
  <cp:keywords/>
  <dc:language>en-US</dc:language>
  <cp:lastModifiedBy>Dr. Molnár Zsuzsanna</cp:lastModifiedBy>
  <cp:lastPrinted>2019-06-27T09:39:00Z</cp:lastPrinted>
  <dcterms:modified xsi:type="dcterms:W3CDTF">2019-09-16T14:58:00Z</dcterms:modified>
  <cp:revision>3</cp:revision>
  <dc:subject/>
  <dc:title/>
</cp:coreProperties>
</file>