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július 9. napján 9:5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Bednárik László, Jakus Lászlóné és Válóczi Tünde képviselők igazoltan távol.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9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 xml:space="preserve"> a következők szerint: 1. Délegyházi Napsugár Óvoda alapító okiratának módosítása, 2. Délegyháza 858/29 hrsz-ú ingatlan egy részére vonatkozó vételi ajánlat, 3. Egyéb településfejlesztési és településüzemelési ügyek, 4. Óvoda konyha bővítése</w:t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90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i Napsugár Óvoda alapító okiratának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Délegyháza 858/29 hrsz-ú ingatlan egy részére vonatkozó vételi ajánlat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Egyéb településfejlesztési és településüzemel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Óvoda konyha bővítés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Napsugár Óvoda alapító okiratának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i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arabos Zsuzsanna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elmondja, hogy </w:t>
      </w:r>
      <w:r>
        <w:rPr>
          <w:rFonts w:cs="Book Antiqua" w:ascii="Book Antiqua" w:hAnsi="Book Antiqua"/>
          <w:b w:val="false"/>
          <w:sz w:val="18"/>
          <w:szCs w:val="18"/>
        </w:rPr>
        <w:t>Önkormányzatunk az óvodáskorú gyermekek számának növekedése okán a 2019. évi költségvetésében már tervezte a nyolcadik csoport 2019. szeptember 1. napjától történő beindítását. Április végén – május elején a beiratkozások megtörténtek, és szükségessé vált 2019. szeptember 1-től a kilencedik csoport létrehozása is, a bővítéssel kialakított új épületrész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Képviselő-testület már döntött az átszervezésről, de a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csoportok számának emelésével járó gyermeklétszám módosítást az Óvoda Alapító Okiratán is szükséges átvezetni. Elkészítettük az ennek megfelelő módosító okiratot, és a módosításokkal egységes szerkezetbe foglalt alapító okiratot, kérjük annak elfogadását. 175 főről 225 főre növeljük tehát a gyermeklétszámo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1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Délegyházi Napsugár Óvoda alapító okiratát 2019. augusztus 31-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1. Délegyháza Község Önkormányzat Képviselő-testülete a Délegyházi Napsugár Óvoda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858/29 HRSZ-Ú INGATLAN EGY RÉSZÉRE VONATKOZÓ VÉTELI AJÁNLAT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Bognár János körzeti háziorvos kérelmét, hogy meg kívánja vásárolni Délegyháza Község Önkormányzat tulajdonában lévő Délegyháza 858/29 hrsz-ú, kivett beépítetlen terület megjelölésű 2764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térmértékű belterületi ingatlan kb. felét. A területre vonatkozóan korábban pályázati kiírásra került sor, az ingatlant egyben, 7 5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+ Áfa áron kívánta Önkormányzatunk értékesíteni, mely vételárat Kérelmező kérelme benyújtásakor elfogadhatónak tartott.</w:t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410" w:leader="none"/>
        </w:tabs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2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megtárgyalta Dr. Bognár János (………………………... sz. alatti lakos) vételi ajánlatát, s elviekben eldönti, hogy értékesíteni kívánja részére Délegyháza Község Önkormányzat tulajdonában lévő Délegyháza 858/29 hrsz-ú kivett beépítetlen terület megjelölésű 2764 m2 térmértékű belterületi ingatlan egy részét 7 500 Ft/ m2 + Áfa összegű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z ingatlan egy részének értékesítése céljából Délegyháza Község Önkormányzat Képviselő- testülete kezdeményezi a tulajdonában lévő Délegyháza 858/29 hrsz-ú kivett beépítetlen terület megjelölésű 2764 m2 térmértékű belterületi ingatlan megosztását oly módon, hogy a vételi ajánlatban foglalt területrészen felül - az övezeti besorolás szerinti minimális telekméret figyelembevételével – a maximális számú építési telket kívánja kialakíta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felkéri hivatalát, hogy a szükséges intézkedéseket megtegye, valamint felhatalmazza dr. Riebl Antal polgármestert, hogy az értékesítéssel kapcsolatos előszerződést elkészítse és aláírja, valamint a telekalakít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avak elnevezés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3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z előterjesztés tárgyalását a következő augusztusi képviselő-testület ülésre halasztot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3.2.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FIGYELEMFELHÍVÓ TÁBLÁK ÜGYE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eastAsia="Lucida Sans Unicode"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before="280" w:after="280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Arial" w:ascii="Book Antiqua" w:hAnsi="Book Antiqua"/>
          <w:b w:val="false"/>
          <w:sz w:val="18"/>
          <w:szCs w:val="18"/>
          <w:lang w:eastAsia="hu-HU"/>
        </w:rPr>
        <w:t xml:space="preserve"> elmondja, hogy Önkormányzata hatalmas erőket és tízmilliós nagyságrendű összegeket fordít településünk tisztántartására. Javaslata szerint a leginkább érintett helyeken figyelemfelhívó táblákat helyeznénk ki, amely humoros/ vagy elgondolkodtató (esetleg mindkettő) formában hívja fel a figyelmüket erre a problémakörre. Ő maga 30.000.-Ft-os pályadíjat ajánlott fel a kampány nyertes megálmodójának. A pályázati kiírás a Délegyházi Hírekben jelent meg és három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Pályázó adott be pályázatot.</w:t>
      </w:r>
    </w:p>
    <w:p>
      <w:pPr>
        <w:pStyle w:val="Normal"/>
        <w:tabs>
          <w:tab w:val="clear" w:pos="8460"/>
        </w:tabs>
        <w:suppressAutoHyphens w:val="false"/>
        <w:spacing w:before="280" w:after="280"/>
        <w:ind w:right="0" w:hanging="0"/>
        <w:rPr/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 jelen lévő képviselők megtárgyalták a benyújtott pályaműveket, és két pályázatot Hajnal-Májer Andrea és Hajnal Tibor pályázatát támogatták.</w:t>
        <w:tab/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3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- mint a Délegyházi közutak és közterületek tulajdonosának képviseletében eljárni jogosult - eldönti, hogy dr. Riebl Antal Polgármester javaslatára, a Délegyházi Hírekben, a </w:t>
      </w:r>
      <w:r>
        <w:rPr>
          <w:rFonts w:cs="Arial" w:ascii="Book Antiqua" w:hAnsi="Book Antiqua"/>
          <w:sz w:val="18"/>
          <w:szCs w:val="18"/>
          <w:lang w:eastAsia="hu-HU"/>
        </w:rPr>
        <w:t>szemetelés megelőzésére, az illegális hulladék mennyiségének visszaszorítása érdekében kihelyezendő figyelemfelkeltő táblák szlogenjének és grafikájának elkészítésére kiírt pályázatok közül: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Arial" w:ascii="Book Antiqua" w:hAnsi="Book Antiqua"/>
          <w:sz w:val="18"/>
          <w:szCs w:val="18"/>
          <w:lang w:eastAsia="hu-HU"/>
        </w:rPr>
        <w:t xml:space="preserve">minden beérkezőt elfogad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a pályázatok közül Hajnal-Májer Andrea és Hajnal Tibor Pályázók </w:t>
      </w:r>
      <w:r>
        <w:rPr>
          <w:rFonts w:cs="Arial" w:ascii="Book Antiqua" w:hAnsi="Book Antiqua"/>
          <w:sz w:val="18"/>
          <w:szCs w:val="18"/>
          <w:lang w:eastAsia="hu-HU"/>
        </w:rPr>
        <w:t>figyelemfelkeltő táblák szlogenjének és grafikájának elkészítésére kiírt pályázatát tekinti nyertesnek.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felkéri dr. Riebl Antal Polgármestert, hogy az általa felajánlott 30.000.-Ft-os pályadíjat a két díjazottnak 15.000 - 15. 000.- forint összegben fizesse ki a nyertes Pályázóknak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felkéri Hivatalát, hogy a nyertes grafikájú pályaművek grafikájából szükséges számú figyelemfelhívó táblát készítess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4.  </w:t>
      </w:r>
      <w:r>
        <w:rPr>
          <w:rFonts w:eastAsia="Lucida Sans Unicode" w:cs="Book Antiqua" w:ascii="Book Antiqua" w:hAnsi="Book Antiqua"/>
          <w:caps/>
          <w:sz w:val="18"/>
          <w:szCs w:val="18"/>
          <w:u w:val="single"/>
        </w:rPr>
        <w:t>Óvoda konyha bővítése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eastAsia="Lucida Sans Unicode"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elmondja, hogy Óvoda konyha bővítése pályázat kapcsán adminisztratív döntésre van szükség, melyhez kéri a képviselők támoga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4/2019.(VII.9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élegyháza Község Önkormányzat Képviselő-testülete elhatározza, hogy 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1. pénzügyminiszter – a belügyminiszterrel és az emberi erőforrások miniszterével egyetértésben –, a Magyarország 2019. évi központi költségvetéséről szóló 2018. évi L. törvény (a továbbiakban: Költségvetési törvény) 3. melléklet II. 3. pont szerinti Önkormányzati étkeztetési fejlesztések támogatására elnevezésű meghirdetett pályázatához a részvételhez (a bővítés önrészeként), mint saját erőt, bruttó 2.104.763.- Forintot biztosítj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2. Az önerőt Délegyháza Község Önkormányzatának 2019. évi költségvetésében szereplő céltartalék terhére biztosítja, amely összeg a költségvetésben rendelkezésre ál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3. A projekt megkezdésének tervezett időpontja: 2020.04.20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4. A projekt tervezett zárása 2020.08.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5. A projekt során a következő feladatok megvalósítása illetve finanszírozása szükséges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Engedélyes tervek elkészítés: 2019.03.05-2019.05.24. – bruttó 444.500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ósági engedélyezési eljárás: 2019.05.24-2019.06.20 – felmerülő költség nincs, mivel az engedélyes terv készítője vállalta az engedélyeztetési tervdokumentáció engedélyeztetésének lefolyta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A pályázat benyújtását követően a pályázat nyertességéig további feladata az önkormányzatnak nincs. A pályázat nyertességét követően a következő időbeni költségek merülnek fel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Kiviteli tervek elkészítése: </w:t>
        <w:tab/>
        <w:tab/>
        <w:t>2020.04.20-2020.05.20. -   444.500.-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Közbeszerzési eljárás lefolytatása: </w:t>
        <w:tab/>
        <w:t>2020.05.20.-2020-06.30. – 127.000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Műszaki ellenőri tevékenység:</w:t>
        <w:tab/>
        <w:t xml:space="preserve">               2020.05.20.-.2020.08.31 - 104.799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Nyilvánosság biztosítása </w:t>
        <w:tab/>
        <w:tab/>
        <w:tab/>
        <w:t>2020.04.20 – 2020.08.31. – 63.500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a teljes megvalósítási időszakban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Kivitelezési tevékenység</w:t>
        <w:tab/>
        <w:tab/>
        <w:tab/>
        <w:t>2020.06.30 – 2020.08.31 – 42.104.763.- 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az elkészült nagykonyha bővítés      </w:t>
        <w:tab/>
        <w:t xml:space="preserve">2020.08.31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ünnepélyes átad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19:00Z</dcterms:created>
  <dc:creator>Szabó Judit</dc:creator>
  <dc:description/>
  <cp:keywords/>
  <dc:language>en-US</dc:language>
  <cp:lastModifiedBy>Dr. Molnár Zsuzsanna</cp:lastModifiedBy>
  <cp:lastPrinted>2019-07-09T13:00:00Z</cp:lastPrinted>
  <dcterms:modified xsi:type="dcterms:W3CDTF">2019-09-16T15:03:00Z</dcterms:modified>
  <cp:revision>8</cp:revision>
  <dc:subject/>
  <dc:title/>
</cp:coreProperties>
</file>