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július 17. napján 6:3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Görbe István, Jakus Lászlóné és Válóczi Tünde képviselők igazoltan távol.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és Bednárik László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9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Bednárik László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</w:t>
      </w: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napirendi pontokat</w:t>
      </w:r>
      <w:r>
        <w:rPr>
          <w:sz w:val="18"/>
          <w:szCs w:val="18"/>
          <w:lang w:val="hu-HU"/>
        </w:rPr>
        <w:t xml:space="preserve"> a következők szerint</w:t>
      </w:r>
      <w:r>
        <w:rPr/>
        <w:t xml:space="preserve"> </w:t>
      </w:r>
      <w:r>
        <w:rPr>
          <w:sz w:val="18"/>
          <w:szCs w:val="18"/>
          <w:lang w:val="hu-HU"/>
        </w:rPr>
        <w:t>1. A 2019. évi költségvetési rendelet módosítása; 2. SZMSZ módosítása; 3. Fogorvosi ellátás ügye; 4. Délegyháza 078/13 hrsz-ú ingatlan felajánlása megvételre</w:t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200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19. évi költségvetési 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SZMSZ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ogorvosi ellátás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Délegyháza 078/13 hrsz-ú ingatlan felajánlása megvételre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9. évi költségvetési rendelet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rendelet módosításának szükségességét, melyet az állami támogatás, és az egyes területeken képződött pénzmaradvány átcsoportosítása, mint a gyakorlatban szükséges átcsoportosítások indokolnak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4 fő), 4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......./2019. (......) önkormányzati rendelete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az önkormányzat 2019. évi költségvetésérő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VII.17-én, kihirdetve 7/2019.(VII.17.) számon 2019. VII.17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MSZ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 xml:space="preserve">dr. Riebl Antal és dr. Molnár Zsuzsann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i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elmondja, hogy A fogászati ellátásnak a DR. TOLDI-DENTAL Bt. felmondása miatti átmeneti megoldása érdekében szükséges az Önkormányzat kormányzati funkcióinak bővítése a fogorvosi alapellátással, mely az SZMSZ módosítását igényl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4 fő), 4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2"/>
          <w:szCs w:val="22"/>
        </w:rPr>
      </w:pPr>
      <w:r>
        <w:rPr>
          <w:rFonts w:cs="Times New Roman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sz w:val="18"/>
          <w:szCs w:val="18"/>
        </w:rPr>
        <w:t>……</w:t>
      </w:r>
      <w:r>
        <w:rPr>
          <w:rFonts w:cs="Arial" w:ascii="Book Antiqua" w:hAnsi="Book Antiqua"/>
          <w:bCs/>
          <w:sz w:val="18"/>
          <w:szCs w:val="18"/>
        </w:rPr>
        <w:t>./2019. (…………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Szervezeti és Működési Szabályzatáról 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Times New Roman" w:ascii="Book Antiqua" w:hAnsi="Book Antiqua"/>
          <w:sz w:val="18"/>
          <w:szCs w:val="18"/>
        </w:rPr>
        <w:t>10/2011. (II.16.)</w:t>
      </w: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VII.17-én, kihirdetve 8/2019.(VII.17.) számon 2019. VII.17. napján)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eastAsia="Calibri"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Fogorvosi ellátás ügye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 xml:space="preserve">dr. Riebl Antal és </w:t>
      </w:r>
      <w:r>
        <w:rPr>
          <w:rFonts w:cs="Book Antiqua" w:ascii="Book Antiqua" w:hAnsi="Book Antiqua"/>
          <w:sz w:val="18"/>
          <w:szCs w:val="18"/>
          <w:lang w:eastAsia="hu-HU"/>
        </w:rPr>
        <w:t>dr. Molnár Zsuzsanna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z előterjesztés előzményeit, elmondja, hogy a Majosházán működő Sándor Elvira doktornővel 7 órában oldanák meg az ellátást hétfői rendelési idővel, kezdetbe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Molnár Zsuzsanna ismerteti a finanszírozás lehetőségét, valamint a TOLDI-DENTAL Bt-vel való leltári elszámolás lehetséges idejét.</w:t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, azzal, hogy a rendelési idő 7 ór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01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 Képviselő-testülete – annak érdekében, hogy biztosítsa a fogorvosi alapellátást a fogászati körzet betöltetlensége idejére, 2019. szeptember 1-től a fogorvosi praxis betöltéséig – Dr. Sándor Elvira fogorvossal a fogorvosi feladatok helyettesítéssel történő ellátására vonatkozóan megbízási szerződést köt a következő feltételekkel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1. </w:t>
        <w:tab/>
        <w:t xml:space="preserve">Önkormányzat ingyenes használtba átadja a fogorvosi rendelőt és a meglévő fogászati eszközöket a fogorvos részére a helyettesítés időtartam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2. </w:t>
        <w:tab/>
        <w:t>Önkormányzat Megbízási díjként átadja a fogorvos részére a NEAK-kal kötendő finanszírozási szerződés alapján járó támogatási összeg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3. </w:t>
        <w:tab/>
        <w:t xml:space="preserve">Önkormányzat havi 150.000,- Ft-ot biztosít fogorvos részére a fogászati szakasszisztens biztosítása érdekébe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4. </w:t>
        <w:tab/>
        <w:t xml:space="preserve">Önkormányzat a rendelés beindítása érdekében 466.800,- Ft összegű egyszeri megbízási díjat megfizet fogorvos rész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5. </w:t>
        <w:tab/>
        <w:t xml:space="preserve">Önkormányzat szükség esetén a 121/2019.(IV.24.) számú határozatában megjelölt összeghatárig gondoskodik a szükséges fogaszati eszközök beszerzéséről/felújításár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6. </w:t>
        <w:tab/>
        <w:t xml:space="preserve">Önkormányzat a csökkentett rendelési időre való tekintettel a rezsidíjat havonta bruttó 25.000,- Ft-ban határozza meg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7. </w:t>
        <w:tab/>
        <w:t xml:space="preserve">Fogorvos a fogászati ellátást heti 7 óra rendelési időben biztosít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8. </w:t>
        <w:tab/>
        <w:t xml:space="preserve">Fogorvos gondoskodik a fogorvosi munkához szükséges fogászati anyagok, gyógyszerek biztosításáról, és a hatályos jogszabályokban előírt adatszolgáltatások, jelentések teljesítésérő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2019. augusztus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4. 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DÉLEGYHÁZA 078/13 HRSZ-Ú INGATLAN FELAJÁNLÁSA MEGVÉTELRE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-108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elmondja, hogy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Csáji Tibor 2019. július 11. napján érkezett ajánlatában megvételre kínálja a tulajdonában lévő Délegyháza 078/13 hrsz-ú, szántó megjelölésű 1079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térmértékű külterületi ingatlant 2 800 000 Ft összegű vételárért. Az ingatlan közvetlenül a Délegyháza 080 hrsz-ú tó mellett helyezkedik el, „Lf-1” jelű övezetben van. Megoldanák ezzel a környék problémájá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  <w:t>Válaszol a képviselők kérdései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02/2019.(VII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Csáji Tibor (………………….., a továbbiakban: Tulajdonos) ajánlatát, s a felajánlott Délegyháza 078/13 hrsz-ú, szántó megjelölésű 107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 külterületi ingatlant meg kívánja vásárolni a megajánlott bruttó 2 800 0000 Ft összegű vételárért. Jelen vásárlási szándék 2019. augusztus 31. napjáig érvényes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Palatino Linotype" w:hAnsi="Palatino Linotype" w:eastAsia="Times New Roman"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22:00Z</dcterms:created>
  <dc:creator>Szabó Judit</dc:creator>
  <dc:description/>
  <cp:keywords/>
  <dc:language>en-US</dc:language>
  <cp:lastModifiedBy>Dr. Molnár Zsuzsanna</cp:lastModifiedBy>
  <cp:lastPrinted>2019-07-17T07:08:00Z</cp:lastPrinted>
  <dcterms:modified xsi:type="dcterms:W3CDTF">2019-09-16T15:04:00Z</dcterms:modified>
  <cp:revision>12</cp:revision>
  <dc:subject/>
  <dc:title/>
</cp:coreProperties>
</file>