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0. március 12-i zár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77/2020. (III.12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Bednárik László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20"/>
          <w:szCs w:val="20"/>
          <w:lang w:val="hu-HU"/>
        </w:rPr>
      </w:pPr>
      <w:r>
        <w:rPr>
          <w:rFonts w:cs="Book Antiqu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78/2020. (III.12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345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ogászati ellátás ügye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fogászati ellátás ügye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79/2020.(III.12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 helyettesítési szerződést köt Dr. Kelemen Réka fogorvossal, a jogszabályok által megengedett legmagasabb óraszámban történő fogászati ellátásra, attól az időponttól, amikortól Dr. Peret Adrián jogviszonya megszűnik.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80/2020.(III.12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 amint azt a jogszabályok lehetővé teszik, határozatlan időtartamú feladat ellátási szerződést köt Dr. Kelemen Rékával a települési fogászati ellátásra vonatkozóan.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5:00Z</dcterms:created>
  <dc:creator>Szabó Judit</dc:creator>
  <dc:description/>
  <cp:keywords/>
  <dc:language>en-US</dc:language>
  <cp:lastModifiedBy>Dr. Molnár Zsuzsanna</cp:lastModifiedBy>
  <cp:lastPrinted>2020-01-30T13:19:00Z</cp:lastPrinted>
  <dcterms:modified xsi:type="dcterms:W3CDTF">2020-09-22T12:54:00Z</dcterms:modified>
  <cp:revision>54</cp:revision>
  <dc:subject/>
  <dc:title/>
</cp:coreProperties>
</file>