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20. augusztus 26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 Napirendi pont: Délegyházi Napsugár Óvoda maximális gyermeklétszám átlépésének jóváhagyása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 nemzeti köznevelésről szóló 2011. évi CXC. törvény 25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7) bekezdése értelmében az óvodai csoportok minimális, maximális és átlaglétszámát a 4. melléklet határozza meg, és az óvodai csoportra megállapított maximális létszám a nevelési év indításánál a fenntartó engedélyével legfeljebb húsz százalékkal átléphető, továbbá függetlenül az indított csoportok számától, akkor is, ha a nevelési év során az új gyermek átvétele, felvétele miatt indokolt.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4. melléklete szerint az óvodai csoport átlaglétszáma 20 fő, maximális létszáma 25 fő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Mivel a Délegyházi Napsugár Óvoda gyermeklétszáma fokozatosan emelkedik, a jelenlegi adatok szerint 2020. szeptember 1-jétől várhatóan 232 fő lesz, és ez a létszám folyamatosan emelkedik, ezért az óvodavezető asszony kérelmet nyújtott be a maximális csoportlétszámok átlépésének engedélyezése irá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fentiek alapján indokolt a kérelem teljesítése, tehát a maximális csoportlétszámok átlépésének engedélyezésére vonatkozó fenntartói határozat meghozatala, mind a kilenc csoport tekintetében.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bCs/>
          <w:i/>
          <w:sz w:val="20"/>
          <w:szCs w:val="20"/>
          <w:lang w:eastAsia="hu-HU"/>
        </w:rPr>
        <w:t>nemzeti köznevelésről szóló 2011. évi CXC. törvény 25.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7) bekezdés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lapján </w:t>
      </w:r>
      <w:r>
        <w:rPr>
          <w:rFonts w:cs="Book Antiqua" w:ascii="Book Antiqua" w:hAnsi="Book Antiqua"/>
          <w:bCs/>
          <w:i/>
          <w:sz w:val="20"/>
          <w:szCs w:val="20"/>
        </w:rPr>
        <w:t>a Délegyházi Napsugár Óvoda 9 csoportja számár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a köznevelési törvényben megállapított maximális csoportlétszám húsz százalékkal történő átlépését engedélyezi a 2020/2021. nevelési évre, 2020. szeptember 1-től, arra az esetre is, ha a nevelési év során az új gyermek felvétele, átvétele miatt a csoportlétszám átlépése szükségessé válik. 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llékletek: -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20. augusztus 25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10:00Z</dcterms:created>
  <dc:creator>Home</dc:creator>
  <dc:description/>
  <cp:keywords/>
  <dc:language>en-US</dc:language>
  <cp:lastModifiedBy>Dr. Molnár Zsuzsanna</cp:lastModifiedBy>
  <cp:lastPrinted>2017-12-11T09:08:00Z</cp:lastPrinted>
  <dcterms:modified xsi:type="dcterms:W3CDTF">2020-08-25T11:32:00Z</dcterms:modified>
  <cp:revision>4</cp:revision>
  <dc:subject/>
  <dc:title>Előterjesztés</dc:title>
</cp:coreProperties>
</file>