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Tahoma" w:ascii="Book Antiqua" w:hAnsi="Book Antiqua"/>
          <w:b/>
          <w:bCs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2020. augusztu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Cs/>
          <w:sz w:val="22"/>
          <w:szCs w:val="22"/>
          <w:lang w:eastAsia="ar-SA"/>
        </w:rPr>
      </w:pPr>
      <w:r>
        <w:rPr>
          <w:rFonts w:cs="Tahoma" w:ascii="Book Antiqua" w:hAnsi="Book Antiqua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DÉLEGYHÁZA 141 ÉS DÉLEGYHÁZA 138/2 HRSZ-Ú INGATLAN TELEKALAKÍTÁÉSI ELJÁR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az elmúlt időszakban - az iskola bővítése kapcsán - több Petőfi utcai ingatlant (Délegyháza 141 hrsz, 142 hrsz, 143 hrsz) is megvásárolt közvetlenül az iskola területe mögött, hogy a bővítés után kialakuló iskola épületének és udvarának kialakítása kényelmesebb legyen, valamint annak megközelítése a Petőfi utca felől is lehetővé váljon.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Ez ügyben a szóbeli megállapodás már megszületett a Délegyháza 138/2 hrsz-ú ingatlan tulajdonosa (Dobos József) és Önkormányzatunk között, miszerint a már önkormányzati tulajdonú Délegyháza 141 hrsz-ú ingatlan bővítésre kerül a szomszédos Délegyháza 138/2 hrsz-ú ingatlan terhére. Az ehhez szükséges vázrajz elkészült, melyet a telekalakítás eredményes lefolytatása miatt jelen ülésen kellene jóváhagy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rendezni kívánja Délegyháza Község Önkormányzat 1/1 arányú tulajdonában lévő Délegyháza 141 hrsz-ú, 175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lakóház és udvar megjelölésű, valamint Dobos József 1/1 arányú tulajdonában lévő Délegyháza 138/2 hrsz-ú, 95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lakóház és udvar megjelölésű ingatlanok telekhatárát, így hozzájárul jelen határozat elválaszthatatlan részét képező – Gácsi László (2310 Szigetszentmiklós, Szent Miklós útja 4/C., ingatlanrendező földmérő – ing. rend. min. szám: 4066/1995) által készített 570/2020. munkaszámú, a Pest Megyei Kormányhivatal Földhivatali Főosztály Földhivatali Osztály 10. által 2020.07.21. napján - változási vázrajz alapján megvalósítandó telekalakításhoz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640" cy="18484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lekalakítás során bekövetkező területváltozás kapcsán Délegyháza Község Önkormányzat Képviselő-testülete eldönti, hogy meg kívánja vásárolni Dobos József 1/1 arányú kizárólagos tulajdonában lévő Délegyháza 138/2 hrsz-ú, 95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nak 11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a megajánlott és kölcsönösen elfogadott bruttó 2 000 000 Ft összegű)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eljárás során Délegyháza Község Önkormányzat képviseletében eljárjon, a hivatkozott adásvételi szerződést a telekalakítást lezáró végleges földhivatali döntés kézhezvételét követően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lekalakítással, valamint az azzal egybekötött adásvételi szerződés elkészítésével, valamint a földhivatali eljárással járó mindennemű ügyintézés kötelezettség, valamint költség Délegyháza Község Önkormányzatá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0. augusztu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20-08-25T11:34:00Z</dcterms:modified>
  <cp:revision>123</cp:revision>
  <dc:subject/>
  <dc:title>Előterjesztés a Képviselő-testület</dc:title>
</cp:coreProperties>
</file>