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20. augusztus 2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2.3. TÓTH ZOLTÁN - DÉLEGYHÁZA 761 HRSZ-Ú INGATLAN ELŐTT ELHELYEZETT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20. augusztus 10. napján érkezett kérelmében Tóth Zoltán (1171 Budapest, Erdő u. 14. szám alatti lakos) a délegyházi III. tóban elhelyezett – nyilvántartásunkban III/48 nyt-i számon szereplő – 1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fennmaradási engedélyét (és mederhasználati szerződésének meghosszabbítását) kérelmezi. Kérelmében a víziállással érintett Délegyháza 761 hrsz-ú ingatlant Petz Rezső tulajdonaként tünteti fel, mely állítás az ingatlan-nyilvántartási adatokat áttekintve helytállónak bizonyult, így kérelmének mellékleteként benyújtotta az elsősori ingatlan tulajdonosának hozzájáruló nyilatkozatá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Tóth Zoltán (1171 Budapest, Erdő u. 14. szám alatti lakos, a továbbiakban: Kérelmező) víziállás fennmaradási, valamint mederhasználati szerződés-hosszabbítási engedély kérelmét – mely kérelem Petz Rezső 1/1 arányú tulajdonában lévő, Délegyháza 761 hrsz-ú (természetben: 2337 Délegyháza, Óbudai telep 25.) ingatlan előtt a Délegyházi III. számú tavon elhelyezett (Délegyháza Község Önkormányzat 1/1 arányú tulajdonában lévő Délegyháza 800 hrsz-ú parti sétányhoz csatlakozó) víziállás fennmarad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Tóth Zoltán (1171 Budapest, Erdő u. 14. szám alatti lakos, a továbbiakban: Kérelmező) </w:t>
      </w:r>
      <w:r>
        <w:rPr>
          <w:rFonts w:cs="Tahoma" w:ascii="Book Antiqua" w:hAnsi="Book Antiqua"/>
          <w:bCs/>
          <w:i/>
          <w:iCs/>
          <w:sz w:val="22"/>
          <w:szCs w:val="22"/>
          <w:lang w:eastAsia="ar-SA"/>
        </w:rPr>
        <w:t xml:space="preserve">kérelemmel fordult Délegyháza Község Önkormányzat Képviselő – testülete felé, melyben az általa a I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lang w:eastAsia="ar-SA"/>
        </w:rPr>
      </w:pPr>
      <w:r>
        <w:rPr>
          <w:rFonts w:cs="Tahoma" w:ascii="Book Antiqua" w:hAnsi="Book Antiqua"/>
          <w:bCs/>
          <w:i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20. augusztus 2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20-08-25T11:33:00Z</dcterms:modified>
  <cp:revision>107</cp:revision>
  <dc:subject/>
  <dc:title>Előterjesztés a Képviselő-testület</dc:title>
</cp:coreProperties>
</file>