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Tahoma" w:ascii="Book Antiqua" w:hAnsi="Book Antiqua"/>
          <w:b/>
          <w:bCs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020. augusztus 2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2"/>
          <w:szCs w:val="22"/>
          <w:lang w:eastAsia="ar-SA"/>
        </w:rPr>
      </w:pPr>
      <w:r>
        <w:rPr>
          <w:rFonts w:cs="Tahoma" w:ascii="Book Antiqua" w:hAnsi="Book Antiqua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1. JUHÁSZ DÁVID - DÉLEGYHÁZA 1570/13 HRSZ-Ú INGATLAN ELŐTT ELHELYEZNI TERVEZ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20. július 9. napján érkezett kérelmében Juhász Dávid (2337 Délegyháza, Vadvirág u. 22. szám alatti lakos, a továbbiakban: Kérelmező) a délegyházi VI. tóban elhelyezni tervezett 1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, mederhasználati szerződésének megkötését kérelmezi. Kérelmében a víziállással érintett Délegyháza 1570/13 hrsz-ú ingatlant saját és Juhász Csilla ½ - ½ arányú tulajdonaként tünteti fel, mely állítás az ingatlan-nyilvántartási adatokat áttekintve helytállónak bizonyult, így kérelmének mellékleteként benyújtotta az elsősori ingatlan társtulajdonosának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</w:t>
      </w:r>
      <w:r>
        <w:rPr>
          <w:rFonts w:cs="Tahoma" w:ascii="Book Antiqua" w:hAnsi="Book Antiqua"/>
          <w:bCs/>
          <w:i/>
          <w:iCs/>
          <w:sz w:val="22"/>
          <w:szCs w:val="22"/>
        </w:rPr>
        <w:t>egtárgyalta Juhász Dávid (2337 Délegyháza, Vadvirág u. 22. szám alatti lakos, a továbbiakban: Kérelmező) víziállás létesítési, valamint mederhasználati szerződéskötési engedély kérelmét – mely kérelem Kérelmező és Juhász Csilla ½ - ½ arányú tulajdonában áló Délegyháza 1570/13 hrsz-ú (természetben: 2337 Délegyháza, Vadvirág u. 22.) ingatlan előtt a Délegyházi VI. számú tavon Délegyháza Község Önkormányzat tulajdonában álló parti sávhoz csatlakozva elhelyezni tervezett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spacing w:before="120" w:after="0"/>
        <w:ind w:left="850" w:right="-108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8460" w:leader="none"/>
          <w:tab w:val="left" w:pos="9180" w:leader="none"/>
        </w:tabs>
        <w:ind w:left="851" w:right="-110" w:hanging="425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uhász Dávid (2337 Délegyháza, Vadvirág u. 22. szám alatti lakos, a továbbiakban: Kérelmező) </w:t>
      </w: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  <w:t xml:space="preserve">kérelemmel fordult Délegyháza Község Önkormányzat Képviselő – testülete felé, melyben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0. augusztus 25.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20-08-25T11:34:00Z</dcterms:modified>
  <cp:revision>119</cp:revision>
  <dc:subject/>
  <dc:title>Előterjesztés a Képviselő-testület</dc:title>
</cp:coreProperties>
</file>