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false"/>
        <w:jc w:val="center"/>
        <w:rPr/>
      </w:pPr>
      <w:r>
        <w:rPr>
          <w:rFonts w:cs="Tahoma" w:ascii="Book Antiqua" w:hAnsi="Book Antiqua"/>
          <w:bCs/>
          <w:sz w:val="22"/>
          <w:szCs w:val="22"/>
          <w:lang w:eastAsia="hu-HU"/>
        </w:rPr>
        <w:t>Előterjesztés munkaanyaga a Képviselő-testület</w:t>
      </w:r>
    </w:p>
    <w:p>
      <w:pPr>
        <w:pStyle w:val="Normal"/>
        <w:suppressAutoHyphens w:val="false"/>
        <w:jc w:val="center"/>
        <w:rPr/>
      </w:pPr>
      <w:r>
        <w:rPr>
          <w:rFonts w:cs="Tahoma" w:ascii="Book Antiqua" w:hAnsi="Book Antiqua"/>
          <w:sz w:val="22"/>
          <w:szCs w:val="22"/>
          <w:lang w:eastAsia="hu-HU"/>
        </w:rPr>
        <w:t xml:space="preserve">2020. augusztus 26-i ülésére </w:t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</w:r>
    </w:p>
    <w:p>
      <w:pPr>
        <w:pStyle w:val="Normal"/>
        <w:ind w:left="3540" w:hanging="35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avics utca forgalomszabályoz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19. évben több más utcával a Kavics utcát is szilárd burkolattal látta el, aminek következtében az autósok száguldoznak a jó minőségű úto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öbb Kavics utcai lakó jelezte Szabóné Pál Orsolya képviselő asszonynak, hogy Délegyháza Község Önkormányzatának Képviselő- testülete a Kavics utca elejére és végére „20 km/ h Sebességkorlátozó „táblát helyezzen. Kérésüket azzal indokolják, hogy a jó minőségű mart aszfalt úton jelentősen megnövekedett a forgalom és veszélyesebb lett a gyalogosok számára, a az ott száguldozó gépkocsik miatt. Az utcában lakók szeretnék, ha az út minőségét, valamint az ott lakók biztonságát is védenén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  <w:lang w:eastAsia="hu-HU"/>
        </w:rPr>
        <w:t xml:space="preserve"> A közút forgalmi rendjét - ha jogszabály másként nem rendelkezik - a közút kezelője alakítja k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</w:rPr>
        <w:t xml:space="preserve">1991. évi XX. törvény 92. § (10) bekezdés a) pontja alapján - a helyi közutak tekintetében a közút kezelőjén a helyi önkormányzat Képviselő-testületét kell érteni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Vad Print Kft.-től kapott árajánlat alapján az alábbi összegekkel kell számol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 táblák kihelyezése az alábbi költségekkel jár: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4 db „20 km/h Sebességkorlátozó tábla 6.000.-Ft +ÁFA/ db = 24.000.-Ft + 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4 db oszlop: 5.900.-Ft +ÁFA/ db = 23.6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8 db bilincs: 500.-Ft+ ÁFA/ db = 4.0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Összesen: 51.6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Bruttó: 65.532..-Ft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  <w:sz w:val="22"/>
          <w:szCs w:val="22"/>
        </w:rPr>
        <w:t xml:space="preserve">úgy dönt, hogy Kavics utca forgalomcsillapítása ügyében a Bejelentő által kért javaslatot támogatja az alábbiak szerint: Délegyháza, Kavics állagának megóvása, illetve a felverődő por, száguldó autósok elleni védelem miatt „20 km / h sebességkorlátozó” táblákat helyeztet ki Község gondokságával. Ez az alábbi költségekkel jár:  </w:t>
      </w:r>
    </w:p>
    <w:p>
      <w:pPr>
        <w:pStyle w:val="Normal"/>
        <w:ind w:right="-113"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4 db „20 km/h Sebességkorlátozó tábla 6.000.-Ft +ÁFA/ db = 24.000.-Ft + 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4 db oszlop: 5.900.-Ft +ÁFA/ db = 23.6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8 db bilincs: 500.-Ft+ ÁFA/ db = 4.0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Összesen: 51.600.-Ft +ÁFA</w:t>
      </w:r>
    </w:p>
    <w:p>
      <w:pPr>
        <w:pStyle w:val="Normal"/>
        <w:ind w:firstLine="708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Bruttó: 65.532.-Ft</w:t>
      </w:r>
    </w:p>
    <w:p>
      <w:pPr>
        <w:pStyle w:val="Normal"/>
        <w:ind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felkéri Hivatalát, hogy a táblák megrendeléséről intézkedjen a településüzemeltetési kiadások terhére, a Községgondnokság pedig helyezze ki a táblák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20. augusztus 31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  <w:tab/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terjesztéssé nyilvánítva: 2020. augusztus 25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4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" w:hAnsi="Book Antiqua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kern w:val="2"/>
      <w:sz w:val="32"/>
      <w:lang w:eastAsia="zh-CN"/>
    </w:rPr>
  </w:style>
  <w:style w:type="character" w:styleId="LfejChar">
    <w:name w:val="Élőfej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37:00Z</dcterms:created>
  <dc:creator>vasarhelyine</dc:creator>
  <dc:description/>
  <cp:keywords/>
  <dc:language>en-US</dc:language>
  <cp:lastModifiedBy>Dr. Molnár Zsuzsanna</cp:lastModifiedBy>
  <cp:lastPrinted>2020-03-18T13:14:00Z</cp:lastPrinted>
  <dcterms:modified xsi:type="dcterms:W3CDTF">2020-08-25T11:36:00Z</dcterms:modified>
  <cp:revision>7</cp:revision>
  <dc:subject/>
  <dc:title>Előterjesztés a Képviselő-testület</dc:title>
</cp:coreProperties>
</file>