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Style w:val="StrongEmphasis"/>
          <w:rFonts w:ascii="Book Antiqua" w:hAnsi="Book Antiqua" w:cs="Tahoma"/>
          <w:bCs w:val="false"/>
          <w:sz w:val="20"/>
          <w:szCs w:val="20"/>
        </w:rPr>
      </w:pPr>
      <w:r>
        <w:rPr>
          <w:rFonts w:cs="Book Antiqua"/>
        </w:rPr>
      </w:r>
    </w:p>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20. augusztus 26-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3.2. POLGÁRI TIBOR - DÉLEGYHÁZA 986/41 HRSZ-Ú INGATLANRA VONATKOZÓ ISMÉTELT VÉTELI AJÁNLAT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hoz 2020. július 7. napján érkezett vételi ajánlatában Polgári Tibor (2337 Délegyháza, Bányász sor 36. sz. alatti lakos) ismételten jelezte, hogy meg kívánja vásárolni az Önkormányzat tulajdonában lévő Délegyháza 986/41 hrsz-ú, 783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kivett beépítetlen terület megjelölésű (természetben: 2337 Délegyháza, Bányász sor 26.) ingatlant 6 000 Ft/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 Áfa (mindösszesen bruttó 5 966 460 Ft) vételáron. </w:t>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sz w:val="22"/>
          <w:szCs w:val="22"/>
        </w:rPr>
      </w:pPr>
      <w:r>
        <w:rPr>
          <w:rFonts w:cs="Tahoma" w:ascii="Book Antiqua" w:hAnsi="Book Antiqua"/>
          <w:sz w:val="22"/>
          <w:szCs w:val="22"/>
        </w:rPr>
        <w:t>Délegyháza Község Önkormányzat Képviselő-testülete 2018. októberében megtartott ülésén vizsgálta felül a tulajdonában lévő értékesítésre szánt ingatlanok listáját, mely során a vételi ajánlattal érintett ingatlan vételárát 10 000 Ft/m</w:t>
      </w:r>
      <w:r>
        <w:rPr>
          <w:rFonts w:cs="Tahoma" w:ascii="Book Antiqua" w:hAnsi="Book Antiqua"/>
          <w:sz w:val="22"/>
          <w:szCs w:val="22"/>
          <w:vertAlign w:val="superscript"/>
        </w:rPr>
        <w:t>2</w:t>
      </w:r>
      <w:r>
        <w:rPr>
          <w:rFonts w:cs="Tahoma" w:ascii="Book Antiqua" w:hAnsi="Book Antiqua"/>
          <w:sz w:val="22"/>
          <w:szCs w:val="22"/>
        </w:rPr>
        <w:t xml:space="preserve"> + Áfa összegben határozta meg, mely összegtől a megajánlott ár alacsonyabb. Korábban 253/2019.(X.01.) számú határozatában a Képviselő-testület már egyszer elutasította a vételi ajánlatot a felsorolt indok alapján.</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ismételt ajánlat</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Térkép és tulajdoni lap</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t. 213/2018.(X.25.) számú határozata</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t. 253/2019.(X.01.) számú határozata</w:t>
      </w:r>
    </w:p>
    <w:p>
      <w:pPr>
        <w:pStyle w:val="Normal"/>
        <w:ind w:left="1080"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spacing w:before="120" w:after="0"/>
        <w:ind w:right="-113"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Polgári Tibor (2337 Délegyháza, Bányász sor 36. sz. alatti lakos) ismételt vételi ajánlatát, azonban a megajánlott vételáron továbbra sem kívánja értékesíteni Délegyháza Község Önkormányzat tulajdonában lévő Délegyháza 986/41 hrsz-ú, kivett beépítetlen terület megjelölésű 783 m</w:t>
      </w:r>
      <w:r>
        <w:rPr>
          <w:rFonts w:cs="Tahoma" w:ascii="Book Antiqua" w:hAnsi="Book Antiqua"/>
          <w:i/>
          <w:sz w:val="22"/>
          <w:szCs w:val="22"/>
          <w:vertAlign w:val="superscript"/>
        </w:rPr>
        <w:t>2</w:t>
      </w:r>
      <w:r>
        <w:rPr>
          <w:rFonts w:cs="Tahoma" w:ascii="Book Antiqua" w:hAnsi="Book Antiqua"/>
          <w:i/>
          <w:sz w:val="22"/>
          <w:szCs w:val="22"/>
        </w:rPr>
        <w:t xml:space="preserve"> térmértékű ingatlanját. Délegyháza Község Önkormányzat Képviselő-testülete felkéri hivatalát, hogy a szükséges további intézkedést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pPr>
      <w:r>
        <w:rPr>
          <w:rFonts w:cs="Book Antiqua" w:ascii="Book Antiqua" w:hAnsi="Book Antiqua"/>
          <w:sz w:val="22"/>
          <w:szCs w:val="22"/>
        </w:rPr>
        <w:t>Előterjesztéssé nyilvánítva: 2020. augusztus 25.</w:t>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8-16T12:03:00Z</cp:lastPrinted>
  <dcterms:modified xsi:type="dcterms:W3CDTF">2020-08-25T11:35:00Z</dcterms:modified>
  <cp:revision>105</cp:revision>
  <dc:subject/>
  <dc:title>Előterjesztés a Képviselő-testület</dc:title>
</cp:coreProperties>
</file>