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DÉLEGYHÁZI NAPSUGÁR ÓVODA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337 Délegyháza, Árpád utca 6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OM azonosító: 037284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Tel: 24 212 -07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Kérel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t Polgármester Úr, Jegyző Asszony, Képviselő 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Intézményünk Alapító okiratában meghatározott maximális létszám: 225 fő, kilenc csoportban. A gyermekek létszáma szeptember 1-jétől várhatóan 232 fő lesz. </w:t>
      </w:r>
    </w:p>
    <w:p>
      <w:pPr>
        <w:pStyle w:val="Normal"/>
        <w:rPr/>
      </w:pPr>
      <w:r>
        <w:rPr>
          <w:sz w:val="24"/>
          <w:szCs w:val="24"/>
        </w:rPr>
        <w:t>Kérem a tisztelt Képviselő Testületet, hogy a 2011.évi CXC. törvény 25.§(7) bekezdése alapján, az óvodai csoportokra vonatkozó maximális létszám 20%-kal történő túllépését engedélyezze a 2020-2021. nevelési év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ettel: Darabos Zsuzsann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ntézményvez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élegyháza, 2020.08.12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23:00Z</dcterms:created>
  <dc:creator>Felhasználó</dc:creator>
  <dc:description/>
  <dc:language>en-US</dc:language>
  <cp:lastModifiedBy/>
  <cp:lastPrinted>1995-11-21T17:41:00Z</cp:lastPrinted>
  <dcterms:modified xsi:type="dcterms:W3CDTF">2020-08-12T11:09:17Z</dcterms:modified>
  <cp:revision>101</cp:revision>
  <dc:subject/>
  <dc:title>NAPSUGÁR ÓVODA</dc:title>
</cp:coreProperties>
</file>