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20. augusztus 26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2.2. EPERJESSY VIKTÓRIA - DÉLEGYHÁZA 361 HRSZ-Ú INGATLAN ELŐTT ELHELYEZNI TERVEZETT STÉG LÉTESÍTÉSE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20. június 22. napján érkezett kérelmében Eperjessy Viktória (2337 Délegyháza, Kéktó sétány 9. szám alatti lakos, a továbbiakban: Kérelmező) a délegyházi II. tóban elhelyezni tervezett 8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 létesítési engedélyét kérelmezi. Kérelmében a víziállással érintett Délegyháza 361 hrsz-ú ingatlant saját tulajdonaként tünteti fel, mely állítás az ingatlan-nyilvántartási adatokat áttekintve helytállónak bizonyul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 és térképmáso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iCs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Eperjessy Viktória (2337 Délegyháza, Kéktó sétány 9. szám alatti lakos, a továbbiakban: Kérelmező) 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>víziállás létesítési engedély kérelmét – mely kérelem saját 1/1 arányú tulajdonukban lévő Délegyháza 361 hrsz-ú ingatlan (természetben: 2337 Délegyháza, Kéktó sétány 9.) előtt a délegyházi II. számú tavon elhelyezni tervezett (Délegyháza Község Önkormányzat tulajdonában lévő parti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8460" w:leader="none"/>
          <w:tab w:val="left" w:pos="9180" w:leader="none"/>
        </w:tabs>
        <w:spacing w:before="120" w:after="0"/>
        <w:ind w:left="851" w:right="-108" w:hanging="425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8460" w:leader="none"/>
          <w:tab w:val="left" w:pos="9180" w:leader="none"/>
        </w:tabs>
        <w:ind w:left="851" w:right="-110" w:hanging="425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8460" w:leader="none"/>
          <w:tab w:val="left" w:pos="9180" w:leader="none"/>
        </w:tabs>
        <w:ind w:left="851" w:right="-110" w:hanging="425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8460" w:leader="none"/>
          <w:tab w:val="left" w:pos="9180" w:leader="none"/>
        </w:tabs>
        <w:ind w:left="851" w:right="-110" w:hanging="425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8460" w:leader="none"/>
          <w:tab w:val="left" w:pos="9180" w:leader="none"/>
        </w:tabs>
        <w:ind w:left="851" w:right="-110" w:hanging="425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8460" w:leader="none"/>
          <w:tab w:val="left" w:pos="9180" w:leader="none"/>
        </w:tabs>
        <w:ind w:left="851" w:right="-110" w:hanging="425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8460" w:leader="none"/>
          <w:tab w:val="left" w:pos="9180" w:leader="none"/>
        </w:tabs>
        <w:ind w:left="851" w:right="-110" w:hanging="425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8460" w:leader="none"/>
          <w:tab w:val="left" w:pos="9180" w:leader="none"/>
        </w:tabs>
        <w:ind w:left="851" w:right="-110" w:hanging="425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8460" w:leader="none"/>
          <w:tab w:val="left" w:pos="9180" w:leader="none"/>
        </w:tabs>
        <w:ind w:left="851" w:right="-110" w:hanging="425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  <w:r>
        <w:br w:type="page"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Eperjessy Viktória (2337 Délegyháza, Kéktó sétány 9. szám alatti lakos, a továbbiakban: Kérelmező) kérelemmel fordult Délegyháza Község Önkormányzat Képviselő – testülete felé, melyben a I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20. augusztus 25.</w:t>
      </w:r>
    </w:p>
    <w:p>
      <w:pPr>
        <w:pStyle w:val="Normal"/>
        <w:ind w:right="-1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42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18-01-17T15:18:00Z</cp:lastPrinted>
  <dcterms:modified xsi:type="dcterms:W3CDTF">2020-08-25T11:33:00Z</dcterms:modified>
  <cp:revision>115</cp:revision>
  <dc:subject/>
  <dc:title>Előterjesztés a Képviselő-testület</dc:title>
</cp:coreProperties>
</file>