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1.06.28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92/2021. (VI.28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b/>
          <w:sz w:val="20"/>
          <w:szCs w:val="20"/>
          <w:lang w:val="hu-HU"/>
        </w:rPr>
        <w:t>Szabóné Pál Orsolya Marianna és Szilveszter Lajos</w:t>
      </w:r>
      <w:r>
        <w:rPr>
          <w:b/>
          <w:sz w:val="20"/>
          <w:szCs w:val="20"/>
        </w:rPr>
        <w:t xml:space="preserve"> képviselőket választja meg.</w:t>
      </w:r>
      <w:r>
        <w:rPr>
          <w:sz w:val="20"/>
          <w:szCs w:val="20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93/2021. (VI.28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i Vackor Bölcsőde intézményvezetői pályázat bírálata – intézményvezető megbíz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sebi-Baba Családi Bölcsőde intézményvezetői pályázat bírálata – intézményvezető megbízása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Délegyházi Vackor Bölcsőde intézményvezetői pályázat bírálata – intézményvezető megbízása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94/2021. 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>Délegyháza Község Önkormányzat Képviselő-testülete, mint intézményfenntartó az alábbiak szerint rendelkezik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A Délegyházi Vackor Bölcsőde vezetői feladatainak (magasabb vezető) ellátására Drávuczné Bányai Éva pályázó személyét választja ki a beérkezett pályázatok közül. A beérkezett pályázatok elbírálása a Pénzügyi – Fejlesztési – Ügyrendi, valamint az </w:t>
      </w:r>
      <w:r>
        <w:rPr>
          <w:rFonts w:cs="Book Antiqua" w:ascii="Book Antiqua" w:hAnsi="Book Antiqua"/>
          <w:sz w:val="20"/>
          <w:szCs w:val="20"/>
        </w:rPr>
        <w:t xml:space="preserve">Oktatási – Kulturális – Sport Bizottság </w:t>
      </w:r>
      <w:r>
        <w:rPr>
          <w:rFonts w:cs="Book Antiqua" w:ascii="Book Antiqua" w:hAnsi="Book Antiqua"/>
          <w:bCs/>
          <w:sz w:val="20"/>
          <w:szCs w:val="20"/>
        </w:rPr>
        <w:t>előzetes szakmai véleményének figyelembevételével történ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 xml:space="preserve">A Délegyházi Vackor Bölcsőde </w:t>
      </w:r>
      <w:r>
        <w:rPr>
          <w:rFonts w:cs="Book Antiqua" w:ascii="Book Antiqua" w:hAnsi="Book Antiqua"/>
          <w:bCs/>
          <w:sz w:val="20"/>
          <w:szCs w:val="20"/>
        </w:rPr>
        <w:t>Drávuczné Bányai Évát bízza meg az intézményvezetői beosztás ellátásával 5 éves időtartamra 2021.08.01 - 2026.07.31. napjáig bezáróla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folyamatos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, személyügyi előadó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2. </w:t>
      </w:r>
      <w:r>
        <w:rPr>
          <w:rFonts w:cs="Book Antiqua" w:ascii="Book Antiqua" w:hAnsi="Book Antiqua"/>
          <w:bCs/>
          <w:sz w:val="20"/>
          <w:szCs w:val="20"/>
          <w:u w:val="single"/>
        </w:rPr>
        <w:t>ZSEBI-BABA CSALÁDI BÖLCSŐDE INTÉZMÉNYVEZETŐI PÁLYÁZAT BÍRÁLATA – INTÉZMÉNYVEZETŐ MEGBÍZ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95/2021. 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  <w:color w:val="000000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color w:val="000000"/>
          <w:sz w:val="20"/>
          <w:szCs w:val="20"/>
          <w:lang w:eastAsia="hu-HU"/>
        </w:rPr>
        <w:t>Délegyháza Község Önkormányzat Képviselő-testülete, mint intézményfenntartó az alábbiak szerint rendelkezik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  <w:color w:val="000000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color w:val="000000"/>
          <w:sz w:val="20"/>
          <w:szCs w:val="20"/>
          <w:lang w:eastAsia="hu-HU"/>
        </w:rPr>
        <w:t xml:space="preserve">A Zsebi-Baba Családi Bölcsőde intézményvezetői feladatainak teljeskörű ellátásával a kiírt pályázati eljárás sikeres lezárásáig a Délegyházi Vackor Bölcsőde vezetőjét, 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>Drávuczné Bányai Évát bízza meg 1 éves időtartamra 2021.08.01 - 2022.07.31. napjáig bezárólag helyettesítés keretében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>: folyamatos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 xml:space="preserve"> Polgármester, jegyző, személyügyi előadó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Times New Roman"/>
          <w:bCs/>
          <w:color w:val="000000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5:00Z</dcterms:created>
  <dc:creator>Szabó Judit</dc:creator>
  <dc:description/>
  <cp:keywords/>
  <dc:language>en-US</dc:language>
  <cp:lastModifiedBy>Dr. Molnár Zsuzsanna</cp:lastModifiedBy>
  <cp:lastPrinted>2021-06-29T07:17:00Z</cp:lastPrinted>
  <dcterms:modified xsi:type="dcterms:W3CDTF">2021-09-07T12:55:00Z</dcterms:modified>
  <cp:revision>80</cp:revision>
  <dc:subject/>
  <dc:title/>
</cp:coreProperties>
</file>