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1. augusztus 16. napján 8: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Szilveszter Lajos-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Czanik Balázs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Bednárik László– képviselő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ilveszter Lajos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3/2021. (VIII.1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ismerteti a napirendi pontokat, miszerint: 1. Délegyházi Vackor Bölcsőde szakmai dokumentumainak jóváhagyása; 2. Támogatási kérelem.</w:t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szavazásra teszi fel a napirendi pontok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4/2021. (VIII.1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1. Délegyházi Vackor Bölcsőde szakmai dokumentumainak jóváhagy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. Támogatási kérelem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1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Vackor Bölcsőde szakmai dokumentumainak jóváhagyás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1"/>
        <w:jc w:val="both"/>
        <w:rPr/>
      </w:pPr>
      <w:r>
        <w:rPr>
          <w:b/>
          <w:sz w:val="18"/>
          <w:szCs w:val="18"/>
        </w:rPr>
        <w:t xml:space="preserve">dr. Riebl Antal </w:t>
      </w:r>
      <w:r>
        <w:rPr>
          <w:sz w:val="18"/>
          <w:szCs w:val="18"/>
        </w:rPr>
        <w:t>átadja a szót dr. Molnár Zsuzsannának.</w:t>
      </w:r>
    </w:p>
    <w:p>
      <w:pPr>
        <w:pStyle w:val="Szvegtrzs1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dr. Molnár Zsuzsanna </w:t>
      </w:r>
      <w:r>
        <w:rPr>
          <w:sz w:val="18"/>
          <w:szCs w:val="18"/>
        </w:rPr>
        <w:t>elmondja, a</w:t>
      </w:r>
      <w:r>
        <w:rPr>
          <w:bCs/>
          <w:sz w:val="18"/>
          <w:szCs w:val="18"/>
        </w:rPr>
        <w:t xml:space="preserve"> Pest Megyei Kormányhivatal Gyámügyi és Igazságügyi Főosztálya ellenőrzést végzett a Délegyházi Vackor Bölcsődében, és kérte a szakmai dokumentumok minimális kiegészítését, mely kiegészítést az intézményvezető elkészített. A módosítás érinti a Bölcsőde SZMSZ-ét, Házirendjét és szakmai programját, melyet a gyermekek védelméről és a gyámügyi igazgatásról szóló 1997. évi XXXI. törvény 104.§ (1) bekezdés d) pontja alapján a fenntartó hagy jóvá.  Ahhoz, hogy ne induljon eljárás, a dokumentumokat az ellenőrzésről készült jegyzőkönyv kézhezvételét követő 8 napon belül jóvá kell hagynia a Képviselő-testületnek.</w:t>
      </w:r>
    </w:p>
    <w:p>
      <w:pPr>
        <w:pStyle w:val="Szvegtrzs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r. Riebl Antal </w:t>
      </w:r>
      <w:r>
        <w:rPr>
          <w:bCs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15/2021.(VIII.16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- mint a Délegyházi Vackor Bölcsőde fenntartója – a Délegyházi Vackor Bölcsőde Szakmai Programját, Szervezeti és Működési Szabályzatát, és Házirendjét jóváhagyja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18"/>
          <w:szCs w:val="18"/>
          <w:u w:val="single"/>
        </w:rPr>
        <w:t>Határidő</w:t>
      </w:r>
      <w:r>
        <w:rPr>
          <w:b/>
          <w:bCs/>
          <w:sz w:val="18"/>
          <w:szCs w:val="18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Felelős</w:t>
      </w:r>
      <w:r>
        <w:rPr>
          <w:b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TÁMOGATÁSI KÉRELEM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a Délegyháza Kultúrájáért Egyesület Vadkörtefa Néptáncegyüttese képviseletében Ullmanné Dénes Annamária elnök támogatási kérelemmel fordult Önkormányzatunkhoz, melyben az Egyesületnek a 2021. augusztus 20-i ünnepségen való közreműködése megvalósításához kérnek támogatást, fellépő ruhára 125.000,- Ft összegben, mely ruhát a későbbiekben is használni tudna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Szvegtrzs1"/>
        <w:jc w:val="both"/>
        <w:rPr/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6/2021. (V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1. évre 125.000,- Ft összegű vissza nem térítendő működési támogatásban részesíti a Délegyháza Kultúrájáért Egyesületet az Egyesület Vadkörtefa Néptáncegyüttesének a 2021. augusztus 20-i ünnepségen való közreműködése megvalósítása, fellépő ruha vásárl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1. augusztus 20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348"/>
      </w:tblGrid>
      <w:tr>
        <w:trPr>
          <w:trHeight w:val="944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19:00Z</dcterms:created>
  <dc:creator>Szabó Judit</dc:creator>
  <dc:description/>
  <cp:keywords/>
  <dc:language>en-US</dc:language>
  <cp:lastModifiedBy>Balogh-Gaál Andrea Erzsébet</cp:lastModifiedBy>
  <cp:lastPrinted>2021-08-16T07:52:00Z</cp:lastPrinted>
  <dcterms:modified xsi:type="dcterms:W3CDTF">2021-08-16T07:01:00Z</dcterms:modified>
  <cp:revision>9</cp:revision>
  <dc:subject/>
  <dc:title/>
</cp:coreProperties>
</file>