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augusztus 19. napján 14:2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Szilveszter Lajos-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Darabos Zsuzsanna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Válóczi Tünde – képviselő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Bednárik László– képviselő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4 fővel határozatképes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>Szilveszter Lajos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21/2021. 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7/2021.(VI.29.) önkormányzati rendelet 26. § (2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abóné Pál Orsolya Mari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napirendi pontot, miszerint: 1. Délegyháza 986/41 hrsz-ú ingatlanra vonatkozó vételi ajánlat; 2. Zsebi-Baba Családi Bölcsőde szervezeti és működési szabályzatának és szakmai programjának jóváhagyása.</w:t>
      </w:r>
    </w:p>
    <w:p>
      <w:pPr>
        <w:pStyle w:val="Listaszerbekezds"/>
        <w:ind w:left="0" w:right="-2" w:hanging="0"/>
        <w:rPr>
          <w:rFonts w:ascii="Book Antiqua" w:hAnsi="Book Antiqua" w:cs="Book Antiqua"/>
          <w:b/>
          <w:b/>
          <w:sz w:val="20"/>
          <w:szCs w:val="20"/>
          <w:lang w:val="hu-HU"/>
        </w:rPr>
      </w:pPr>
      <w:r>
        <w:rPr>
          <w:rFonts w:cs="Book Antiqua"/>
          <w:b/>
          <w:sz w:val="20"/>
          <w:szCs w:val="20"/>
          <w:lang w:val="hu-HU"/>
        </w:rPr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20"/>
          <w:szCs w:val="20"/>
          <w:lang w:val="hu-HU"/>
        </w:rPr>
        <w:t>dr. Riebl Antal</w:t>
      </w:r>
      <w:r>
        <w:rPr>
          <w:sz w:val="20"/>
          <w:szCs w:val="20"/>
          <w:lang w:val="hu-HU"/>
        </w:rPr>
        <w:t xml:space="preserve"> szavazásra teszi fel a napirendi ponto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val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22/2021. 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Délegyháza 986/41 hrsz-ú ingatlanra vonatkozó vételi ajánla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Zsebi-Baba Családi Bölcsőde szervezeti és működési szabályzatának és szakmai programjának jóváhagy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DÉLEGYHÁZA 986/41 HRSZ-Ú INGATLANRA VONATKOZÓ VÉTELI AJÁNLAT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ismerteti az előterjesztést miszerin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élegyháza Község Önkormányzatához érkezett megkeresésében Polgári Tibor jelezte, hogy meg kívánja vásárolni az Önkormányzat tulajdonában lévő Délegyháza 986/41 hrsz-ú, 783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érmértékű kivett beépítetlen terület megjelölésű  ingatlant 10 000 000 Ft + Áfa vételáron. Délegyháza Község Önkormányzat Képviselő-testülete legutóbb 2018. októberében megtartott ülésén vizsgálta felül a tulajdonában lévő értékesítésre szánt ingatlanok listáját, mely során a vételi ajánlattal érintett ingatlan vételárát 10 000 Ft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Áfa összegben határozta meg (azaz az ingatlan teljes vételára bruttó 9 944 100 Ft), mely összegtől a megajánlott ár magasabb. Tekintettel arra, hogy a terület nem közvetlen vízparti, az ingatlan természetben kialakult terepviszonya nem egyenletes, valamint hogy az ingatlan területén egy villanyoszlop található, így megállapítható, hogy a beépítésre szánt telek értékét ezek a tényezők jelentősen csökkentik, azaz a megajánlott vételár arányosnak tekinthető a telek jelenlegi piaci értékével. Amennyiben a Képviselő-testület jóváhagyja a kérelmet, úgy 12.700.000 forint bevételünk lenne, azonnali készpénzes fizetéssel.</w:t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4 fő), 4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23/2021.(VIII.19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</w:rPr>
        <w:t>Délegyháza Község Önkormányzat Képviselő-testülete megtárgyalta Polgári Tibor (…………….. sz. alatti lakos, a továbbiakban: Kérelmező) e-mail útján érkezett vételi ajánlatát, s értékesíteni kívánja részére Délegyháza Község Önkormányzat 1/1 arányú kizárólagos tulajdonában álló Délegyháza 986/41 hrsz-ú, kivett beépítetlen terület megjelölésű 783 m</w:t>
      </w:r>
      <w:r>
        <w:rPr>
          <w:b/>
          <w:bCs/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 xml:space="preserve"> térmértékű ingatlant a vételi ajánlatban szereplő, kölcsönösen elfogadott 10 000 000 Ft + Áfa összegű vételáron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legyháza Község Önkormányzat Képviselő-testülete felkéri hivatalát, hogy a szükséges intézkedéseket megtegye, valamint felhatalmazza dr. Riebl Antal polgármestert, hogy Délegyháza Község Önkormányzat nevében és képviseletében az értékesítéssel kapcsolatos adásvételi szerződést aláírja. Délegyháza Község Önkormányzat Képviselő-testülete kiköti, hogy az értékesítéssel kapcsolatos adásvételi szerződés elkészítésével, valamint a földhivatali eljárással járó mindennemű költség Vevőt terheli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</w:t>
      </w:r>
      <w:r>
        <w:rPr>
          <w:b/>
          <w:b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Felelős</w:t>
      </w:r>
      <w:r>
        <w:rPr>
          <w:b/>
          <w:bCs/>
          <w:sz w:val="20"/>
          <w:szCs w:val="20"/>
        </w:rPr>
        <w:t>: Jegyző,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2. ZSEBI-BABA CSALÁDI BÖLCSŐDE SZERVEZETI ÉS MŰKÖDÉSI SZABÁLYZATÁNAK ÉS SZAKMAI PROGRAMJÁNAK JÓVÁHAGY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, miszerint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a 15/1998.(IV.30.) NM rendelet módosítása értelmében a Családi Bölcsődénkben – tekintettel arra, hogy sajátos nevelési igényű, illetve korai fejlesztésre és gondozásra jogosult gyermeket nem látnak el, az intézményben 1 fő szakmai szolgáltatást nyújtó személyt és 2 fő középfokú végzettséggel rendelkező kisgyermeknevelő-gondozót alkalmaznak, és a csoportszoba bútorzat nélküli alapterülete a 21 négyzetmétert meghaladja – 8 gyermek nevelhető, gondozható, ezért kérhetjük, hogy a 8. gyermek tekintetében is a Zsebi-Baba Családi Bölcsődének a finanszírozási rendszerbe történő befogadását, és az ennek megfelelő működési engedély módosításá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z engedélyezhető létszám 7 főről 8 főre emelése miatt szükség van a szakmai program és az SZMSZ módosítására, és ennek fenntartói jóváhagyásár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124/2021.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- mint a Zsebi-Baba Családi Bölcsőde fenntartója – a Zsebi-Baba Családi Bölcsőde Szervezeti és Működési Szabályzatát, valamint Szakmai Programját - a gyermekek védelméről és a gyámügyi igazgatásról szóló 1997. évi XXXI. törvény 104.§ (1) bekezdés d) pontja alapján – 2021. szeptember 1-jei hatállyal jóváhagyj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sz w:val="20"/>
          <w:szCs w:val="20"/>
        </w:rPr>
        <w:t>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348"/>
      </w:tblGrid>
      <w:tr>
        <w:trPr>
          <w:trHeight w:val="944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single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ahoma"/>
      <w:b/>
      <w:u w:val="single"/>
    </w:rPr>
  </w:style>
  <w:style w:type="character" w:styleId="WW8Num20z0">
    <w:name w:val="WW8Num20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19:00Z</dcterms:created>
  <dc:creator>Szabó Judit</dc:creator>
  <dc:description/>
  <cp:keywords/>
  <dc:language>en-US</dc:language>
  <cp:lastModifiedBy>Dr. Molnár Zsuzsanna</cp:lastModifiedBy>
  <cp:lastPrinted>2021-08-23T08:06:00Z</cp:lastPrinted>
  <dcterms:modified xsi:type="dcterms:W3CDTF">2021-09-07T13:19:00Z</dcterms:modified>
  <cp:revision>20</cp:revision>
  <dc:subject/>
  <dc:title/>
</cp:coreProperties>
</file>