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08.19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7/2021. (VIII.19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Délegyháza Község Önkormányzat Képviselő-testülete a </w:t>
      </w:r>
      <w:r>
        <w:rPr>
          <w:b/>
          <w:sz w:val="20"/>
          <w:szCs w:val="20"/>
          <w:lang w:val="hu-HU"/>
        </w:rPr>
        <w:t xml:space="preserve">7/2021.(VI.29.) önkormányzati rendelet 26. § (2) bekezdése c) pontja </w:t>
      </w:r>
      <w:r>
        <w:rPr>
          <w:b/>
          <w:sz w:val="20"/>
          <w:szCs w:val="20"/>
        </w:rPr>
        <w:t xml:space="preserve">alapján a jegyzőkönyv hitelesítésére </w:t>
      </w:r>
      <w:r>
        <w:rPr>
          <w:b/>
          <w:sz w:val="20"/>
          <w:szCs w:val="20"/>
          <w:lang w:val="hu-HU"/>
        </w:rPr>
        <w:t>Szabóné Pál Orsolya Marianna és Szilveszter Lajos</w:t>
      </w:r>
      <w:r>
        <w:rPr>
          <w:b/>
          <w:sz w:val="20"/>
          <w:szCs w:val="20"/>
        </w:rPr>
        <w:t xml:space="preserve"> képviselőket választja meg.</w:t>
      </w:r>
      <w:r>
        <w:rPr>
          <w:sz w:val="20"/>
          <w:szCs w:val="20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8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Gyermekorvosi körzet kialakítása (elvi döntés)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>Gyermekorvosi körzet kialakítása (elvi döntés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19/2021. (VIII.19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 xml:space="preserve">Délegyháza Község Önkormányzatának Képviselő-testülete eldönti, hogy a településen új, önálló gyermekorvosi körzetet kíván létrehozni, az I. körzet vegyes körzetként történő fenntartása, és a II. körzet felnőtt körzetté történő átalakítása mellet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 xml:space="preserve">A Képviselő-testület felkéri Polgármesterét és Jegyzőjét, hogy a gyermekorvosi körzet kialakításához kapcsolódó rendelet-tervezetet készítsék elő, és a kapcsolódó dokumentumokkal együtt véleményezés céljából küldjék meg az az Országos Kórházi Főigazgatóság Alapellátásfejlesztési Igazgatósága, és a Szigetszentmiklósi Járási Hivatal Népegészségügyi Osztálya részére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 xml:space="preserve">Határidő: 2021. augusztus 31. 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54:00Z</dcterms:created>
  <dc:creator>Szabó Judit</dc:creator>
  <dc:description/>
  <cp:keywords/>
  <dc:language>en-US</dc:language>
  <cp:lastModifiedBy>Beke Vanda Ibolya</cp:lastModifiedBy>
  <cp:lastPrinted>2021-08-18T17:15:00Z</cp:lastPrinted>
  <dcterms:modified xsi:type="dcterms:W3CDTF">2022-01-04T08:40:00Z</dcterms:modified>
  <cp:revision>11</cp:revision>
  <dc:subject/>
  <dc:title/>
</cp:coreProperties>
</file>