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2. január 19-i zár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1/2022. (I.19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2/2022. 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es zár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Gazdasági ügyek</w:t>
      </w:r>
    </w:p>
    <w:p>
      <w:pPr>
        <w:pStyle w:val="Normal"/>
        <w:tabs>
          <w:tab w:val="clear" w:pos="8460"/>
        </w:tabs>
        <w:suppressAutoHyphens w:val="false"/>
        <w:ind w:right="-2" w:firstLine="709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GAZDASÁGI ÜGYEK</w:t>
      </w:r>
      <w:r>
        <w:rPr>
          <w:rFonts w:cs="Mangal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360"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1080" w:right="0" w:hanging="360"/>
        <w:rPr/>
      </w:pPr>
      <w:r>
        <w:rPr>
          <w:rFonts w:cs="Mangal" w:ascii="Book Antiqua" w:hAnsi="Book Antiqua"/>
          <w:sz w:val="18"/>
          <w:szCs w:val="18"/>
          <w:u w:val="single"/>
        </w:rPr>
        <w:t>DÉLEGYHÁZA 281/2 és 281/3 HRSZ-Ú INGATLANOKAT MAGÁBA FOGLALÓ ÚJ TELEPÜLÉSKÖZPONT TERÜLETÉNEK RÁÉPÍTÉSSEL TÖRTÉNŐ HASZNOSÍTÁSA, ÉLELMISZERBOLT LÉTESÍTÉS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53/2022. (I.19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rendezni kívánja a tulajdonában álló Délegyháza 281/1, 281/2 és 281/3 hrsz-ú önkormányzati ingatlanok telekhatárát, s hozzájárul jelen határozat elválaszthatatlan részét képező – Gácsi László (……………..) ingatlanrendező földmérő mérnök – ing. rend. min. szám: 4066/1995) által készített 588/2021. munkaszámú változási vázrajz alapján megvalósítandó telekalakításhoz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5297170" cy="208661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hatalmazza dr. Riebl Antal polgármestert, hogy a fent hivatkozott telekalakítási eljárás során Délegyháza Község Önkormányzat képviseletében eljárjon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Jelen telekalakítással járó mindennemű költséget Délegyháza Község Önkormányzat magára vállal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folyamatosan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54/2022. 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a korábbi, 221/2021.(XI.02.) számú határozatával elbírált, az önkormányzat 1/1 arányú tulajdonában lévő Délegyháza 281/2, 281/3 és 281/1 hrsz-ú ingatlanok ráépítéssel történő hasznosítása tárgyában kiírt pályázat ügyében előterjesztett, jelen határozat elválaszthatatlan részét képező előszerződések tartalmát, s Délegyháza Község Önkormányzat Képviselő-testülete felhatalmazza dr. Riebl Antal polgármestert, hogy az előszerződéseket aláírja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973" w:right="-2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984" w:right="-2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VÍZIKÖZMŰ TÁRSULAT KÖLCSÖN ÜGY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55/2022. (I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elhatározza, hogy az Önkormányzat 2022. év január hónapjában 1.512.650,- Ft összegű kölcsönt nyújt az elszámolás alatt álló Délegyházi Térségi Beruházó Víziközmű Társulatnak, 2022. december 31-i visszafizetési határidővel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cs="Tahoma"/>
    </w:rPr>
  </w:style>
  <w:style w:type="character" w:styleId="WW8Num15z1">
    <w:name w:val="WW8Num15z1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Book Antiqua" w:hAnsi="Book Antiqua" w:eastAsia="Times New Roman" w:cs="Tahom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34:00Z</dcterms:created>
  <dc:creator>Szabó Judit</dc:creator>
  <dc:description/>
  <cp:keywords/>
  <dc:language>en-US</dc:language>
  <cp:lastModifiedBy>Dr. Molnár Zsuzsanna</cp:lastModifiedBy>
  <cp:lastPrinted>2021-10-11T08:02:00Z</cp:lastPrinted>
  <dcterms:modified xsi:type="dcterms:W3CDTF">2022-02-22T09:16:00Z</dcterms:modified>
  <cp:revision>15</cp:revision>
  <dc:subject/>
  <dc:title/>
</cp:coreProperties>
</file>