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22. január 19-i nyíl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/2022. (I.19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/2022. 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Beszámoló az egészségügyi alapellátásról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z önkormányzat bizottságainak írásbeli beszámolói a 2021. évben végzett munkájukról, és a bizottságok 2022. évi munkatervének elfogad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Beszámoló a Művelődési Ház 2021. évi tevékenységéről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2022. évi rendezvényterv elfogad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22. évi költségvetési rendelet elfogad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22. évi Cafetéria szabályzatok elfogad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emélyes gondoskodás térítési díjairól szóló rendelet felülvizsgálata (Bölcsőde és Családi Bölcsőde térítési díjainak felülvizsgálata)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olgármester illetményének, költségtérítésének, alpolgármesterek tiszteletdíjának, költségtérítésének megállapítása, a képviselők tiszteletdíjáról szóló rendelet módosít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íziállás ügyek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/>
      </w:pP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8460"/>
        </w:tabs>
        <w:ind w:left="720" w:right="-2" w:hanging="36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BESZÁMOLÓ AZ EGÉSZSÉGÜGYI ALAPELLÁTÁSRÓL</w:t>
      </w:r>
      <w:r>
        <w:rPr>
          <w:rFonts w:cs="Times New Roman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, és elfogadja az egészségügyi alapellátásokról készült beszámolókat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AZ ÖNKORMÁNYZAT BIZOTTSÁGAINAK ÍRÁSBELI BESZÁMOLÓI A 2021. ÉVBEN VÉGZETT MUNKÁJUKRÓL, ÉS A BIZOTTSÁGOK 2022. ÉVI MUNKATERVÉNEK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6 igen szavazattal, 1 tartózkodás (Szilveszter Lajos tartózkodott)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Mangal"/>
          <w:b w:val="false"/>
          <w:b w:val="false"/>
          <w:sz w:val="18"/>
          <w:szCs w:val="18"/>
        </w:rPr>
      </w:pPr>
      <w:r>
        <w:rPr>
          <w:rFonts w:eastAsia="Lucida Sans Unicode"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4/2022. (I.19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 a Bizottságok 2021. évi munkájáról készült beszámolókat, és a 2022. évi munkaterveit elfogadj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  <w:lang w:val="en-US"/>
        </w:rPr>
        <w:t>Határidő:</w:t>
      </w:r>
      <w:r>
        <w:rPr>
          <w:rFonts w:cs="Mangal" w:ascii="Book Antiqua" w:hAnsi="Book Antiqua"/>
          <w:sz w:val="18"/>
          <w:szCs w:val="18"/>
          <w:lang w:val="en-US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Felelős:</w:t>
      </w:r>
      <w:r>
        <w:rPr>
          <w:rFonts w:cs="Mangal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  <w:r>
        <w:br w:type="page"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8460"/>
        </w:tabs>
        <w:ind w:left="720" w:right="0" w:hanging="36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BESZÁMOLÓ A MŰVELŐDÉSI HÁZ 2021. ÉVI TEVÉKENYSÉGÉRŐL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bookmarkStart w:id="0" w:name="_Hlk93558195"/>
      <w:bookmarkEnd w:id="0"/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6 igen szavazattal, 1 tartózkodás (Szilveszter Lajos tartózkodott)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  <w:bookmarkStart w:id="1" w:name="_Hlk93558195"/>
      <w:bookmarkStart w:id="2" w:name="_Hlk93558195"/>
      <w:bookmarkEnd w:id="2"/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5/2022.(I.19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ind w:left="709" w:right="72" w:firstLine="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Kölcsey Művelődési Központ 2021. évről szóló beszámolóját elfogadja.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/>
      </w:pPr>
      <w:r>
        <w:rPr>
          <w:rFonts w:cs="Book Antiqua" w:ascii="Book Antiqua" w:hAnsi="Book Antiqua"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iCs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8460"/>
        </w:tabs>
        <w:ind w:left="720" w:right="0" w:hanging="36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2. ÉVI RENDEZVÉNYTERV ELFOGAD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6 igen szavazattal, 1 tartózkodás (Szilveszter Lajos tartózkodott)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left="360" w:right="-2" w:hanging="360"/>
        <w:rPr>
          <w:rFonts w:ascii="Book Antiqua" w:hAnsi="Book Antiqua" w:eastAsia="Lucida Sans Unicode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6/2022.(I.19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település 2022. évi rendezvénytervét elfogadj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Határidő: </w:t>
      </w:r>
      <w:r>
        <w:rPr>
          <w:rFonts w:cs="Book Antiqua" w:ascii="Book Antiqua" w:hAnsi="Book Antiqua"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Felelős: </w:t>
      </w: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A 2022. ÉVI KÖLTSÉGVETÉSI RENDELET ELFOGAD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/2022.(I.19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a Képviselő-testülete a saját bevételei összegét, valamint az adósságot keletkeztető ügyleteiből eredő fizetési kötelezettségeinek három évre várható összegét a mellékelt táblázatban bemutatottak szerint (1. melléklet) változatlan formában jóváhagyj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  <w:tab/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7 fő), 7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1/2022. (I.20.) önkormányzati rendelete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az önkormányzat 2022. évi költségvetésérő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22.I.19-én, kihirdetve 1/2022.(I.20.) számon 2022.I.20. napján)</w:t>
      </w:r>
    </w:p>
    <w:p>
      <w:pPr>
        <w:pStyle w:val="Normal"/>
        <w:numPr>
          <w:ilvl w:val="0"/>
          <w:numId w:val="21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A 2022. ÉVI CAFETÉRIA SZABÁLYZATOK ELFOGAD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/2022. 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</w:t>
      </w:r>
      <w:r>
        <w:rPr>
          <w:rFonts w:cs="Book Antiqua" w:ascii="Book Antiqua" w:hAnsi="Book Antiqua"/>
          <w:bCs/>
          <w:sz w:val="18"/>
          <w:szCs w:val="18"/>
        </w:rPr>
        <w:t xml:space="preserve"> Önkormányzatának</w:t>
      </w:r>
      <w:r>
        <w:rPr>
          <w:rFonts w:cs="Book Antiqua" w:ascii="Book Antiqua" w:hAnsi="Book Antiqua"/>
          <w:sz w:val="18"/>
          <w:szCs w:val="18"/>
        </w:rPr>
        <w:t xml:space="preserve"> Képviselő-testülete a 2022. évi költségvetés keretében a Cafeteria Szabályzatokat és az azokban megjelölt keretösszegeket elfogadj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SZEMÉLYES GONDOSKODÁS TÉRÍTÉSI DÍJAIRÓL SZÓLÓ RENDELET FELÜLVIZSGÁLATA (BÖLCSŐDE ÉS CSALÁDI BÖLCSŐDE TÉRÍTÉSI DÍJAINAK FELÜLVIZSGÁLATA) </w:t>
      </w:r>
    </w:p>
    <w:p>
      <w:pPr>
        <w:pStyle w:val="Normal"/>
        <w:numPr>
          <w:ilvl w:val="1"/>
          <w:numId w:val="21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Courier New" w:cs="Courier New" w:ascii="Book Antiqua" w:hAnsi="Book Antiqua"/>
          <w:color w:val="000000"/>
          <w:sz w:val="18"/>
          <w:szCs w:val="18"/>
          <w:u w:val="single"/>
          <w:lang w:eastAsia="hu-HU" w:bidi="hu-HU"/>
        </w:rPr>
        <w:t>A DÉLEGYHÁZI VACKOR BÖLCSŐDE TÉRÍTÉSI DÍJAINAK FELÜLVIZSGÁLAT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ourier New" w:cs="Courier New"/>
          <w:color w:val="000000"/>
          <w:sz w:val="18"/>
          <w:szCs w:val="18"/>
          <w:u w:val="single"/>
          <w:lang w:eastAsia="hu-HU" w:bidi="hu-HU"/>
        </w:rPr>
      </w:pPr>
      <w:r>
        <w:rPr>
          <w:rFonts w:eastAsia="Courier New" w:cs="Courier New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9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eldönti, hogy</w:t>
      </w:r>
      <w:r>
        <w:rPr>
          <w:rFonts w:cs="Book Antiqua" w:ascii="Book Antiqua" w:hAnsi="Book Antiqua"/>
          <w:bCs/>
          <w:sz w:val="18"/>
          <w:szCs w:val="18"/>
        </w:rPr>
        <w:t xml:space="preserve"> Délegyháza Község Önkormányzata a Délegyházi Vackor Bölcsőde térítési díját nem kívánja módosítani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numPr>
          <w:ilvl w:val="1"/>
          <w:numId w:val="21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eastAsia="Courier New" w:cs="Courier New" w:ascii="Book Antiqua" w:hAnsi="Book Antiqua"/>
          <w:color w:val="000000"/>
          <w:sz w:val="18"/>
          <w:szCs w:val="18"/>
          <w:u w:val="single"/>
          <w:lang w:eastAsia="hu-HU" w:bidi="hu-HU"/>
        </w:rPr>
        <w:t>A ZSEBI-BABA CSALÁDI BÖLCSŐDE TÉRÍTÉSI DÍJAINAK FELÜLVIZSGÁLAT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0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eldönti, hogy </w:t>
      </w:r>
      <w:r>
        <w:rPr>
          <w:rFonts w:cs="Book Antiqua" w:ascii="Book Antiqua" w:hAnsi="Book Antiqua"/>
          <w:bCs/>
          <w:sz w:val="18"/>
          <w:szCs w:val="18"/>
        </w:rPr>
        <w:t>Délegyháza Község Önkormányzata a Zsebi-Baba Családi Bölcsőde térítési díját nem kívánja módosítani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POLGÁRMESTER ILLETMÉNYÉNEK, KÖLTSÉGTÉRÍTÉSÉNEK, ALPOLGÁRMESTEREK TISZTELETDÍJÁNAK, KÖLTSÉGTÉRÍTÉSÉNEK MEGÁLLAPÍTÁSA, A KÉPVISELŐK TISZTELETDÍJÁRÓL SZÓLÓ RENDELET MÓDOSÍTÁSA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/>
      </w:pPr>
      <w:bookmarkStart w:id="3" w:name="_Hlk93559038"/>
      <w:bookmarkEnd w:id="3"/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6 fő – dr. Riebl Antal nem szavazott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  <w:bookmarkStart w:id="4" w:name="_Hlk93559038"/>
      <w:bookmarkStart w:id="5" w:name="_Hlk93559038"/>
      <w:bookmarkEnd w:id="5"/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11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dr. Riebl Antal főállású polgármester illetményét 2022. január 1-jei hatállyal az Mötv. 71.§ (4) bekezdés e) pontja szerint bruttó 845.000,- Ft összegben határozza meg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i Hivatal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6 fő – dr. Riebl Antal nem szavazott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12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a polgármester költségtérítését 2022. január 1-jei hatállyal az Mötv. 71.§ (6) bekezdése szerint az illetményének 15%-ában (azaz havi 126.750,- Ft összegben) állapítja meg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i Hiva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6 fő – Szilveszter Lajos nem szavazott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13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Szilveszter Lajos alpolgármester tiszteletdíját az Mötv. 80.§ (2) bekezdését figyelembe véve 2022. január 1. napjától kezdődően, összegszerűen havi bruttó 371.098-, Ft összegben határozza meg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i Hivatal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14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Görbe István alpolgármester tiszteletdíját az Mötv. 80.§ (2) bekezdését figyelembe véve 2022. január 1. napjától kezdődően, összegszerűen havi bruttó 127.220,- Ft összegben határozza meg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i Hivatal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6 fő – Szilveszter Lajos nem szavazott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15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Szilveszter Lajos alpolgármester költségtérítését 2022. január 1-jei hatállyal az Mötv. 80.§ (3) bekezdése szerint a tiszteletdíjának 15%-ában (azaz havi 55.664,- Ft összegben) állapítja meg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i Hiva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16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Görbe István alpolgármester költségtérítését 2022. január 1-jei hatállyal az Mötv. 80.§ (3) bekezdése szerint a tiszteletdíjának 15%-ában (azaz havi 19.083,- Ft összegben) állapítja meg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i Hivatal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7 fő), 7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DÉLEGYHÁZA KÖZSÉG ÖNKORMÁNYZAT KÉPVISELŐ-TESTÜLETÉNEK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jc w:val="center"/>
        <w:textAlignment w:val="baseline"/>
        <w:rPr>
          <w:rFonts w:ascii="Book Antiqua" w:hAnsi="Book Antiqua" w:eastAsia="Noto Sans CJK SC Regular;Times New Roman" w:cs="FreeSans;Times New Roman"/>
          <w:bCs/>
          <w:kern w:val="2"/>
          <w:sz w:val="18"/>
          <w:szCs w:val="18"/>
          <w:lang w:eastAsia="zh-CN" w:bidi="hi-IN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2/2022. (I.20.) önkormányzati rendelete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jc w:val="center"/>
        <w:textAlignment w:val="baseline"/>
        <w:rPr/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  <w:t>a települési képviselők tiszteletdíjáról, természetbeni juttatásairól és költségtérítéséről szóló 18/2014. (X.27.) önkormányzati rendelet módosításáró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22.I.19-én, kihirdetve 2/2022.(I.20.) számon 2022.I.20. napján)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jc w:val="center"/>
        <w:textAlignment w:val="baseline"/>
        <w:rPr>
          <w:rFonts w:ascii="Book Antiqua" w:hAnsi="Book Antiqua" w:eastAsia="Calibri" w:cs="Times New Roman"/>
          <w:b w:val="false"/>
          <w:b w:val="false"/>
          <w:bCs/>
          <w:color w:val="0D0D0D"/>
          <w:sz w:val="18"/>
          <w:szCs w:val="18"/>
          <w:lang w:eastAsia="hu-HU"/>
        </w:rPr>
      </w:pPr>
      <w:r>
        <w:rPr>
          <w:rFonts w:eastAsia="Calibri" w:cs="Times New Roman" w:ascii="Book Antiqua" w:hAnsi="Book Antiqua"/>
          <w:b w:val="false"/>
          <w:bCs/>
          <w:color w:val="0D0D0D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bCs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</w:r>
    </w:p>
    <w:p>
      <w:pPr>
        <w:pStyle w:val="Normal"/>
        <w:numPr>
          <w:ilvl w:val="0"/>
          <w:numId w:val="21"/>
        </w:numPr>
        <w:tabs>
          <w:tab w:val="clear" w:pos="8460"/>
        </w:tabs>
        <w:suppressAutoHyphens w:val="false"/>
        <w:overflowPunct w:val="false"/>
        <w:autoSpaceDE w:val="false"/>
        <w:ind w:left="720" w:right="-2" w:hanging="360"/>
        <w:textAlignment w:val="baseline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Times New Roman" w:ascii="Book Antiqua" w:hAnsi="Book Antiqua"/>
          <w:color w:val="0D0D0D"/>
          <w:sz w:val="18"/>
          <w:szCs w:val="18"/>
          <w:u w:val="single"/>
          <w:lang w:eastAsia="hu-HU"/>
        </w:rPr>
        <w:t>VÍZIÁLLÁS ÜGYEK</w:t>
      </w:r>
      <w:r>
        <w:rPr>
          <w:rFonts w:cs="Times New Roman" w:ascii="Book Antiqua" w:hAnsi="Book Antiqua"/>
          <w:b w:val="false"/>
          <w:color w:val="0D0D0D"/>
          <w:sz w:val="18"/>
          <w:szCs w:val="18"/>
          <w:lang w:eastAsia="hu-HU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8460"/>
        </w:tabs>
        <w:ind w:left="720" w:right="0" w:hanging="360"/>
        <w:rPr>
          <w:rFonts w:ascii="Book Antiqua" w:hAnsi="Book Antiqua" w:cs="Mangal"/>
          <w:b w:val="false"/>
          <w:b w:val="false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391 HRSZ-Ú INGATLAN ELŐTT ELHELYEZETT VÍZIÁLLÁS FENNMARADÁSI ENGEDÉLY KÉRELME – GERZSENYI-CZIRA VIKTÓRI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17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megtárgyalta Gerzsenyi–Czira Viktória (………………….. szám alatti lakos, a továbbiakban: Kérelmező) víziállás fennmaradási engedély kérelmét </w:t>
      </w:r>
      <w:r>
        <w:rPr>
          <w:rFonts w:cs="Book Antiqua" w:ascii="Book Antiqua" w:hAnsi="Book Antiqua"/>
          <w:bCs/>
          <w:sz w:val="18"/>
          <w:szCs w:val="18"/>
        </w:rPr>
        <w:t>– mely kérelem a délegyházi II. számú tavon a Délegyháza 391 hrsz-ú ingatlan előtt a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4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4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4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4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4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4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4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4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4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709" w:right="-2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Gerzsenyi–Czira Viktória (…………….. szám alatti lakos, a továbbiakban: Kérelmező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Határidő: </w:t>
      </w:r>
      <w:r>
        <w:rPr>
          <w:rFonts w:cs="Book Antiqua" w:ascii="Book Antiqua" w:hAnsi="Book Antiqua"/>
          <w:b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numPr>
          <w:ilvl w:val="1"/>
          <w:numId w:val="21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353 HRSZ-Ú INGATLAN ELŐTT ELHELYEZETT VÍZIÁLLÁS FENNMARADÁSI ENGEDÉLY KÉRELME – URBÁNNÉ THURY ANIT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18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Urbánné Thury Anita (…………………. szám alatti lakos, a továbbiakban: Kérelmező) víziállás fennmaradási engedély kérelmét </w:t>
      </w:r>
      <w:r>
        <w:rPr>
          <w:rFonts w:cs="Mangal" w:ascii="Book Antiqua" w:hAnsi="Book Antiqua"/>
          <w:sz w:val="18"/>
          <w:szCs w:val="18"/>
        </w:rPr>
        <w:t>– mely kérelem a délegyházi II. számú tavon a Délegyháza 353 hrsz-ú ingatlan előtt a parti sávhoz közvetlenül csatlakozó víziállás fennmaradására és mederhasználati szerződésének meghosszabbítására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 xml:space="preserve">Urbánné Thury Anita (…………….. szám alatti lakos, a továbbiakban: Kérelmező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0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1"/>
          <w:numId w:val="21"/>
        </w:numPr>
        <w:tabs>
          <w:tab w:val="clear" w:pos="8460"/>
        </w:tabs>
        <w:ind w:left="720" w:right="0" w:hanging="360"/>
        <w:rPr/>
      </w:pPr>
      <w:r>
        <w:rPr>
          <w:rFonts w:cs="Mangal" w:ascii="Book Antiqua" w:hAnsi="Book Antiqua"/>
          <w:sz w:val="18"/>
          <w:szCs w:val="18"/>
          <w:u w:val="single"/>
        </w:rPr>
        <w:t>DÉLEGYHÁZA 968/52 HRSZ-Ú INGATLAN ELŐTT ELHELYEZETT VÍZIÁLLÁS FENNMARADÁSI ENGEDÉLY KÉRELME – KLINKA KATALIN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19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megtárgyalta Klinka Katalin (…………………. szám alatti lakos, a továbbiakban: Kérelmező) </w:t>
      </w:r>
      <w:r>
        <w:rPr>
          <w:rFonts w:cs="Mangal" w:ascii="Book Antiqua" w:hAnsi="Book Antiqua"/>
          <w:sz w:val="18"/>
          <w:szCs w:val="18"/>
        </w:rPr>
        <w:t xml:space="preserve">víziállás fennmaradási engedély kérelmét – mely kérelem a délegyházi III. számú tavon Délegyháza Község Önkormányzat résztulajdonában lévő Délegyháza 986/52 hrsz-ú ingatlan előtt a parti sávhoz közvetlenül csatlakozó víziállás fennmaradására és mederhasználati szerződésének meghosszabbítására irányul -, s tulajdonosi jogkörében eljárva a víziállás részben önkormányzati (Délegyháza 986/52 hrsz) ingatlan előtt való fennmaradásához jelen határozat visszavonásáig, de maximum </w:t>
      </w:r>
      <w:r>
        <w:rPr>
          <w:rFonts w:cs="Mangal" w:ascii="Book Antiqua" w:hAnsi="Book Antiqua"/>
          <w:bCs/>
          <w:iCs/>
          <w:sz w:val="18"/>
          <w:szCs w:val="18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20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Klinka Katalin (………………... szám alatti lakos, a továbbiakban: Kérelmező) víziállás fennmaradási engedély kérelmét </w:t>
      </w:r>
      <w:r>
        <w:rPr>
          <w:rFonts w:cs="Mangal" w:ascii="Book Antiqua" w:hAnsi="Book Antiqua"/>
          <w:sz w:val="18"/>
          <w:szCs w:val="18"/>
        </w:rPr>
        <w:t>– mely kérelem a délegyházi III. számú tavon Délegyháza Község Önkormányzat résztulajdonában lévő Délegyháza 986/52 hrsz-ú ingatlan előtt a parti sávhoz közvetlenül csatlakozó víziállás fennmaradására és mederhasználati szerződésének meghosszabbítására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7"/>
        </w:numPr>
        <w:tabs>
          <w:tab w:val="clear" w:pos="8460"/>
        </w:tabs>
        <w:ind w:left="1069" w:right="0" w:hanging="360"/>
        <w:rPr/>
      </w:pPr>
      <w:r>
        <w:rPr>
          <w:rFonts w:cs="Mangal" w:ascii="Book Antiqua" w:hAnsi="Book Antiqua"/>
          <w:bCs/>
          <w:iCs/>
          <w:sz w:val="18"/>
          <w:szCs w:val="18"/>
        </w:rPr>
        <w:t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</w:t>
      </w:r>
    </w:p>
    <w:p>
      <w:pPr>
        <w:pStyle w:val="Normal"/>
        <w:numPr>
          <w:ilvl w:val="0"/>
          <w:numId w:val="17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7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7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7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7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7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7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7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linka Katalin (………………... szám alatti lakos, a továbbiakban: Kérelmező) kérelemmel fordult Délegyháza Község Önkormányzat Képviselő – testülete felé, melyben a I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1"/>
          <w:numId w:val="21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423 HRSZ-Ú INGATLAN ELŐTT ELHELYEZETT VÍZIÁLLÁS FENNMARADÁSI ENGEDÉLY KÉRELME – BABOS ILONA</w:t>
      </w:r>
    </w:p>
    <w:p>
      <w:pPr>
        <w:pStyle w:val="Normal"/>
        <w:tabs>
          <w:tab w:val="clear" w:pos="8460"/>
        </w:tabs>
        <w:ind w:left="1069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21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megtárgyalta Babos Ilona (………………. szám alatti lakos, a továbbiakban: Kérelmező) </w:t>
      </w:r>
      <w:r>
        <w:rPr>
          <w:rFonts w:cs="Mangal" w:ascii="Book Antiqua" w:hAnsi="Book Antiqua"/>
          <w:sz w:val="18"/>
          <w:szCs w:val="18"/>
        </w:rPr>
        <w:t xml:space="preserve">víziállás fennmaradási engedély kérelmét – mely kérelem a délegyházi II. számú tavon a Délegyháza 423 hrsz-ú ingatlan előtt Délegyháza Község Önkormányzat tulajdonában lévő 396 hrsz-ú parti sávhoz közvetlenül csatlakozó víziállás fennmaradására és mederhasználati szerződésének meghosszabbítására irányul -, s tulajdonosi jogkörében eljárva a víziállás önkormányzati (Délegyháza 396 hrsz) ingatlan előtt való fennmaradásához jelen határozat visszavonásáig, de maximum </w:t>
      </w:r>
      <w:r>
        <w:rPr>
          <w:rFonts w:cs="Mangal" w:ascii="Book Antiqua" w:hAnsi="Book Antiqua"/>
          <w:bCs/>
          <w:iCs/>
          <w:sz w:val="18"/>
          <w:szCs w:val="18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22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Babos Ilona (……………. szám alatti lakos, a továbbiakban: Kérelmező) víziállás fennmaradási engedély kérelmét </w:t>
      </w:r>
      <w:r>
        <w:rPr>
          <w:rFonts w:cs="Mangal" w:ascii="Book Antiqua" w:hAnsi="Book Antiqua"/>
          <w:sz w:val="18"/>
          <w:szCs w:val="18"/>
        </w:rPr>
        <w:t>– mely kérelem a délegyházi II. számú tavon a Délegyháza 423 hrsz-ú ingatlan előtt Délegyháza Község Önkormányzat tulajdonában lévő 396 hrsz-ú parti sávhoz közvetlenül csatlakozó víziállás fennmaradására és mederhasználati szerződésének meghosszabbítására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Babos Ilona (………………. szám alatti lakos, a továbbiakban: Kérelmező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1"/>
          <w:numId w:val="21"/>
        </w:numPr>
        <w:tabs>
          <w:tab w:val="clear" w:pos="8460"/>
        </w:tabs>
        <w:ind w:left="720" w:right="0" w:hanging="360"/>
        <w:rPr/>
      </w:pPr>
      <w:r>
        <w:rPr>
          <w:rFonts w:cs="Mangal" w:ascii="Book Antiqua" w:hAnsi="Book Antiqua"/>
          <w:sz w:val="18"/>
          <w:szCs w:val="18"/>
          <w:u w:val="single"/>
        </w:rPr>
        <w:t>DÉLEGYHÁZA 505 HRSZ-Ú INGATLAN ELŐTT ELHELYEZETT VÍZIÁLLÁS FENNMARADÁSI ENGEDÉLY KÉRELME – TURZÓ GYUL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23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megtárgyalta Turzó Gyula (…………... szám alatti lakos, a továbbiakban: Kérelmező) </w:t>
      </w:r>
      <w:r>
        <w:rPr>
          <w:rFonts w:cs="Mangal" w:ascii="Book Antiqua" w:hAnsi="Book Antiqua"/>
          <w:sz w:val="18"/>
          <w:szCs w:val="18"/>
        </w:rPr>
        <w:t xml:space="preserve">víziállás fennmaradási engedély kérelmét – mely kérelem a délegyházi II. számú tavon a Délegyháza 505 hrsz-ú ingatlan előtt Délegyháza Község Önkormányzat tulajdonában lévő 518/2 hrsz-ú parti sávhoz közvetlenül csatlakozó víziállás fennmaradására és mederhasználati szerződésének meghosszabbítására irányul -, s tulajdonosi jogkörében eljárva a víziállás önkormányzati (Délegyháza 518/2 hrsz) ingatlan előtt való fennmaradásához jelen határozat visszavonásáig, de maximum </w:t>
      </w:r>
      <w:r>
        <w:rPr>
          <w:rFonts w:cs="Mangal" w:ascii="Book Antiqua" w:hAnsi="Book Antiqua"/>
          <w:bCs/>
          <w:iCs/>
          <w:sz w:val="18"/>
          <w:szCs w:val="18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24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Turzó Gyula (………………… szám alatti lakos, a továbbiakban: Kérelmező) víziállás fennmaradási engedély kérelmét </w:t>
      </w:r>
      <w:r>
        <w:rPr>
          <w:rFonts w:cs="Mangal" w:ascii="Book Antiqua" w:hAnsi="Book Antiqua"/>
          <w:sz w:val="18"/>
          <w:szCs w:val="18"/>
        </w:rPr>
        <w:t>– mely kérelem a délegyházi II. számú tavon a Délegyháza 505 hrsz-ú ingatlan előtt Délegyháza Község Önkormányzat tulajdonában lévő 518/2 hrsz-ú parti sávhoz közvetlenül csatlakozó víziállás fennmaradására és mederhasználati szerződésének meghosszabbítására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5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5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5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5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5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5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5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5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5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Turzó Gyula (……………….. szám alatti lakos, a továbbiakban: Kérelmező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1"/>
          <w:numId w:val="21"/>
        </w:numPr>
        <w:tabs>
          <w:tab w:val="clear" w:pos="8460"/>
        </w:tabs>
        <w:ind w:left="720" w:right="0" w:hanging="360"/>
        <w:rPr/>
      </w:pPr>
      <w:r>
        <w:rPr>
          <w:rFonts w:cs="Mangal" w:ascii="Book Antiqua" w:hAnsi="Book Antiqua"/>
          <w:sz w:val="18"/>
          <w:szCs w:val="18"/>
          <w:u w:val="single"/>
        </w:rPr>
        <w:t>DÉLEGYHÁZA 491 HRSZ-Ú INGATLAN ELŐTT ELHELYEZETT VÍZIÁLLÁS FENNMARADÁSI ENGEDÉLY KÉRELME – UTI LAJOS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25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megtárgyalta Uti Lajos (…………….. szám alatti lakos, a továbbiakban: Kérelmező) </w:t>
      </w:r>
      <w:r>
        <w:rPr>
          <w:rFonts w:cs="Mangal" w:ascii="Book Antiqua" w:hAnsi="Book Antiqua"/>
          <w:sz w:val="18"/>
          <w:szCs w:val="18"/>
        </w:rPr>
        <w:t xml:space="preserve">víziállás fennmaradási engedély kérelmét – mely kérelem a délegyházi II. számú tavon a Délegyháza 491 hrsz-ú ingatlan előtt Délegyháza Község Önkormányzat tulajdonában lévő 518/2 hrsz-ú parti sávhoz közvetlenül csatlakozó víziállás fennmaradására és mederhasználati szerződésének meghosszabbítására irányul -, s tulajdonosi jogkörében eljárva a víziállás önkormányzati (Délegyháza 518/2 hrsz) ingatlan előtt való fennmaradásához jelen határozat visszavonásáig, de maximum </w:t>
      </w:r>
      <w:r>
        <w:rPr>
          <w:rFonts w:cs="Mangal" w:ascii="Book Antiqua" w:hAnsi="Book Antiqua"/>
          <w:bCs/>
          <w:iCs/>
          <w:sz w:val="18"/>
          <w:szCs w:val="18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26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Uti Lajos (……………. szám alatti lakos, a továbbiakban: Kérelmező) víziállás fennmaradási engedély kérelmét </w:t>
      </w:r>
      <w:r>
        <w:rPr>
          <w:rFonts w:cs="Mangal" w:ascii="Book Antiqua" w:hAnsi="Book Antiqua"/>
          <w:sz w:val="18"/>
          <w:szCs w:val="18"/>
        </w:rPr>
        <w:t>– mely kérelem a délegyházi II. számú tavon a Délegyháza 491 hrsz-ú ingatlan előtt Délegyháza Község Önkormányzat tulajdonában lévő 518/2 hrsz-ú parti sávhoz közvetlenül csatlakozó víziállás fennmaradására és mederhasználati szerződésének meghosszabbítására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31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6"/>
        </w:numPr>
        <w:tabs>
          <w:tab w:val="clear" w:pos="8460"/>
        </w:tabs>
        <w:ind w:left="1069" w:right="0" w:hanging="360"/>
        <w:rPr/>
      </w:pPr>
      <w:r>
        <w:rPr>
          <w:rFonts w:cs="Mangal" w:ascii="Book Antiqua" w:hAnsi="Book Antiqua"/>
          <w:bCs/>
          <w:iCs/>
          <w:sz w:val="18"/>
          <w:szCs w:val="18"/>
        </w:rPr>
        <w:t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</w:t>
      </w:r>
    </w:p>
    <w:p>
      <w:pPr>
        <w:pStyle w:val="Normal"/>
        <w:numPr>
          <w:ilvl w:val="0"/>
          <w:numId w:val="16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6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6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6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6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6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6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6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Uti Lajos (………………. szám alatti lakos, a továbbiakban: Kérelmező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1"/>
          <w:numId w:val="21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1338/7 HRSZ-Ú INGATLAN ELŐTT ELHELYEZETT VÍZIÁLLÁS FENNMARADÁSI ENGEDÉLY KÉRELME – TIMÁR FERENC</w:t>
      </w:r>
    </w:p>
    <w:p>
      <w:pPr>
        <w:pStyle w:val="Normal"/>
        <w:tabs>
          <w:tab w:val="clear" w:pos="8460"/>
        </w:tabs>
        <w:ind w:left="1047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27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megtárgyalta Timár Ferenc (……………... szám alatti lakos, a továbbiakban: Kérelmező) </w:t>
      </w:r>
      <w:r>
        <w:rPr>
          <w:rFonts w:cs="Mangal" w:ascii="Book Antiqua" w:hAnsi="Book Antiqua"/>
          <w:sz w:val="18"/>
          <w:szCs w:val="18"/>
        </w:rPr>
        <w:t xml:space="preserve">víziállás fennmaradási engedély kérelmét – mely kérelem a délegyházi IV. számú tavon a Délegyháza 1338/7 hrsz-ú ingatlan előtt Délegyháza Község Önkormányzat tulajdonában lévő 1317/51 hrsz-ú parti sávhoz közvetlenül csatlakozó víziállás fennmaradására és mederhasználati szerződésének meghosszabbítására irányul -, s tulajdonosi jogkörében eljárva a víziállás önkormányzati (Délegyháza 1317/51 hrsz) ingatlan előtt való fennmaradásához jelen határozat visszavonásáig, de maximum </w:t>
      </w:r>
      <w:r>
        <w:rPr>
          <w:rFonts w:cs="Mangal" w:ascii="Book Antiqua" w:hAnsi="Book Antiqua"/>
          <w:bCs/>
          <w:iCs/>
          <w:sz w:val="18"/>
          <w:szCs w:val="18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28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Timár Ferenc (………………. szám alatti lakos, a továbbiakban: Kérelmező) víziállás fennmaradási engedély kérelmét </w:t>
      </w:r>
      <w:r>
        <w:rPr>
          <w:rFonts w:cs="Mangal" w:ascii="Book Antiqua" w:hAnsi="Book Antiqua"/>
          <w:sz w:val="18"/>
          <w:szCs w:val="18"/>
        </w:rPr>
        <w:t>– mely kérelem a délegyházi IV. számú tavon a Délegyháza 1338/7 hrsz-ú ingatlan előtt Délegyháza Község Önkormányzat tulajdonában lévő 1317/51 hrsz-ú parti sávhoz közvetlenül csatlakozó víziállás fennmaradására és mederhasználati szerződésének meghosszabbítására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22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2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2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2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2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22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2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2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2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Timár Ferenc (……………….. szám alatti lakos, a továbbiakban: Kérelmező) kérelemmel fordult Délegyháza Község Önkormányzat Képviselő – testülete felé, melyben a IV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1"/>
          <w:numId w:val="21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968/57 HRSZ-Ú INGATLAN ELŐTT ELHELYEZETT VÍZIÁLLÁS FENNMARADÁSI ENGEDÉLY KÉRELME – JAVORNITZKY GYÖRGY</w:t>
      </w:r>
    </w:p>
    <w:p>
      <w:pPr>
        <w:pStyle w:val="Normal"/>
        <w:tabs>
          <w:tab w:val="clear" w:pos="8460"/>
        </w:tabs>
        <w:ind w:left="1429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29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Javornitzky György (……………….. szám alatti lakos, a továbbiakban: Kérelmező) víziállás fennmaradási engedély kérelmét </w:t>
      </w:r>
      <w:r>
        <w:rPr>
          <w:rFonts w:cs="Mangal" w:ascii="Book Antiqua" w:hAnsi="Book Antiqua"/>
          <w:sz w:val="18"/>
          <w:szCs w:val="18"/>
        </w:rPr>
        <w:t>– mely kérelem a délegyházi III. számú tavon Délegyháza Község Önkormányzat résztulajdonában lévő Délegyháza 986/57 hrsz-ú ingatlan előtt a parti sávhoz közvetlenül csatlakozó víziállás fennmaradására és mederhasználati szerződésének meghosszabbítására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Javornitzky György (……………….. szám alatti lakos, a továbbiakban: Kérelmező) kérelemmel fordult Délegyháza Község Önkormányzat Képviselő – testülete felé, melyben a I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1"/>
          <w:numId w:val="21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816 HRSZ-Ú INGATLAN ELŐTT ELHELYEZNI TERVEZETT VÍZIÁLLÁS LÉTESÍTÉSI ENGEDÉLY KÉRELME – FAZEKAS TAMÁS PÉTER</w:t>
      </w:r>
    </w:p>
    <w:p>
      <w:pPr>
        <w:pStyle w:val="Normal"/>
        <w:tabs>
          <w:tab w:val="clear" w:pos="8460"/>
        </w:tabs>
        <w:ind w:left="1069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30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megtárgyalta Fazekas Tamás Péter (………………. szám alatti lakos, a továbbiakban: Kérelmező) </w:t>
      </w:r>
      <w:r>
        <w:rPr>
          <w:rFonts w:cs="Mangal" w:ascii="Book Antiqua" w:hAnsi="Book Antiqua"/>
          <w:sz w:val="18"/>
          <w:szCs w:val="18"/>
        </w:rPr>
        <w:t xml:space="preserve">víziállás létesítési engedély kérelmét – mely kérelem a délegyházi III. számú tavon a Délegyháza 816 hrsz-ú ingatlan előtt Délegyháza Község Önkormányzat tulajdonában lévő 811 hrsz-ú parti sávhoz közvetlenül csatlakozó víziállás létesítésére és mederhasználati szerződésének megkötésére irányul -, s tulajdonosi jogkörében eljárva a víziállás önkormányzati (Délegyháza 811 hrsz) ingatlan előtt való létesítéséhez jelen határozat visszavonásáig, de maximum </w:t>
      </w:r>
      <w:r>
        <w:rPr>
          <w:rFonts w:cs="Mangal" w:ascii="Book Antiqua" w:hAnsi="Book Antiqua"/>
          <w:bCs/>
          <w:iCs/>
          <w:sz w:val="18"/>
          <w:szCs w:val="18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31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Fazekas Tamás Péter (……………………... szám alatti lakos, a továbbiakban: Kérelmező) víziállás létesítési engedély kérelmét </w:t>
      </w:r>
      <w:r>
        <w:rPr>
          <w:rFonts w:cs="Mangal" w:ascii="Book Antiqua" w:hAnsi="Book Antiqua"/>
          <w:sz w:val="18"/>
          <w:szCs w:val="18"/>
        </w:rPr>
        <w:t>– mely kérelem a délegyházi III. számú tavon a Délegyháza 816 hrsz-ú ingatlan előtt Délegyháza Község Önkormányzat tulajdonában lévő 811 hrsz-ú parti sávhoz közvetlenül csatlakozó víziállás létesítésére és mederhasználati szerződésének megkötésére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létesítéséhez, valamint a mederhasználati szerződés megkötéséhez hozzájárul, az alábbi feltételek betartása mellett:</w:t>
      </w:r>
    </w:p>
    <w:p>
      <w:pPr>
        <w:pStyle w:val="Normal"/>
        <w:numPr>
          <w:ilvl w:val="0"/>
          <w:numId w:val="18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8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8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8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8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8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8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8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8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Fazekas Tamás Péter (……………………. szám alatti lakos, a továbbiakban: Kérelmező) kérelemmel fordult Délegyháza Község Önkormányzat Képviselő – testülete felé, melyben a I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1"/>
          <w:numId w:val="21"/>
        </w:numPr>
        <w:tabs>
          <w:tab w:val="clear" w:pos="8460"/>
          <w:tab w:val="left" w:pos="851" w:leader="none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707 HRSZ-Ú INGATLAN ELŐTT ELHELYEZNI TERVEZETT VÍZIÁLLÁS LÉTESÍTÉSI ENGEDÉLY KÉRELME – DÓKA JÁNOSNÉ</w:t>
      </w:r>
    </w:p>
    <w:p>
      <w:pPr>
        <w:pStyle w:val="Normal"/>
        <w:tabs>
          <w:tab w:val="clear" w:pos="8460"/>
        </w:tabs>
        <w:ind w:left="1453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32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Dóka Jánosné (………………... szám alatti lakos, a továbbiakban: Kérelmező) víziállás létesítési engedély kérelmét </w:t>
      </w:r>
      <w:r>
        <w:rPr>
          <w:rFonts w:cs="Mangal" w:ascii="Book Antiqua" w:hAnsi="Book Antiqua"/>
          <w:sz w:val="18"/>
          <w:szCs w:val="18"/>
        </w:rPr>
        <w:t>– mely kérelem a délegyházi III. számú tavon a Délegyháza 707 hrsz-ú ingatlan előtt Kérelmező által megvásárolt 731/4 hrsz-ú parti sávhoz közvetlenül csatlakozó víziállás létesítésére és mederhasználati szerződésének megkötésére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létesítéséhez, valamint a mederhasználati szerződés megkötéséhez hozzájárul, az alábbi feltételek betartása mellett: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Dóka Jánosné (………………….. szám alatti lakos, a továbbiakban: Kérelmező) kérelemmel fordult Délegyháza Község Önkormányzat Képviselő – testülete felé, melyben a I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1"/>
          <w:numId w:val="21"/>
        </w:numPr>
        <w:tabs>
          <w:tab w:val="clear" w:pos="8460"/>
          <w:tab w:val="left" w:pos="851" w:leader="none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749 HRSZ-Ú INGATLAN ELŐTT ELHELYEZETT VÍZIÁLLÁS FENNMARADÁSI ENGEDÉLY KÉRELME – SZILÁGYI LÁSZLÓ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33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megtárgyalta Szilágyi László (…………………. szám alatti lakos, a továbbiakban: Kérelmező) </w:t>
      </w:r>
      <w:r>
        <w:rPr>
          <w:rFonts w:cs="Mangal" w:ascii="Book Antiqua" w:hAnsi="Book Antiqua"/>
          <w:sz w:val="18"/>
          <w:szCs w:val="18"/>
        </w:rPr>
        <w:t xml:space="preserve">víziállás fennmaradási engedély kérelmét – mely kérelem a délegyházi III. számú tavon a Délegyháza 749 hrsz-ú ingatlan előtt Délegyháza Község Önkormányzat tulajdonában lévő 800 hrsz-ú parti sávhoz közvetlenül csatlakozó víziállás fennmaradására és mederhasználati szerződésének meghosszabbítására irányul -, s tulajdonosi jogkörében eljárva a víziállás önkormányzati (Délegyháza 800 hrsz) ingatlan előtt való fennmaradásához jelen határozat visszavonásáig, de maximum </w:t>
      </w:r>
      <w:r>
        <w:rPr>
          <w:rFonts w:cs="Mangal" w:ascii="Book Antiqua" w:hAnsi="Book Antiqua"/>
          <w:bCs/>
          <w:iCs/>
          <w:sz w:val="18"/>
          <w:szCs w:val="18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34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Szilágyi László (……………………. szám alatti lakos, a továbbiakban: Kérelmező) víziállás fennmaradási engedély kérelmét </w:t>
      </w:r>
      <w:r>
        <w:rPr>
          <w:rFonts w:cs="Mangal" w:ascii="Book Antiqua" w:hAnsi="Book Antiqua"/>
          <w:sz w:val="18"/>
          <w:szCs w:val="18"/>
        </w:rPr>
        <w:t>– mely kérelem a délegyházi III. számú tavon a Délegyháza 749 hrsz-ú ingatlan előtt Délegyháza Község Önkormányzat tulajdonában lévő 800 hrsz-ú parti sávhoz közvetlenül csatlakozó víziállás fennmaradására és mederhasználati szerződésének meghosszabbítására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20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0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0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0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0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20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0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0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0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Szilágyi László (………………. szám alatti lakos, a továbbiakban: Kérelmező) kérelemmel fordult Délegyháza Község Önkormányzat Képviselő – testülete felé, melyben a I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1"/>
          <w:numId w:val="21"/>
        </w:numPr>
        <w:tabs>
          <w:tab w:val="clear" w:pos="8460"/>
          <w:tab w:val="left" w:pos="851" w:leader="none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414 HRSZ-Ú INGATLAN ELŐTT ELHELYEZETT VÍZIÁLLÁS FENNMARADÁSI ENGEDÉLY KÉRELME – PIRINGER ZSUZSANNA</w:t>
      </w:r>
    </w:p>
    <w:p>
      <w:pPr>
        <w:pStyle w:val="Normal"/>
        <w:tabs>
          <w:tab w:val="clear" w:pos="8460"/>
        </w:tabs>
        <w:ind w:left="1453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35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megtárgyalta Piringer Zsuzsanna (………………… szám alatti lakos, a továbbiakban: Kérelmező) </w:t>
      </w:r>
      <w:r>
        <w:rPr>
          <w:rFonts w:cs="Mangal" w:ascii="Book Antiqua" w:hAnsi="Book Antiqua"/>
          <w:sz w:val="18"/>
          <w:szCs w:val="18"/>
        </w:rPr>
        <w:t xml:space="preserve">víziállás fennmaradási engedély kérelmét – mely kérelem a délegyházi II. számú tavon a Délegyháza 414 hrsz-ú ingatlan előtt Délegyháza Község Önkormányzat tulajdonában lévő 396 hrsz-ú parti sávhoz közvetlenül csatlakozó víziállás fennmaradására és mederhasználati szerződésének meghosszabbítására irányul -, s tulajdonosi jogkörében eljárva a víziállás önkormányzati (Délegyháza 396 hrsz) ingatlan előtt való fennmaradásához jelen határozat visszavonásáig, de maximum </w:t>
      </w:r>
      <w:r>
        <w:rPr>
          <w:rFonts w:cs="Mangal" w:ascii="Book Antiqua" w:hAnsi="Book Antiqua"/>
          <w:bCs/>
          <w:iCs/>
          <w:sz w:val="18"/>
          <w:szCs w:val="18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8460"/>
          <w:tab w:val="left" w:pos="1560" w:leader="none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18"/>
          <w:szCs w:val="18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36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Piringer Zsuzsanna (………………. szám alatti lakos, a továbbiakban: Kérelmező) víziállás fennmaradási engedély kérelmét </w:t>
      </w:r>
      <w:r>
        <w:rPr>
          <w:rFonts w:cs="Mangal" w:ascii="Book Antiqua" w:hAnsi="Book Antiqua"/>
          <w:sz w:val="18"/>
          <w:szCs w:val="18"/>
        </w:rPr>
        <w:t>– mely kérelem a délegyházi II. számú tavon a Délegyháza 414 hrsz-ú ingatlan előtt Délegyháza Község Önkormányzat tulajdonában lévő 396 hrsz-ú parti sávhoz közvetlenül csatlakozó víziállás fennmaradására és mederhasználati szerződésének meghosszabbítására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Piringer Zsuzsanna (………………….. szám alatti lakos, a továbbiakban: Kérelmező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1"/>
          <w:numId w:val="21"/>
        </w:numPr>
        <w:tabs>
          <w:tab w:val="clear" w:pos="8460"/>
          <w:tab w:val="left" w:pos="851" w:leader="none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666 HRSZ-Ú INGATLAN ELŐTT ELHELYEZETT VÍZIÁLLÁS FENNMARADÁSI ENGEDÉLY KÉRELME – VARGA EDI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37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megtárgyalta Varga Edit (………………… szám alatti lakos, a továbbiakban: Kérelmező) </w:t>
      </w:r>
      <w:r>
        <w:rPr>
          <w:rFonts w:cs="Mangal" w:ascii="Book Antiqua" w:hAnsi="Book Antiqua"/>
          <w:sz w:val="18"/>
          <w:szCs w:val="18"/>
        </w:rPr>
        <w:t xml:space="preserve">víziállás fennmaradási engedély kérelmét – mely kérelem a délegyházi II. számú tavon a Délegyháza 666 hrsz-ú ingatlan előtt Délegyháza Község Önkormányzat tulajdonában lévő 667 hrsz-ú parti sávhoz közvetlenül csatlakozó víziállás fennmaradására és mederhasználati szerződésének meghosszabbítására irányul -, s tulajdonosi jogkörében eljárva a víziállás önkormányzati (Délegyháza 667 hrsz) ingatlan előtt való fennmaradásához jelen határozat visszavonásáig, de maximum </w:t>
      </w:r>
      <w:r>
        <w:rPr>
          <w:rFonts w:cs="Mangal" w:ascii="Book Antiqua" w:hAnsi="Book Antiqua"/>
          <w:bCs/>
          <w:iCs/>
          <w:sz w:val="18"/>
          <w:szCs w:val="18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38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Varga Edit (………………. szám alatti lakos, a továbbiakban: Kérelmező) víziállás fennmaradási engedély kérelmét </w:t>
      </w:r>
      <w:r>
        <w:rPr>
          <w:rFonts w:cs="Mangal" w:ascii="Book Antiqua" w:hAnsi="Book Antiqua"/>
          <w:sz w:val="18"/>
          <w:szCs w:val="18"/>
        </w:rPr>
        <w:t>– mely kérelem a délegyházi II. számú tavon a Délegyháza 666 hrsz-ú ingatlan előtt Délegyháza Község Önkormányzat tulajdonában lévő 667 hrsz-ú parti sávhoz közvetlenül csatlakozó víziállás fennmaradására és mederhasználati szerződésének meghosszabbítására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Varga Edit (………………….. szám alatti lakos, a továbbiakban: Kérelmező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1"/>
          <w:numId w:val="10"/>
        </w:numPr>
        <w:tabs>
          <w:tab w:val="clear" w:pos="8460"/>
          <w:tab w:val="left" w:pos="1134" w:leader="none"/>
        </w:tabs>
        <w:ind w:left="1093" w:right="0" w:hanging="384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968/58 HRSZ-Ú INGATLAN ELŐTT ELHELYEZETT VÍZIÁLLÁS FENNMARADÁSI ENGEDÉLY KÉRELME – BAKOS LÁSZLÓ</w:t>
      </w:r>
    </w:p>
    <w:p>
      <w:pPr>
        <w:pStyle w:val="Normal"/>
        <w:tabs>
          <w:tab w:val="clear" w:pos="8460"/>
        </w:tabs>
        <w:ind w:left="1093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39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Bakos László (…………………. szám alatti lakos, a továbbiakban: Kérelmező) víziállás fennmaradási engedély kérelmét </w:t>
      </w:r>
      <w:r>
        <w:rPr>
          <w:rFonts w:cs="Mangal" w:ascii="Book Antiqua" w:hAnsi="Book Antiqua"/>
          <w:sz w:val="18"/>
          <w:szCs w:val="18"/>
        </w:rPr>
        <w:t>– mely kérelem a délegyházi III. számú tavon Délegyháza Község Önkormányzat résztulajdonában lévő Délegyháza 986/58 hrsz-ú ingatlan előtt a parti sávhoz közvetlenül csatlakozó víziállás fennmaradására és mederhasználati szerződésének meghosszabbítására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ind w:left="1440" w:right="0" w:hanging="360"/>
        <w:rPr/>
      </w:pPr>
      <w:r>
        <w:rPr>
          <w:rFonts w:cs="Mangal" w:ascii="Book Antiqua" w:hAnsi="Book Antiqua"/>
          <w:bCs/>
          <w:iCs/>
          <w:sz w:val="18"/>
          <w:szCs w:val="18"/>
        </w:rPr>
        <w:t>Kérelmező köteles betartani a vizek tisztaságára, a vízi- és parti növényzet védelmére, a parti terület köztisztaságára vonatkozó külön jogszabályokat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Bakos László (…………………... szám alatti lakos, a továbbiakban: Kérelmező) kérelemmel fordult Délegyháza Község Önkormányzat Képviselő – testülete felé, melyben a I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  <w:tab w:val="left" w:pos="709" w:leader="none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8460"/>
          <w:tab w:val="left" w:pos="1560" w:leader="none"/>
        </w:tabs>
        <w:ind w:left="1464" w:right="0" w:hanging="384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514 HRSZ-Ú INGATLAN ELŐTT ELHELYEZETT VÍZIÁLLÁS FENNMARADÁSI ENGEDÉLY KÉRELME – LANTOS GYULA BÉL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40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sz w:val="18"/>
          <w:szCs w:val="18"/>
        </w:rPr>
        <w:t>Délegyháza Község Önkormányzat Képviselő-testülete megtárgyalta Lantos Gyula Béla (…………………. szám alatti lakos, a továbbiakban: Kérelmező) víziállás fennmaradási engedély kérelmét – mely kérelem a délegyházi II. számú tavon a Délegyháza 514 hrsz-ú ingatlan előtt Délegyháza Község Önkormányzat tulajdonában lévő 518/2 hrsz-ú parti sávhoz közvetlenül csatlakozó víziállás fennmaradására és mederhasználati szerződésének meghosszabbítására irányul -, s tulajdonosi jogkörében eljárva a víziállás önkormányzati (Délegyháza 518/2 hrsz) ingatlan előtt való fennmaradásához jelen határozat visszavonásáig, de maximum 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:</w:t>
      </w:r>
      <w:r>
        <w:rPr>
          <w:rFonts w:cs="Mangal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Felelős:</w:t>
      </w:r>
      <w:r>
        <w:rPr>
          <w:rFonts w:cs="Mangal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  <w:tab w:val="left" w:pos="4560" w:leader="none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41/2022.(I.19.) számú képviselő-testületi határozat</w:t>
        <w:tab/>
      </w:r>
    </w:p>
    <w:p>
      <w:pPr>
        <w:pStyle w:val="Normal"/>
        <w:tabs>
          <w:tab w:val="clear" w:pos="8460"/>
          <w:tab w:val="left" w:pos="4560" w:leader="none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 megtárgyalta Lantos Gyula Béla (……………………………..szám alatti lakos, a továbbiakban: Kérelmező) víziállás fennmaradási engedély kérelmét – mely kérelem a délegyházi II. számú tavon a Délegyháza 514 hrsz-ú ingatlan előtt Délegyháza Község Önkormányzat tulajdonában lévő 518/2 hrsz-ú parti sávhoz közvetlenül csatlakozó víziállás fennmaradására és mederhasználati szerződésének meghosszabbítására irányul -, s önkormányzati hatósági jogkörében eljárva</w:t>
      </w:r>
    </w:p>
    <w:p>
      <w:pPr>
        <w:pStyle w:val="Normal"/>
        <w:tabs>
          <w:tab w:val="clear" w:pos="8460"/>
          <w:tab w:val="left" w:pos="4560" w:leader="none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-2" w:hanging="360"/>
        <w:rPr/>
      </w:pPr>
      <w:r>
        <w:rPr>
          <w:rFonts w:cs="Mangal" w:ascii="Book Antiqua" w:hAnsi="Book Antiqua"/>
          <w:sz w:val="18"/>
          <w:szCs w:val="18"/>
        </w:rPr>
        <w:t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709" w:right="-2" w:hanging="0"/>
        <w:jc w:val="center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Lantos Gyula Béla (………………………. szám alatti lakos, a továbbiakban: Kérelmező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Határidő:</w:t>
      </w:r>
      <w:r>
        <w:rPr>
          <w:rFonts w:cs="Mangal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:</w:t>
      </w:r>
      <w:r>
        <w:rPr>
          <w:rFonts w:cs="Mangal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517 HRSZ-Ú INGATLAN ELŐTT ELHELYEZETT VÍZIÁLLÁS FENNMARADÁSI ENGEDÉLY KÉRELME – DÁNI GABRIELL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42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megtárgyalta Dáni Gabriella (…………………. szám alatti lakos, a továbbiakban: Kérelmező) </w:t>
      </w:r>
      <w:r>
        <w:rPr>
          <w:rFonts w:cs="Mangal" w:ascii="Book Antiqua" w:hAnsi="Book Antiqua"/>
          <w:sz w:val="18"/>
          <w:szCs w:val="18"/>
        </w:rPr>
        <w:t xml:space="preserve">víziállás fennmaradási engedély kérelmét – mely kérelem a délegyházi II. számú tavon a Délegyháza 517 hrsz-ú ingatlan előtt Délegyháza Község Önkormányzat tulajdonában lévő 518/2 hrsz-ú parti sávhoz közvetlenül csatlakozó víziállás fennmaradására és mederhasználati szerződésének meghosszabbítására irányul -, s tulajdonosi jogkörében eljárva a víziállás önkormányzati (Délegyháza 518/2 hrsz) ingatlan előtt való fennmaradásához jelen határozat visszavonásáig, de maximum </w:t>
      </w:r>
      <w:r>
        <w:rPr>
          <w:rFonts w:cs="Mangal" w:ascii="Book Antiqua" w:hAnsi="Book Antiqua"/>
          <w:bCs/>
          <w:iCs/>
          <w:sz w:val="18"/>
          <w:szCs w:val="18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43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megtárgyalta Dáni Gabriella (……………………….. szám alatti lakos, a továbbiakban: Kérelmező) víziállás fennmaradási engedély kérelmét </w:t>
      </w:r>
      <w:r>
        <w:rPr>
          <w:rFonts w:cs="Mangal" w:ascii="Book Antiqua" w:hAnsi="Book Antiqua"/>
          <w:sz w:val="18"/>
          <w:szCs w:val="18"/>
        </w:rPr>
        <w:t>– mely kérelem a délegyházi II. számú tavon a Délegyháza 517 hrsz-ú ingatlan előtt Délegyháza Község Önkormányzat tulajdonában lévő 518/2 hrsz-ú parti sávhoz közvetlenül csatlakozó víziállás fennmaradására és mederhasználati szerződésének meghosszabbítására irányul -</w:t>
      </w:r>
      <w:r>
        <w:rPr>
          <w:rFonts w:cs="Mangal" w:ascii="Book Antiqua" w:hAnsi="Book Antiqua"/>
          <w:bCs/>
          <w:iCs/>
          <w:sz w:val="18"/>
          <w:szCs w:val="18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9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9"/>
        </w:numPr>
        <w:tabs>
          <w:tab w:val="clear" w:pos="8460"/>
        </w:tabs>
        <w:ind w:left="1440" w:right="0" w:hanging="360"/>
        <w:rPr/>
      </w:pPr>
      <w:r>
        <w:rPr>
          <w:rFonts w:cs="Mangal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9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9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9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9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9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9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9"/>
        </w:numPr>
        <w:tabs>
          <w:tab w:val="clear" w:pos="8460"/>
        </w:tabs>
        <w:ind w:left="1440" w:right="0" w:hanging="36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Dáni Gabriella (…………………... szám alatti lakos, a továbbiakban: Kérelmező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1"/>
          <w:numId w:val="19"/>
        </w:numPr>
        <w:tabs>
          <w:tab w:val="clear" w:pos="8460"/>
        </w:tabs>
        <w:ind w:left="709" w:right="0" w:hanging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DÉLEGYHÁZA 518/1 HRSZ-Ú INGATLAN ELŐTT ELHELYEZETT VÍZIÁLLÁS FENNMARADÁSI ENGEDÉLY KÉRELME – HEGYALJAI ANET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44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Hegyaljai Anett (……………………… szám alatti lakos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víziállás fennmaradási engedély kérelmét – mely kérelem a délegyházi II. számú tavon a Délegyháza 518/1 hrsz-ú ingatlan előtt Délegyháza Község Önkormányzat tulajdonában lévő 518/2 hrsz-ú parti sávhoz közvetlenül csatlakozó víziállás fennmaradására és mederhasználati szerződésének meghosszabbítására irányul -, s tulajdonosi jogkörében eljárva a víziállás önkormányzati (Délegyháza 518/2 hrsz) ingatlan előtt való fennmaradásához jelen határozat visszavonásáig, de maximum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45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megtárgyalta Hegyaljai Anett (…………………….. szám alatti lakos, a továbbiakban: Kérelmező) víziállás fennmaradási engedély kérelmét </w:t>
      </w:r>
      <w:r>
        <w:rPr>
          <w:rFonts w:cs="Book Antiqua" w:ascii="Book Antiqua" w:hAnsi="Book Antiqua"/>
          <w:sz w:val="18"/>
          <w:szCs w:val="18"/>
          <w:lang w:eastAsia="hu-HU"/>
        </w:rPr>
        <w:t>– mely kérelem a délegyházi II. számú tavon a Délegyháza 518/1 hrsz-ú ingatlan előtt Délegyháza Község Önkormányzat tulajdonában lévő 518/2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pacing w:before="0" w:after="0"/>
        <w:ind w:left="709" w:right="-2" w:hanging="0"/>
        <w:contextualSpacing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contextualSpacing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709" w:right="-108" w:hanging="0"/>
        <w:contextualSpacing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Hegyaljai Anett (………………. szám alatti lakos, a továbbiakban: Kérelmező)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709" w:right="-108" w:hanging="0"/>
        <w:contextualSpacing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709" w:right="-108" w:hanging="0"/>
        <w:contextualSpacing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709" w:right="-108" w:hanging="0"/>
        <w:contextualSpacing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709" w:right="-108" w:hanging="0"/>
        <w:contextualSpacing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numPr>
          <w:ilvl w:val="1"/>
          <w:numId w:val="12"/>
        </w:numPr>
        <w:tabs>
          <w:tab w:val="clear" w:pos="8460"/>
        </w:tabs>
        <w:ind w:left="709" w:right="0" w:hanging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DÉLEGYHÁZA 306 HRSZ-Ú INGATLAN ELŐTT ELHELYEZETT VÍZIÁLLÁS FENNMARADÁSI ENGEDÉLY KÉRELME – BOROSS LÁSZLÓ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46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Boross László (…………………. szám alatti lakos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víziállás fennmaradási engedély kérelmét – mely kérelem a délegyházi I. számú tavon a Délegyháza 306 hrsz-ú ingatlan előtt Délegyháza Község Önkormányzat tulajdonában lévő 287 hrsz-ú parti sávhoz közvetlenül csatlakozó víziállás fennmaradására és mederhasználati szerződésének meghosszabbítására irányul -, s tulajdonosi jogkörében eljárva a víziállás önkormányzati (Délegyháza 287 hrsz) ingatlan előtt való fennmaradásához jelen határozat visszavonásáig, de maximum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47/2022.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megtárgyalta Boross László (…………………….. szám alatti lakos, a továbbiakban: Kérelmező) víziállás fennmaradási engedély kérelmét </w:t>
      </w:r>
      <w:r>
        <w:rPr>
          <w:rFonts w:cs="Book Antiqua" w:ascii="Book Antiqua" w:hAnsi="Book Antiqua"/>
          <w:sz w:val="18"/>
          <w:szCs w:val="18"/>
          <w:lang w:eastAsia="hu-HU"/>
        </w:rPr>
        <w:t>– mely kérelem a délegyházi I. számú tavon a Délegyháza 306 hrsz-ú ingatlan előtt Délegyháza Község Önkormányzat tulajdonában lévő 287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, s önkormányzati hatósági jogkörében eljárva</w:t>
      </w:r>
      <w:r>
        <w:rPr>
          <w:rFonts w:cs="Book Antiqua" w:ascii="Book Antiqua" w:hAnsi="Book Antiqua"/>
          <w:bCs/>
          <w:sz w:val="18"/>
          <w:szCs w:val="18"/>
          <w:u w:val="single"/>
        </w:rPr>
        <w:t>4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709" w:right="-2" w:hanging="0"/>
        <w:jc w:val="center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Boross László (……………………….. szám alatti lakos, a továbbiakban: Kérelmező)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kérelemmel fordult Délegyháza Község Önkormányzat Képviselő – testülete felé, melyben az 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Mangal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76" w:before="0" w:after="200"/>
        <w:ind w:left="1069" w:right="0" w:hanging="785"/>
        <w:rPr>
          <w:rFonts w:ascii="Book Antiqua" w:hAnsi="Book Antiqua" w:eastAsia="Calibri" w:cs="Times New Roman"/>
          <w:bCs/>
          <w:sz w:val="18"/>
          <w:szCs w:val="18"/>
          <w:u w:val="single"/>
          <w:lang w:eastAsia="en-US"/>
        </w:rPr>
      </w:pPr>
      <w:r>
        <w:rPr>
          <w:rFonts w:eastAsia="Book Antiqua" w:cs="Book Antiqua" w:ascii="Book Antiqua" w:hAnsi="Book Antiqua"/>
          <w:sz w:val="18"/>
          <w:szCs w:val="18"/>
          <w:lang w:eastAsia="en-US"/>
        </w:rPr>
        <w:t xml:space="preserve"> </w:t>
      </w:r>
      <w:r>
        <w:rPr>
          <w:rFonts w:eastAsia="Calibri" w:cs="Book Antiqua" w:ascii="Book Antiqua" w:hAnsi="Book Antiqua"/>
          <w:sz w:val="18"/>
          <w:szCs w:val="18"/>
          <w:u w:val="single"/>
          <w:lang w:eastAsia="en-US"/>
        </w:rPr>
        <w:t>EGYÉB TELEPÜLÉSFEJLESZTÉSI ÉS TELEPÜLÉSÜZEMELTETÉSI ÜGYEK</w:t>
      </w:r>
      <w:r>
        <w:rPr>
          <w:rFonts w:eastAsia="Calibri" w:cs="Book Antiqua" w:ascii="Book Antiqua" w:hAnsi="Book Antiqua"/>
          <w:b w:val="false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spacing w:lineRule="auto" w:line="276" w:before="0" w:after="200"/>
        <w:ind w:left="1453" w:right="0" w:hanging="1453"/>
        <w:rPr>
          <w:rFonts w:ascii="Book Antiqua" w:hAnsi="Book Antiqua" w:eastAsia="Calibri" w:cs="Times New Roman"/>
          <w:bCs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bCs/>
          <w:sz w:val="18"/>
          <w:szCs w:val="18"/>
          <w:u w:val="single"/>
          <w:lang w:eastAsia="en-US"/>
        </w:rPr>
        <w:t>ÚJ BÖLCSŐDE ÉPÍT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eastAsia="Calibri" w:cs="Times New Roman"/>
          <w:b w:val="false"/>
          <w:b w:val="false"/>
          <w:bCs/>
          <w:sz w:val="18"/>
          <w:szCs w:val="18"/>
          <w:lang w:eastAsia="en-US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48/2022.(I.19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eastAsia="Calibri" w:cs="Times New Roman"/>
          <w:b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Délegyháza Községi Önkormányzat Képviselő-testülete úgy dönt, hogy </w:t>
      </w:r>
    </w:p>
    <w:p>
      <w:pPr>
        <w:pStyle w:val="Normal"/>
        <w:numPr>
          <w:ilvl w:val="0"/>
          <w:numId w:val="23"/>
        </w:numPr>
        <w:tabs>
          <w:tab w:val="clear" w:pos="8460"/>
        </w:tabs>
        <w:suppressAutoHyphens w:val="false"/>
        <w:spacing w:lineRule="auto" w:line="276" w:before="0" w:after="200"/>
        <w:ind w:left="1429" w:right="0" w:hanging="360"/>
        <w:contextualSpacing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pályázatot kíván benyújtani a RRF-1.1.2-2021 kódszámú „ Bölcsődei nevelés fejlesztése” című pályázati kiírásra</w:t>
      </w:r>
    </w:p>
    <w:p>
      <w:pPr>
        <w:pStyle w:val="Normal"/>
        <w:numPr>
          <w:ilvl w:val="0"/>
          <w:numId w:val="23"/>
        </w:numPr>
        <w:tabs>
          <w:tab w:val="clear" w:pos="8460"/>
        </w:tabs>
        <w:suppressAutoHyphens w:val="false"/>
        <w:spacing w:lineRule="auto" w:line="276" w:before="0" w:after="200"/>
        <w:ind w:left="1429" w:right="0" w:hanging="360"/>
        <w:contextualSpacing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Beruházással érintett ingatlan cím, helyrajzi száma: 442/8, Kéktó sétány 38/a</w:t>
      </w:r>
    </w:p>
    <w:p>
      <w:pPr>
        <w:pStyle w:val="Normal"/>
        <w:numPr>
          <w:ilvl w:val="0"/>
          <w:numId w:val="23"/>
        </w:numPr>
        <w:tabs>
          <w:tab w:val="clear" w:pos="8460"/>
        </w:tabs>
        <w:suppressAutoHyphens w:val="false"/>
        <w:spacing w:lineRule="auto" w:line="276" w:before="0" w:after="200"/>
        <w:ind w:left="1429" w:right="0" w:hanging="360"/>
        <w:contextualSpacing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az új bölcsőde pályázat összköltsége bruttó 842.967.939,-</w:t>
      </w:r>
    </w:p>
    <w:p>
      <w:pPr>
        <w:pStyle w:val="Normal"/>
        <w:numPr>
          <w:ilvl w:val="0"/>
          <w:numId w:val="23"/>
        </w:numPr>
        <w:tabs>
          <w:tab w:val="clear" w:pos="8460"/>
        </w:tabs>
        <w:suppressAutoHyphens w:val="false"/>
        <w:spacing w:lineRule="auto" w:line="276" w:before="0" w:after="200"/>
        <w:ind w:left="1429" w:right="0" w:hanging="360"/>
        <w:contextualSpacing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el nem számolható saját hozzájárulás: 6.267.241.-.-</w:t>
      </w:r>
    </w:p>
    <w:p>
      <w:pPr>
        <w:pStyle w:val="Normal"/>
        <w:numPr>
          <w:ilvl w:val="0"/>
          <w:numId w:val="23"/>
        </w:numPr>
        <w:tabs>
          <w:tab w:val="clear" w:pos="8460"/>
        </w:tabs>
        <w:suppressAutoHyphens w:val="false"/>
        <w:spacing w:lineRule="auto" w:line="276" w:before="0" w:after="200"/>
        <w:ind w:left="1429" w:right="0" w:hanging="360"/>
        <w:contextualSpacing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támogatási intenzitás: 100%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A Képviselő-testület felhatalmazza a Polgármestert a pályázat aláírására és benyújtására. 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Arial" w:ascii="Book Antiqua" w:hAnsi="Book Antiqua"/>
          <w:bCs/>
          <w:color w:val="222222"/>
          <w:sz w:val="18"/>
          <w:szCs w:val="18"/>
          <w:lang w:eastAsia="hu-HU"/>
        </w:rPr>
        <w:t>Az önerőt Délegyháza Község Önkormányzatának a 2022-2023-es költségvetésében szereplő céltartalék terhére biztosítja, amely összeg a költségvetésben rendelkezésre áll.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/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>: Polgármester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>
          <w:rFonts w:ascii="Book Antiqua" w:hAnsi="Book Antiqua" w:eastAsia="Calibri" w:cs="Book Antiqua"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i/>
          <w:i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i/>
          <w:sz w:val="18"/>
          <w:szCs w:val="18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spacing w:lineRule="auto" w:line="276" w:before="0" w:after="200"/>
        <w:ind w:left="426" w:right="0" w:hanging="384"/>
        <w:rPr>
          <w:rFonts w:ascii="Book Antiqua" w:hAnsi="Book Antiqua" w:eastAsia="Calibri" w:cs="Times New Roman"/>
          <w:bCs/>
          <w:sz w:val="18"/>
          <w:szCs w:val="18"/>
          <w:u w:val="single"/>
          <w:lang w:eastAsia="en-US"/>
        </w:rPr>
      </w:pPr>
      <w:r>
        <w:rPr>
          <w:rFonts w:cs="Book Antiqua" w:ascii="Book Antiqua" w:hAnsi="Book Antiqua"/>
          <w:sz w:val="18"/>
          <w:szCs w:val="18"/>
          <w:u w:val="single"/>
        </w:rPr>
        <w:t>SNI B</w:t>
      </w:r>
      <w:r>
        <w:rPr>
          <w:rFonts w:cs="Book Antiqua" w:ascii="Book Antiqua" w:hAnsi="Book Antiqua"/>
          <w:bCs/>
          <w:sz w:val="18"/>
          <w:szCs w:val="18"/>
          <w:u w:val="single"/>
        </w:rPr>
        <w:t>ÖLCSŐDE ÉPÍTÉSE</w:t>
      </w:r>
      <w:bookmarkStart w:id="6" w:name="_Hlk93329922"/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eastAsia="Calibri" w:cs="Times New Roman"/>
          <w:b w:val="false"/>
          <w:b w:val="false"/>
          <w:bCs/>
          <w:sz w:val="18"/>
          <w:szCs w:val="18"/>
          <w:lang w:eastAsia="en-US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49/2022.(I.19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eastAsia="Calibri" w:cs="Times New Roman"/>
          <w:bCs/>
          <w:sz w:val="18"/>
          <w:szCs w:val="18"/>
          <w:lang w:eastAsia="en-US"/>
        </w:rPr>
      </w:pPr>
      <w:bookmarkEnd w:id="6"/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Délegyháza Községi Önkormányzat Képviselő-testülete úgy dönt, hogy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spacing w:lineRule="auto" w:line="276" w:before="0" w:after="200"/>
        <w:ind w:left="1429" w:right="0" w:hanging="360"/>
        <w:contextualSpacing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támogatja a Rózsaharmat Nonprofit Kft. hogy SNI Bölcsődét létesítsen Délegyháza Község Önkormányzat közigazgatási területén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spacing w:lineRule="auto" w:line="276" w:before="0" w:after="200"/>
        <w:ind w:left="1429" w:right="0" w:hanging="360"/>
        <w:contextualSpacing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felhatalmazza Polgármestert a Pályázathoz szükséges nyilatkozatok aláírására.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20" w:right="0" w:hanging="0"/>
        <w:contextualSpacing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20" w:right="0" w:hanging="0"/>
        <w:contextualSpacing/>
        <w:jc w:val="left"/>
        <w:rPr/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 xml:space="preserve">Felelős: 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>Polgármester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20" w:right="0" w:hanging="0"/>
        <w:contextualSpacing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1453" w:right="0" w:hanging="1453"/>
        <w:rPr>
          <w:rFonts w:ascii="Book Antiqua" w:hAnsi="Book Antiqua" w:cs="Mangal"/>
          <w:b w:val="false"/>
          <w:b w:val="false"/>
          <w:sz w:val="18"/>
          <w:szCs w:val="18"/>
          <w:u w:val="single"/>
        </w:rPr>
      </w:pPr>
      <w:bookmarkStart w:id="7" w:name="_Hlk93331955"/>
      <w:bookmarkEnd w:id="7"/>
      <w:r>
        <w:rPr>
          <w:rFonts w:cs="Mangal" w:ascii="Book Antiqua" w:hAnsi="Book Antiqua"/>
          <w:sz w:val="18"/>
          <w:szCs w:val="18"/>
          <w:u w:val="single"/>
        </w:rPr>
        <w:t>DÉLEGYHÁZA ÉS TÉRSÉGE GAZDAKÖR NÉVHASZNÁLATI ÜGY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  <w:bookmarkStart w:id="8" w:name="_Hlk93331955"/>
      <w:bookmarkStart w:id="9" w:name="_Hlk93331955"/>
      <w:bookmarkEnd w:id="9"/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50/2022.(I.19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/>
      </w:pPr>
      <w:r>
        <w:rPr>
          <w:rFonts w:eastAsia="Calibri" w:cs="Times New Roman" w:ascii="Book Antiqua" w:hAnsi="Book Antiqua"/>
          <w:bCs/>
          <w:sz w:val="18"/>
          <w:szCs w:val="18"/>
          <w:lang w:eastAsia="en-US"/>
        </w:rPr>
        <w:t>Délegyháza Község Önkormányzatának Képviselő-testülete-a külön íven szövegezett határozatával -hozzájárul ahhoz, hogy a község neve a „Délegyháza és Térsége Gazdakör” civil szervezet nevében feltüntetésre kerüljön, a szervezet Délegyháza nevét használja. A Képviselő-testület a jelen határozatával hozzájárul a fenti jogi személynek a civilszervezetek nyilvántartásába történő bejegyzéséhez is.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/>
      </w:pPr>
      <w:r>
        <w:rPr>
          <w:rFonts w:eastAsia="Calibri" w:cs="Times New Roman" w:ascii="Book Antiqua" w:hAnsi="Book Antiqua"/>
          <w:bCs/>
          <w:sz w:val="18"/>
          <w:szCs w:val="18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bCs/>
          <w:sz w:val="18"/>
          <w:szCs w:val="18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eastAsia="Calibri" w:cs="Times New Roman"/>
          <w:b w:val="false"/>
          <w:b w:val="false"/>
          <w:b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Cs/>
          <w:sz w:val="18"/>
          <w:szCs w:val="18"/>
          <w:u w:val="single"/>
          <w:lang w:eastAsia="en-US"/>
        </w:rPr>
        <w:t>Felelős:</w:t>
      </w:r>
      <w:r>
        <w:rPr>
          <w:rFonts w:eastAsia="Calibri" w:cs="Times New Roman" w:ascii="Book Antiqua" w:hAnsi="Book Antiqua"/>
          <w:bCs/>
          <w:sz w:val="18"/>
          <w:szCs w:val="18"/>
          <w:lang w:eastAsia="en-US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Mangal"/>
          <w:b w:val="false"/>
          <w:b w:val="false"/>
          <w:bCs/>
          <w:sz w:val="18"/>
          <w:szCs w:val="18"/>
          <w:u w:val="single"/>
          <w:lang w:eastAsia="en-US"/>
        </w:rPr>
      </w:pPr>
      <w:r>
        <w:rPr>
          <w:rFonts w:eastAsia="Calibri" w:cs="Mangal" w:ascii="Book Antiqua" w:hAnsi="Book Antiqua"/>
          <w:b w:val="false"/>
          <w:b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b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53" w:hanging="384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u w:val="none"/>
        <w:b/>
        <w:rFonts w:cs="Tahoma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1453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453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453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093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/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1093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1464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8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27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453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453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44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ahoma"/>
      <w:b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ahoma"/>
      <w:b/>
      <w:u w:val="singl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05:00Z</dcterms:created>
  <dc:creator>Szabó Judit</dc:creator>
  <dc:description/>
  <cp:keywords/>
  <dc:language>en-US</dc:language>
  <cp:lastModifiedBy>Dr. Molnár Zsuzsanna</cp:lastModifiedBy>
  <cp:lastPrinted>2022-01-17T17:18:00Z</cp:lastPrinted>
  <dcterms:modified xsi:type="dcterms:W3CDTF">2022-02-22T09:13:00Z</dcterms:modified>
  <cp:revision>13</cp:revision>
  <dc:subject/>
  <dc:title/>
</cp:coreProperties>
</file>