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február 21. napján 08.0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 késik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Czanik Balázs – képviselő, 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9/2022. (II.21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t, miszerint: 1.  Pályázat a 2022. évi lakossági víz-és csatornaszolgáltatás támogat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0/2022. (II.2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ályázat a 2022. évi lakossági víz-és csatornaszolgáltatás támogatásár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PÁLYÁZAT A 2022. ÉVI LAKOSSÁGI VÍZ-ÉS CSATORNASZOLGÁLTATÁS TÁMOGATÁSÁR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z előterjesztést</w:t>
      </w: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  <w:t xml:space="preserve"> és elmondja, hogy képviselő-testületi döntés szükséges az állami támogatás megpályázásához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dr. Molnár Zsuzsanna</w:t>
      </w: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  <w:t xml:space="preserve"> hozzáteszi, hogy a pályázat benyújtásának határideje a mai nap, ezért volt szükség a rendkívüli ülés összehívására. 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1/2022.(II.21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ind w:left="709" w:right="7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a)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 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pénzügyminiszterrel és az emberi erőforrások miniszterével egyetértésben, 2022. február 01-én elfogadott pályázatára támogatási igényt kíván benyújtani a Magyar Államkincstár területileg illetékes szervén keresztül a felelős miniszterhez;</w:t>
      </w:r>
    </w:p>
    <w:p>
      <w:pPr>
        <w:pStyle w:val="Normal"/>
        <w:ind w:left="709" w:right="72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b)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 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kötelezettséget vállal arra, hogy a fajlagos ráfordítással figyelembe vett, illetve a Tárcaközi Bizottság által elfogadott mértékű amortizációt, eszközhasználati jogcímen meghatározott összeget a vízi-közmű felújítására, pótlására, a fejlesztési hitellel kapcsolatos adósságszolgálatra fordítja.</w:t>
      </w:r>
    </w:p>
    <w:p>
      <w:pPr>
        <w:pStyle w:val="Normal"/>
        <w:tabs>
          <w:tab w:val="left" w:pos="8460" w:leader="none"/>
          <w:tab w:val="left" w:pos="9180" w:leader="none"/>
        </w:tabs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jc w:val="center"/>
        <w:rPr>
          <w:rStyle w:val="Grame"/>
          <w:rFonts w:ascii="Book Antiqua" w:hAnsi="Book Antiqua" w:cs="Calibri"/>
          <w:b w:val="false"/>
          <w:b w:val="false"/>
          <w:bCs/>
          <w:iCs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51:00Z</dcterms:created>
  <dc:creator>Szabó Judit</dc:creator>
  <dc:description/>
  <cp:keywords/>
  <dc:language>en-US</dc:language>
  <cp:lastModifiedBy>Balogh-Gaál Andrea Erzsébet</cp:lastModifiedBy>
  <cp:lastPrinted>2022-02-02T07:17:00Z</cp:lastPrinted>
  <dcterms:modified xsi:type="dcterms:W3CDTF">2022-02-21T08:17:00Z</dcterms:modified>
  <cp:revision>9</cp:revision>
  <dc:subject/>
  <dc:title/>
</cp:coreProperties>
</file>