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2. május 25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3. napirendi pont: </w:t>
        <w:tab/>
        <w:t>A személyes gondoskodás térítési díjairól szóló rendelet felülvizsgálata (étkezés díjai)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Önkormányzatunk a 2017. november 21-i ülésen, majd a 2019. november 26-i ülésén döntött az étkezési díjak emeléséről, ezt követően a díjak nem kerültek emelésre. A Képviselő-testület a 2021. október 27-i ülésén emelte a díjakat 2022. január 1-jei hatállyal, mely azonban nem léphetett hatályba a veszélyhelyzet miatti díjemelési moratórium okán, így most is a korábbi díjak vannak hatályban. A moratórium 2022. június 30-ig tart, így július 1-jei hatállyal lehetne jelenleg díjakat emeln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A tényadatok alapján az élelmezésvezető elvégezte a szükséges nyersanyagnorma számítást, mely alapján a díjaknak átlagban 36-37%-os emelése lenne már most indokolt a nyersanyagköltségek emelkedése miatt. Az élelmezésvezető által készített másik kimutatás az alapvető élelmiszerekre vonatkozó díjstop bevezetése óta történt nyersanyagköltség emelkedést tartalmazza, mely szintén igen magas, 29-30%-os emelkedést jelen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gyermekétkeztetés térítési díjának alapja a Gyvt. szerint az élelmezés nyersanyagköltsége, az rezsiköltséget nem tartalmaz, azt az Önkormányzat vis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nak érdekében, hogy a lakosságot ne terheljük túlságosan, a második kimutatás szerinti 29-30%-os emelést javasoljuk elfogadni, és csak 2022. szeptember 1-jei hatállyal, annak ellenére, hogy addigra a nyersanyagköltségek is várhatóan még tovább fognak emelkedni, a különbözetet Önkormányzatunk lesz kénytelen viselni a saját költségvetése terhé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Jelenlegi díjak: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11"/>
        <w:gridCol w:w="2126"/>
        <w:gridCol w:w="709"/>
        <w:gridCol w:w="326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saládi Bölcsőde,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74"/>
        <w:gridCol w:w="1488"/>
        <w:gridCol w:w="992"/>
        <w:gridCol w:w="1276"/>
        <w:gridCol w:w="992"/>
        <w:gridCol w:w="226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ízórai </w:t>
            </w:r>
            <w:r>
              <w:rPr>
                <w:sz w:val="20"/>
                <w:szCs w:val="20"/>
              </w:rPr>
              <w:t>Nyers-anyag-költség (nettó) Ft/na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béd</w:t>
            </w:r>
            <w:r>
              <w:rPr>
                <w:sz w:val="20"/>
                <w:szCs w:val="20"/>
              </w:rPr>
              <w:t xml:space="preserve"> Nyersanyag-költség (nettó) Ft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zsonna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yers-anyag-költség (nettó) Ft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2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i 1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pi 2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A díjemelés az alábbiak szerint alakulna: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0"/>
        <w:gridCol w:w="1800"/>
        <w:gridCol w:w="720"/>
        <w:gridCol w:w="3241"/>
      </w:tblGrid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Bölcsőde, Bölcsőde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</w:tbl>
    <w:p>
      <w:pPr>
        <w:pStyle w:val="Head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59"/>
        <w:gridCol w:w="1359"/>
        <w:gridCol w:w="1359"/>
        <w:gridCol w:w="1359"/>
        <w:gridCol w:w="852"/>
        <w:gridCol w:w="2072"/>
      </w:tblGrid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ízórai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béd</w:t>
            </w:r>
            <w:r>
              <w:rPr>
                <w:sz w:val="20"/>
                <w:szCs w:val="20"/>
              </w:rPr>
              <w:t xml:space="preserve">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zsonna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27%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</w:tbl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  <w:t>A felnőtt étkeztetés díja jelenleg a következő:</w:t>
      </w:r>
    </w:p>
    <w:p>
      <w:pPr>
        <w:pStyle w:val="Normal"/>
        <w:ind w:right="-111"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0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  <w:lang w:eastAsia="hu-HU"/>
              </w:rPr>
              <w:t>55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790 Ft</w:t>
            </w:r>
          </w:p>
        </w:tc>
      </w:tr>
    </w:tbl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/>
      </w:pPr>
      <w:r>
        <w:rPr>
          <w:sz w:val="20"/>
          <w:szCs w:val="20"/>
          <w:u w:val="single"/>
          <w:lang w:eastAsia="hu-HU"/>
        </w:rPr>
        <w:t>A felnőtt étkeztetés javasolt díja a következő:</w:t>
      </w:r>
    </w:p>
    <w:p>
      <w:pPr>
        <w:pStyle w:val="Normal"/>
        <w:ind w:right="-111"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  <w:lang w:eastAsia="hu-HU"/>
              </w:rPr>
              <w:t>142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  <w:lang w:eastAsia="hu-HU"/>
              </w:rPr>
              <w:t>56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72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  <w:lang w:eastAsia="hu-HU"/>
              </w:rPr>
              <w:t>1025 Ft</w:t>
            </w:r>
          </w:p>
        </w:tc>
      </w:tr>
    </w:tbl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</w:rPr>
        <w:t xml:space="preserve">Amennyiben a Tisztelt Képviselő-testület a javasolt díjakat elfogadja, úgy kérjük a módosító rendelet elfogadását. </w:t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elléklet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a </w:t>
      </w:r>
      <w:r>
        <w:rPr>
          <w:rFonts w:cs="Arial"/>
          <w:bCs/>
          <w:color w:val="000000"/>
          <w:sz w:val="21"/>
          <w:szCs w:val="21"/>
        </w:rPr>
        <w:t>személyes gondoskodás igénybevételéért fizetendő térítési díjakról szóló 22/2009. (VIII.19.) önkormányzati rendelet módosításáról szóló rendelet tervezete</w:t>
      </w:r>
    </w:p>
    <w:p>
      <w:pPr>
        <w:pStyle w:val="Normal"/>
        <w:rPr>
          <w:rFonts w:cs="Arial"/>
          <w:bCs/>
          <w:color w:val="000000"/>
          <w:sz w:val="21"/>
          <w:szCs w:val="21"/>
        </w:rPr>
      </w:pPr>
      <w:r>
        <w:rPr>
          <w:rFonts w:cs="Arial"/>
          <w:bCs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2. május 25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27:00Z</dcterms:created>
  <dc:creator>Dr. Molnár Zsuzsanna</dc:creator>
  <dc:description/>
  <cp:keywords/>
  <dc:language>en-US</dc:language>
  <cp:lastModifiedBy>Dr. Molnár Zsuzsanna</cp:lastModifiedBy>
  <cp:lastPrinted>2019-11-21T13:16:00Z</cp:lastPrinted>
  <dcterms:modified xsi:type="dcterms:W3CDTF">2022-05-25T05:09:00Z</dcterms:modified>
  <cp:revision>21</cp:revision>
  <dc:subject/>
  <dc:title/>
</cp:coreProperties>
</file>