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 2022. május 25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4. napirend: Új (4.) védőnői körzet létrehozása – az egészségügyi alapellátás körzeteiről szóló rendelet módosítása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Településünk lakosainak száma az elmúlt 2 évben 5091 főről 5.874 főre emelkedett, és a gyermeklétszám is ennek megfelelően megnövekedett. A gyermekek védőnői szolgálat általi ellátása jelenleg három körzetben történik. A gyermeklétszám emelkedés folytán a körzetek jelenlegi létszám elosztása is ismét egyenetlenné vált, és van olyan körzet is ahol jelentős finanszírozástól esünk el, mivel 750 pont feletti ellátottakra már nem jár finanszírozás. A védőnők előzetes kalkulációját egyeztettük a NEAK ügyintézőjével, és lehetőség van új (4.), NEAK által finanszírozott körzet létrehozására is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Önkormányzatunk 2021. év elején tanulmányi szerződést kötött az idén júniusban diplomázó Görbe Noémivel, aki elláthatná az új 4. körzete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csatolt utcalista szerint elkészült a kimutatás a település javasolt körzeti megosztásáról, létszámokkal kiegészítve, és területileg összefüggő utcákat soroltunk egy körzetbe. A körzetesítésnél figyelembe vettük a még beépíthető telkeket is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Önkormányzatunk az április 20-i ülésén elvi döntést hozott a 4. körzet kialakításáról, és a tervezett körzetesítési kimutatásokkal, utcalistával megkérte az ÁNTSZ (Szigetszentmiklósi Járási Hivatal Népegészségügyi Osztály) előzetes szakmai véleményé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Ezt követően az országos tisztifőorvos véleményét is kikértük, és most kell majd meghozni a rendeletet a 4. körzet kialakításáról, és a körzetek új utcalistáiról, és megkérni a működési engedély módosítását az ÁNTSZ-től a 4. körzetre, majd megköthető a NEAK-kal is az új finanszírozási szerződés. Az új körzet létrehozását 2022. július 1-től tervezzük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Kérjük a Tisztelt Képviselő-testülettől a rendelet megalkotását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Melléklet: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Rendelet-tervezet az egészségügyi alapellátások körzeteiről szóló 8/2003.(IV.23.) 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Módosításokkal egységes szerkezetbe foglalt alaprendelet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szakmai vélemények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22. május 2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39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22-05-25T05:09:00Z</dcterms:modified>
  <cp:revision>13</cp:revision>
  <dc:subject/>
  <dc:title>Előterjesztés a Képviselő-testület</dc:title>
</cp:coreProperties>
</file>