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>
          <w:rFonts w:cs="Book Antiqua"/>
        </w:rPr>
      </w:r>
    </w:p>
    <w:p>
      <w:pPr>
        <w:pStyle w:val="Normal"/>
        <w:suppressAutoHyphens w:val="true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/>
      </w:r>
    </w:p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22. május 25-i ülésére</w:t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1.2. DÉLEGYHÁZA 117 HRSZ-Ú INGATLAN LEHETSÉGES MEGVÁSÁRLÁSÁNAK ÜGYE – HALÁSZ MELINDA ÉVA</w:t>
      </w:r>
    </w:p>
    <w:p>
      <w:pPr>
        <w:pStyle w:val="Normal"/>
        <w:spacing w:lineRule="auto" w:line="254" w:before="120" w:after="160"/>
        <w:ind w:right="-113" w:hanging="0"/>
        <w:jc w:val="both"/>
        <w:rPr/>
      </w:pPr>
      <w:r>
        <w:rPr>
          <w:rFonts w:cs="Tahoma" w:ascii="Book Antiqua" w:hAnsi="Book Antiqua"/>
          <w:sz w:val="22"/>
          <w:szCs w:val="22"/>
        </w:rPr>
        <w:t>Délegyháza Község Önkormányzat Polgármesterét Halász Zoltán az ügyben kereste meg, hogy értékesíteni kívánja a család tulajdonában lévő Délegyháza 117 hrsz-ú, kivett beépítetlen terült megjelölésű 643 m</w:t>
      </w:r>
      <w:r>
        <w:rPr>
          <w:rFonts w:cs="Tahoma" w:ascii="Book Antiqua" w:hAnsi="Book Antiqua"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sz w:val="22"/>
          <w:szCs w:val="22"/>
        </w:rPr>
        <w:t xml:space="preserve"> térmértékű ingatlant, s első körben az Önkormányzatunk ajánlatát vizsgálná meg, tekintettel ara, hogy az közvetlen szomszédos a hivatal épületével.</w:t>
      </w:r>
    </w:p>
    <w:p>
      <w:pPr>
        <w:pStyle w:val="Normal"/>
        <w:spacing w:lineRule="auto" w:line="254" w:before="120" w:after="160"/>
        <w:ind w:right="-113" w:hanging="0"/>
        <w:jc w:val="both"/>
        <w:rPr/>
      </w:pPr>
      <w:r>
        <w:rPr>
          <w:rFonts w:cs="Tahoma" w:ascii="Book Antiqua" w:hAnsi="Book Antiqua"/>
          <w:sz w:val="22"/>
          <w:szCs w:val="22"/>
        </w:rPr>
        <w:t>Halász Zoltán kérésének megfelelően Hivatalunk ajánlatot tett Halász Melinda Éva (2337 Délegyháza, Árpád u. 10. szám alatti) ingatlantulajdonosnak, melyben az ingatlan lehetséges vételárát – tekintettel arra, hogy az nem rendelkezik semmilyen közművel (nincs víz, csatorna, gáz közmű bekötve), valamint hogy gépjárművel (különösen tehergépjárművel) közútról nem, illetve a szomszédos hivatal ingatlana segítségével (azon keresztül) közelíthető meg - a kialakult piaci értékeknek megfelelően 5 000 000 Ft összegben jelölte meg.</w:t>
      </w:r>
    </w:p>
    <w:p>
      <w:pPr>
        <w:pStyle w:val="Normal"/>
        <w:spacing w:lineRule="auto" w:line="254" w:before="120" w:after="160"/>
        <w:ind w:right="-11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Halász Melinda Éva (2337 Délegyháza, Árpád u. 10. szám) 2022. április 13. napján kelt levelében válaszolt Hivatalunk ajánlatára, mely válaszában arról tájékoztatja Önkormányzatunkat, hogy a tulajdonában lévő Délegyháza 117 hrsz-ú, kivett beépítetlen terült megjelölésű 643 m</w:t>
      </w:r>
      <w:r>
        <w:rPr>
          <w:rFonts w:cs="Tahoma" w:ascii="Book Antiqua" w:hAnsi="Book Antiqua"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sz w:val="22"/>
          <w:szCs w:val="22"/>
        </w:rPr>
        <w:t xml:space="preserve"> térmértékű ingatlan vételára 17 000 000 Ft.</w:t>
      </w:r>
    </w:p>
    <w:p>
      <w:pPr>
        <w:pStyle w:val="Normal"/>
        <w:spacing w:lineRule="auto" w:line="254" w:before="120" w:after="160"/>
        <w:ind w:right="-113" w:hanging="0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Jelen ülésen a T. Képviselő-testület döntése szükséges az ingatlantulajdonos ellenajánlatával kapcsolatosan. 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Melléklet: </w:t>
      </w:r>
    </w:p>
    <w:p>
      <w:pPr>
        <w:pStyle w:val="Normal"/>
        <w:numPr>
          <w:ilvl w:val="0"/>
          <w:numId w:val="1"/>
        </w:numPr>
        <w:ind w:left="72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ellenajánlat</w:t>
      </w:r>
    </w:p>
    <w:p>
      <w:pPr>
        <w:pStyle w:val="Normal"/>
        <w:numPr>
          <w:ilvl w:val="0"/>
          <w:numId w:val="1"/>
        </w:numPr>
        <w:ind w:left="72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Térkép és tulajdoni lap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/>
          <w:b/>
          <w:bCs/>
          <w:i/>
          <w:i/>
          <w:sz w:val="22"/>
          <w:szCs w:val="22"/>
          <w:u w:val="single"/>
          <w:lang w:eastAsia="ar-SA"/>
        </w:rPr>
      </w:pPr>
      <w:r>
        <w:rPr>
          <w:rFonts w:cs="Tahoma" w:ascii="Book Antiqua" w:hAnsi="Book Antiqua"/>
          <w:b/>
          <w:bCs/>
          <w:i/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/>
          <w:b/>
          <w:bCs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b/>
          <w:bCs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/>
          <w:b/>
          <w:bCs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b/>
          <w:bCs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iCs/>
        </w:rPr>
      </w:pPr>
      <w:r>
        <w:rPr>
          <w:rFonts w:cs="Tahoma" w:ascii="Book Antiqua" w:hAnsi="Book Antiqua"/>
          <w:b/>
          <w:bCs/>
          <w:i/>
          <w:sz w:val="22"/>
          <w:szCs w:val="22"/>
          <w:u w:val="single"/>
        </w:rPr>
        <w:t>Határozati javasla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Délegyháza Község Önkormányzat Képviselő-testülete megtárgyalta Halász Melinda Éva (2337 Délegyháza, Árpád u. 10. szám alatti lakos, a továbbiakban: Tulajdonos) ajánlatát, azonban nem kíván élni vele, nem kívánja megvásárolni a Délegyháza 117 hrsz-ú, kivett beépítetlen terült megjelölésű 643 m</w:t>
      </w:r>
      <w:r>
        <w:rPr>
          <w:rFonts w:cs="Tahoma" w:ascii="Book Antiqua" w:hAnsi="Book Antiqua"/>
          <w:bCs/>
          <w:i/>
          <w:iCs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 térmértékű ingatlant a Tulajdonos által megjelölt 17 000 000 Ft összegű vételárér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Délegyháza Község Önkormányzat Képviselő-testülete felkéri hivatalát a szükséges további intézkedések megtételér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, 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Jakab István</w:t>
        <w:tab/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</w:rPr>
        <w:tab/>
        <w:t>Településfejlesztési előadó</w:t>
      </w:r>
    </w:p>
    <w:p>
      <w:pPr>
        <w:pStyle w:val="Normal"/>
        <w:ind w:right="-11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13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22. május 25.</w:t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sectPr>
      <w:type w:val="nextPage"/>
      <w:pgSz w:w="11906" w:h="16838"/>
      <w:pgMar w:left="1418" w:right="1418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3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 Antiqua" w:hAnsi="Book Antiqu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57:00Z</dcterms:created>
  <dc:creator>vasarhelyine</dc:creator>
  <dc:description/>
  <cp:keywords/>
  <dc:language>en-US</dc:language>
  <cp:lastModifiedBy>Dr. Molnár Zsuzsanna</cp:lastModifiedBy>
  <cp:lastPrinted>2021-06-23T16:43:00Z</cp:lastPrinted>
  <dcterms:modified xsi:type="dcterms:W3CDTF">2022-05-25T05:07:00Z</dcterms:modified>
  <cp:revision>171</cp:revision>
  <dc:subject/>
  <dc:title>Előterjesztés a Képviselő-testület</dc:title>
</cp:coreProperties>
</file>