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Fonts w:cs="Book Antiqua"/>
        </w:rPr>
      </w:r>
    </w:p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22. május 25-i ülésére</w:t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3. A NÉGYES TÓ HORGÁSZEGYESÜLET KÉRELME – HALÓRHÁZ ELHELYEZÉSÉRE 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NÉGYES - TÓ Horgász Egyesület (székhelye: 1188 Budapest, Deák Ferenc utca 4/b., nyilvántartási száma: 01-02-0010341, Pest Megyei Bíróság: 0100/Pk.60225/2003., adószáma: 18170476-1-43) képviseletében Sándor Lajos (új elnök) kérelemmel fordult Délegyháza Község Önkormányzatához, melyben terveik szerint egy halőrházat szeretnének elhelyezni a tó mentén lévő bármely önkormányzati ingatlanon, ahol egy sorompóval zárt parkolót is kialakítanának. Dr. Riebl Antal Polgármester javaslata a Naturista Oázis mellett lévő teniszpálya területe lenne, melynek helyrajzi száma: Délegyháza 1317/55 hrsz.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javasolt ingatlan helyszínrajzát megküldte hivatalunk Kérelmezőnek, aki a javasolt helyet megfelelően találta, s válaszként megküldte a tervezett elképzelés rajzi ábráját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Feljegyzés az egyesület kérelméről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 parkoló és a halőrház terve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iCs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A NÉGYES - TÓ Horgász Egyesület (székhelye: 1188 Budapest, Deák Ferenc utca 4/b., nyilvántartási száma: 01-02-0010341, Pest Megyei Bíróság: 0100/Pk.60225/2003., adószáma: 18170476-1-43, képviseletében Sándor Lajos elnök, a továbbiakban: Kérelmező) kérelmét, s az abban foglaltak szerinti parkoló kialakítását és a halőrház elhelyezését Délegyháza Község Önkormányzat 1/1 arányú kizárólagos tulajdonnában álló Délegyháza 1317/55 hrsz-ú kivett beépítetlen terület megjelölésű 682 m2 térmértékű ingatlanon - mint az érintett ingatlan tulajdonosa – engedélyezi és támoga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jelen határozatban foglalt tulajdonosi hozzájárulása nem mentesíti Kérelmezőt a beruházás megvalósításához esetlegesen szükséges egyéb engedélyezési eljárások lefolytatása alól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Jakab István</w:t>
        <w:tab/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</w:rPr>
        <w:tab/>
        <w:t>T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3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22. május 25.</w:t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21-06-23T16:43:00Z</cp:lastPrinted>
  <dcterms:modified xsi:type="dcterms:W3CDTF">2022-05-25T05:07:00Z</dcterms:modified>
  <cp:revision>175</cp:revision>
  <dc:subject/>
  <dc:title>Előterjesztés a Képviselő-testület</dc:title>
</cp:coreProperties>
</file>