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2. május 25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. DÉLEGYHÁZA 044/13 HRSZ-Ú INGATLAN TÉRÍTÉS ELLENÉBEN TÖRTÉNŐ FELAJÁNLÁSÁNAK ÜGYE – BEDNÁRIK LÁSZLÓ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ához 2022. május 11. napján e-mail útján érkezett felajánlásában Bednárik László (2337 Délegyháza, Majosi út 35. szám alatti lakos) az 1/1 arányú kizárólagos tulajdonában lévő Délegyháza 044/13 hrsz-ú 1371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1.43 Ak értékű szántó megjelölésű ingatlant kínálja térítés ellenében Önkormányzatunknak. Ajánlatában a vételárat 1 000 Ft/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összegben jelölte meg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ingatlan tulajdoni lapját megvizsgálva megállapításra került, hogy az korábban a „Délegyháza V. – kavics” bányatelek részét képezte, azonban ez a bejegyzés 2017.06.21. napjával törlésre került, az ingatlan bányatelek részét már nem képezi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területen a mellékelt térképszelvényen jelölt önkormányzati (rész vagy egész) tulajdonú ingatlanok (Délegyháza 044/29 és 70 hrsz-ú utak, 044/38, 47, 51, 69, 74 és 77 hrsz) találhatók.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orábban a T. Képviselő-testület hasonló külterületi ingatlan (Délegyháza 0129/59 hrsz – dr. Szedlák Andrea Edit ügyében) térítés ellenében történő felajánlása esetén 750 Ft/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összegű ellenajánlatot tett [2022.04.20. napján megtartott ülésen a 127/2022. (IV.20.) számú határozatában], így célszerű jelen ügyben is ezt az összeget alkalmazni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e-mail útján érkezett felajánlás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t.127/2022.(IV.20.) számú határozat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Bednárik László (2337 Délegyháza, Majosi út 35. szám alatti lakos, a továbbiakban: Tulajdonos) felajánlását, s annak megfelelően vételi ajánlatot tesz Tulajdonos tulajdonát képező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>Délegyháza 044/13 hrsz-ú 1371 m2 térmértékű 1.43 Ak értékű szántó megjelölésű ingatlan 1/1 arányú tulajdoni hányadára 750 Ft összegben, mely vételi ajánlatot 2022. augusztus 31. napjáig tart fen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határozatban foglalt megajánlott vételár tulajdonos által történő elfogadása esetén meg kívánja vásárolni Tulajdonos tulajdonát képező Délegyháza 044/13 hrsz-ú 1371 m2 térmértékű 1.43 Ak értékű szántó megjelölésű ingatlan 1/1 arányú tulajdoni hányadát, így felhatalmazza Dr. Riebl Antal polgármestert, hogy az adásvételi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22. augusztus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2. május 25.</w:t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21-06-23T16:43:00Z</cp:lastPrinted>
  <dcterms:modified xsi:type="dcterms:W3CDTF">2022-05-25T05:07:00Z</dcterms:modified>
  <cp:revision>169</cp:revision>
  <dc:subject/>
  <dc:title>Előterjesztés a Képviselő-testület</dc:title>
</cp:coreProperties>
</file>