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2. június 29 –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7.1. Egyéb településfejlesztési és településüzemeltetési ügyek: </w:t>
        <w:tab/>
        <w:t>Parkolás a Nomád parto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Előzmények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A NÉGYES - TÓ Horgász Egyesület képviseletében Sándor Lajos kérelemmel fordult Délegyháza Község Önkormányzatához, melyben terveik szerint egy halőrházat szeretnének elhelyezni a tó mentén lévő bármely önkormányzati ingatlanon, ahol egy sorompóval zárt parkolót is kialakítanának. Dr. Riebl Antal Polgármester javaslata a Naturista Oázis mellett lévő teniszpálya területe lenne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Képviselő-testület 2022. május 25-én, 149/2022 (V.25.) számú határozatával döntött arról, hogy a parkoló kialakítását és a halőrház elhelyezését Délegyháza Község Önkormányzat 1/1 arányú kizárólagos tulajdonnában álló Délegyháza 1317/55 hrsz-ú kivett beépítetlen terület megjelölésű 682 m2 térmértékű ingatlanon engedélyezi és támogatja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 Úr javasolta, hogy az Egyesületet az Önkormányzat úgy támogassa, hogy a fenti ingatlant térítésmentesen bocsátja az Egyesület rendelkezésére, akik azon parkolót üzemeltetnek. A parkolási díjat 500 forint/nap összegben határozzuk meg, melynek beszedéséről az Egyesület gondoskodik, az abból befolyó összeggel szabadon rendelkezhet, a területet gondozza és karbantartja. A javaslatról a Tisztelt Képviselő-testületnek kell döntenie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9"/>
          <w:tab w:val="left" w:pos="708" w:leader="none"/>
        </w:tabs>
        <w:ind w:right="-2" w:hanging="0"/>
        <w:jc w:val="both"/>
        <w:rPr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ának Képviselő-testülete eldönti, hogy a Délegyháza 1317/55 hrsz-ú kivett beépítetlen terület megjelölésű 682 m2 térmértékű ingatlant a NÉGYES-TÓ Horgász Egyesület 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(székhelye: 1188 Budapest, Deák Ferenc utca 4/b., nyilvántartási száma: 01-02-0010341, Pest Megyei Bíróság: 0100/Pk.60225/2003., adószáma: 18170476-1-439; továbbiakban: Egyesület) </w:t>
      </w:r>
      <w:r>
        <w:rPr>
          <w:rFonts w:cs="Book Antiqua" w:ascii="Book Antiqua" w:hAnsi="Book Antiqua"/>
          <w:i/>
          <w:sz w:val="20"/>
          <w:szCs w:val="20"/>
        </w:rPr>
        <w:t>rendelkezésére bocsátja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 xml:space="preserve"> abból a célból, hogy azon parkolót üzemeltessen. A parkolási díj: 500,- Ft/nap, melynek beszedéséről az Egyesület gondoskodik. A parkolási díjból befolyó összeget – az Egyesület részére történő támogatásként - Délegyháza Község Önkormányzata az Egyesületnek engedményezi</w:t>
      </w:r>
      <w:r>
        <w:rPr>
          <w:rFonts w:cs="Book Antiqua" w:ascii="Book Antiqua" w:hAnsi="Book Antiqua"/>
          <w:i/>
          <w:sz w:val="20"/>
          <w:szCs w:val="20"/>
        </w:rPr>
        <w:t>. A parkoló kialakítása és üzemeltetése során, illetve a terület karbantartásával kapcsolatban az Egyesület köteles a mindenkor hatályos jogszabályoknak megfelelően eljárni.</w:t>
      </w:r>
    </w:p>
    <w:p>
      <w:pPr>
        <w:pStyle w:val="Normal"/>
        <w:tabs>
          <w:tab w:val="clear" w:pos="709"/>
          <w:tab w:val="left" w:pos="708" w:leader="none"/>
        </w:tabs>
        <w:ind w:right="-2" w:hanging="0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9"/>
          <w:tab w:val="left" w:pos="708" w:leader="none"/>
        </w:tabs>
        <w:ind w:right="-2" w:hanging="0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Felelős: </w:t>
      </w:r>
      <w:r>
        <w:rPr>
          <w:rFonts w:cs="Book Antiqua" w:ascii="Book Antiqua" w:hAnsi="Book Antiqua"/>
          <w:i/>
          <w:sz w:val="20"/>
          <w:szCs w:val="20"/>
        </w:rPr>
        <w:t>Polgármester,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Az előterjesztést készítette: Dr. Balogh-Gaál And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őterjesztéssé nyilvánítva: 2022. június 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26:00Z</dcterms:created>
  <dc:creator>Szabó Judit</dc:creator>
  <dc:description/>
  <cp:keywords/>
  <dc:language>en-US</dc:language>
  <cp:lastModifiedBy>Dr. Molnár Zsuzsanna</cp:lastModifiedBy>
  <cp:lastPrinted>2022-06-21T15:07:00Z</cp:lastPrinted>
  <dcterms:modified xsi:type="dcterms:W3CDTF">2022-06-29T05:21:00Z</dcterms:modified>
  <cp:revision>11</cp:revision>
  <dc:subject/>
  <dc:title/>
</cp:coreProperties>
</file>