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cs="Tahoma"/>
          <w:bCs w:val="false"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>a Képviselő-testület</w:t>
      </w:r>
      <w:r>
        <w:rPr>
          <w:rFonts w:cs="Tahoma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22. június 29-i üléséhez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ind w:left="1985" w:hanging="1985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 xml:space="preserve">7.2. napirendi pont: </w:t>
        <w:tab/>
        <w:t>Egyebek - Könyvtári ellátás ügye</w:t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Önkormányzatunk 2013-tól kezdődően 2021. december 31-ig a Hamvas Béla Pest Megyei Könyvtárral kötött könyvtárellátási megállapodás útján biztosította az 1997. évi CXL törvény 64. § (1) bekezdése szerint kötelező önkormányzati feladatnak minősülő könyvtári ellátást. Ez a gyakorlatban azt jelentette, hogy Önkormányzatunk gondoskodott a könyvtáros alkalmazásáról, és a könyvtár elhelyezéséül szolgáló épületről (rezsi karbantartás, felújítás), míg a Megyei Könyvtár feladata a dokumentum-ellátás, programok szervezése és egyéb tevékenységek biztosítása volt, és a Megyei Könyvtár erre többlet normatívát kapott. Nekünk a kulturális normatíva 25%-át kellett a könyvtárra fordítanunk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Lakosságszámunk olyan mértékben (2021.01.01-én 5.559 fő) emelkedett, hogy a Megyei Könyvtár az idei évre már nem kap ránk normatívát, mely azonban nem jelentette automatikusan a könyvtárellátási megállapodás megszűnését, az 15.000 fő lakosig fenntartható. Ez esetben azonban meg kell fizetnünk a Megyei Könyvtár felé a kieső normatíva összegét (2022-ben 1.002.460,- Ft), és a 25%-os szabály is fennmarad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Amennyiben ezt nem kívánjuk fenntartani, úgy önállóan kell gondoskodnunk a nyilvános könyvtári ellátásról, nyilvántartásba kell vetetnünk a könyvtárunkat önálló nyilvános könyvtárként, melynek azonban szigorú követelményei vannak, pl. minimum heti 25 óra nyitva tartás, havonta 2 hétvégi nyitva tartás, megfelelő felsőfokú képesítésű könyvtáros, megfelelő tárgyi feltételek. Ez esetben ráadásul a kulturális normatíva 10%-át könyvtári állománygyarapításra kell fordítani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Számításokat végeztünk a fentiek tekintetében, és megállapítottuk, hogy a bér, cafetéria, járulék, rezsi, írószerek, takarítószerek, karbantartás, és az épület ajtajának és előtetőinek cseréje, melyet már megrendeltünk a beázások elhárítása érdekében, összesen annyi kiadást jelentenek majd, hogy továbbra is fogjuk tudni tartani a 25%-os szabályt. </w:t>
      </w:r>
    </w:p>
    <w:p>
      <w:pPr>
        <w:pStyle w:val="Normal"/>
        <w:ind w:right="-111" w:hanging="0"/>
        <w:rPr/>
      </w:pPr>
      <w:r>
        <w:rPr>
          <w:sz w:val="21"/>
          <w:szCs w:val="21"/>
        </w:rPr>
        <w:t xml:space="preserve">Amennyiben a megállapodás fenntartása esetén a könyvtáros hölgy óraszámát megemeljük a törvény szerinti mértékre (20 óra/hét), még mindig kb. fél millió forint megtakarításunk van ahhoz képest, mint ha önálló nyilvános könyvtárként működnénk a jövőben, és a 25 óra/hét + 2 hétvége nyitva tartást kellene biztosítanunk, és ez esetben a jelenlegi könyvtáros a továbbiakban is elláthatná a feladatot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A fenti okokból a Képviselő-testület a 2021. november 30-i ülésén akként határozott, hogy a Hamvas Béla Pest Megyei Könyvtárral 2022. évre megköti a megállapodást, mely 2021. december 8-án aláírásra is került a felek által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A könyvtári nyitva tartás hivatalosan még nem került megemelésre a jelenlegi heti 15 óráról heti 20 órára és heti 4 napra, melyre a Pest Megyei Könyvtár a szakmai látogatás tapasztalatairól írott levelében fel is hívta a figyelmünket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 fentiekre, és a megállapodásban vállalt kötelezettségünkre tekintettel javasoljuk a könyvtáros foglalkoztatását a jelenlegi heti 15 óráról heti 20 órára módosítani, heti 4 napi és heti 20 órai nyitva tartással, 2022. augusztus 1. napjától.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  <w:t xml:space="preserve">Határozati javaslat: </w:t>
      </w:r>
    </w:p>
    <w:p>
      <w:pPr>
        <w:pStyle w:val="Normal"/>
        <w:rPr/>
      </w:pPr>
      <w:r>
        <w:rPr>
          <w:i/>
          <w:sz w:val="21"/>
          <w:szCs w:val="21"/>
        </w:rPr>
        <w:t xml:space="preserve">Délegyháza Község Önkormányzat Képviselő-testülete eldönti, hogy a Hamvas Béla Pest Megyei Könyvtárral kötött könyvtárellátási megállapodásban foglaltaknak megfelelően 2022. augusztus 1. napjától a Könyvtár nyitva tartását heti 4 napra és heti 20 órára, és ennek megfelelően a könyvtárosi munkakört heti 20 órásra módosítja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Határidő: azonnal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elelős: Polgármester, jegyző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Összeállította: dr. Molnár Zsuzsanna jegyző</w:t>
      </w:r>
    </w:p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1"/>
          <w:szCs w:val="21"/>
        </w:rPr>
        <w:t>Előterjesztéssé nyilvánítva: 2022. június 29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24:00Z</dcterms:created>
  <dc:creator>Dr. Molnár Zsuzsanna</dc:creator>
  <dc:description/>
  <cp:keywords/>
  <dc:language>en-US</dc:language>
  <cp:lastModifiedBy>Dr. Molnár Zsuzsanna</cp:lastModifiedBy>
  <cp:lastPrinted>2022-06-23T11:17:00Z</cp:lastPrinted>
  <dcterms:modified xsi:type="dcterms:W3CDTF">2022-06-29T05:20:00Z</dcterms:modified>
  <cp:revision>23</cp:revision>
  <dc:subject/>
  <dc:title/>
</cp:coreProperties>
</file>