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22. június 29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caps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caps/>
          <w:sz w:val="22"/>
          <w:szCs w:val="22"/>
          <w:highlight w:val="lightGray"/>
          <w:lang w:eastAsia="ar-SA"/>
        </w:rPr>
        <w:t xml:space="preserve">5. napirend: </w:t>
        <w:tab/>
        <w:t xml:space="preserve">Rendelet alkotása a tavak rendjéről – 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A DÉLEGYHÁZI TAVAK HASZNÁLATÁVAL KAPCSOLATOS TULAJDONOSI SZABÁLYOZÁS FELÜLVIZSGÁLATA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Képviselő – testülete a tulajdonában álló délegyházi tavak használatával kapcsolatban először 2018. évben, majd ennek mintegy felülvizsgálataként 2021. évben hozott tulajdonosi döntés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szabályozás igénye mind az ide látogató horgászok, mind a fürdőzők, mind pedig a tóparti ingatlantulajdonosok részéről felmerült, igaz más-más formában, így önkormányzatunk elsődleges célja volt, hogy mindenki részére igyekezzen biztosítani a tartalmas és zavartalan tóparti kikapcsolódás lehetőségét szabályozott formába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Sajnos az elmúlt időszak tapasztalata azt mutatja, hogy a tulajdonosi döntés határozati formában nem elégséges, annak betartása és betarthatósága korlátozott, így a tavak használatának szabályozásához rendeletalkotásra lenne szükség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ind w:right="-111" w:hanging="0"/>
        <w:jc w:val="center"/>
        <w:rPr>
          <w:rFonts w:ascii="Book Antiqua" w:hAnsi="Book Antiqua" w:cs="Tahoma"/>
          <w:b/>
          <w:b/>
          <w:bCs/>
          <w:iCs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  <w:t>Rendelet-tervezet melléklet szerin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Cs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bCs/>
          <w:iCs/>
          <w:sz w:val="22"/>
          <w:szCs w:val="22"/>
          <w:u w:val="single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akab István</w:t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>Településfejlesz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Rendelet-tervezetet készítette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7513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>dr. Molnár Zsuzsanna</w:t>
      </w:r>
    </w:p>
    <w:p>
      <w:pPr>
        <w:pStyle w:val="Normal"/>
        <w:tabs>
          <w:tab w:val="clear" w:pos="708"/>
          <w:tab w:val="center" w:pos="7513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Előterjesztéssé nyilvánítva: 2022. június 29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21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22-06-21T17:13:00Z</cp:lastPrinted>
  <dcterms:modified xsi:type="dcterms:W3CDTF">2022-06-29T05:17:00Z</dcterms:modified>
  <cp:revision>174</cp:revision>
  <dc:subject/>
  <dc:title>Előterjesztés a Képviselő-testület</dc:title>
</cp:coreProperties>
</file>