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 2022. december 14-i ülésére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 xml:space="preserve">Testépítő Sportegyesület bérleti szerződése </w:t>
      </w:r>
    </w:p>
    <w:p>
      <w:pPr>
        <w:pStyle w:val="Normal"/>
        <w:ind w:left="1416" w:hanging="1416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évi módosítást követően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bérleti szerződés 2019. december 31-én lejárt, az Egyesülettel egyeztetve a szerződést további 5 évvel, 2024. december 31-ig meghosszabbítottuk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szerződés értelmében a felek a bérleti díjat évente felülvizsgálják. A 2015. és 2016. évi bérleti díj 112.000,- Ft volt, a 2017. és 2018. évi bérleti díj 115.000,- Ft, a 2019. évi bérleti díj 120.000,- Ft, a 2020. évi, a 2021. évi és a 2022. bérleti díj 140.000,- Ft. Javasoljuk 2023. évre a bérleti díjat változatlanul hagy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 xml:space="preserve">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Book Antiqua" w:ascii="Book Antiqua" w:hAnsi="Book Antiqua"/>
          <w:i/>
          <w:sz w:val="20"/>
          <w:szCs w:val="20"/>
        </w:rPr>
        <w:t>meghatározott bérleti díjat 2023. évre nem kívánja megemelni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22. december 14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25:00Z</dcterms:created>
  <dc:creator>Titkárság</dc:creator>
  <dc:description/>
  <cp:keywords/>
  <dc:language>en-US</dc:language>
  <cp:lastModifiedBy>Dr. Molnár Zsuzsanna</cp:lastModifiedBy>
  <cp:lastPrinted>2015-10-26T13:51:00Z</cp:lastPrinted>
  <dcterms:modified xsi:type="dcterms:W3CDTF">2022-12-14T10:07:00Z</dcterms:modified>
  <cp:revision>4</cp:revision>
  <dc:subject/>
  <dc:title>Előterjesztés a Képviselő-testület</dc:title>
</cp:coreProperties>
</file>