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a Képviselő-testület 2022.december 14-i rendes nyílt ülésének 6. napirendi pontjához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6. napirendi pont: </w:t>
      </w:r>
      <w:r>
        <w:rPr>
          <w:rFonts w:cs="Book Antiqua" w:ascii="Book Antiqua" w:hAnsi="Book Antiqua"/>
          <w:b/>
          <w:bCs/>
          <w:i/>
          <w:sz w:val="21"/>
          <w:szCs w:val="21"/>
        </w:rPr>
        <w:t>a Délegyházi Polgármesteri Hivatalban foglalkoztatott köztisztviselőkkel szemben a 2023. évre támasztandó teljesítménykövetelmények alapjául szolgáló célok meghatároz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9"/>
          <w:szCs w:val="19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23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  <w:u w:val="single"/>
        </w:rPr>
      </w:pPr>
      <w:r>
        <w:rPr>
          <w:rFonts w:cs="Book Antiqua" w:ascii="Book Antiqua" w:hAnsi="Book Antiqua"/>
          <w:bCs/>
          <w:sz w:val="19"/>
          <w:szCs w:val="19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Délegyháza Község Önkormányzat képviselő-testülete a Délegyházi Polgármesteri Hivatalban foglalkoztatott köztisztviselőkkel szemben a 2022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3. A tevékenységre vonatkozó jogszabályok változásának fokozott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7. Elektronikus ügyintézés hatékony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1.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2. A településrendezési eszközök felülvizsgálata kapcsán szükséges intézkedések megtétel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3. A település közterületi rendjének, tisztaságának, és rendeltetésszerű használatának folyamatos biztosítása, egységes településkép kialakítása, a településközpont kialakításával kapcsolatos feladatok ellát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5. Új pályázati lehetőségek felkutatása és a megfelelő pályázatokon való részvétel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6 Új bölcsőde és tagóvoda pályázat megvalósításához kapcsolódóan annak ügyintézésével kapcsolatos feladatok eredményes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7. További beadott pályázatok és egyéb folyamatban lévő projektek során a szükséges intézkedések megtétel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5. A rezsiköltségek csökkentésének érdekében szükséges intézkedések előkészítése, megvalósítása és megvalósításának nyomon követése az intézményeknél, önkormányzati telephelyeknél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A Képviselő-testület felkéri a jegyzőt a Polgármesteri Hivatal köztisztviselői 2023. évi teljesítménykövetelményeinek meghatározására, valamint a polgármestert a jegyző 2023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: 2023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>: jegyző, polgármester</w:t>
      </w:r>
      <w:r>
        <w:rPr>
          <w:rFonts w:cs="Book Antiqua" w:ascii="Book Antiqua" w:hAnsi="Book Antiqua"/>
          <w:i/>
          <w:sz w:val="19"/>
          <w:szCs w:val="19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Összeállította: Varju Miklósné személyügyi ea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9"/>
          <w:szCs w:val="19"/>
        </w:rPr>
        <w:t>Előterjesztéssé nyilvánítva: 2022. december 14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1:00Z</dcterms:created>
  <dc:creator>Varju Miklósné</dc:creator>
  <dc:description/>
  <cp:keywords/>
  <dc:language>en-US</dc:language>
  <cp:lastModifiedBy>Dr. Molnár Zsuzsanna</cp:lastModifiedBy>
  <cp:lastPrinted>2019-12-03T13:03:00Z</cp:lastPrinted>
  <dcterms:modified xsi:type="dcterms:W3CDTF">2022-12-14T10:03:00Z</dcterms:modified>
  <cp:revision>6</cp:revision>
  <dc:subject/>
  <dc:title/>
</cp:coreProperties>
</file>