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i Polgármesteri Hivatal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jegyzo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a Polgármesteri Hivatal 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022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Délegyházi Polgármesteri Hivatal a 2022. évet a 2021. június 28-án megalkotott és 2021. október 27-én módosított Szervezeti és Működési Szabályzatnak (továbbiakban: SZMSZ) megfelelően, kettő osztállyal kezdte meg. Az év folyamán a Hivatal személyi állományában történtek változások. A Pénzügyi Osztályról tavasszal Vigh Brigitta távozott, az ő helyére Zólyomi Zsóka érkezett, majd november 30-án Ács Ágnes pénzügyi előadó távozott, helyére Blauné Nagy Anett érkezett. A gazdasági vezető továbbra is Válóczi Judit megbízással. A 2021. őszén érkezett Majoros Tiborné irattáros távozott, az álláshelye nem került betöltésre, a munkaköri feladatok felosztásra kerültek a Hivatal dolgozói között. A településüzemeltetési előadó továbbra is részmunkaidőben, 6 órában tölti be a munkaköré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rezsiárak emelkedése miatt kénytelen volt áttérni a Hivatal a téli időszakra (áprilisig) a négy napos munkahétre, hétfőn és szerdán hosszított munkaidővel, és hosszított ügyfélfogadási renddel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Mindannyiunk örömére 2021. év novemberében megkezdődött, és 2022. év tavaszán elkészült a Polgármesteri Hivatal épületének 3 irodával és 1 étkezővel történő bővítése, melynek eredményeként a korábbi teakonyha helyén önálló szerverszoba is kialakításra kerülhetett, valamint alpolgármester urak is irodát kaphattak végre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</w:t>
      </w:r>
      <w:r>
        <w:rPr>
          <w:rFonts w:cs="Tahoma" w:ascii="Book Antiqua" w:hAnsi="Book Antiqua"/>
          <w:bCs/>
          <w:color w:val="000000"/>
          <w:sz w:val="21"/>
          <w:szCs w:val="21"/>
        </w:rPr>
        <w:t xml:space="preserve">Polgármesteri Hivatal </w:t>
      </w:r>
      <w:r>
        <w:rPr>
          <w:rFonts w:cs="Tahoma" w:ascii="Book Antiqua" w:hAnsi="Book Antiqua"/>
          <w:sz w:val="21"/>
          <w:szCs w:val="21"/>
        </w:rPr>
        <w:t xml:space="preserve">ellátja a jogszabályokban, a szabályzatokban, és az alapító okiratában meghatározott feladatait, közte a Képviselő-testület munkájának előkészítését, a Képviselő-testület döntéseinek végrehajtását. 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Hivatal ügyiratforgalma az előző évihez hasonló vol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Sajnos az ügyek között továbbra is sok a szociális ügy, több esetben a rezsiárak növekedése okán felhalmozott hátralékok rendezése miatt. A gyámügyi és gyermekvédelmi feladatkörünkben olyan új ügyeink is voltak, melyek a korábbi években nem fordultak elő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Továbbra is az adóügyek száma a legjelentősebb.  Az eddig még nem adózó külterületi, és esetenként belterületi telkek adóztatása, valamint a változások feldolgozása folyamatos feladatot ró ránk a telekadó, az építményadó, és a települési adó tekintetében, ezen ügyekben az adókivetések a benyújtott bevallások feldolgozásával 2023. évben is folytatódni fogna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Jelentős számú az iparűzési adó hatálya alá tartozók köre, így a bejelentkezések és bevallások feldolgozása is nagy munkaterhet von maga után, mint ahogy az elektronikus ügyintézés miatt az adóügyekben adott meghatalmazások feldolgozása, valamint a NAV-tól folyamatosan érkező adatszolgáltatások feldolgozása a vállalkozók adatváltozásairól. A KATA változása miatt az ősz folyamán nagyon sok bevallás és adózói bejelentkezés, valamint NAV adatszolgáltatás érkezett. Idén is többletfeladat hárult ránk a KKV-k veszélyhelyzeti szabályozásból eredő 1%-os HIPA kedvezménye miatt, hiszen adózóink igen jelentős része élt e kedvezménnyel idén is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Több végrehajtási intézkedést kellett foganatosítanunk, nemcsak az ingatlanokat terhelő adók esetében, hanem az iparűzési adó tekintetében is, és a bevallásra történő felhívások eredménytelensége esetén mulasztási bírságot is több esetben kellett kiszabnunk a korábbiakhoz képes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Bár a gépjárműadó a tavalyi évtől átkerült a NAV-hoz, de a korábbi évek be nem fizetett adóit még hozzánk kell befizetni, melyet havonta kell utalnunk a MÁK részére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>A korábbi évekhez képest több jogorvoslati kérelem, fellebbezés érkezett a kivető határozataink, valamint elsősorban a végrehajtási intézkedéseink és a biztosítási intézkedéseink ellen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Több adózónál továbbra is gondot okoz az elektronikus ügyintézés, annak ellenére, hogy már évek óta erre kötelezette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z államháztartás terén állandóan változó jogszabályok (esetlegesen a veszélyhelyzet miatti ideiglenes rendelkezések) nyomon követése állandó készenlétet jelentett a Pénzügyi Osztály dolgozói számára. Az ASP rendszer sajátosságait már többé-kevésbé megszokta Hivatalunk. A személyi változások miatt az új kollégák betanítása is kihívás elé állította a Pénzügyi Osztály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nemzetiségi önkormányzat megalakulása a Hivatal számára továbbra is folyamatos többletfeladatot jelent, kapcsoltunk az elnök asszonnyal kiváló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Tahoma" w:ascii="Book Antiqua" w:hAnsi="Book Antiqua"/>
          <w:b w:val="false"/>
          <w:sz w:val="21"/>
          <w:szCs w:val="21"/>
        </w:rPr>
        <w:t>A bányákkal kapcsolatos ügyek (egy eljárásban kb. 3-4 ügyirat kifüggesztése, jogsegélyek, esetleges fellebbezések, bírósági perek)</w:t>
      </w:r>
      <w:r>
        <w:rPr>
          <w:rFonts w:cs="Book Antiqua" w:ascii="Book Antiqua" w:hAnsi="Book Antiqua"/>
          <w:b w:val="false"/>
          <w:sz w:val="21"/>
          <w:szCs w:val="21"/>
        </w:rPr>
        <w:t xml:space="preserve"> továbbra is jelentős, és rendszeres feladatot jelentenek a Hivatal számára. Az építkezések miatt továbbra is igen magas a közútkezelői hozzájárulások és szakhatósági állásfoglalások, valamint a településképi vélemények kiadása iránti eljárások száma, továbbá a behajtási engedély iránti kérelmeké is, mely kapcsán ősszel ismét csak nehezítette a feladatunkat a Kormányhivatalnak a közutak kezeléséről szóló rendeletünket érintő törvényességi felhívása. Egyre több a lakcímkezeléssel kapcsolatos eljárás is az építkezések miatt. Egy jogszabály-módosítás miatt 2021. december 22. óta hivatalunk már nem adhat ki szakhatósági állásfoglalást telekalakítási eljárásban, ez a hatáskör átkerült a kormányhivatalokhoz. </w:t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 xml:space="preserve">A Budapest – Belgrád vasútvonal építése miatt folyamatosak a beruházó képviselőitől és a hatóságoktól rövid határidővel érkező megkeresések, kifüggesztések. </w:t>
      </w:r>
    </w:p>
    <w:p>
      <w:pPr>
        <w:pStyle w:val="Heading1"/>
        <w:spacing w:before="0" w:after="0"/>
        <w:jc w:val="both"/>
        <w:rPr>
          <w:rFonts w:ascii="Book Antiqua" w:hAnsi="Book Antiqua" w:cs="Tahoma"/>
          <w:b w:val="false"/>
          <w:b w:val="false"/>
          <w:sz w:val="21"/>
          <w:szCs w:val="21"/>
        </w:rPr>
      </w:pPr>
      <w:r>
        <w:rPr>
          <w:rFonts w:cs="Tahoma" w:ascii="Book Antiqua" w:hAnsi="Book Antiqua"/>
          <w:b w:val="false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z Air., Art., Avt., Ákr., Áht., Mötv. folyamatos módosításából eredően gyakorlatilag a munkánkat szabályozó szinte összes eljárási jogszabály változásához folyamatosan alkalmazkodnunk kell, valamint a veszélyhelyzeti jogszabályok állandó változása is nehezítette életünke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hogy fent már említettem, nehezíti a munkánkat, hogy bár kötelező a vállalkozások, jogi személyek számára az elektronikus ügyintézés, az ügyfelek sokszor még mindig nem tudják letölteni a hivatali kapun át cégkapujukra általunk megküldött elektronikus dokumentumokat, és kérik azt papír alapon vagy e-mail útján is újra, annak ellenére, hogy ez esetükben nem minősül szabályos kézbesítésnek. A hatóságokkal, bíróságokkal már Önkormányzatunk is elektronikus úton tart kapcsolatot. 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pályázatokból megvalósított beruházásokkal kapcsolatos ügyintézés idén is jelentős, de örömteli feladatot rótt a Hivatalra, mind a pályázatok benyújtása és elszámolása, mind a nyertes pályázatok megvalósítása, mind a kapcsolódó közbeszerzések lebonyolítása és a kivitelezés folyamatos nyomon követése terén. Ebben nagyon nagy könnyebbséget jelentett a beruházási előadó alkalmazása, aki most gyakorlatilag egyedül tartja kézben ezeket az ügyeket, a többi kolléga (településfejlesztési előadó, településüzemeltetési előadó, ügykezelő-pályázatkoordinátor), a polgármester, a jegyző, az alpolgármester szükség szerinti bevonása mellet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saját forrásból megvalósított beruházásokat továbbra is a településüzemeltetési és a településfejlesztési előadó tartja kézben, míg a konténeriskolák ügye továbbra is az ügykezelő-pályázatkoordinátor munkájának részét képezi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Tavasszal az országgyűlési választások, és az ezzel egyidejűleg megtartott országos népszavazás jelentett a Hivatal nagy része, különösen a jegyző a népességnyilvántartási-igazgatási előadó és a személyügyi előadó számára plusz feladatot, míg ősszel a népszámlálás állította kihívás elé a Hivatal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továbbiakban is különös figyelemmel kell kísérni a várható változásokat, és továbbra is messzemenően biztosítanunk kell a jogszerű feladatellátást, a drasztikusan megnövekedett létszámú lakosság zökkenőmentes ügyintézése érdekében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orábbiakhoz hasonlóan a Hivatal dolgozói idén is önkéntesen részt vettek a Délegyházi Napok és a Körtefa Ünnep, továbbá a szemétszedések előkészítésében és lebonyolításában. A Gyermekjóléti Szolgálattal és a Víziközmű Társulat elnökével folyamatosan együttműködünk, valamint rendszeres kapcsolatban állunk a civil szervezetekkel is, köszönjük a munkánkhoz nyújtott segítségüke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zúton is szeretném megköszönni a Polgármesteri Hivatal dolgozóinak a 2022. évben végzett eredményes munkát, Polgármester Úr, Alpolgármester Urak, a Képviselő-testület és Bizottságai, valamint az intézményeink és dolgozói által nyújtott támogatást, segítséget, valamint mindazok munkáját, akik a szavazatszámláló bizottságok tagjaiként és számlálóbiztosként részt vettek a feladataink ellátásába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Délegyháza, 2022. december 7. 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ab/>
      </w:r>
      <w:r>
        <w:rPr>
          <w:rFonts w:cs="Tahoma" w:ascii="Book Antiqua" w:hAnsi="Book Antiqua"/>
          <w:sz w:val="21"/>
          <w:szCs w:val="21"/>
        </w:rPr>
        <w:t xml:space="preserve">dr. Molnár Zsuzsanna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jegyző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jegyzo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9:00Z</dcterms:created>
  <dc:creator>Titkárság</dc:creator>
  <dc:description/>
  <cp:keywords/>
  <dc:language>en-US</dc:language>
  <cp:lastModifiedBy>Dr. Molnár Zsuzsanna</cp:lastModifiedBy>
  <cp:lastPrinted>2009-12-07T08:18:00Z</cp:lastPrinted>
  <dcterms:modified xsi:type="dcterms:W3CDTF">2022-12-07T18:35:00Z</dcterms:modified>
  <cp:revision>114</cp:revision>
  <dc:subject/>
  <dc:title>Délegyháza Község Önkormányzat</dc:title>
</cp:coreProperties>
</file>