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 xml:space="preserve">Előterjesztés munkaanyaga 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 2022. december 1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1. napirend: </w:t>
        <w:tab/>
        <w:t>2023. évi igazgatási szünet elrendel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igazgatási szervek hatékony és zavartalan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>ködése megvalósításának egyik elengedhetetlen feltétele a közszférában foglalkoztatott munkatársakat megill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szabadság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látható ütemezése, valamint az egyre gyarapodó ki nem adott szabadságok felhalmozódásának elkerülés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e szerint a „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(...) – a Kormány ajánlásának figyelembevételével – a rendes szabadság kiadására igazgatási szünetet rendelhet el. Az ilyen módon kiadott rendes szabadság nem haladhatja meg a köztisztvis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elrendelése során figyelembe veen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jánlásokat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 munka- és pihen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dej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z igazgatási szünet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 és a munkáltatót terh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egyes kötelezettsége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valamint a távmunkavégzés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30/2012. (III.7.) Korm. rendelet szabályozza, melynek 13. § (1) bekezdése szerint „az igazgatási szünet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a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nyáron ö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augusztus 20-á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,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b) télen ké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január 1-jé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k során kialakult gyakorlat alapján elmondható, hogy a dolgozók több mint a fele a nyári szünetre, illetve decemberre tartalékolja szabadsága egy részét. Az igazgatási szünet elrendelése gazdaságossági, takarékossági szempontból is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nyt jelent, így a hivatal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 xml:space="preserve">ködésével járó költségek, ha kismértékben is, de csökkenne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Önkormányzatunk 2015-től kezdődően folyamatosan, minden évben rendelt el nyári és téli igazgatási szünetet, melyet 2023-ban is szeretnénk folytatni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Javasoljuk, hogy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a hivatalnál rendeljen el igazgatási szünetet a korábbiakhoz hasonló időszakban, 2023. július 24-tő</w:t>
      </w:r>
      <w:r>
        <w:rPr>
          <w:rFonts w:cs="TimesNewRoman" w:ascii="Book Antiqua" w:hAnsi="Book Antiqua"/>
          <w:sz w:val="21"/>
          <w:szCs w:val="21"/>
        </w:rPr>
        <w:t>l</w:t>
      </w:r>
      <w:r>
        <w:rPr>
          <w:rFonts w:cs="Book Antiqua" w:ascii="Book Antiqua" w:hAnsi="Book Antiqua"/>
          <w:sz w:val="21"/>
          <w:szCs w:val="21"/>
        </w:rPr>
        <w:t xml:space="preserve"> augusztus 4-ig, valamint a rendes munkamenetet érintő határidős feladatok miatt decemberben 2023. december 22-től december 29-ig terje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r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ideje alatt ügyfélfogadás nincs, de a halaszthatatlan ügyekben – els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sorban anyakönyvi ügyintézés – ügyelet tartására kerül sor, valamint a határidős munkák elvégzésre kerülnek, melynek szabályozása jegy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 utasításban történik.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döntését köve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en az ügyfeleket tájékoztatjuk, így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ben fel tudnak készülni a munkarendváltozásra.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A szabályozás várható hatásait és következményeit megvizsgálva megállapítható, hogy a rendelet elfogadása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 dolgozók számára már előre kiszámíthatóvá teszi az éves munkarendet, kellő időben tervezhetővé válik a nyári és az év végi szabadságolási rend, részben elkerülhetővé válik a ki nem vett szabadságok felhalmozódása, 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- a Polgármesteri Hivatalban már kellő időben tervezhetővé válik a nyári és az év végi munkarend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z ügyfelek fel tudnak készülni a nyári és az év végi munkarend-változásra, melyet az elmúlt évek tapasztalatai alapján már megszokhattak, 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költségvetési szempontból a Polgármesteri Hivatal dologi kiadásai vonatkozásában az igazgatási szünet kismértékű megtakarítást jelent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 végrehajtás az eddigiekhez képest nem jelent többlet adminisztratív és szervezési terh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  <w:u w:val="single"/>
          <w:lang w:bidi="zxx"/>
        </w:rPr>
        <w:t>Melléklet:</w:t>
      </w:r>
      <w:r>
        <w:rPr>
          <w:rFonts w:cs="Tahoma" w:ascii="Book Antiqua" w:hAnsi="Book Antiqua"/>
          <w:sz w:val="21"/>
          <w:szCs w:val="21"/>
          <w:lang w:bidi="zxx"/>
        </w:rPr>
        <w:t xml:space="preserve"> </w:t>
        <w:tab/>
        <w:t>rendelet tervezet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</w:r>
      <w:r>
        <w:rPr>
          <w:rFonts w:cs="Tahoma" w:ascii="Book Antiqua" w:hAnsi="Book Antiqua"/>
          <w:sz w:val="21"/>
          <w:szCs w:val="21"/>
          <w:lang w:bidi="zxx"/>
        </w:rPr>
        <w:t>Varju Miklósné személyügyi e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  <w:lang w:bidi="zxx"/>
        </w:rPr>
        <w:t>Előterjesztéssé nyilvánítva: 2022. december 14.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5:00Z</dcterms:created>
  <dc:creator>vasarhelyine</dc:creator>
  <dc:description/>
  <cp:keywords/>
  <dc:language>en-US</dc:language>
  <cp:lastModifiedBy>Dr. Molnár Zsuzsanna</cp:lastModifiedBy>
  <cp:lastPrinted>2015-02-23T09:44:00Z</cp:lastPrinted>
  <dcterms:modified xsi:type="dcterms:W3CDTF">2022-12-14T08:56:00Z</dcterms:modified>
  <cp:revision>5</cp:revision>
  <dc:subject/>
  <dc:title>Előterjesztés a Képviselő-testület</dc:title>
</cp:coreProperties>
</file>