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a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onkorm@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1"/>
          <w:szCs w:val="21"/>
        </w:rPr>
      </w:pPr>
      <w:r>
        <w:rPr>
          <w:rFonts w:cs="Book Antiqua" w:ascii="Book Antiqua" w:hAnsi="Book Antiqua"/>
          <w:sz w:val="21"/>
          <w:szCs w:val="21"/>
        </w:rPr>
        <w:t xml:space="preserve">Üi: dr. Molnár Zsuzsann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b/>
          <w:b/>
          <w:sz w:val="21"/>
          <w:szCs w:val="21"/>
        </w:rPr>
      </w:pPr>
      <w:r>
        <w:rPr>
          <w:rFonts w:cs="Tahoma" w:ascii="Book Antiqua" w:hAnsi="Book Antiqua"/>
          <w:b/>
          <w:sz w:val="21"/>
          <w:szCs w:val="21"/>
        </w:rPr>
        <w:t>Beszámoló</w:t>
      </w:r>
    </w:p>
    <w:p>
      <w:pPr>
        <w:pStyle w:val="Normal"/>
        <w:jc w:val="center"/>
        <w:rPr>
          <w:rFonts w:ascii="Book Antiqua" w:hAnsi="Book Antiqua" w:cs="Tahoma"/>
          <w:b/>
          <w:b/>
          <w:sz w:val="21"/>
          <w:szCs w:val="21"/>
        </w:rPr>
      </w:pPr>
      <w:r>
        <w:rPr>
          <w:rFonts w:cs="Tahoma" w:ascii="Book Antiqua" w:hAnsi="Book Antiqua"/>
          <w:b/>
          <w:sz w:val="21"/>
          <w:szCs w:val="21"/>
        </w:rPr>
        <w:t>Délegyháza Község Önkormányzata Képviselő-testületének</w:t>
      </w:r>
    </w:p>
    <w:p>
      <w:pPr>
        <w:pStyle w:val="Normal"/>
        <w:jc w:val="center"/>
        <w:rPr>
          <w:rFonts w:ascii="Book Antiqua" w:hAnsi="Book Antiqua" w:cs="Tahoma"/>
          <w:b/>
          <w:b/>
          <w:sz w:val="21"/>
          <w:szCs w:val="21"/>
        </w:rPr>
      </w:pPr>
      <w:r>
        <w:rPr>
          <w:rFonts w:cs="Tahoma" w:ascii="Book Antiqua" w:hAnsi="Book Antiqua"/>
          <w:b/>
          <w:sz w:val="21"/>
          <w:szCs w:val="21"/>
        </w:rPr>
        <w:t>2022. évi tevékenységéről</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épviselő-testület személyi összetételében az idei év során nem történt változás. </w:t>
      </w:r>
    </w:p>
    <w:p>
      <w:pPr>
        <w:pStyle w:val="Normal"/>
        <w:jc w:val="both"/>
        <w:rPr>
          <w:rFonts w:ascii="Book Antiqua" w:hAnsi="Book Antiqua" w:cs="Tahoma"/>
          <w:sz w:val="21"/>
          <w:szCs w:val="21"/>
        </w:rPr>
      </w:pPr>
      <w:r>
        <w:rPr>
          <w:rFonts w:cs="Tahoma" w:ascii="Book Antiqua" w:hAnsi="Book Antiqua"/>
          <w:sz w:val="21"/>
          <w:szCs w:val="21"/>
        </w:rPr>
        <w:t xml:space="preserve">A bizottságok személyi összetételében 2022. év folyamán szintén nem történt változás.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bizottságok a rendes képviselő-testületi üléseket megelőzően rendszeresen üléseztek, a Pénzügyi – Fejlesztési – Ügyrendi Bizottság és az Oktatási – Kulturális – Sport Bizottság általában továbbra is összevont ülést tartott. A Szociális – Egészségügyi Bizottság az ügyekhez igazodó gyakorisággal, havonta több alkalommal ülésezett. A bizottságok a korábbi gyakorlatnak megfelelően aktív és kiemelkedő szerepet vállaltak a Képviselő-testület döntéseinek előkészítésében, a Szociális – Egészségügyi Bizottság a hatósági munkába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Képviselő-testület 2022. évben eddig 20 alkalommal ülésezett, egy közmeghallgatást, valamit egy falugyűlést tartott, </w:t>
      </w:r>
      <w:r>
        <w:rPr>
          <w:rFonts w:cs="Tahoma" w:ascii="Book Antiqua" w:hAnsi="Book Antiqua"/>
          <w:bCs/>
          <w:sz w:val="21"/>
          <w:szCs w:val="21"/>
        </w:rPr>
        <w:t xml:space="preserve">255 </w:t>
      </w:r>
      <w:r>
        <w:rPr>
          <w:rFonts w:cs="Tahoma" w:ascii="Book Antiqua" w:hAnsi="Book Antiqua"/>
          <w:bCs/>
          <w:color w:val="000000"/>
          <w:sz w:val="21"/>
          <w:szCs w:val="21"/>
        </w:rPr>
        <w:t>határozatot hozott, és</w:t>
      </w:r>
      <w:r>
        <w:rPr>
          <w:rFonts w:cs="Tahoma" w:ascii="Book Antiqua" w:hAnsi="Book Antiqua"/>
          <w:bCs/>
          <w:color w:val="FF0000"/>
          <w:sz w:val="21"/>
          <w:szCs w:val="21"/>
        </w:rPr>
        <w:t xml:space="preserve"> </w:t>
      </w:r>
      <w:r>
        <w:rPr>
          <w:rFonts w:cs="Tahoma" w:ascii="Book Antiqua" w:hAnsi="Book Antiqua"/>
          <w:bCs/>
          <w:sz w:val="21"/>
          <w:szCs w:val="21"/>
        </w:rPr>
        <w:t>28</w:t>
      </w:r>
      <w:r>
        <w:rPr>
          <w:rFonts w:cs="Tahoma" w:ascii="Book Antiqua" w:hAnsi="Book Antiqua"/>
          <w:bCs/>
          <w:color w:val="000000"/>
          <w:sz w:val="21"/>
          <w:szCs w:val="21"/>
        </w:rPr>
        <w:t xml:space="preserve"> rendeletet alkotott, melyek többsége korábban megalkotott rendeletek törvényi változások okán, lakossági kezdeményezések okán, illetőleg célszerűségből történő módosításáról rendelkezett, míg 9 új rendelet alkotására került sor. Ezek között az évente kötelezően megalkotandó költségvetési és zárszámadási rendelet, valamint egyes ingatlanokra vonatkozóan változtatási tilalmat elrendelő rendelet, a tavak rendjéről szóló rendelet, </w:t>
      </w:r>
      <w:r>
        <w:rPr>
          <w:rFonts w:cs="Book Antiqua" w:ascii="Book Antiqua" w:hAnsi="Book Antiqua"/>
          <w:bCs/>
          <w:sz w:val="21"/>
          <w:szCs w:val="21"/>
        </w:rPr>
        <w:t>az emelkedő rezsiárak miatt elkülönített szociális keret felhasználásának szabályairól</w:t>
      </w:r>
      <w:r>
        <w:rPr>
          <w:rFonts w:cs="Tahoma" w:ascii="Book Antiqua" w:hAnsi="Book Antiqua"/>
          <w:bCs/>
          <w:color w:val="000000"/>
          <w:sz w:val="21"/>
          <w:szCs w:val="21"/>
        </w:rPr>
        <w:t xml:space="preserve"> szóló rendelet, a családi események engedélyezéséről és díjairól szóló rendelet, az egyes önkormányzati rendeletek deregulációs célú hatályon kívül helyezéséről szóló rendelet, valamint az építményadóról és az idegenforgalmi adóról szóló új rendelet szerepel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módosítások között kiemelnénk a Szervezeti és Működési Szabályzat módosítását, a helyi építési szabályzat módosítását a tagóvoda és a bölcsődék építése miatt, a partnerségi egyeztetésről szóló rendelet módosítását, a </w:t>
      </w:r>
      <w:r>
        <w:rPr>
          <w:rFonts w:cs="Book Antiqua" w:ascii="Book Antiqua" w:hAnsi="Book Antiqua"/>
          <w:bCs/>
          <w:sz w:val="21"/>
          <w:szCs w:val="21"/>
        </w:rPr>
        <w:t>hivatali helyiségen kívüli és a hivatali munkaidőn túli házasságkötés engedélyezéséről és díjairól</w:t>
      </w:r>
      <w:r>
        <w:rPr>
          <w:rFonts w:cs="Book Antiqua" w:ascii="Book Antiqua" w:hAnsi="Book Antiqua"/>
          <w:b/>
          <w:bCs/>
          <w:sz w:val="21"/>
          <w:szCs w:val="21"/>
        </w:rPr>
        <w:t xml:space="preserve"> </w:t>
      </w:r>
      <w:r>
        <w:rPr>
          <w:rFonts w:cs="Tahoma" w:ascii="Book Antiqua" w:hAnsi="Book Antiqua"/>
          <w:bCs/>
          <w:color w:val="000000"/>
          <w:sz w:val="21"/>
          <w:szCs w:val="21"/>
        </w:rPr>
        <w:t xml:space="preserve">szóló rendelet módosítását, a költségvetési rendelet módosítását, a szociális rendelet módosítását, és az egészségügyi körzetekről szóló rendelet módosítását a 4. védőnői körzet létrehozása miat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Felülvizsgálta a Képviselő-testület a helyi adókról szóló rendeleteit is, módosítva a telekadóról és a települési adóról szóló rendeletét, valamint ennek keretében új rendeletet alkotott az építményadóról és az idegenforgalmi adóról. A Kormányhivatal ismét törvényességi felhívással élt a behajtási engedélyeket szabályozó, a helyi közutak kezelésének egyes szabályairól szóló rendeletünk miatt, mely ennek okán szintén módosításra kerül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z előző évekhez hasonlóan a Képviselő-testület munkája során kiemelten kezelte </w:t>
      </w:r>
    </w:p>
    <w:p>
      <w:pPr>
        <w:pStyle w:val="Normal"/>
        <w:numPr>
          <w:ilvl w:val="0"/>
          <w:numId w:val="1"/>
        </w:numPr>
        <w:jc w:val="both"/>
        <w:rPr/>
      </w:pPr>
      <w:r>
        <w:rPr>
          <w:rFonts w:cs="Tahoma" w:ascii="Book Antiqua" w:hAnsi="Book Antiqua"/>
          <w:bCs/>
          <w:color w:val="000000"/>
          <w:sz w:val="21"/>
          <w:szCs w:val="21"/>
        </w:rPr>
        <w:t>az újonnan kiírt pályázatokon való részvételt (helyi közutak felújításáról szóló pályázatok, új tagóvoda építése, új bölcsőde építése),</w:t>
      </w:r>
    </w:p>
    <w:p>
      <w:pPr>
        <w:pStyle w:val="Normal"/>
        <w:numPr>
          <w:ilvl w:val="0"/>
          <w:numId w:val="1"/>
        </w:numPr>
        <w:jc w:val="both"/>
        <w:rPr/>
      </w:pPr>
      <w:r>
        <w:rPr>
          <w:rFonts w:cs="Tahoma" w:ascii="Book Antiqua" w:hAnsi="Book Antiqua"/>
          <w:bCs/>
          <w:color w:val="000000"/>
          <w:sz w:val="21"/>
          <w:szCs w:val="21"/>
        </w:rPr>
        <w:t>a korábban kiírt nyertes pályázatok megvalósításával kapcsolatos ügyeket (a Polgármesteri Hivatal épületének bővítse)</w:t>
      </w:r>
    </w:p>
    <w:p>
      <w:pPr>
        <w:pStyle w:val="Normal"/>
        <w:numPr>
          <w:ilvl w:val="0"/>
          <w:numId w:val="1"/>
        </w:numPr>
        <w:jc w:val="both"/>
        <w:rPr/>
      </w:pPr>
      <w:r>
        <w:rPr>
          <w:rFonts w:cs="Tahoma" w:ascii="Book Antiqua" w:hAnsi="Book Antiqua"/>
          <w:bCs/>
          <w:color w:val="000000"/>
          <w:sz w:val="21"/>
          <w:szCs w:val="21"/>
        </w:rPr>
        <w:t xml:space="preserve">a Rózsaharmat Nonprofit Kft-vel együttműködve az általuk Délegyházán, egy önkormányzati ingatlanon építendő bölcsőde ügyét,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 Hunyadi János Általános Iskola 8 osztállyal történő építésének, és ehhez kapcsolódóan az ideiglenes konténeriskola építésének ügyét, és az ehhez szükséges telekalakításokat, mely projektek megvalósítása sajnos kormányzati döntés miatt halasztásra került,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a településközpont kialakításának ügyét (HÉSZ módosítás, telekalakítás)</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negyedik védőnői körzet kialakítását.</w:t>
      </w:r>
    </w:p>
    <w:p>
      <w:pPr>
        <w:pStyle w:val="Normal"/>
        <w:ind w:left="720" w:hanging="0"/>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Mindent megtettünk azért, hogy ezek a nagy költségigényű feladatok megvalósulhassanak, úgy, hogy a gazdálkodás biztonságát semmiképpen se veszélyeztessük.</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Több ülésen tárgyalt a Képviselő-testület ingatlanügyeket is, s ennek keretében folytatta a Képviselő-testület az önkormányzati vagyon gyarapítását is, így pl. bányatelkekben lévő szántók megvásárlása, egyéb ingatlanok megvásárlása, egyes útingatlanok önkormányzati tulajdonba vétele, valamint értékesítette egyes ingatlanait, pl. Honvéd-szigeti telek-kiegészítések, egy Galla tanyai tanyaingatlan.</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Lehetőséget biztosított Önkormányzatunk a helyi buszjárat további üzemeltetésére idén is, elláttuk a Napsugár Óvoda, a gyermekétkeztetést biztosító főzőkonyha, a Vackor Bölcsőde, valamint a Családi Bölcsőde üzemeltetésé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Önkormányzatunk idén is különös figyelmet fordított a bányákkal kapcsolatos kérdésekre, nemcsak az eljárásokba való bekapcsolódással, hanem bányatelkekben történő ingatlanvásárlással is az ügyféli jogok érvényesíthetősége érdekébe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Személyes közreműködéssel is részt vettünk a Délegyházi Napok és a Körtefa Ünnep előkészítésében és lebonyolításában, valamint szemétszedéseken. Kölcsönösen jó kapcsolatot ápoltunk a civil szervezetekkel, és a szabad források függvényében döntöttünk a támogatási kérelmeikről.</w:t>
      </w:r>
    </w:p>
    <w:p>
      <w:pPr>
        <w:pStyle w:val="Normal"/>
        <w:jc w:val="both"/>
        <w:rPr/>
      </w:pPr>
      <w:r>
        <w:rPr>
          <w:rFonts w:cs="Tahoma" w:ascii="Book Antiqua" w:hAnsi="Book Antiqua"/>
          <w:bCs/>
          <w:color w:val="000000"/>
          <w:sz w:val="21"/>
          <w:szCs w:val="21"/>
        </w:rPr>
        <w:t xml:space="preserve">A szociális munka kiemelkedő színvonalú volt, külön köszönet a Szociális – Egészségügyi Bizottság és alpolgármester úr nem mindig népszerű, ám lelkiismeretes munkájáér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veszélyhelyzeti szabályozások idén is nemcsak többletmunkát és megoldandó feladatot okoztak önkormányzatunknak (pl. rendkívüli szünet a bölcsődékben, óvodában, szociális gondoskodás), hanem a gazdasági helyzetünket is megnehezítette az adómoratórium, és az étkezési díjak emelésének tilalma okán, nem kis megoldandó feladat elé állítva ezzel Önkormányzatunkat. Az étkezési díjak emelésére 2022. július 1. napjától nyílt lehetőség, mely így is alatta maradt a szolgáltatási önköltségnek.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z ukrajnai háborús konfliktusból eredő drasztikus rezsidíj emelések, az egyetemes szolgáltatói körből történő kiesés súlyos megoldandó feladat elé állította Önkormányzatunkat, melynek eredményeként a gazdasági stabilitás megőrzése érdekében szigorú intézkedéseket kellett bevezetnünk minden intézmény és önkormányzati telephely vonatkozásába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Községgondnokság által használt járművek és munkagépek üzemanyag-fogyasztásának biztosítása jelentős többletköltséggel járt az üzemanyag háborús konfliktus miatti drágulása oká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Köszönetemet fejezem ki a Képviselő-testületnek és Bizottságainak az egész évben tanúsított áldozatos munkáért, és azért, hogy az Önkormányzat érdekében vállalták a nem mindig népszerű döntések meghozatalá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pPr>
      <w:r>
        <w:rPr>
          <w:rFonts w:cs="Tahoma" w:ascii="Book Antiqua" w:hAnsi="Book Antiqua"/>
          <w:bCs/>
          <w:color w:val="000000"/>
          <w:sz w:val="21"/>
          <w:szCs w:val="21"/>
        </w:rPr>
        <w:t>Kérem, hogy 2023. évben is tegyünk meg minden szükséges intézkedést annak érdekében, hogy Önkormányzatunk gazdasági stabilitását fenntartva megfelelő színvonalon elláthassuk feladatainkat.</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Délegyháza, 2022. december 8. </w:t>
      </w:r>
    </w:p>
    <w:p>
      <w:pPr>
        <w:pStyle w:val="Normal"/>
        <w:jc w:val="both"/>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pPr>
      <w:r>
        <w:rPr>
          <w:rFonts w:cs="Tahoma" w:ascii="Book Antiqua" w:hAnsi="Book Antiqua"/>
          <w:b/>
          <w:sz w:val="21"/>
          <w:szCs w:val="21"/>
        </w:rPr>
        <w:tab/>
      </w:r>
      <w:r>
        <w:rPr>
          <w:rFonts w:cs="Tahoma" w:ascii="Book Antiqua" w:hAnsi="Book Antiqua"/>
          <w:sz w:val="21"/>
          <w:szCs w:val="21"/>
        </w:rPr>
        <w:t>Délegyháza Község Önkormányzata</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Képviselő-testülete</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képviseletében:</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 xml:space="preserve">dr. Riebl Antal </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polgármeste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onkorm@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53:00Z</dcterms:created>
  <dc:creator>Titkárság</dc:creator>
  <dc:description/>
  <cp:keywords/>
  <dc:language>en-US</dc:language>
  <cp:lastModifiedBy>Dr. Molnár Zsuzsanna</cp:lastModifiedBy>
  <cp:lastPrinted>2018-12-04T13:39:00Z</cp:lastPrinted>
  <dcterms:modified xsi:type="dcterms:W3CDTF">2022-12-08T11:44:00Z</dcterms:modified>
  <cp:revision>119</cp:revision>
  <dc:subject/>
  <dc:title>Délegyháza Község Önkormányzat</dc:title>
</cp:coreProperties>
</file>