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2023. január 25 napján tartandó rendes nyílt Képviselő-testületi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1"/>
          <w:szCs w:val="21"/>
        </w:rPr>
        <w:t>8. napirendi pontjához</w:t>
      </w:r>
    </w:p>
    <w:p>
      <w:pPr>
        <w:pStyle w:val="List"/>
        <w:spacing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List"/>
        <w:spacing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List"/>
        <w:spacing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>1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agyarország biztonságát szolgáló egyes törvények módosításáról szóló törvény 16. § megszüntette a szociális igazgatásról és szociális ellátásokról szóló 1993. évi III. törvény (továbbiakban: Szoctv.) alkalmazásában az öregségi nyugdíjminimum kifejezést, tekintettel arra a központi szándékra, hogy a kifejezés kizárólag a nyugdíjrendszerhez kapcsolódó fogalom legyen. A szociális támogatások tekintetében új fogalomként került bevezetésre a „szociális vetítési alap”. A kifejezésbeli változás egyelőre nem jár érdemi változással, hisz a szociális vetítési alap összege ugyanúgy 28.500 forint, mint az öregségi nyugdíjminimumé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vel a települési támogatásról és az egyéb szociális ellátások szabályairól szóló 4/2015. (II.25.) önkormányzati rendelet megalkotása a Szoctv. felhatalmazásán alapul, módosítani szükséges ezen önkormányzati rendeletet azon szakaszait, melyben az öregségi nyugdíjminimum kifejezés szerepe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firstLine="708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2.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  <w:u w:val="single"/>
        </w:rPr>
        <w:t>Rendelet javaslat: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TextBody"/>
        <w:spacing w:before="0" w:after="0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a Képviselő-testületének …./2023 (...) önkormányzati rendelete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települési támogatásról és az egyéb szociális ellátásokról szabályairól szóló 4/2015. (II.25.) önkormányzati rendelet módosításáró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jc w:val="center"/>
        <w:rPr/>
      </w:pPr>
      <w:r>
        <w:rPr>
          <w:rFonts w:eastAsia="Book Antiqua" w:cs="Book Antiqua" w:ascii="Book Antiqua" w:hAnsi="Book Antiqua"/>
          <w:sz w:val="21"/>
          <w:szCs w:val="21"/>
          <w:lang w:eastAsia="en-US"/>
        </w:rPr>
        <w:t xml:space="preserve"> 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>(a rendelet elfogadásra került 2023.          -én, kihirdetve  /2023.(      ) számon 2023.       napján)</w:t>
      </w:r>
    </w:p>
    <w:p>
      <w:pPr>
        <w:pStyle w:val="Szvegtrzs2"/>
        <w:ind w:left="1767" w:right="424" w:firstLine="357"/>
        <w:jc w:val="both"/>
        <w:rPr>
          <w:rFonts w:ascii="Book Antiqua" w:hAnsi="Book Antiqua" w:eastAsia="Calibri" w:cs="Book Antiqua"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sz w:val="21"/>
          <w:szCs w:val="21"/>
          <w:lang w:eastAsia="en-US"/>
        </w:rPr>
      </w:r>
    </w:p>
    <w:p>
      <w:pPr>
        <w:pStyle w:val="Szvegtrzs2"/>
        <w:ind w:left="2127" w:right="424" w:hanging="0"/>
        <w:jc w:val="both"/>
        <w:rPr>
          <w:rFonts w:ascii="Book Antiqua" w:hAnsi="Book Antiqua" w:cs="Book Antiqua"/>
          <w:b w:val="false"/>
          <w:b w:val="false"/>
          <w:bCs w:val="false"/>
          <w:sz w:val="21"/>
          <w:szCs w:val="21"/>
        </w:rPr>
      </w:pPr>
      <w:r>
        <w:rPr>
          <w:rFonts w:cs="Book Antiqua" w:ascii="Book Antiqua" w:hAnsi="Book Antiqua"/>
          <w:b w:val="false"/>
          <w:bCs w:val="false"/>
          <w:sz w:val="21"/>
          <w:szCs w:val="21"/>
        </w:rPr>
      </w:r>
    </w:p>
    <w:p>
      <w:pPr>
        <w:pStyle w:val="Normal"/>
        <w:ind w:left="2127" w:right="424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Mellékletek: A módosító rendelet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eastAsia="Book Antiqua" w:cs="Book Antiqua" w:ascii="Book Antiqua" w:hAnsi="Book Antiqua"/>
          <w:bCs/>
          <w:sz w:val="21"/>
          <w:szCs w:val="21"/>
        </w:rPr>
        <w:t xml:space="preserve">                       </w:t>
      </w:r>
      <w:r>
        <w:rPr>
          <w:rFonts w:cs="Book Antiqua" w:ascii="Book Antiqua" w:hAnsi="Book Antiqua"/>
          <w:bCs/>
          <w:sz w:val="21"/>
          <w:szCs w:val="21"/>
        </w:rPr>
        <w:t>Módosításokkal egységes szerkezetbe foglalt rendelet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Összeállította: Dr. Balogh-Gaál Andre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sé nyilvánítva: 2023. január 25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35:00Z</dcterms:created>
  <dc:creator>Titkárság</dc:creator>
  <dc:description/>
  <cp:keywords/>
  <dc:language>en-US</dc:language>
  <cp:lastModifiedBy>Dr. Molnár Zsuzsanna</cp:lastModifiedBy>
  <cp:lastPrinted>2020-02-05T12:52:00Z</cp:lastPrinted>
  <dcterms:modified xsi:type="dcterms:W3CDTF">2023-01-25T11:51:00Z</dcterms:modified>
  <cp:revision>14</cp:revision>
  <dc:subject/>
  <dc:title>Délegyháza Község Önkormányzat</dc:title>
</cp:coreProperties>
</file>