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és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23. január 25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és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ktatási – Kulturális – Sport Bizottságána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22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és az Oktatási – Kulturális – Sport Bizottság tagjainak sorában 2022. évben nem történt változás. A Bizottságok üléseiket a képviselő-testületi üléseket megelőzően, általában szerdai napokon tartotta, összevontan. A Bizottságok minden esetben határozatképesek volta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ok a Képviselő-testületi ülések napirendi pontjait előzetesen megtárgyalták, véleményezték, a Bizottságok ellátták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ok 2022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  <w:tab/>
        <w:t>Költségvetési rendelet elfogadása, módosításai, beszámolók:</w:t>
      </w:r>
      <w:r>
        <w:rPr>
          <w:sz w:val="20"/>
          <w:szCs w:val="20"/>
        </w:rPr>
        <w:t xml:space="preserve"> A Bizottságok az Önkormányzat 2022. évi költségvetését és annak módosításait megtárgyalták, véleményezté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korábbi gyakorlatnak megfelelően véleményezték a Bizottságok a decemberi ülésén a jegyzői adóhatóság 2022. évi beszámolój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Jóváhagyását megelőzően véleményezték a Bizottságok a 2022. évi belső ellenőrzési tervet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ok minden esetben megtárgyalták a településfejlesztéssel kapcsolatos ügyeket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telekalakítások,</w:t>
      </w:r>
    </w:p>
    <w:p>
      <w:pPr>
        <w:pStyle w:val="Normal"/>
        <w:numPr>
          <w:ilvl w:val="0"/>
          <w:numId w:val="1"/>
        </w:numPr>
        <w:suppressAutoHyphens w:val="true"/>
        <w:rPr>
          <w:rFonts w:cs="Tahoma"/>
          <w:bCs/>
          <w:color w:val="000000"/>
          <w:sz w:val="21"/>
          <w:szCs w:val="21"/>
        </w:rPr>
      </w:pPr>
      <w:r>
        <w:rPr>
          <w:sz w:val="20"/>
          <w:szCs w:val="20"/>
        </w:rPr>
        <w:t xml:space="preserve">pályázatok (tagóvoda és új bölcsőde építése, útfelújítások) benyújtása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íziállás ügyek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lepülésközpont kialakításával kapcsolatos ügyek,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Iskola bővítése és ideiglenes konténeriskola építésével kapcsolatos ügyek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n. Árok utcai bánya ügy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Közutakkal kapcsolatos ügyek (forgalomszabályozás, Zöldrét utca aszfaltozás javítása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TÖSZ alapító okirat módosításának véleményezés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>A Bizottságok tárgyalták a civil szervezetek támogatási kérelmeit, és javaslatot tettek a támogatások összegére és fedezetére. A civil szervezetek névhasználati kérelmeit is véleményezték a Bizottságok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Bölcsődék tanévéről/nevelési évéről, valamint a tanévkezdésről szóló beszámolókat elfogadás előtt a Bizottságok véleményezték, és elfogadásra javasolták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Októberben az étkeztetési díjak, házasságkötési és családi események díjainak felülvizsgálatát véleményezte és elfogadásra javasolták a Bizottságok, valamint az étkezési díjak májusi módosításáról szóló rendelet-tervezetet, és a bölcsődék díjairól szóló előterjesztést is (nem történt díjemelés)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</w:t>
        <w:tab/>
      </w:r>
      <w:r>
        <w:rPr>
          <w:b/>
          <w:sz w:val="20"/>
          <w:szCs w:val="20"/>
        </w:rPr>
        <w:t>Hunyadi János Általános Iskola átszervezésének véleményezése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4.</w:t>
        <w:tab/>
        <w:t xml:space="preserve">Könyvtárhasználati szerződés fenntartás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ok előzetesen véleményezték Délegyháza Község Önkormányzat Képviselő-testülete és Polgármesteri Hivatala új Szervezeti és Működési Szabályzatának módosítását, azokat megalkotásra javasolva a Képviselő-testületne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2. </w:t>
        <w:tab/>
        <w:t>Helyi adórendeletek módosítása: A</w:t>
      </w:r>
      <w:r>
        <w:rPr>
          <w:sz w:val="20"/>
          <w:szCs w:val="20"/>
        </w:rPr>
        <w:t xml:space="preserve"> Bizottság előzetesen véleményezte a helyi adók és a település adó rendelet módosításának tervezetét, elfogadásra javasolva azt a Képviselő-testületnek az októberi ülésé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Költségvetési rendelet módosításai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4.</w:t>
        <w:tab/>
        <w:t xml:space="preserve">Köztisztviselők illetményalapjáról szóló rendelet megalko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5. </w:t>
        <w:tab/>
        <w:t>Igazgatási szünetről szóló rendelet megalko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6. </w:t>
        <w:tab/>
        <w:t xml:space="preserve">Helyi építési szabályzat módosítása a tagóvoda és bölcsődék építése miat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7. </w:t>
        <w:tab/>
        <w:t>Víziállásokról szóló rendelet módosí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8. </w:t>
        <w:tab/>
        <w:t>Változtatási tilalom elrendelése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9.</w:t>
        <w:tab/>
        <w:t>Tavak használatáról szóló rendelet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10. </w:t>
        <w:tab/>
        <w:t>Partnerségi rendelet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11.</w:t>
        <w:tab/>
        <w:t xml:space="preserve">Közutak kezeléséről szóló rendelet módosí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12.</w:t>
        <w:tab/>
        <w:t>Deregulációs rendelet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II. </w:t>
        <w:tab/>
        <w:t>Horgászegyesületek beszámolóinak véleményezés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II. </w:t>
        <w:tab/>
        <w:t xml:space="preserve">Negyedik védőnői körzet kialakítása. 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X. </w:t>
        <w:tab/>
        <w:t xml:space="preserve">Kitüntetési javaslatok véleményezése és javaslattétel a Képviselő-testület felé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. </w:t>
        <w:tab/>
        <w:t xml:space="preserve">Helyi Esélyegyenlőségi Program felülvizsgálat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23. január 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élegyháza Község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Képviselő-testülete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 xml:space="preserve">Pénzügyi – Fejlesztési - Ügyrendi Bizottsága </w:t>
        <w:tab/>
        <w:t>Oktatási – Kulturális – Sport Bizottság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képviseletében:</w:t>
        <w:tab/>
        <w:t>képviseletében: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Válóczi Tünde sk.</w:t>
        <w:tab/>
        <w:t>Darabos Zsuzsanna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/>
      </w:pPr>
      <w:r>
        <w:rPr>
          <w:rFonts w:cs="Tahoma"/>
          <w:b/>
          <w:sz w:val="20"/>
          <w:szCs w:val="20"/>
        </w:rPr>
        <w:tab/>
        <w:t>elnök</w:t>
        <w:tab/>
        <w:t>elnök</w:t>
      </w:r>
    </w:p>
    <w:p>
      <w:pPr>
        <w:pStyle w:val="Normal"/>
        <w:tabs>
          <w:tab w:val="clear" w:pos="708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23. január 25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23-01-25T11:47:00Z</dcterms:modified>
  <cp:revision>111</cp:revision>
  <dc:subject/>
  <dc:title>Délegyháza Község Önkormányzat Képviselő-testülete Kulturális - Oktatási - Ügyrendi Bizottságának beszámolója a 2007-2008</dc:title>
</cp:coreProperties>
</file>