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és 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ktatási – Kulturális – Sport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23. január 25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Pénzügyi – Fejlesztési - Ügyrendi Bizottságának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és 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ktatási – Kulturális – Sport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3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23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5. (szerda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Az önkormányzat bizottságainak írásbeli beszámolói a 2022. évben végzett munkájukról, és a bizottságok 2023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22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</w:r>
      <w:r>
        <w:rPr>
          <w:rFonts w:cs="Book Antiqua" w:ascii="Book Antiqua" w:hAnsi="Book Antiqua"/>
          <w:b/>
          <w:sz w:val="20"/>
          <w:szCs w:val="20"/>
        </w:rPr>
        <w:t>A 2023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3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7./</w:t>
        <w:tab/>
      </w:r>
      <w:r>
        <w:rPr>
          <w:rFonts w:cs="Book Antiqua" w:ascii="Book Antiqua" w:hAnsi="Book Antiqua"/>
          <w:b/>
          <w:bCs/>
          <w:sz w:val="20"/>
          <w:szCs w:val="20"/>
        </w:rPr>
        <w:t>Rendelet alkotása a köztisztviselők 2023. évi illetményalapj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</w:t>
      </w:r>
      <w:r>
        <w:rPr>
          <w:rFonts w:cs="Tahoma" w:ascii="Book Antiqua" w:hAnsi="Book Antiqua"/>
          <w:sz w:val="20"/>
          <w:szCs w:val="20"/>
        </w:rPr>
        <w:t xml:space="preserve"> jegyző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/</w:t>
      </w:r>
      <w:r>
        <w:rPr>
          <w:rFonts w:cs="Book Antiqua" w:ascii="Book Antiqua" w:hAnsi="Book Antiqua"/>
          <w:b/>
          <w:sz w:val="20"/>
          <w:szCs w:val="20"/>
        </w:rPr>
        <w:tab/>
        <w:t>A szociális ellátásokról szóló rendelet módosítás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, beruházási előadó</w:t>
      </w:r>
    </w:p>
    <w:p>
      <w:pPr>
        <w:pStyle w:val="Normal"/>
        <w:ind w:firstLine="708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5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2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A 2023. évi költségvetési rendelet elfogadás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3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és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3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beruház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9. (szerda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2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0"/>
          <w:szCs w:val="20"/>
        </w:rPr>
        <w:t>A 2021. évi pénzmaradvány jóváhagy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22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7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22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7./ </w:t>
        <w:tab/>
      </w:r>
      <w:r>
        <w:rPr>
          <w:rFonts w:cs="Tahoma" w:ascii="Book Antiqua" w:hAnsi="Book Antiqua"/>
          <w:b/>
          <w:sz w:val="20"/>
          <w:szCs w:val="20"/>
        </w:rPr>
        <w:t>Döntés a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apsugár Óvoda átszervezéséről (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19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4./ </w:t>
        <w:tab/>
      </w:r>
      <w:r>
        <w:rPr>
          <w:rFonts w:cs="Tahoma" w:ascii="Book Antiqua" w:hAnsi="Book Antiqua"/>
          <w:b/>
          <w:sz w:val="20"/>
          <w:szCs w:val="20"/>
        </w:rPr>
        <w:t xml:space="preserve">Napsugár Óvoda alapító okiratának módosítása (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3. (szerda)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 xml:space="preserve">A Délegyházi Napsugár Óvoda, a Zsebi-Baba Családi Bölcsőde és a Délegyházi Vackor Bölcsőde beszámolója az előző nevelési évről, és tájékoztatás az új nevelési év kezdéséről, annak előkészületeiről,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3. évi költségvetés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8. (szer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2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3. évi költségvetés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3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4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4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4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2023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3. január 18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özség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épviselő-testülete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Pénzügyi – Fejlesztési - Ügyrendi Bizottsága </w:t>
        <w:tab/>
        <w:t>Oktatási – Kulturális – Sport Bizottság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  <w:tab/>
        <w:t>képviseletébe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  <w:tab/>
        <w:t>Darabos Zsuzsanna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elnök</w:t>
        <w:tab/>
        <w:t>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23. január 25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ár Zsuzsanna</cp:lastModifiedBy>
  <cp:lastPrinted>2013-01-08T16:52:00Z</cp:lastPrinted>
  <dcterms:modified xsi:type="dcterms:W3CDTF">2023-01-25T11:47:00Z</dcterms:modified>
  <cp:revision>83</cp:revision>
  <dc:subject/>
  <dc:title>Délegyháza Község Önkormányzat</dc:title>
</cp:coreProperties>
</file>