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3. január 25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0. DÉLEGYHÁZA, HONVÉD SZIGET PARTI SÁV ÉRTÉKESÍTÉSE – VEVŐKIJELÖLŐ HATÁROZAT MÓDOSÍTÁSA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 Képviselő-testülete 2022. évben - a Honvéd sziget bal oldalán található parti sáv felosztását követően – úgy határozott, hogy értékesíti azt az ott ingatlantulajdonnal rendelkezők részére. A vevőkijelölő határozatoknak megfelelően a kialakult és értékesíthető 14 területrészből 10 értékesítésére 2022. évben sor került, 2 tulajdonos nem kívánt élni a felkínált lehetőséggel, azonban 2 – en úgy jeleztek vissza, hogy ugyan szeretnék megvásárolni, azonban az ingatlanjuk tulajdonviszonyait az adásvétel előtt rendezni kívánják.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2022. decemberében a Honvéd sziget 12. szám külföldi tulajdonosa jelezte, hogy az érintett Délegyháza 934 hrsz-ú (természetben: 2337 Délegyháza, Honvéd sziget 12.) 1/1 arányú tulajdonába került, így a korábbi Képviselő-testületi határozatban foglalt feltételeknek megfelelő adásvételi szerződés megkötésének részéről már nincs akadálya. 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szerződés elkészítésével megbízott ügyvéd jelezte, hogy a korábbi határozatban még két tulajdonos szerepel, így vevőként ketten vannak kijelölve, mely a földhivatali eljárás során problémát okozhat, azt javítani szükséges.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Jelen Képviselő-testületi ülésen a korábban ez ügyben meghozott 73/2022.(II.23.) számú vevőkijelölő Képviselő-testületi határozat kijavítására van szükség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73/2022.(II.23.) számú Kt. határozat (korábbi döntés az értékesítésről és vételárról)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értékesíteni kívánja a kizárólagos 1/1 arányú tulajdonában álló Délegyháza 945/13 hrsz-ú, kivett parti sáv megjelölésű 124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 ingatlanát a szomszédos Délegyháza 934 hrsz-ú ingatlan tulajdonosa Róbert Dezső Dániel Nagy részére a korábban ez ügyben meghozott 73/2022.(II.23.) számú Képviselő-testületi határozatban megállapított 7 000 Ft/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+ Áfa összegű vételáron, mely vételár-ajánlatot 2023. március 31. napjáig tart fen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2023. március 3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kab István</w:t>
        <w:tab/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</w:rPr>
        <w:tab/>
        <w:t>T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23. január 25.</w:t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22-01-11T14:35:00Z</cp:lastPrinted>
  <dcterms:modified xsi:type="dcterms:W3CDTF">2023-01-25T11:56:00Z</dcterms:modified>
  <cp:revision>190</cp:revision>
  <dc:subject/>
  <dc:title>Előterjesztés a Képviselő-testület</dc:title>
</cp:coreProperties>
</file>