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Előterjesztés munkaanyaga 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23. január 25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23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2023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anuár 25. (szerda)</w:t>
      </w:r>
    </w:p>
    <w:p>
      <w:pPr>
        <w:pStyle w:val="Normal"/>
        <w:ind w:left="705" w:hanging="705"/>
        <w:rPr/>
      </w:pPr>
      <w:r>
        <w:rPr>
          <w:rFonts w:cs="Tahoma"/>
          <w:b/>
          <w:sz w:val="20"/>
          <w:szCs w:val="20"/>
        </w:rPr>
        <w:t>1./</w:t>
        <w:tab/>
        <w:t>Az önkormányzat bizottságainak írásbeli beszámolói a 2022. évben végzett munkájukról, és a bizottságok 2023. évi munkatervének elfogadása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Beszámoló a Művelődési Ház 2022. évi tevékenységéről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A 2023. évi rendezvényterv elfogadása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A 2023. évi költségvetés előkészítése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A 2023. évi Cafetéria szabályzatok elfogadása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Személyes gondoskodás térítési díjairól szóló rendelet felülvizsgálata (Családi Bölcsőde és Bölcsőde díjai)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Egyéb településfejlesztési és településüzemeltetési ügyek</w:t>
      </w:r>
    </w:p>
    <w:p>
      <w:pPr>
        <w:pStyle w:val="Normal"/>
        <w:ind w:left="705" w:hanging="705"/>
        <w:rPr/>
      </w:pPr>
      <w:r>
        <w:rPr>
          <w:rFonts w:cs="Tahoma"/>
          <w:b/>
          <w:sz w:val="20"/>
          <w:szCs w:val="20"/>
        </w:rPr>
        <w:t>8./</w:t>
        <w:tab/>
        <w:t>Szociális ügyek (zárt ülésen)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9./</w:t>
        <w:tab/>
        <w:t>Beszámoló az egészségügyi alapellátásról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0./</w:t>
        <w:tab/>
        <w:t>A nemzetiségi önkormányzattal kötött együttműködési megállapodás felülvizsgálata</w:t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Február 15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2022. évi költségvetési rendelet módosítása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2./</w:t>
        <w:tab/>
        <w:t xml:space="preserve">A 2023. évi költségvetési rendelet elfogadása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A 2023. évi közbeszerzési terv elfogadása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Délegyházi Napok Szervező Bizottságának megalakítása</w:t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árcius 22. (szerda) 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KÖZMEGHALLGATÁS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Április 19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2022. évi zárszámadási rendelet elfogadása</w:t>
      </w:r>
    </w:p>
    <w:p>
      <w:pPr>
        <w:pStyle w:val="Normal"/>
        <w:ind w:left="708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A 2021. évi pénzmaradvány jóváhagy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Belső ellenőri tájékoztató a 2022. évi belső ellenőri jelentések alapján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3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ájus 17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Délegyházi Napok Szervező Bizottság beszámolója</w:t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A „Délegyházáért” kitüntető oklevél és aranymedál odaítélése (zárt ülésen)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3./</w:t>
        <w:tab/>
        <w:t xml:space="preserve">A „Délegyháza Tiszteletbeli Polgára” kitüntető cím odaítélése (zárt ülésen)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 xml:space="preserve">A „Kiemelkedő Közösségi Munkáért ” oklevelek odaítélése (zárt ülésen)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Beszámoló a 2022. évi gyermekvédelmi és gyermekjóléti feladatok ellátásáról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7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8./ </w:t>
        <w:tab/>
        <w:t xml:space="preserve">Döntés a Napsugár Óvoda átszervezéséről (tagóvo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Július 19. (szerda) </w:t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Délegyházi Hírek beszámolója a közszolgálati tájékoztató tevékenységéről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Egyéb településfejlesztési és településüzemeltetési ügyek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3./</w:t>
        <w:tab/>
        <w:t>Szociális ügyek (zárt ülésen)</w:t>
        <w:tab/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emélyes gondoskodás térítési díjairól szóló rendelet felülvizsgálata (étkeztetés díjai)</w:t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</w:r>
      <w:r>
        <w:rPr>
          <w:rFonts w:cs="Tahoma"/>
          <w:sz w:val="20"/>
          <w:szCs w:val="20"/>
        </w:rPr>
        <w:t xml:space="preserve"> </w:t>
        <w:tab/>
      </w:r>
      <w:r>
        <w:rPr>
          <w:rFonts w:cs="Tahoma"/>
          <w:b/>
          <w:sz w:val="20"/>
          <w:szCs w:val="20"/>
        </w:rPr>
        <w:t xml:space="preserve">Napsugár Óvoda alapító okiratának módosítása (tagóvoda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Szeptember 13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 xml:space="preserve">A Délegyházi Napsugár Óvoda, a Zsebi-Baba Családi Bölcsőde és a Délegyházi Vackor Bölcsőde beszámolója az előző nevelési évről, és tájékoztatás az új nevelési év kezdéséről, annak előkészületeiről,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 xml:space="preserve">Az Iskola és az Önkormányzat kapcsolatának értékelése, a Hunyadi János Általános Iskola tájékoztatója az előző tanévről, és az új tanév kezdéséről, annak előkészületeiről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2023. évi költségvetés módosít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Idősek Napi Rendezvény előkészítése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Csatlakozás Bursa Hungarica pályázathoz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Október 18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Hókotrás ügy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November 22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 xml:space="preserve">A 2023. évi költségvetés módosít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A 2024. évi belső ellenőrzési terv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Bursa Hungarica pályázatok elbírálása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 xml:space="preserve">Helyi adórendeletek felülvizsgálata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Személyes gondoskodás térítési díjairól szóló rendelet felülvizsgálata (étkeztetés díjai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8./</w:t>
        <w:tab/>
        <w:t>A Horgászegyesületek beszámolója a kötelezettségeik ellátásá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ecember 13. (szerda)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1./</w:t>
        <w:tab/>
        <w:t xml:space="preserve">Beszámoló a </w:t>
      </w:r>
      <w:r>
        <w:rPr>
          <w:rFonts w:cs="Tahoma"/>
          <w:b/>
          <w:bCs/>
          <w:sz w:val="20"/>
          <w:szCs w:val="20"/>
        </w:rPr>
        <w:t xml:space="preserve">Képviselő-testület </w:t>
      </w:r>
      <w:r>
        <w:rPr>
          <w:rFonts w:cs="Tahoma"/>
          <w:b/>
          <w:sz w:val="20"/>
          <w:szCs w:val="20"/>
        </w:rPr>
        <w:t>munkájá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Képviselő-testület 2024. évi munkatervének elfogadása</w:t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Testépítő Sportegyesület bérleti szerződése bérleti díjának felülvizsgálata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Polgármester 2024. évi szabadságterve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Beszámoló a Polgármesteri Hivatal munkájáról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7./</w:t>
        <w:tab/>
        <w:t>A köztisztviselők 2024. évi teljesítménykövetelményeinek alapját képező célok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8./</w:t>
        <w:tab/>
        <w:t xml:space="preserve">Beszámoló a jegyzői adóhatóság tevékenységéről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9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0./</w:t>
        <w:tab/>
        <w:t>2023. évi igazgatási szünet elrendelés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23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Dr. Balogh-Gaál Andre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23 január 12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erjesztéssé nyilvánítva: 2023. január 25.</w:t>
            </w:r>
          </w:p>
          <w:p>
            <w:pPr>
              <w:pStyle w:val="Normal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és Egészségügyi Bizottsága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8:00Z</dcterms:created>
  <dc:creator>Szabó Judit</dc:creator>
  <dc:description/>
  <cp:keywords/>
  <dc:language>en-US</dc:language>
  <cp:lastModifiedBy>Dr. Molnár Zsuzsanna</cp:lastModifiedBy>
  <cp:lastPrinted>2023-01-11T11:35:00Z</cp:lastPrinted>
  <dcterms:modified xsi:type="dcterms:W3CDTF">2023-01-25T11:47:00Z</dcterms:modified>
  <cp:revision>16</cp:revision>
  <dc:subject/>
  <dc:title/>
</cp:coreProperties>
</file>