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május 24-i rendes nyílt ülésére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4. Napirendi pont:</w:t>
        <w:tab/>
        <w:t>Délegyházi Vackor Bölcsőde átszervezése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Délegyházi Vackor Bölcsőde jelenleg 2 csoporttal működik a 2337 Délegyháza, Rákóczi u. 10. szám alatti székhelyén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pályázatot nyert új 56 férőhelyes bölcsőde megvalósítására, mely azonban a 2023/24-es nevelési év kezdetére nem készül el, mint ahogy a Rózsaharmat Nonprofit Kft. szintén pályázatból épülő 56 + 12 férőhelyes bölcsődéje sem, a beiratkozott gyermekek létszáma miatt azonban szükségessé válik szeptembertől új csoport indítása, melyre reményeink szerint lehetőségünk lesz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Civilek Házánál lévő konténeriskolából az Iskola 2 osztálya szeptembertől várhatóan kiköltözik, így a 2 óvodai csoport konténeriskolában történő indítása mellett a Civilek Háza épületében lehetőségünk lesz 1 bölcsődei csoportnak a Vackor Bölcsőde telephelyeként történő elindítására is, a hatóságokkal történt előzetes egyeztetések és szemlék alapján, az előírt kisebb átalakításokat követően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z új telephely létesítését a Bölcsőde Alapító Okiratán is szükséges átvezetni. Elkészítettük az ennek megfelelő módosító okiratot, és a módosításokkal egységes szerkezetbe foglalt alapító okiratot, kérjük annak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  <w:u w:val="single"/>
        </w:rPr>
        <w:t xml:space="preserve">1. 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a gyermekek védelméről és a gyámügyi igazgatásról szóló 1997. évi XXXI. törvény 104.§ (1) bekezdés a) pontjában foglalt fenntartói jogköre alapján </w:t>
      </w:r>
      <w:r>
        <w:rPr>
          <w:rFonts w:cs="Book Antiqua" w:ascii="Book Antiqua" w:hAnsi="Book Antiqua"/>
          <w:bCs/>
          <w:i/>
          <w:sz w:val="21"/>
          <w:szCs w:val="21"/>
        </w:rPr>
        <w:t>elhatározza, hogy a Délegyházi Vackor Bölcsőde költségvetési szervét átszervezi, és új telephelyet létesít a Bölcsődének 1 csoporttal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Képviselő-testület felkéri Hivatalát a fentieknek a 2023. évi költségvetési rendeletben történő tervezésér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Határidő: a döntést követő 8 nap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2. 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Délegyháza Község Önkormányzat Képviselő-testülete a Délegyházi Vackor Bölcsőde alapító okiratát 2023. július 1-i hatállyal módosítja, és az alapító okiratának módosítására az alábbi döntést hozta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1. Délegyháza Község Önkormányzat Képviselő-testülete a Délegyházi Vackor Bölcsőde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2. A Képviselő-testület a Délegyházi Vackor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 a döntést követő 8 nap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  <w:tab/>
        <w:t>1. Módosító okira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  <w:t>2. Alapító Okirat a módosításokkal egységes szerkezetbe foglalva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Előterjesztéssé nyilvánítva: 2023. május 24.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Titkárság</dc:creator>
  <dc:description/>
  <cp:keywords/>
  <dc:language>en-US</dc:language>
  <cp:lastModifiedBy>Dr. Molnár Zsuzsanna</cp:lastModifiedBy>
  <cp:lastPrinted>2023-05-11T11:43:00Z</cp:lastPrinted>
  <dcterms:modified xsi:type="dcterms:W3CDTF">2023-05-24T11:17:00Z</dcterms:modified>
  <cp:revision>34</cp:revision>
  <dc:subject/>
  <dc:title>Előterjesztés a Képviselő-testület</dc:title>
</cp:coreProperties>
</file>