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3. május 24-i rendes nyílt ülésére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5. Napirendi pont:</w:t>
        <w:tab/>
        <w:t>A vagyonrendelet módosítása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elmúlt időszak tapasztalatai alapján felülvizsgáltuk a vagyonrendelet rendelkezéseit és több, a gazdasági körülményekhez való hozzáigazítást jelentő rendelkezés mellett az önkormányzat érdekeinek még hatékonyabb érvényesítése érdekében érdemi módosításként javasoljuk szabályozni azokat az eseteket, melyek bekövetkezése esetén a vagyonhasznosításra vonatkozó szerződéseket az önkormányzat rendkívüli felmondással megszüntethet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Kérjük a Képviselő-testülettől a módosító rendelet elfogad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: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</w:t>
        <w:tab/>
        <w:t xml:space="preserve">1. Módosító rendelet tervezete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ab/>
        <w:t>2. Vagyonrendelet a tervezett módosításokkal egységes szerkezetbe foglalva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23. május 24.</w:t>
      </w:r>
    </w:p>
    <w:sectPr>
      <w:footerReference w:type="default" r:id="rId2"/>
      <w:type w:val="nextPage"/>
      <w:pgSz w:w="11906" w:h="16838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38:00Z</dcterms:created>
  <dc:creator>Titkárság</dc:creator>
  <dc:description/>
  <cp:keywords/>
  <dc:language>en-US</dc:language>
  <cp:lastModifiedBy>Dr. Molnár Zsuzsanna</cp:lastModifiedBy>
  <cp:lastPrinted>2023-05-11T11:43:00Z</cp:lastPrinted>
  <dcterms:modified xsi:type="dcterms:W3CDTF">2023-05-24T11:17:00Z</dcterms:modified>
  <cp:revision>37</cp:revision>
  <dc:subject/>
  <dc:title>Előterjesztés a Képviselő-testület</dc:title>
</cp:coreProperties>
</file>