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  <w:t xml:space="preserve">Délegyháza Község Önkormányzata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7/2010.(X.21.) önkormányzati rendelet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az önkormányzat vagyonáról és a vagyongazdálkodás egyes szabályairól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(módosításokkal egységes szerkezetben)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ának Képviselő-testülete a helyi önkormányzatokról szóló 1990. évi LXV. törvény </w:t>
      </w:r>
      <w:r>
        <w:rPr>
          <w:rFonts w:cs="Book Antiqua" w:ascii="Book Antiqua" w:hAnsi="Book Antiqua"/>
          <w:sz w:val="22"/>
          <w:szCs w:val="22"/>
        </w:rPr>
        <w:t xml:space="preserve">16. § (1) bekezdésében, 79. § (2) bekezdésében, 80/B. §-ában, valamint az államháztartásról szóló 1992. évi XXXVIII. törvény (továbbiakban: Áht.) 108. § (1) – (2) bekezdéseiben </w:t>
      </w:r>
      <w:r>
        <w:rPr>
          <w:rFonts w:cs="Arial" w:ascii="Book Antiqua" w:hAnsi="Book Antiqua"/>
          <w:sz w:val="22"/>
          <w:szCs w:val="22"/>
        </w:rPr>
        <w:t xml:space="preserve">kapott felhatalmazás alapján, a Magyar Köztársaság Alkotmányáról szóló 1949. évi XX. törvény 44/A. § (1) bekezdés b) pontjában, valamint a helyi önkormányzatokról szóló 1990. évi LXV. törvény (a továbbiakban: Ötv.) </w:t>
      </w:r>
      <w:r>
        <w:rPr>
          <w:rFonts w:cs="Book Antiqua" w:ascii="Book Antiqua" w:hAnsi="Book Antiqua"/>
          <w:sz w:val="22"/>
          <w:szCs w:val="22"/>
        </w:rPr>
        <w:t>1. § (6) bekezdés b) pontjában</w:t>
      </w:r>
      <w:r>
        <w:rPr>
          <w:rFonts w:cs="Arial" w:ascii="Book Antiqua" w:hAnsi="Book Antiqua"/>
          <w:sz w:val="22"/>
          <w:szCs w:val="22"/>
        </w:rPr>
        <w:t xml:space="preserve"> meghatározott feladatkörében eljárva </w:t>
      </w:r>
      <w:r>
        <w:rPr>
          <w:rFonts w:cs="Book Antiqua" w:ascii="Book Antiqua" w:hAnsi="Book Antiqua"/>
          <w:sz w:val="22"/>
          <w:szCs w:val="22"/>
        </w:rPr>
        <w:t xml:space="preserve">az önkormányzat vagyonáról és a vagyongazdálkodás egyes szabályairól </w:t>
      </w:r>
      <w:r>
        <w:rPr>
          <w:rFonts w:cs="Arial" w:ascii="Book Antiqua" w:hAnsi="Book Antiqua"/>
          <w:sz w:val="22"/>
          <w:szCs w:val="22"/>
        </w:rPr>
        <w:t xml:space="preserve">a következőket rendeli el: 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I. Fejezet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Bevezető rendelkezés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1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rendelet hatálya kiterjed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Délegyháza Község Önkormányzatára, annak szerveire, továbbá az önkormányzat által alapított és tulajdonosi irányítása alatt működő költségvetési szervekre (ez utóbbiak a továbbiakban: intézmények)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b)</w:t>
        <w:tab/>
        <w:t>mindazokra a dolgokra, melyek Délegyháza Község Önkormányzata, vagy szervei, intézményei tulajdonában vannak, így az ingatlan és ingó dolgokra, vagyoni értékű jogokra, követelésekre, immateriális javakra, a gazdasági és közhasznú társaságokban az önkormányzatot megillető részesedésekre, valamint az értékpapírokra, és a pénzvagyonra (a továbbiakban: önkormányzati vagyon).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rendelet hatálya nem terjed ki az önkormányzati bérlakásokkal való gazdálkodásra, valamint az önkormányzat, illetve az intézmények költségvetésére, kivéve az abban vállalkozói vagy alapítványi célra elkülönített vagy felhasznált vagyonrész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I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vagyon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 vagyon elemei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"/>
      </w:r>
      <w:r>
        <w:rPr>
          <w:rFonts w:cs="Book Antiqua" w:ascii="Book Antiqua" w:hAnsi="Book Antiqua"/>
          <w:sz w:val="22"/>
          <w:szCs w:val="22"/>
        </w:rPr>
        <w:t xml:space="preserve"> (1) Az önkormányzat vagyonának csoportosítása a nemzeti vagyonról szóló 2011. évi CXCVI. törvényben (továbbiakban: Nvtv.) szabályozottak szerint történi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z önkormányzat vagyona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törzsvagyonból, ezen belül</w:t>
      </w:r>
    </w:p>
    <w:p>
      <w:pPr>
        <w:pStyle w:val="Normal"/>
        <w:ind w:left="567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a) </w:t>
        <w:tab/>
        <w:t xml:space="preserve">forgalomképtelen törzsvagyonból, </w:t>
      </w:r>
    </w:p>
    <w:p>
      <w:pPr>
        <w:pStyle w:val="Normal"/>
        <w:ind w:left="567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b) </w:t>
        <w:tab/>
        <w:t>korlátozottan forgalomképes törzsvagyonból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b)</w:t>
        <w:tab/>
        <w:t xml:space="preserve">üzleti vagyonból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ál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2. A törzsvagyon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aszerbekezds"/>
        <w:ind w:left="283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3"/>
      </w:r>
      <w:r>
        <w:rPr>
          <w:rFonts w:cs="Book Antiqua" w:ascii="Book Antiqua" w:hAnsi="Book Antiqua"/>
          <w:sz w:val="22"/>
          <w:szCs w:val="22"/>
        </w:rPr>
        <w:t xml:space="preserve"> (1) Az Önkormányzat forgalomképtelen törzsvagyona az Nvtv. 5.§ (2) bekezdése a) – b) pontja alapján </w:t>
      </w:r>
    </w:p>
    <w:p>
      <w:pPr>
        <w:pStyle w:val="Listaszerbekezds"/>
        <w:ind w:left="283" w:firstLine="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kizárólagos önkormányzati tulajdonban álló vagyonból, és  </w:t>
      </w:r>
    </w:p>
    <w:p>
      <w:pPr>
        <w:pStyle w:val="Listaszerbekezds"/>
        <w:ind w:left="283" w:firstLine="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nemzetgazdálkodási szempontból kiemelt jelentőségő nemzeti vagyonból</w:t>
      </w:r>
    </w:p>
    <w:p>
      <w:pPr>
        <w:pStyle w:val="Listaszerbekezds"/>
        <w:ind w:left="283" w:firstLine="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ll.</w:t>
      </w:r>
    </w:p>
    <w:p>
      <w:pPr>
        <w:pStyle w:val="Listaszerbekezds"/>
        <w:ind w:left="283" w:firstLine="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z önkormányzat kizárólagos tulajdonát képező nemzeti vagyon az, amit az Nvtv. 5.§ (3) bekezdése akként határoz meg. </w:t>
      </w:r>
    </w:p>
    <w:p>
      <w:pPr>
        <w:pStyle w:val="Listaszerbekezds"/>
        <w:ind w:left="283" w:firstLine="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Nemzetgazdasági szempontból kiemelt jelentőségű nemzeti vagyon alatt az Nvtv. 5.§ (4) bekezdése szerinti vagyont kell érteni. </w:t>
      </w:r>
    </w:p>
    <w:p>
      <w:pPr>
        <w:pStyle w:val="Normal"/>
        <w:ind w:left="283"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 xml:space="preserve">(4) Nemzetgazdasági szempontból kiemelt jelentőségű nemzeti vagyont az önkormányzat nem határoz meg. </w:t>
      </w:r>
    </w:p>
    <w:p>
      <w:pPr>
        <w:pStyle w:val="Listaszerbekezds"/>
        <w:ind w:left="283" w:firstLine="1"/>
        <w:jc w:val="both"/>
        <w:rPr/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>(5) Az önkormányzat f</w:t>
      </w:r>
      <w:r>
        <w:rPr>
          <w:rFonts w:cs="Book Antiqua" w:ascii="Book Antiqua" w:hAnsi="Book Antiqua"/>
          <w:sz w:val="22"/>
          <w:szCs w:val="22"/>
        </w:rPr>
        <w:t xml:space="preserve">orgalomképtelen törzsvagyona körébe tartozik továbbá az 1991. évi XXXIII. törvény 23.§ (2) bekezdésében meghatározott levéltári anyag is. 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forgalomképtelen törzsvagyon részeit képező ingatlanok felsorolását jelen rendelet </w:t>
      </w:r>
      <w:r>
        <w:rPr>
          <w:rFonts w:cs="Book Antiqua" w:ascii="Book Antiqua" w:hAnsi="Book Antiqua"/>
          <w:b/>
          <w:sz w:val="22"/>
          <w:szCs w:val="22"/>
        </w:rPr>
        <w:t>1. melléklete t</w:t>
      </w:r>
      <w:r>
        <w:rPr>
          <w:rFonts w:cs="Book Antiqua" w:ascii="Book Antiqua" w:hAnsi="Book Antiqua"/>
          <w:sz w:val="22"/>
          <w:szCs w:val="22"/>
        </w:rPr>
        <w:t xml:space="preserve">artalmazza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/A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4"/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.§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5"/>
      </w:r>
      <w:r>
        <w:rPr>
          <w:rFonts w:cs="Book Antiqua" w:ascii="Book Antiqua" w:hAnsi="Book Antiqua"/>
          <w:sz w:val="22"/>
          <w:szCs w:val="22"/>
        </w:rPr>
        <w:t xml:space="preserve"> (1) Az önkormányzat korlátozottan forgalomképes törzsvagyonába tartoznak </w:t>
      </w:r>
    </w:p>
    <w:p>
      <w:pPr>
        <w:pStyle w:val="Normal"/>
        <w:ind w:left="567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Nvtv. 5.§ (5) bekezdésében ekként meghatározott vagyonelemek,</w:t>
      </w:r>
    </w:p>
    <w:p>
      <w:pPr>
        <w:pStyle w:val="Normal"/>
        <w:ind w:left="567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1991. évi XXXIII. törvényben korlátozottan forgalomképesnek minősített vagyonelemek,</w:t>
      </w:r>
    </w:p>
    <w:p>
      <w:pPr>
        <w:pStyle w:val="Normal"/>
        <w:ind w:left="567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a természeti emlékek, </w:t>
      </w:r>
    </w:p>
    <w:p>
      <w:pPr>
        <w:pStyle w:val="Normal"/>
        <w:ind w:left="567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a műemlékileg védett, műemlék jellegű ingatlanok, </w:t>
      </w:r>
    </w:p>
    <w:p>
      <w:pPr>
        <w:pStyle w:val="Normal"/>
        <w:ind w:left="567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>e) a muzeális emlékek, és muzeális gyűjtemények, művészeti gyűjtemények, műalkotások,</w:t>
      </w:r>
    </w:p>
    <w:p>
      <w:pPr>
        <w:pStyle w:val="Normal"/>
        <w:ind w:left="567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f) </w:t>
        <w:tab/>
        <w:t xml:space="preserve">azon vagyontárgyak, melyeket törvény vagy önkormányzati rendelet korlátozottan forgalomképes vagyonelemnek nyilvánít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korlátozottan forgalomképes törzsvagyon részeit képező ingatlanok felsorolását jelen rendelet </w:t>
      </w:r>
      <w:r>
        <w:rPr>
          <w:rFonts w:cs="Book Antiqua" w:ascii="Book Antiqua" w:hAnsi="Book Antiqua"/>
          <w:b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6"/>
      </w:r>
      <w:r>
        <w:rPr>
          <w:rFonts w:cs="Book Antiqua" w:ascii="Book Antiqua" w:hAnsi="Book Antiqua"/>
          <w:sz w:val="22"/>
          <w:szCs w:val="22"/>
        </w:rPr>
        <w:t xml:space="preserve"> A forgalomképtelen törzsvagyon megőrzésére és védelmére vonatkozó rendelkezéseket az Nvtv. szabályozza. A törvény alapján korlátozottan forgalomképes vagyonelemek forgalomképességének tartalmát az érintett törvény határozza meg. A jelen rendelettel korlátozottan forgalomképesnek minősített vagyonelemek esetében a vagyon elidegenítésének, megterhelésének, egyéb hasznosításának feltételeit törvény vagy e rendelet határozza me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z intézmények és középületek az adott intézményi feladat, illetve közfeladat ellátásáig nem idegeníthetők el, és nem terhelhetők meg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korlátozottan forgalomképes törzsvagyon működtetésére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 xml:space="preserve">az önkormányzat saját többségi részesedésével működő gazdálkodó szervezetet hozhat létre, vagy költségvetési szervet, önkormányzati intézményt alapíthat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>az önkormányzat a működtetés időleges jogát koncessziós szerződéssel a pályázat nyertesének engedheti át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>az önkormányzati tulajdonban lévő közcélú vízilétesítmény létesítését végző gazdálkodó szervezetnek a létesítmény közművagyonát az önkormányzat használatba adhatja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>vagyonkezelői jogot létesíthet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>a vagyon használatának, valamint hasznosításának jogát jogi személynek, illetőleg jogi személyiséggel nem rendelkező szervezetnek átengedhe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közművagyon működtetését az önkormányzat nevében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szerződéssel adja használatba, illetőleg koncesszióba, melynek elfogadásáról minősített többséggel elfogadott határozattal dönt. E rendelkezést megfelelően alkalmazni kell az alapító okirat, társasági szerződés, alapszabály módosítására i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korlátozottan forgalomképes vagyontárgyak elidegenítéséről (értékesítéséről), megterheléséről, gazdasági társaságba, (köz)alapítványba történő beviteléről, egyéb módon történő hasznosításáról értékhatártól függetlenül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dönt, minősített többséggel elfogadott határozatáva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Üzleti vagyon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7"/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incstrkz"/>
        <w:ind w:left="284" w:right="-51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8"/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(1) </w:t>
      </w:r>
      <w:r>
        <w:rPr>
          <w:rFonts w:cs="Book Antiqua" w:ascii="Book Antiqua" w:hAnsi="Book Antiqua"/>
          <w:sz w:val="22"/>
          <w:szCs w:val="22"/>
          <w:lang w:val="hu-HU"/>
        </w:rPr>
        <w:t>Az Önkormányzat üzleti vagyona mindaz a vagyon, amely nem tartozik a törzsvagyon köréb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üzleti vagyon körébe tartozó ingatlanok felsorolását jelen rendelet </w:t>
      </w:r>
      <w:r>
        <w:rPr>
          <w:rFonts w:cs="Book Antiqua" w:ascii="Book Antiqua" w:hAnsi="Book Antiqua"/>
          <w:b/>
          <w:sz w:val="22"/>
          <w:szCs w:val="22"/>
        </w:rPr>
        <w:t xml:space="preserve">3. melléklete </w:t>
      </w:r>
      <w:r>
        <w:rPr>
          <w:rFonts w:cs="Book Antiqua" w:ascii="Book Antiqua" w:hAnsi="Book Antiqua"/>
          <w:sz w:val="22"/>
          <w:szCs w:val="22"/>
        </w:rPr>
        <w:t xml:space="preserve">tartalma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üzleti vagyon körébe tartozó vagyonelemek tulajdonjogának átruházása, megterhelése, hasznosítása az e rendeletben foglaltak szerint történik. Az üzleti vagyon körébe tartozó ingatlanok értékesítéséről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minősített többséggel elfogadott határozattal 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. Az önkormányzat vagyonának nyilvántartás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 §</w:t>
      </w:r>
      <w:r>
        <w:rPr>
          <w:rFonts w:cs="Book Antiqua" w:ascii="Book Antiqua" w:hAnsi="Book Antiqua"/>
          <w:sz w:val="22"/>
          <w:szCs w:val="22"/>
        </w:rPr>
        <w:t xml:space="preserve"> (1) Az önkormányzat vagyonáról a mindenkor hatályos jogszabályok előírásainak megfelelő nyilvántartásokat kell vezet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z önkormányzat vagyonát a Polgármesteri Hivatal tartja nyilván úgy, hogy a használatában lévő ingatlanokról és ingóságokról köteles a jogszabályoknak megfelelően nyilvántartást vezet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z önkormányzat tulajdonában lévő ingatlanvagyonról ingatlanvagyon katasztert kell felfektetni és azt folyamatosan, naprakészen vezetni. A kataszter elkülönítetten tartalmazza – forgalomképtelen, korlátozottan forgalomképes, forgalomképes vagyon szerinti bontásban – az ingatlanra vonatkozó főbb adatokat, az ingatlan számviteli nyilvántartás szerinti bruttó értékét, értékbecslés esetén a becsült értéke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öltségvetés felhasználásával, továbbá az ajándékozás, öröklés útján vagy más módon szerzett tulajdont a szerzéstől, illetve üzembe helyezéstől számított 30 napon belül a vagyonnyilvántartásban szerepeltetni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9"/>
      </w:r>
      <w:r>
        <w:rPr>
          <w:rFonts w:cs="Book Antiqua" w:ascii="Book Antiqua" w:hAnsi="Book Antiqua"/>
          <w:sz w:val="22"/>
          <w:szCs w:val="22"/>
        </w:rPr>
        <w:t xml:space="preserve"> Az önkormányzat vagyonáról az Eszközök és források leltározási és leltárkészítési szabályzatában foglaltak szerint kell leltárt készíte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z önkormányzati vagyonleltárt az éves költségvetési beszámolóhoz (zárszámadáshoz) összesített adatokkal az önkormányzatnak be kell mutatni, melyben a törzsvagyont elkülönítetten kell szerepeltetni, továbbá ki kell mutatni az önkormányzati vagyont terhelő kötelezettségeke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7) Az önkormányzat a vagyonát jogszabályban meghatározott módon köteles nyilvántartani, értékel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II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agyongazdálkodás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 vagyongazdálkodás alapelvei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§</w:t>
      </w:r>
      <w:r>
        <w:rPr>
          <w:rFonts w:cs="Book Antiqua" w:ascii="Book Antiqua" w:hAnsi="Book Antiqua"/>
          <w:sz w:val="22"/>
          <w:szCs w:val="22"/>
        </w:rPr>
        <w:t xml:space="preserve"> (1) Az önkormányzati vagyon megóvása, üzemképességének biztosítása, az érték állandóságának megőrzése minden vagyonnal gazdálkodó szervezet számára kötelező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z önkormányzati vagyonnal gazdálkodó szervezetek minden alkalmazottja, tagja és megbízottja köteles az eljárása során tudomására jutott üzleti titkot megőrizni, az üzleti titok megsértéséért munkajogi és polgári jogi felelősséggel tartozi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i vagyon hasznosításának célja az önkormányzat kötelező és önként vállalt feladatainak hatékony ellátása. Az önkormányzat, szervei, intézményei és vállalkozásai a rájuk bízott vagyont kötelesek megőrizni, a mindenkor érvényes gazdálkodás szabályai szerint kezelni és gyarapíta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4) Az önkormányzati tulajdonú vagyon értékesítését megelőzően célszerűségi és pénzügyi-gazdaságossági vizsgálatot kell vége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vagyonnal felelősen, rendeltetésszerűen, a kitűzött célt leginkább biztosító módon kell gazdálkod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0"/>
      </w:r>
      <w:r>
        <w:rPr>
          <w:rFonts w:cs="Book Antiqua" w:ascii="Book Antiqua" w:hAnsi="Book Antiqua"/>
          <w:sz w:val="22"/>
          <w:szCs w:val="22"/>
        </w:rPr>
        <w:t xml:space="preserve"> A vagyongazdálkodás során a vagyontárgyak hasznosítása, valamint az Nvtv. 9.§ (2) bekezdése szerint az önkormányzat vállalkozási tevékenysége a kötelező feladatainak ellátását nem veszélyeztetheti. Az Nvtv. 9. § (2) bekezdése szerint az önkormányzat csak olyan gazdálkodó szervezetben vehet részt, amelyben felelőssége nem haladja meg a vagyoni hozzájárulásának mértéké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7) Vagyon, vagyonrész vállalkozásba történő bevitelére, illetve vállalkozásból való kivonására célszerűségi és pénzügyi-gazdasági elemzés alapján lehet javaslatot tenni. Önkormányzati tulajdonban álló vagyon nem pénzbeli hozzájárulásként gazdasági társaság, egyéb gazdálkodó szervezet részére történő szolgáltatásakor csak a könyvvizsgáló által megállapított értéken vehető figyelemb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9.§</w:t>
      </w:r>
      <w:r>
        <w:rPr>
          <w:rFonts w:cs="Book Antiqua" w:ascii="Book Antiqua" w:hAnsi="Book Antiqua"/>
          <w:sz w:val="22"/>
          <w:szCs w:val="22"/>
        </w:rPr>
        <w:t xml:space="preserve">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működéshez szükséges vagyont az alapításkor biztosítja a tulajdonában lévő gazdasági társaságok és általa alapított intézmények részér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vagyonnal való rendelkez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§</w:t>
      </w:r>
      <w:r>
        <w:rPr>
          <w:rFonts w:cs="Book Antiqua" w:ascii="Book Antiqua" w:hAnsi="Book Antiqua"/>
          <w:sz w:val="22"/>
          <w:szCs w:val="22"/>
        </w:rPr>
        <w:t xml:space="preserve"> (1) A rendelet alkalmazásában a vagyonnal való rendelkezésnek minősül, hogy az önkormányzatot – mint tulajdonost – megilleti az a jog, hogy a dolog birtokát, használatát, vagy hasznai szedésének jogát másnak átengedje, a dolgot biztosítékul adja, vagy más módon megterhelje, továbbá, hogy a tulajdonjogát másra átruházza, vagy azzal felhagyjon, így különösen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tulajdonjog átruházása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>a vagyon gazdasági társaságokba, alapítványokba, közalapítványokba történő bevitele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>a vagyonhasznosítás, ideértve a vagyon használatba, kezelésbe, üzemeltetésbe, bérbe, haszonbérbe, haszonkölcsönbe adását, lízingszerződéssel való hasznosítását, koncesszióba adását, illetve onnan való kivonását, támogatásra történő felajánlását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>a vagyon megterhelése, ideértve a vagyon biztosítékul adását, zálog- és jelzálog, illetve szolgalmi és egyéb használati jog alapítását, használat jogának biztosítását, elidegenítési és terhelési tilalom, valamint kezesség vállalását, az önkormányzat tulajdonán fennálló vagyoni értékű jog rendelkezésre bocsátásához való hozzájárulást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>gazdasági társaságokban üzletrész, részvény alapján az önkormányzatot megillető jog gyakorlása abban az esetben, ha ez a vagyonelem jogi helyzetén nem változtat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f) </w:t>
        <w:tab/>
        <w:t>az önkormányzat javára más személy vagy szervezet tulajdonában lévő vagyonon fennálló jogokkal való rendelkezés, különösen az önkormányzatot megillető elővásárlási, vételi és visszavásárlási jog gyakorlása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</w:t>
        <w:tab/>
        <w:t>vagyonszerzés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h) </w:t>
        <w:tab/>
        <w:t>értékpapírral, pénzeszközökkel a költségvetési, államháztartási törvény és önkormányzati rendelet alapján való gazdálkodás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i) </w:t>
        <w:tab/>
        <w:t>önkormányzati vagyont érintő hatóági, polgári jogi eljárásban az önkormányzatot megillető jog gyakorlása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j) </w:t>
        <w:tab/>
        <w:t>vagyon kezelésből történő kivonása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) </w:t>
        <w:tab/>
        <w:t>hitelfelvétel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l) </w:t>
        <w:tab/>
        <w:t>közérdekű célra kötelezettség vállalásaként felajánlott, illetve öröklés, lemondás esetén vagyon elfogadása, közérdekű célra kötelezettség vállalás szerzése, illetve annak megtétele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m)</w:t>
        <w:tab/>
        <w:t>ingatlan tulajdonjogának jogszabályon alapuló térítés nélküli átadása, átvétele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) </w:t>
        <w:tab/>
        <w:t xml:space="preserve">selejtezés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) </w:t>
        <w:tab/>
        <w:t>követelés elengedése, bevételről való lemondá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vagyonnal való rendelkezésre vonatkozó szabályokat a vagyont érintő megállapodások módosítása, kiegészítése és megszüntetése esetén is alkalmazni kel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A tulajdonosi jogok gyakorlás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.§</w:t>
      </w:r>
      <w:r>
        <w:rPr>
          <w:rFonts w:cs="Book Antiqua" w:ascii="Book Antiqua" w:hAnsi="Book Antiqua"/>
          <w:sz w:val="22"/>
          <w:szCs w:val="22"/>
        </w:rPr>
        <w:t xml:space="preserve"> (1) Délegyháza Község Önkormányzatát megilletik mindazok a jogok és terhelik mindazok a kötelezettségek, amelyek a tulajdonost megilletik, illetve terhel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z önkormányzatot megillető tulajdonosi jogok gyakorlásával kapcsolatos feladat- és hatáskörök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et illetik me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1"/>
      </w:r>
      <w:r>
        <w:rPr>
          <w:rFonts w:cs="Book Antiqua" w:ascii="Book Antiqua" w:hAnsi="Book Antiqua"/>
          <w:sz w:val="22"/>
          <w:szCs w:val="22"/>
        </w:rPr>
        <w:t xml:space="preserve">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a tulajdonosi jogok gyakorlásával kapcsolatos feladat- és hatásköreit  rendelettel, illetőleg üzleti vagyon esetében határozatával átruházhatja a polgármesterre, illetve bizottságár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Önkormányzati vagyont más jogi személy, jogi személyiséggel nem rendelkező gazdálkodó szervezet, vagy magánszemély akkor kezelhet, ha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meghatározott vagyontárgyaira vonatkozó vagyonkezelői, üzemeltetési, koncessziós, bérleti, vagy egyéb szerződéssel, intézménye esetén az intézmény alapító okiratában határozattal megbízta. Ez esetben a vagyonkezelő – a szerződésben, illetőleg alapító okiratban meghatározott körben – a tulajdonos önkormányzat nevében és megbízásából gyakorolja a tulajdonosi jogok meghatározott részjogosítványai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z Önkormányzat vagyonkezelő szervei az önkormányzat intézményei (költségvetési szervei), beleértve az önkormányzat hivatalát, valamint az önkormányzat gazdasági társasága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vagyonkezelő szerv a kezelésében, használatában lévő önkormányzati vagyonnal – az önkormányzat kötelező feladatainak sérelme nélkül – a vonatkozó jogszabályok és e rendelet keretei között gazdálkodi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2. §</w:t>
      </w:r>
      <w:r>
        <w:rPr>
          <w:rFonts w:cs="Book Antiqua" w:ascii="Book Antiqua" w:hAnsi="Book Antiqua"/>
          <w:sz w:val="22"/>
          <w:szCs w:val="22"/>
        </w:rPr>
        <w:t xml:space="preserve"> (1) Az önkormányzati vagyont érintő hatósági eljárásban a tulajdonost megillető nyilatkozattételi jogot, továbbá a közigazgatási és bírósági eljárásban az ügyfél jogát a polgármester gyakorolja,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dott ügyben hozott határozata alapján és keretei között. Az önkormányzat jogi képviseletének biztosításáról a polgármester önállóan, saját hatáskörben gondoskodi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. Ingatlan értékesítés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3.§</w:t>
      </w:r>
      <w:r>
        <w:rPr>
          <w:rFonts w:cs="Book Antiqua" w:ascii="Book Antiqua" w:hAnsi="Book Antiqua"/>
          <w:sz w:val="22"/>
          <w:szCs w:val="22"/>
        </w:rPr>
        <w:t xml:space="preserve"> (1) Ingatlan értékesítéséről a Pénzügyi – Fejlesztési – Ügyrendi Bizottság véleményének kikérése mellett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minősített többséggel elfogadott határozatával 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incstrkz"/>
        <w:ind w:left="284" w:right="-51" w:hanging="284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2"/>
      </w:r>
      <w:r>
        <w:rPr>
          <w:rFonts w:cs="Book Antiqua" w:ascii="Book Antiqua" w:hAnsi="Book Antiqua"/>
          <w:sz w:val="22"/>
          <w:szCs w:val="22"/>
          <w:lang w:val="hu-HU"/>
        </w:rPr>
        <w:t xml:space="preserve"> Törvényben vagy e rendeletben meghatározott értékhatár felett az Önkormányzat tulajdonát képező nemzeti vagyon tulajdonjogát átruházni – ha törvény kivételt nem tesz - csak versenyeztetés útján, az összességében legelőnyösebb ajánlatot tevő részére, a szolgáltatás, ellenszolgáltatás értékarányosságával lehet. Az önkormányzat az értékhatárt a mindenkor hatályos költségvetési törvényben meghatározott értékhatárral egyezően állapítja meg. </w:t>
      </w:r>
      <w:r>
        <w:rPr>
          <w:rFonts w:cs="Book Antiqua" w:ascii="Book Antiqua" w:hAnsi="Book Antiqua"/>
          <w:sz w:val="22"/>
          <w:szCs w:val="22"/>
        </w:rPr>
        <w:t xml:space="preserve">A </w:t>
      </w:r>
      <w:r>
        <w:rPr>
          <w:rFonts w:cs="Book Antiqua" w:ascii="Book Antiqua" w:hAnsi="Book Antiqua"/>
          <w:sz w:val="22"/>
          <w:szCs w:val="22"/>
          <w:lang w:val="hu-HU"/>
        </w:rPr>
        <w:t>pályázati felhívás</w:t>
      </w:r>
      <w:r>
        <w:rPr>
          <w:rFonts w:cs="Book Antiqua" w:ascii="Book Antiqua" w:hAnsi="Book Antiqua"/>
          <w:sz w:val="22"/>
          <w:szCs w:val="22"/>
        </w:rPr>
        <w:t xml:space="preserve"> tartalmát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hagyja jóvá minősített többséggel elfogadott határozatával. A pályázati felhívást legalább 15 napra, legalább az önkormányzat hirdetőtábláin, és az önkormányzat honlapján közzé kell tenni, valamint az önkormányzattal szerződött ingatlanközvetítőknek meg kell külde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z ingatlan értékesítésére vonatkozó szerződés megkötésére a polgármester jogosul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4)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öltségvetési törvényben meghatározott értékhatár alatti ingatlan esetében is alkalmazhatja a nyilvános versenyeztetést, amennyiben a körülmények indokoljá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3"/>
      </w:r>
      <w:r>
        <w:rPr>
          <w:rFonts w:cs="Book Antiqua" w:ascii="Book Antiqua" w:hAnsi="Book Antiqua"/>
          <w:sz w:val="22"/>
          <w:szCs w:val="22"/>
        </w:rPr>
        <w:t xml:space="preserve"> A Képviselő-testület határozattal jelöli ki azoknak a kül- és belterületi ingatlanoknak a körét, amelyekre nézve a tulajdonjog átruházását tervezi. A határozatban a Képviselő-testület meghatározza az adásvétel esetén alkalmazandó irányadó vételárat, és amennyiben eltér, a minimális vételárat, valamint szükség szerint meghatározza a tulajdonjog átruházásának feltételei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incstrkz"/>
        <w:ind w:left="284" w:right="-51" w:hanging="284"/>
        <w:jc w:val="both"/>
        <w:rPr/>
      </w:pPr>
      <w:r>
        <w:rPr>
          <w:rFonts w:cs="Book Antiqua" w:ascii="Book Antiqua" w:hAnsi="Book Antiqua"/>
          <w:sz w:val="22"/>
          <w:szCs w:val="22"/>
          <w:lang w:val="hu-HU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  <w:lang w:val="hu-HU"/>
        </w:rPr>
        <w:footnoteReference w:id="14"/>
      </w:r>
      <w:r>
        <w:rPr>
          <w:rFonts w:cs="Book Antiqua" w:ascii="Book Antiqua" w:hAnsi="Book Antiqua"/>
          <w:sz w:val="22"/>
          <w:szCs w:val="22"/>
          <w:lang w:val="hu-HU"/>
        </w:rPr>
        <w:t xml:space="preserve"> Az önkormányzat tulajdonát képező vagyon tulajdonjoga csak természetes személyre, vagy az Nvtv.3. § (1) bekezdés 1. pontjában felsorolt átlátható szervezetre ruházható át.</w:t>
      </w:r>
    </w:p>
    <w:p>
      <w:pPr>
        <w:pStyle w:val="Nincstrkz"/>
        <w:ind w:left="851" w:right="-51" w:hanging="425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incstrkz"/>
        <w:ind w:left="284" w:right="-51" w:hanging="284"/>
        <w:jc w:val="both"/>
        <w:rPr/>
      </w:pPr>
      <w:r>
        <w:rPr>
          <w:rFonts w:cs="Book Antiqua" w:ascii="Book Antiqua" w:hAnsi="Book Antiqua"/>
          <w:sz w:val="22"/>
          <w:szCs w:val="22"/>
          <w:lang w:val="hu-HU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  <w:lang w:val="hu-HU"/>
        </w:rPr>
        <w:footnoteReference w:id="15"/>
      </w:r>
      <w:r>
        <w:rPr>
          <w:rFonts w:cs="Book Antiqua" w:ascii="Book Antiqua" w:hAnsi="Book Antiqua"/>
          <w:sz w:val="22"/>
          <w:szCs w:val="22"/>
          <w:lang w:val="hu-HU"/>
        </w:rPr>
        <w:t xml:space="preserve"> Az Önkormányzat tulajdonát képező ingatlan tulajdonjogának értékesítése esetén az Nvtv. 14. § (2) bekezdése alapján a Magyar Államot, az ott meghatározottak szerint elővásárlási jog illeti meg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5. Ingó dolgok értékesítés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4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6"/>
      </w:r>
      <w:r>
        <w:rPr>
          <w:rFonts w:cs="Book Antiqua" w:ascii="Book Antiqua" w:hAnsi="Book Antiqua"/>
          <w:sz w:val="22"/>
          <w:szCs w:val="22"/>
        </w:rPr>
        <w:t xml:space="preserve"> (1) A polgármesteri hivatal, és a többi önkormányzati intézmény, valamint az önkormányzat használatában lévő önkormányzati tulajdonú ingó dolgok értékesítésére 3.000.000,- Ft egyedi könyv szerinti értékhatár alatt – intézmény esetén az intézményvezető javaslatára - a polgármester önállóan jogosult, 3.000.000 Ft egyedi könyv szerinti értékhatár felett az értékesítés joga a Képviselő-testületet illeti meg. 5.000.000 Ft egyedi könyv szerinti érték felett nyilvános pályázati felhívás alapján kerülhet sor az értékesítésre. Az értékesítésre vonatkozó pályázati felhívást legalább a polgármesteri hivatal hirdetőtábláján, valamint a község honlapján kell közzétenni, és az ingóságot a legjobb ajánlatot tevő részére kell értékesíte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polgármesteri hivatal, és a többi önkormányzati intézmény tulajdonában lévő ingó dolgok értékesítésére 500.000,- Ft egyedi könyv szerinti értékhatár alatt az adott intézmény vezetője önállóan jogosul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 polgármesteri hivatal, és a többi önkormányzati intézmény tulajdonában lévő ingó dolgok értékesítésére 500.000,- Ft – 1.000.000 Ft közötti egyedi könyv szerinti érték esetén az adott intézmény vezetője jogosult, a polgármester előzetes írásbeli egyetértése eseté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polgármesteri hivatal, és a többi önkormányzati intézmény tulajdonában lévő ingó dolgok értékesítésére 1.000.000,- Ft – 3.000.000 Ft közötti egyedi könyv szerinti érték esetén az adott intézmény vezetője jogosult, a Képviselő-testület előzetes írásbeli egyetértése esetén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(5) A </w:t>
      </w:r>
      <w:r>
        <w:rPr>
          <w:rFonts w:cs="Book Antiqua" w:ascii="Book Antiqua" w:hAnsi="Book Antiqua"/>
          <w:sz w:val="22"/>
          <w:szCs w:val="22"/>
        </w:rPr>
        <w:t>polgármesteri hivatal, és a többi önkormányzati intézmény tulajdonában lévő ingó dolgok értékesítésére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 3.000.000,- Ft </w:t>
      </w:r>
      <w:r>
        <w:rPr>
          <w:rFonts w:cs="Book Antiqua" w:ascii="Book Antiqua" w:hAnsi="Book Antiqua"/>
          <w:sz w:val="22"/>
          <w:szCs w:val="22"/>
        </w:rPr>
        <w:t>egyedi könyv szerinti érték feletti ingóságok érték esetén az adott intézmény vezetője jogosult, a Képviselő-testület előzetes írásbeli egyetértése esetén, nyilvános pályázati felhívás alapján. Az értékesítésre vonatkozó pályázati felhívást legalább a polgármesteri hivatal és az adott intézmény hirdetőtábláján, valamint a község honlapján kell közzétenni, és az ingóságot a legjobb ajánlatot tevő részére kell értékesíte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Az önkormányzati vagyon értékének meghatározás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5.§</w:t>
      </w:r>
      <w:r>
        <w:rPr>
          <w:rFonts w:cs="Book Antiqua" w:ascii="Book Antiqua" w:hAnsi="Book Antiqua"/>
          <w:sz w:val="22"/>
          <w:szCs w:val="22"/>
        </w:rPr>
        <w:t xml:space="preserve"> (1) Az ingatlan vagy ingó vagyon értékének meghatározásakor az adott vagyontárgynak a könyvviteli nyilvántartásokban (vagyonkataszterben) szereplő értéke az irányadó. Amennyiben a nyilvántartási érték a helyben szokásos forgalmi értéktől jelentősen eltér, az érték megállapítására ingatlanforgalmi értékbecslőt kell igénybe venni. Az értékbecslés 6 hónapnál régebbi nem lehet.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ingatlanforgalmi értékbecslőt egyéb esetben is bármely ingatlan értékesítése esetén igénybe vehet, amennyiben a körülmények indokoljá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Örökölt vagyon esetén a hagyatéki eljárás során megállapított értéket kell a vagyon értékének tekinteni, amennyiben az adó- és értékbizonyítvány 6 hónapnál nem régebb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 Az önkormányzati vagyon hasznosítás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6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 rendelet alkalmazásában a hasznosítás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latt: különösen az egyes vagyontárgyak használatba, bérbe, haszonbérbe adása, vagyonkezelésbe adása, vagy üzemeltetésre történő átadása, illetve a feladatok ellátásához nem szükséges korlátozottan forgalomképes és a forgalomképes vagyon esetleges elidegenítése, illetve apportálása, a vagyon koncesszióba adása értendő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önkormányzati vagyon hasznosítását előkészítő munkának kell megelőznie, amelybe szükség szerint szakértő is bevonható. Az önkormányzati vagyon hasznosítására történő javaslat megtétele a polgármesternek a Pénzügyi – Fejlesztési – Ügyrendi Bizottság egyetértéséhez kötött feladat- és hatáskörébe tartoz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7. §</w:t>
      </w:r>
      <w:r>
        <w:rPr>
          <w:rFonts w:cs="Book Antiqua" w:ascii="Book Antiqua" w:hAnsi="Book Antiqua"/>
          <w:sz w:val="22"/>
          <w:szCs w:val="22"/>
        </w:rPr>
        <w:t xml:space="preserve"> Az önkormányzati törzsvagyon állagának megőrzéséről, üzemeltetéséről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polgármesteri hivatal, az önkormányzat intézményei, illetőleg e vagyontárgyakat üzemeltető gazdasági társaságok útján gondoskodi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8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7"/>
      </w:r>
      <w:r>
        <w:rPr>
          <w:rFonts w:cs="Book Antiqua" w:ascii="Book Antiqua" w:hAnsi="Book Antiqua"/>
          <w:sz w:val="22"/>
          <w:szCs w:val="22"/>
        </w:rPr>
        <w:t xml:space="preserve"> Az önkormányzat a tulajdonában lévő vagyontárgyak hasznosítására, üzemeltetésére, gazdasági társaságot alapíthat, illetve vagyonát gazdasági társaságban hasznosíthatja. A vagyon vállalkozásba vitelére, a gazdasági társaságban való részvételre az Nvtv. 8.§-ában foglalt rendelkezéseket kell alkalma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önkormányzat részesedésével működő gazdasági társaságban a tulajdonosi jogosítványokat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nevében a polgármester gyakorolja. A polgármester köteles beszerezni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előzetes hozzájárulását a gazdasági társaságban a szavazati jog gyakorlásához a következő ügyekben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gazdasági társaság átalakulása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>az önkormányzat költségvetését terhelő, vagyoni kötelezettséget megállapító döntés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 xml:space="preserve">fontosabb személyi ügye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trike/>
          <w:sz w:val="22"/>
          <w:szCs w:val="22"/>
        </w:rPr>
        <w:t>d)</w:t>
      </w:r>
      <w:r>
        <w:rPr>
          <w:rStyle w:val="FootnoteCharacters"/>
          <w:rStyle w:val="FootnoteAnchor"/>
          <w:rFonts w:cs="Book Antiqua" w:ascii="Book Antiqua" w:hAnsi="Book Antiqua"/>
          <w:strike/>
          <w:sz w:val="22"/>
          <w:szCs w:val="22"/>
        </w:rPr>
        <w:footnoteReference w:id="18"/>
      </w:r>
      <w:r>
        <w:rPr>
          <w:rFonts w:cs="Book Antiqua" w:ascii="Book Antiqua" w:hAnsi="Book Antiqua"/>
          <w:strike/>
          <w:sz w:val="22"/>
          <w:szCs w:val="22"/>
        </w:rPr>
        <w:t xml:space="preserve"> </w:t>
        <w:tab/>
        <w:t>mérleg elfogadása, eredmény felosztása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 xml:space="preserve">gazdasági társaság megszüntetés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önkormányzat kültagként saját nevének betéti társaság nevében történő feltüntetéséhez nem járul hozzá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z önkormányzati feladatok ellátását közvetlenül érintő vagyon, az önkormányzat forgalomképtelen, valamint korlátozottan forgalomképes vagyona vállalkozásba nem vihető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Vagyon, vagyonrész vállalkozásba történő bevitelére csak pénzügyi – gazdaságossági számítása alapján, a Pénzügyi – Fejlesztési – Ügyrendi Bizottság véleményével együtt lehet javaslatot tenni. A vagyon vállalkozásba történő beviteléről értékhatártól függetlenül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9.§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9"/>
      </w:r>
      <w:r>
        <w:rPr>
          <w:rFonts w:cs="Book Antiqua" w:ascii="Book Antiqua" w:hAnsi="Book Antiqua"/>
          <w:sz w:val="22"/>
          <w:szCs w:val="22"/>
        </w:rPr>
        <w:t xml:space="preserve"> (1) A nemzeti vagyon kezelésére, hasznosítására az Nvtv-ben, és a 2011. évi CLXXXIX. törvényben (továbbiakban: Mötv.) foglaltakat kell alkalma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Képviselő-testület az önkormányzat tulajdonában lévő nemzeti vagyonának meghatározott körét a Mötv. 109. § (1) bekezdése és a Nvtv. 11. §-a, valamint e rendelet keretei között, önkormányzati közfeladat ellátása érdekében vagyonkezelésbe adhat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vagyonkezelői szerződés megkötéséről szóló döntés joga és szerződés tartalmának meghatározása kizárólagosan a Képviselő-testület hatásköre. Az önkormányzati vagyon vagyonkezelésbe adása vagyonkezelési szerződés megkötésével történ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rPr/>
      </w:pPr>
      <w:r>
        <w:rPr>
          <w:rFonts w:cs="Book Antiqua" w:ascii="Book Antiqua" w:hAnsi="Book Antiqua"/>
          <w:sz w:val="22"/>
          <w:szCs w:val="22"/>
        </w:rPr>
        <w:t>(4) A vagyonkezelésbe adást megelőzően meg kell határozni azt az önkormányzati közfeladatot, feladatkört, melynek ellátása hatékonyabban látható el a vagyonkezelő álta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vagyonkezelésbe adás az önkormányzati feladatellátás feltételeinek hatékony biztosítása, amely a Mötv. 109.§ (3) bekezdésében meghatározott célból történhet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 feladatellátás átadását célzó döntést megelőzően részletes elemzést kell készíteni, mely keretében értékelni kell a célt szolgáló vagyon állapotát, alkalmasságát, annak működtetési, várható felújítási és fejlesztési költségeit, s mindezeknek az önkormányzati költségvetésre gyakorolt hatását i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7) Az önkormányzat vagyonának kezelője a Nvtv. 11. § (1) bekezdésének megfelelő szervezet lehet. 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8) Az önkormányzati vagyont kezelő szerv a rábízott vagyonról – az Önkormányzat közfeladatainak sérelme nélkül – e rendelet és más hatályos jogszabályok, valamint a vele kötött vagyonkezelési szerződésben foglaltak szerint gondoskodik. </w:t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9) A vagyonkezelő szerv a szerződéssel reá ruházott jogok gyakorlását saját szervezete útján vagy - az önkormányzattal kötött szerződéssel összhangban – más, a Nvtv. 11. § (11) bekezdése c) pontjának megfelelő szereplők közreműködésével látja el, azonban az általa alkalmazott harmadik személy (alvállalkozó) eljárásáért úgy felel, mintha maga járt volna el és azokat a jogosultnak be kell jelenteni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10) A vagyonkezelői joggal felruházott szervezetek  az átalakulással egyidejűleg kötelesek szerződéseiket a működési forma változás miatt felülvizsgálni és ha szükséges, a szerződések módosítását kezdeményez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0.§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0"/>
      </w:r>
      <w:r>
        <w:rPr>
          <w:rFonts w:cs="Book Antiqua" w:ascii="Book Antiqua" w:hAnsi="Book Antiqua"/>
          <w:sz w:val="22"/>
          <w:szCs w:val="22"/>
        </w:rPr>
        <w:t xml:space="preserve"> (1) Törvényben vagy e rendeletben meghatározott értékhatár felett az Önkormányzat tulajdonát képező nemzeti vagyont hasznosítani – ha törvény kivételt nem tesz - csak versenyeztetés útján, az összességében legelőnyösebb ajánlatot tevő részére, a szolgáltatás, ellenszolgáltatás értékarányosságával lehet. Az önkormányzat az értékhatárt a mindenkor hatályos költségvetési törvényben meghatározott értékhatárral egyezően állapítja meg. A pályázati kiírás tartalmát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hagyja jóvá. A pályázati felhívást legalább 15 napra, legalább az önkormányzat hirdetőtábláin, és az önkormányzat honlapján közzé kell tenni. Koncesszió esetén a külön törvény rendelkezéseit kell alkalma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1"/>
      </w:r>
      <w:r>
        <w:rPr>
          <w:rFonts w:cs="Book Antiqua" w:ascii="Book Antiqua" w:hAnsi="Book Antiqua"/>
          <w:sz w:val="22"/>
          <w:szCs w:val="22"/>
        </w:rPr>
        <w:t xml:space="preserve"> A hasznosításról, a szerződés megkötéséről és tartalmáról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dönt, minősített többséggel elfogadott határozatával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öltségvetési törvényben meghatározott értékhatár alatti ingatlan esetében is alkalmazhatja a nyilvános versenyeztetést, amennyiben a körülmények indokoljá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incstrkz"/>
        <w:ind w:left="284" w:right="-51" w:hanging="284"/>
        <w:jc w:val="both"/>
        <w:rPr/>
      </w:pPr>
      <w:r>
        <w:rPr>
          <w:rFonts w:cs="Book Antiqua" w:ascii="Book Antiqua" w:hAnsi="Book Antiqua"/>
          <w:sz w:val="22"/>
          <w:szCs w:val="22"/>
          <w:lang w:val="hu-HU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  <w:lang w:val="hu-HU"/>
        </w:rPr>
        <w:footnoteReference w:id="22"/>
      </w:r>
      <w:r>
        <w:rPr>
          <w:rFonts w:cs="Book Antiqua" w:ascii="Book Antiqua" w:hAnsi="Book Antiqua"/>
          <w:sz w:val="22"/>
          <w:szCs w:val="22"/>
          <w:lang w:val="hu-HU"/>
        </w:rPr>
        <w:t xml:space="preserve"> Az önkormányzat tulajdonát képező vagyon hasznosítására vonatkozó szerződés csak olyan természetes személlyel vagy az Nvtv. 3. § (1) bekezdés 1. pontjában felsorolt átlátható szervezettel köthető meg, amely megfelel az Nvtv. 11. § (11) bekezdésében meghatározott feltételeknek.</w:t>
      </w:r>
    </w:p>
    <w:p>
      <w:pPr>
        <w:pStyle w:val="Nincstrkz"/>
        <w:ind w:left="284" w:right="-51" w:hanging="284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incstrkz"/>
        <w:ind w:left="284" w:right="-51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3"/>
      </w:r>
      <w:r>
        <w:rPr>
          <w:rFonts w:cs="Book Antiqua" w:ascii="Book Antiqua" w:hAnsi="Book Antiqua"/>
          <w:sz w:val="22"/>
          <w:szCs w:val="22"/>
        </w:rPr>
        <w:t xml:space="preserve"> Az önkormányzati vagyon hasznosítására vonatkozó szerződést a hasznosításba adó kártalanítás nélkül és azonnali hatállyal felmondhatja </w:t>
      </w:r>
    </w:p>
    <w:p>
      <w:pPr>
        <w:pStyle w:val="Nincstrkz"/>
        <w:ind w:left="284" w:right="-51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Nvtv. 11. § (12) bekezdésében meghatározott esetekben,</w:t>
      </w:r>
    </w:p>
    <w:p>
      <w:pPr>
        <w:pStyle w:val="Nincstrkz"/>
        <w:ind w:left="284" w:right="-51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b) ha a hasznosításban részt vevő szervezet végelszámolás, csőd-, vagy felszámolási eljárás alá kerül,</w:t>
      </w:r>
    </w:p>
    <w:p>
      <w:pPr>
        <w:pStyle w:val="Nincstrkz"/>
        <w:ind w:left="284" w:right="-51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c) ha a hasznosításban részt vevő személy/szervezet adószámát felfüggesztették,</w:t>
      </w:r>
    </w:p>
    <w:p>
      <w:pPr>
        <w:pStyle w:val="Nincstrkz"/>
        <w:ind w:left="284" w:right="-51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d) ha a hasznosításban részt vevő személynek/szervezetnek az Önkormányzat felé legalább 30 napja lejárt köztartozása van,</w:t>
      </w:r>
    </w:p>
    <w:p>
      <w:pPr>
        <w:pStyle w:val="Nincstrkz"/>
        <w:ind w:left="284" w:right="-51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ha a hasznosításban részt vevő személynek a hasznosítási szerződésből vagy bármely más polgári jogi jogviszonyból eredően eredően 500.000 Ft-ot meghaladó összegű, vagy legalább 3 hónapja lejárt tartozása van. </w:t>
      </w:r>
    </w:p>
    <w:p>
      <w:pPr>
        <w:pStyle w:val="Normal"/>
        <w:suppressAutoHyphens w:val="false"/>
        <w:spacing w:before="280" w:after="280"/>
        <w:ind w:firstLine="240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4"/>
      </w:r>
      <w:r>
        <w:rPr>
          <w:rFonts w:cs="Book Antiqua" w:ascii="Book Antiqua" w:hAnsi="Book Antiqua"/>
          <w:sz w:val="22"/>
          <w:szCs w:val="22"/>
        </w:rPr>
        <w:t xml:space="preserve"> Az (5) bekezdésben foglalt </w:t>
      </w:r>
      <w:r>
        <w:rPr>
          <w:rFonts w:cs="Book Antiqua" w:ascii="Book Antiqua" w:hAnsi="Book Antiqua"/>
          <w:sz w:val="22"/>
          <w:szCs w:val="22"/>
          <w:lang w:eastAsia="hu-HU"/>
        </w:rPr>
        <w:t>feltételeket a hasznosítási szerződésekben a hasznosításba adót megillető rendkívüli felmondási okként rögzíteni kel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1. §</w:t>
      </w:r>
      <w:r>
        <w:rPr>
          <w:rFonts w:cs="Book Antiqua" w:ascii="Book Antiqua" w:hAnsi="Book Antiqua"/>
          <w:sz w:val="22"/>
          <w:szCs w:val="22"/>
        </w:rPr>
        <w:t xml:space="preserve"> (1) Az önkormányzat a kötelező és vállalt feladatainak ellátására intézményt (költségvetési szervet) alapíthat. Az alapított intézmény vagyona az önkormányzat vagyona, amit az önkormányzat az alapított intézmény használatába, vagyonkezelésébe ad. A használat és használati jog, vagyonkezelési jog átadása ingyene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z intézmény (költségvetési szerv) a használatába kapott ingatlan és ingó vagyont – az alapfeladatának sérelme nélkül – bevételei növelésére fordíthatja. Az intézmények (költségvetési szervek) vezetőit megillető vagyonkezelési jog mértékéről e rendelet, a vonatkozó jogszabályok, valamint az adott intézmény alapító okirata rendelkezik.  A hivatal és az intézmények a használatukban lévő önkormányzati vagyont, a részükre nyújtott támogatást és saját bevételeiket – az alapító okirat szerinti tevékenységük keretében – önállóan használják fel a működtetés érdekében - e rendelet, a vonatkozó jogszabályok, valamint az adott intézmény alapító okirata keretei közöt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önkormányzat intézményeitől (költségvetési szerveitől) a vagyoni eszközök hasznosításának jogát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megvonhatja, ha ez a feladat ellátásának veszélyeztetése nélkül az önkormányzati célok megvalósítását hatékonyabban szolgál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2.§</w:t>
      </w:r>
      <w:r>
        <w:rPr>
          <w:rFonts w:cs="Book Antiqua" w:ascii="Book Antiqua" w:hAnsi="Book Antiqua"/>
          <w:sz w:val="22"/>
          <w:szCs w:val="22"/>
        </w:rPr>
        <w:t xml:space="preserve"> (1) A vagyonkezelő szerv a kezelésében (használatában) lévő önkormányzati vagyonnal – az önkormányzat feladatainak sérelme nélkül – a hatályos jogszabályok és e rendelet keretei között gazdálkodik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ezelő szerv jogosult a rendeletben foglalt korlátozásokkal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a kezelésben lévő vagyontárgyak birtoklására, használatára, hasznainak szedésére, birtokvédelemre,</w:t>
      </w:r>
    </w:p>
    <w:p>
      <w:pPr>
        <w:pStyle w:val="Normal"/>
        <w:tabs>
          <w:tab w:val="clear" w:pos="708"/>
          <w:tab w:val="left" w:pos="1440" w:leader="none"/>
        </w:tabs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</w:t>
        <w:tab/>
        <w:t>a közszolgáltatásban nélkülözhető vagyontárgyak ideiglenes hasznosítására, így bérbeadására, használatba adására, egyéb hasznosítására,</w:t>
      </w:r>
    </w:p>
    <w:p>
      <w:pPr>
        <w:pStyle w:val="Normal"/>
        <w:tabs>
          <w:tab w:val="clear" w:pos="708"/>
          <w:tab w:val="left" w:pos="1440" w:leader="none"/>
        </w:tabs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c)</w:t>
        <w:tab/>
        <w:t>a kezelésében lévő ingóságok elidegenítésére e rendeletben meghatározott keretek között.</w:t>
      </w:r>
    </w:p>
    <w:p>
      <w:pPr>
        <w:pStyle w:val="Normal"/>
        <w:ind w:left="14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3"/>
        <w:spacing w:before="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5"/>
      </w:r>
      <w:r>
        <w:rPr>
          <w:rFonts w:cs="Book Antiqua" w:ascii="Book Antiqua" w:hAnsi="Book Antiqua"/>
          <w:sz w:val="22"/>
          <w:szCs w:val="22"/>
        </w:rPr>
        <w:t xml:space="preserve"> A kezelő szerv köteles a kezelésében lévő vagyontárgyak </w:t>
      </w:r>
    </w:p>
    <w:p>
      <w:pPr>
        <w:pStyle w:val="BodyText3"/>
        <w:spacing w:before="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biztosítására,</w:t>
      </w:r>
    </w:p>
    <w:p>
      <w:pPr>
        <w:pStyle w:val="Normal"/>
        <w:suppressAutoHyphens w:val="false"/>
        <w:spacing w:before="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közterhek viselésére,</w:t>
      </w:r>
    </w:p>
    <w:p>
      <w:pPr>
        <w:pStyle w:val="Normal"/>
        <w:suppressAutoHyphens w:val="false"/>
        <w:spacing w:before="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vagyon jó gazda módjára történő megőrzésére,</w:t>
      </w:r>
    </w:p>
    <w:p>
      <w:pPr>
        <w:pStyle w:val="Normal"/>
        <w:suppressAutoHyphens w:val="false"/>
        <w:spacing w:before="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gazdálkodás szabályai szerinti használatára és gyarapítására,</w:t>
      </w:r>
    </w:p>
    <w:p>
      <w:pPr>
        <w:pStyle w:val="Normal"/>
        <w:suppressAutoHyphens w:val="false"/>
        <w:spacing w:before="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fenntartásával, üzemeltetésével, karbantartásával, felújításával kapcsolatos feladatok ellátásár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6"/>
      </w:r>
      <w:r>
        <w:rPr>
          <w:rFonts w:cs="Book Antiqua" w:ascii="Book Antiqua" w:hAnsi="Book Antiqua"/>
          <w:sz w:val="22"/>
          <w:szCs w:val="22"/>
        </w:rPr>
        <w:t xml:space="preserve"> A vagyonkezeléssel kapcsolatos ellenőrzés megszervezésével és elvégzésével kapcsolatos feladatok végrehajtása a Pénzügyi – Fejlesztési – Ügyrendi Bizottság és a Polgármesteri Hivatal feladat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7"/>
      </w:r>
      <w:r>
        <w:rPr>
          <w:rFonts w:cs="Book Antiqua" w:ascii="Book Antiqua" w:hAnsi="Book Antiqua"/>
          <w:sz w:val="22"/>
          <w:szCs w:val="22"/>
        </w:rPr>
        <w:t xml:space="preserve"> Az ellenőrzés feladata a vagyonnal való gazdálkodás vizsgálata, ennek keretében a nyilvántartás hitelességének, teljességének és helyességének ellenőrzése, továbbá a jogszerűtlen, szerződésellenes, vagy a tulajdonos érdekeit sértő vagyongazdálkodási intézkedések feltárása és a jogszerű állapot helyreállítás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8"/>
      </w:r>
      <w:r>
        <w:rPr>
          <w:rFonts w:cs="Book Antiqua" w:ascii="Book Antiqua" w:hAnsi="Book Antiqua"/>
          <w:sz w:val="22"/>
          <w:szCs w:val="22"/>
        </w:rPr>
        <w:t xml:space="preserve"> Az összefoglaló ellenőrzési jelentés tartalmazza</w:t>
      </w:r>
    </w:p>
    <w:p>
      <w:pPr>
        <w:pStyle w:val="Normal"/>
        <w:suppressAutoHyphens w:val="false"/>
        <w:spacing w:before="4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>a) a tulajdonosi ellenőrzés által végzett tevékenység bemutatását,</w:t>
      </w:r>
    </w:p>
    <w:p>
      <w:pPr>
        <w:pStyle w:val="Normal"/>
        <w:suppressAutoHyphens w:val="false"/>
        <w:spacing w:before="4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>b) a tulajdonosi ellenőrzés által tett megállapításokat és javaslatokat.</w:t>
      </w:r>
    </w:p>
    <w:p>
      <w:pPr>
        <w:pStyle w:val="BodyText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rPr/>
      </w:pPr>
      <w:r>
        <w:rPr>
          <w:rFonts w:cs="Book Antiqua" w:ascii="Book Antiqua" w:hAnsi="Book Antiqua"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9"/>
      </w:r>
      <w:r>
        <w:rPr>
          <w:rFonts w:cs="Book Antiqua" w:ascii="Book Antiqua" w:hAnsi="Book Antiqua"/>
          <w:sz w:val="22"/>
          <w:szCs w:val="22"/>
        </w:rPr>
        <w:t xml:space="preserve"> Az ellenőrzést szükség szerint a helyszínen, vagy adatbekérés útján, elsősorban a tulajdonosi ellenőrzés végrehajtásához szükséges dokumentációk értékelésével és a belső szabályzatokban található leírások, útmutatók, valamint a részletes vizsgálati programban meghatározott ellenőrzési módszerek alkalmazásával kell végrehajta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3.§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30"/>
      </w:r>
      <w:r>
        <w:rPr>
          <w:rFonts w:cs="Book Antiqua" w:ascii="Book Antiqua" w:hAnsi="Book Antiqua"/>
          <w:sz w:val="22"/>
          <w:szCs w:val="22"/>
        </w:rPr>
        <w:t xml:space="preserve"> Az önkormányzat üzleti vagyona a vonatkozó jogszabályok szerint társulásba bevihető. Az önkormányzat forgalomképtelen törzsvagyona társulásba nem vihető be. Az önkormányzat korlátozottan forgalomképes törzsvagyona körébe sorolt vagyonelemek közül az intézmények épületei, középületek vihetők be társulásb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4. §</w:t>
      </w:r>
      <w:r>
        <w:rPr>
          <w:rFonts w:cs="Book Antiqua" w:ascii="Book Antiqua" w:hAnsi="Book Antiqua"/>
          <w:sz w:val="22"/>
          <w:szCs w:val="22"/>
        </w:rPr>
        <w:t xml:space="preserve"> (1) Az önkormányzat az ideiglenesen feleslegessé vált pénzeszközeiből értékpapírt vásárolhat, melyről értékhatártól függetlenül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z önkormányzat hitelt vehet fel, és kötvényt bocsáthat ki. A hitel felvételével, a meglévő hitelek törlesztésével, valamint a kötvénykibocsátással kapcsolatos rendelkezéseket az önkormányzat költségvetési rendelete állapítja meg. A hitelfelvételről és kötvénykibocsátásról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z önkormányzat költségvetési rendeletében dönt arról, hogy milyen beruházásokat, felújításokat valósít meg, s rendelkezik azok pénzügyi fedezetéről és szükség esetén a beruházásokkal, felújításokkal kapcsolatos rendről i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8. Az önkormányzati vagyon ingyenes vagy kedvezményes átruházása,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övetelés elengedés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5. 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31"/>
      </w:r>
      <w:r>
        <w:rPr>
          <w:rFonts w:cs="Book Antiqua" w:ascii="Book Antiqua" w:hAnsi="Book Antiqua"/>
          <w:sz w:val="22"/>
          <w:szCs w:val="22"/>
        </w:rPr>
        <w:t xml:space="preserve"> (1) Az önkormányzati vagyon tulajdonjogát az Nvtv. 13. § (3) – (7) bekezdésében foglaltak szerint, az ott meghatározott feltételekkel lehet ingyenesen átruházni. Az ingyenes és kedvezményes átruházásról értékhatártól függetlenül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minősített többségű határozatával </w:t>
      </w:r>
      <w:r>
        <w:rPr>
          <w:rFonts w:cs="Book Antiqua" w:ascii="Book Antiqua" w:hAnsi="Book Antiqua"/>
          <w:sz w:val="22"/>
          <w:szCs w:val="22"/>
        </w:rPr>
        <w:t xml:space="preserve">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z önkormányzat készpénz vagyonának ingyenes átruházása alapítványok, civil szervezetek és az önkormányzat területén működő kulturális közösségek részére, a vonatkozó jogszabályok betartásával történhet,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gyedi döntése alapjá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z önkormányzat követeléseiről lemondani az államháztartásról szóló 2011. évi CXCV. törvény 97.§ (2) bekezdése alapján csak törvényben és önkormányzati rendeletben meghatározott esetekben és módon lehet.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4) A számvitelről szóló 2000. évi C. törvény szerint behajthatatlannak nem minősülő önkormányzati követelésről részben vagy egészben lemondani csak akkor lehet, ha az nem veszélyezteti az önkormányzat likviditását, a követelés behajtására tett kísérletek eredménytelenek, és az elengedés az adott ügy összes körülményeire tekintettel különösen indokolt. Ilyennek </w:t>
      </w:r>
      <w:r>
        <w:rPr>
          <w:rFonts w:cs="Book Antiqua" w:ascii="Book Antiqua" w:hAnsi="Book Antiqua"/>
          <w:iCs/>
          <w:sz w:val="22"/>
          <w:szCs w:val="22"/>
        </w:rPr>
        <w:t>minősül különösen, amikor a követelés nem minősül behajthatatlannak, de valamennyi körülmény figyelembevételével megállapítható, hogy az érvényesítése aránytalanul hosszú időt venne igénybe, vagy aránytalan nehézséggel, illetve aránytalanul nagy költséggel járna, továbbá ha a követelés érvényesítésének sikertelensége egyéb okból valószínűsíthető.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(5) A követelésről való lemondás 500.000,- Ft értékhatárig a polgármester, azt meghaladó érték esetén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hatáskörébe tartozi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9. Az önkormányzat részére felajánlott vagyon elfogadás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6.§</w:t>
      </w:r>
      <w:r>
        <w:rPr>
          <w:rFonts w:cs="Book Antiqua" w:ascii="Book Antiqua" w:hAnsi="Book Antiqua"/>
          <w:sz w:val="22"/>
          <w:szCs w:val="22"/>
        </w:rPr>
        <w:t xml:space="preserve"> (1) Ha valamely vagyonról az önkormányzat vagy intézménye javára ingyenesen vagy kedvezményesen lemondtak, ezt a lemondásban megnevezett akkor fogadhatja el, ha képes az azzal járó kötelezettségek teljesítésére. A vagyon elfogadása vagy használatba vétele előtt a tulajdonosi vagy használói kötelezettségek éves várható becsült összegét meghatározni szüksége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(2)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felajánlott vagyon nem fogadható el, ha a vagyon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olyan ingatlan vagy ingatlanrész, amelyben az önkormányzat, illetve a vagyonkezelő számára használható, vagy hasznosítható rész (földterület, lakás, helyiség) nincs,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>olyan hagyaték (ingatlan, ingatlanrész, eszköz, befektetés, pénz), melynek ismert terhei elérik vagy meghaladják a hagyaték érték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Bármely vagyontárgy tulajdon- vagy használati jogának ingyenes vagy kedvezményes megszerzéséről: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 xml:space="preserve">3 millió forint alatti értékű vagyontárgy esetén – amennyiben a megszerzéshez és a fenntartáshoz szükséges pénzügyi fedezet a költségvetésben rendelkezésre áll – a polgármester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Pénzügyi – Fejlesztési – Ügyrendi Bizottság egyetértésével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b)</w:t>
        <w:tab/>
        <w:t xml:space="preserve">3 millió forint feletti értékű vagyontárgy esetén, valamint ha a megszerzéshez és a fenntartáshoz szükséges pénzügyi fedezet a költségvetésben nem áll rendelkezésre,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 Rendelkezés az önkormányzati vagyonnal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7. §</w:t>
      </w:r>
      <w:r>
        <w:rPr>
          <w:rFonts w:cs="Book Antiqua" w:ascii="Book Antiqua" w:hAnsi="Book Antiqua"/>
          <w:sz w:val="22"/>
          <w:szCs w:val="22"/>
        </w:rPr>
        <w:t xml:space="preserve"> (1)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hatáskörébe tartoznak az alábbi, vagyonhasznosításra vonatkozó döntések, értékhatártól függetlenül: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az önkormányzat tulajdonát képező vagyontárgyaknak az önkormányzati vagyon részeibe való besorolása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ingatlan vásárlása, cseréje, értékesítésre történő kijelölése, döntés az értékesítésről - vevő kijelöléséről,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 xml:space="preserve">az ingatlan használatának, illetve a hasznosítás jogának átengedése (bérbe adása), cseréje, biztosítékul adása és egyéb módon történő megterhelése, nem intézményi használatban álló ingatlan bérbeadása,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</w:t>
        <w:tab/>
        <w:t>vagyonkezelői jog létesítése és átengedése, a szerződés megkötéséről és tartalmáról való döntés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 xml:space="preserve">gazdasági társaságokban fennálló részesedéseinek értékesítésre történő kijelölése, döntés az értékesítéséről, pénzbetét és apport befektetése gazdasági társaságba, döntés gazdasági társaság alapításáról, vagyon vállalkozásba történő beviteléről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f) </w:t>
        <w:tab/>
        <w:t>hitelfelvétel, illetve hitelfelvételhez vagyoni fedezet biztosítékul nyújtása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</w:t>
        <w:tab/>
        <w:t>kötvény, váltó kibocsátása és elfogadása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h) </w:t>
        <w:tab/>
        <w:t>kezesség vállalása, értékpapír vásárlása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) </w:t>
        <w:tab/>
        <w:t>társadalmi szervezetek, alapítványok, kulturális közösségek pénzbeni támogatása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) </w:t>
        <w:tab/>
        <w:t>a költségvetésben nem tervezett vagyontárgy vásárlása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) </w:t>
        <w:tab/>
        <w:t>biztosítási szerződés kötése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l) </w:t>
        <w:tab/>
        <w:t>ingatlan és ingó vagyon ingyenes és kedvezményes átruházása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m)</w:t>
        <w:tab/>
        <w:t>vagyon koncesszióba adása, koncessziós pályázat kiírása és elbírálás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z önkormányzati vagyonra vonatkozó egyéb döntések értékhatártól függően az önkormányzat és szervei, intézményei, valamint a vagyonkezelők, üzemeltetők hatáskörébe tartozna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hatáskörébe tartozik értékhatártól függően: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3.000.000,- Ft </w:t>
      </w:r>
      <w:r>
        <w:rPr>
          <w:rFonts w:cs="Book Antiqua" w:ascii="Book Antiqua" w:hAnsi="Book Antiqua"/>
          <w:sz w:val="22"/>
          <w:szCs w:val="22"/>
        </w:rPr>
        <w:t>egyedi könyv szerinti érték feletti ingóságok értékesítése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2"/>
      </w:r>
      <w:r>
        <w:rPr>
          <w:rFonts w:cs="Book Antiqua" w:ascii="Book Antiqua" w:hAnsi="Book Antiqua"/>
          <w:sz w:val="22"/>
          <w:szCs w:val="22"/>
        </w:rPr>
        <w:t xml:space="preserve"> </w:t>
        <w:tab/>
        <w:t xml:space="preserve">behajthatatlan követelések törlése 500.000,- Ft értékhatár felett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>a követelésről való lemondás 500.000,- Ft értékhatár felett.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>döntés vagyontárgy tulajdon- vagy használati jogának ingyenes vagy kedvezményes megszerzéséről 3 millió forint feletti értékű vagyontárgy esetén, valamint ha a megszerzéshez és a fenntartáshoz szükséges pénzügyi fedezet a költségvetésben nem áll rendelkezésre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e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3"/>
      </w:r>
      <w:r>
        <w:rPr>
          <w:rFonts w:cs="Book Antiqua" w:ascii="Book Antiqua" w:hAnsi="Book Antiqua"/>
          <w:sz w:val="22"/>
          <w:szCs w:val="22"/>
        </w:rPr>
        <w:t xml:space="preserve"> 1.000.000 Ft egyedi könyv szerinti érték feletti intézményi tulajdonú ingóságok esetén az írásbeli egyetértési jog gyakorlás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4"/>
      </w:r>
      <w:r>
        <w:rPr>
          <w:rFonts w:cs="Book Antiqua" w:ascii="Book Antiqua" w:hAnsi="Book Antiqua"/>
          <w:sz w:val="22"/>
          <w:szCs w:val="22"/>
        </w:rPr>
        <w:t xml:space="preserve"> A polgármester jogosult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)</w:t>
        <w:tab/>
        <w:t xml:space="preserve">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döntése alapján a vagyonhasznosítási, vagyonértékesítési, és a vagyont érintő egyéb jogügyletek megkötésére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</w:t>
        <w:tab/>
        <w:t>a 3.000.000,- Ft egyedi könyv szerinti érték alatti ingóságok értékesítésére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</w:t>
        <w:tab/>
        <w:t>500.000,- Ft – 1.000.000 Ft közötti egyedi könyv szerinti értékű intézményi tulajdonú ingóságok értékesítése esetén az írásbeli egyetértési jog gyakorlására,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</w:t>
        <w:tab/>
        <w:t xml:space="preserve">behajthatatlan követelések törlésére 500.000,- Ft értékhatár alatt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e)</w:t>
        <w:tab/>
        <w:t>a követelésről való lemondás 500.000,- Ft értékhatárig.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</w:t>
        <w:tab/>
        <w:t xml:space="preserve">dönteni vagyontárgy tulajdon- vagy használati jogának ingyenes vagy kedvezményes megszerzéséről 3 millió forint alatti értékű vagyontárgy esetén – amennyiben a megszerzéshez és a fenntartáshoz szükséges pénzügyi fedezet a költségvetésben rendelkezésre áll –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Pénzügyi – Fejlesztési – Ügyrendi Bizottság egyetértésév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IV. Fejezet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áró rendelkezések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28.§ </w:t>
      </w:r>
      <w:r>
        <w:rPr>
          <w:rFonts w:cs="Book Antiqua" w:ascii="Book Antiqua" w:hAnsi="Book Antiqua"/>
          <w:sz w:val="22"/>
          <w:szCs w:val="22"/>
        </w:rPr>
        <w:t xml:space="preserve">Ez a rendelet a kihirdetését követő napon lép hatályba. Ezzel egyidejűleg hatályát veszti az önkormányzat vagyonáról szóló rendelkezési jog gyakorlásának szabályairól szóló 16/2004.(VIII.23.) önkormányzati rendelet, valamint az annak módosításáról rendelkező 1/2006.(I.27.), 25/2006.(XII.21.), 11/2007.(XII.21.), 20/2007.(VIII.16.), 11/2008.(IV.30.), 13/2008.(V.20.), 17/2008.(VI.17.), 19/2008.(VI.30.), 24/2008.(VIII.28.), 26/2008.(IX.23.), 33/2008.(XII.3.), 36/2008.(XII.19.), 1/2009.(I.21.), 2/2009.(I.21.), 8/2009.(II.19.), 12/2009.(IV.30.), 16/2009.(VI.23.), 25/2009.(VIII.19.), 36/2009.(XI.05.), 15/2010.(V.17.), 22/2010.(V.20.) önkormányzati rendelete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0. október 19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Riebl Antal sk.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Molnár Zsuzsanna sk.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Délegyháza, 2010. október 21.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Molnár Zsuzsanna sk.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séges 2023. május ……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1.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35"/>
      </w:r>
      <w:r>
        <w:rPr>
          <w:rFonts w:cs="Book Antiqua" w:ascii="Book Antiqua" w:hAnsi="Book Antiqua"/>
          <w:b/>
          <w:sz w:val="22"/>
          <w:szCs w:val="22"/>
        </w:rPr>
        <w:t xml:space="preserve"> mellékelt Délegyháza Község Önkormányzata Képviselő-testületének</w:t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37/2010.(X.21.) önkormányzati rendeletéhez </w:t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(az önkormányzat vagyonáról és a vagyongazdálkodás egyes szabályairól - módosításokkal egységes szerkezetben)</w:t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  <w:r>
        <w:br w:type="page"/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2.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36"/>
      </w:r>
      <w:r>
        <w:rPr>
          <w:rFonts w:cs="Book Antiqua" w:ascii="Book Antiqua" w:hAnsi="Book Antiqua"/>
          <w:b/>
          <w:sz w:val="22"/>
          <w:szCs w:val="22"/>
        </w:rPr>
        <w:t xml:space="preserve"> melléklet Délegyháza Község Önkormányzata Képviselő-testületének</w:t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37/2010.(X.21.) önkormányzati rendeletéhez </w:t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(az önkormányzat vagyonáról és a vagyongazdálkodás egyes szabályairól - módosításokkal egységes szerkezetben)</w:t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37"/>
      </w:r>
      <w:r>
        <w:rPr>
          <w:rFonts w:cs="Book Antiqua" w:ascii="Book Antiqua" w:hAnsi="Book Antiqua"/>
          <w:b/>
          <w:sz w:val="22"/>
          <w:szCs w:val="22"/>
        </w:rPr>
        <w:t xml:space="preserve"> melléklet Délegyháza Község Önkormányzata Képviselő-testületének</w:t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37/2010.(X.21.) önkormányzati rendeletéhez </w:t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(az önkormányzat vagyonáról és a vagyongazdálkodás egyes szabályairól - módosításokkal egységes szerkezetben)</w:t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.§ a 22/2012.(XI.9.) önkormányzati rendelet 1. §-ával megállapított szöve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.§ a 22/2012.(XI.9.) önkormányzati rendelet 2. §-ával megállapított szöve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3/A.§-t a 8/2012.(III.7.) önkormányzati rendelet 1.§-a iktatta be, a 22/2012.(XI.9.) önkormányzati rendelet 16.§-a hatályon kívül helyezte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.§ a 22/2012.(XI.9.) önkormányzati rendelet 2. §-ával megállapított szöveg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5.§ (1) bekezdése a 22/2012.(XI.9.) önkormányzati rendelet 3. §-ával megállapított szöveg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II. fejezet 3. címe a 22/2012.(XI.9.) önkormányzati rendelet 4.§-ával megállapított szöveg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6.§ a 22/2012.(XI.9.) önkormányzati rendelet 4. §-ával megállapított szöveg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7.§ (5) bekezdése a …./2023.(V….) önkormányzati rendelet 1. §-ával megállapított szöveg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8.§ (6) bekezdése a 22/2012.(XI.9.) önkormányzati rendelet 5. §-ával megállapított szöveg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11.§ (3) bekezdése a 22/2012.(XI.9.) önkormányzati rendelet 6.§-ával megállapított szöveg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13.§ (2) bekezdése a 22/2012.(XI.9.) önkormányzati rendelet 7.§-ával megállapított szöveg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13.§ (5) bekezdése a 22/2012.(XI.9.) önkormányzati rendelet 8.§-ával megállapított szöveg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13.§ (6) bekezdése a 22/2012.(XI.9.) önkormányzati rendelet 8.§-ával megállapított szöveg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13.§ (7) bekezdése a 22/2012.(XI.9.) önkormányzati rendelet 8.§-ával megállapított szöveg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14.§ a …./2023.(V….) önkormányzati rendelet 2. §-ával megállapított szöveg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18.§ (1) bekezdése a 22/2012.(XI.9.) önkormányzati rendelet 9.§-ával megállapított szöveg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18.§ (2) bekezdés d) pontját hatályon kívül helyezte a …./2023.(V….) önkormányzati rendelet 6.§-a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19.§ a 22/2012.(XI.9.) önkormányzati rendelet 10.§-ával megállapított szöveg.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0.§ (1) bekezdése a 22/2012.(XI.9.) önkormányzati rendelet 11.§-ával megállapított szöveg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0.§ (2) bekezdése a 22/2012.(XI.9.) önkormányzati rendelet 11.§-ával megállapított szöveg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0.§ (4) bekezdése a …./2023.(V….) önkormányzati rendelet 3. §-ával megállapított szöveg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0.§ (5) bekezdése a …./2023.(V….) önkormányzati rendelet 3. §-ával megállapított szöveg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0.§ (6) bekezdése a …./2023.(V….) önkormányzati rendelet 3. §-ával megállapított szöveg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2.§ (3) bekezdése a 22/2012.(XI.9.) önkormányzati rendelet 12.§-ával megállapított szöveg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2.§ (4) bekezdését a 22/2012.(XI.9.) önkormányzati rendelet 13.§-a iktatta b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2.§ (5) bekezdését a 22/2012.(XI.9.) önkormányzati rendelet 13.§-a iktatta b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2.§ (6) bekezdését a 22/2012.(XI.9.) önkormányzati rendelet 13.§-a iktatta be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2.§ (7) bekezdését a 22/2012.(XI.9.) önkormányzati rendelet 13.§-a iktatta b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3.§ a 22/2012.(XI.9.) önkormányzati rendelet 14.§-ával megállapított szöveg.</w:t>
      </w:r>
    </w:p>
    <w:p>
      <w:pPr>
        <w:pStyle w:val="Footnote"/>
        <w:rPr/>
      </w:pPr>
      <w:r>
        <w:rPr/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5.§ a 22/2012.(XI.9.) önkormányzati rendelet 15.§-ával megállapított szöveg.</w:t>
      </w:r>
    </w:p>
    <w:p>
      <w:pPr>
        <w:pStyle w:val="Footnote"/>
        <w:rPr/>
      </w:pPr>
      <w:r>
        <w:rPr/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7.§ (3) bekezdés b) pontja a …./2023.(V….) önkormányzati rendelet 4. § (1) bekezdésével megállapított szöveg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7.§ (3) bekezdés e) pontja a …./2023.(V….) önkormányzati rendelet 4. § (2) bekezdésével megállapított szöveg.</w:t>
      </w:r>
    </w:p>
    <w:p>
      <w:pPr>
        <w:pStyle w:val="Footnote"/>
        <w:rPr/>
      </w:pPr>
      <w:r>
        <w:rPr/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7.§ (4) bekezdése a …./2023.(V….) önkormányzati rendelet 4. § (3) bekezdésével megállapított szöveg.</w:t>
      </w:r>
    </w:p>
    <w:p>
      <w:pPr>
        <w:pStyle w:val="Footnote"/>
        <w:rPr/>
      </w:pPr>
      <w:r>
        <w:rPr/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1. melléklet a …./2023.(V….) önkormányzati rendelet 5. § (1) bekezdésével megállapított szöveg.</w:t>
      </w:r>
    </w:p>
    <w:p>
      <w:pPr>
        <w:pStyle w:val="Footnote"/>
        <w:rPr/>
      </w:pPr>
      <w:r>
        <w:rPr/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. melléklet a …./2023.(V….) önkormányzati rendelet 5. § (2) bekezdésével megállapított szöveg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. melléklet a …./2023.(V….) önkormányzati rendelet 5. § (3) bekezdésével megállapított szöveg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zmozsjelek">
    <w:name w:val="Számozásjelek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shd w:fill="FFFFFF" w:val="clear"/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35:00Z</dcterms:created>
  <dc:creator>Bulyáki Antal</dc:creator>
  <dc:description/>
  <cp:keywords/>
  <dc:language>en-US</dc:language>
  <cp:lastModifiedBy>Dr. Molnár Zsuzsanna</cp:lastModifiedBy>
  <cp:lastPrinted>2007-01-29T09:48:00Z</cp:lastPrinted>
  <dcterms:modified xsi:type="dcterms:W3CDTF">2023-05-24T11:39:00Z</dcterms:modified>
  <cp:revision>31</cp:revision>
  <dc:subject/>
  <dc:title>Délegyháza Község Önkormányzatának Képviselő-testületének</dc:title>
</cp:coreProperties>
</file>