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július 12-i nyílt KT ülés határozatai: 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3/2023. (VII.12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4/2023. (VII.1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Civilek Háza ideiglenes bölcsődévé alakítása, illetve energetikai felújítás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  <w:lang w:bidi="hu-HU"/>
        </w:rPr>
        <w:t>Délegyházi Napsugár Óvoda maximális gyermeklétszám átlépésének jóváhagy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A 2023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INGATLANÜGYEK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76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1.1 DÉLEGYHÁZA 015/110 HRSZ-Ú INGATLAN BELTERÜLETBE VONÁSÁNAK ÜGYE – WOLF GYÖRGY ÉS GYÖRGYNÉ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5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Wolf György és Wolf Györgyné (…………….. sz. alatti lakosok, a továbbiakban: Kérelmezők) tulajdonában lévő Délegyháza 015/110 hrsz-ú 7060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térmértékű szántó megjelölésű ingatlan belterületbe vonási kérelmét, azonban a terület belterületbe vonásának, valamint beépítésének közmű - kapacitás igényét jelenleg nem látja biztosítottnak. Amennyiben Kérelmezők a területet érintő fejlesztési elképzelésükhöz szükséges közmű-kapacitás biztosíthatóságáról, rendelkezésre állásáról szóló szolgáltatói (minimum: ivóvíz, csatorna, áram) nyilatkozatokat benyújtják, úgy az azt követő rendes ülésén dönt a belterületbe vonási eljárás megindításának feltételeiről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Határidő</w:t>
      </w:r>
      <w:r>
        <w:rPr>
          <w:rFonts w:cs="Times New Roman" w:ascii="Book Antiqua" w:hAnsi="Book Antiqua"/>
          <w:sz w:val="18"/>
          <w:szCs w:val="18"/>
          <w:lang w:eastAsia="en-US"/>
        </w:rPr>
        <w:t>: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sz w:val="18"/>
          <w:szCs w:val="18"/>
          <w:lang w:eastAsia="en-US"/>
        </w:rPr>
        <w:t>: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en-US"/>
        </w:rPr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1.2. DÉLEGYHÁZA 882/2 HRSZ-Ú INGATLAN EGY RÉSZÉRE VONATKOZÓ VÉTELI AJÁNLAT – AKÖV SZIGETI INGATLANOK TELEK-KIEGÉSZÍTÉSE</w:t>
      </w: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u w:val="single"/>
          <w:lang w:eastAsia="en-US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6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 xml:space="preserve">Délegyháza Község Önkormányzat Képviselő-testülete megtárgyalta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Dr. Kiszeli Ferenc ügyvéd (……………..), mint az érintett ingatlantulajdonosok (Erdélyi Péterné, Feuertag Ottó, dr. Éliásné Finna Beáta, valamint Dózsa Magdolna, a továbbiakban: Kérelmezők) </w:t>
      </w: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>kérelmét, mely kérelem Délegyháza Község Önkormányzat 1/1 arányú tulajdonát képező Délegyháza 882/2 hrsz-ú parti sáv egy részének Kérelmezők tulajdonát képező Délegyháza 891 - 895 hrsz-ú ingatlanjaikhoz történő csatolásáról szól, s az alábbiakról határoz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15" w:right="0" w:hanging="36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k tó széléig történő telek-kiegészítését, lekerítését, kizárólag a tóparti szakasz egy részének megvásárlása lehetsége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15" w:right="0" w:hanging="360"/>
        <w:rPr/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 xml:space="preserve">Délegyháza Község Önkormányzat jelenleg hatályos rendezési terve alapján a kérelmezett telek-kiegészítés jogilag nem lehetséges, a telekhatár-rendezéssel érintett ingatlanok más-más építési övezetben helyezkednek el, így azok egyesítése az eljárni jogosult hatóság előtt akadályba ütközik. Tekinettel arra, hogy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a község rendezési tervének teljes körű felülvizsgálata folyamatban van, s Önkormányzatunk az adott területen meglévő telkeknek ezt a telek-kiegészítési lehetőséget biztosítani szeretné, amennyiben Kérelmezők a megajánlott vételártól eltérően a minimum 25 000 Ft/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+ Áfa vételárat is készek és hajlandóak megfizetni, melyet az új HÉSZ függvényében a Képviselő-testület jogosult felülvizsgálni, valamint az esetleges HÉSZ –módosítással járó költségeket is viselik, és erről külön nyilatkoznak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val="da-DK"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>Délegyháza Község Önkormányzat Képviselő-testülete felkéri hivatalát a további intézkezdések megtételére, valamint felhatalmazza Dr. Riebl Antal polgármestert, hogy jelen határozatban foglaltak szerint Kérelmezőkkel további egyeztetést folytasson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val="da-DK"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val="da-DK" w:eastAsia="en-US"/>
        </w:rPr>
        <w:t xml:space="preserve">Jelen kérelem 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elbírálását – mennyiben a jelen határozatban foglalt nyilatkozat beérkezik - a rendezési terv elfogadását követően ismételten tárgyalni szükséges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Cs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1.3 DÉLEGYHÁZA 3079/2 HRSZ-Ú INGATLAN MELLETTI TERÜLET BÉRLETE/MEGVÁRÁSLÁSA – SCHÖNWALD FERENC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 xml:space="preserve">Képviselő-testület szavazott: (5 fő), 5 igen szavazattal, tartózkodás és nem szavazat nélkül az alábbi határozatot hozta: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Délegyháza Község Önkormányzata Képviselő-testületének 107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megtárgyalta Schönwald Ferenc (…………………. szám alatti lakos, a továbbiakban: Kérelmező) tulajdonában lévő Délegyháza 3079/2 hrsz-ú ingatlan melletti terület, a Délegyháza 3030 hrsz-ú ingatlan egy részére vonatkozó bérleti/vételi kérelmét, s akként határoz, hogy – tekintettel az értékesítéshez szükséges telekalakítási és átminősítési eljárás lefolytatásának hosszas és bonyodalmas menetére – jelen állapotában bérleti szerződést kíván kötni Kérelmezővel a terület (körülbelül 400 m</w:t>
      </w:r>
      <w:r>
        <w:rPr>
          <w:rFonts w:eastAsia="Calibri" w:cs="Times New Roman" w:ascii="Book Antiqua" w:hAnsi="Book Antiqua"/>
          <w:bCs/>
          <w:iCs/>
          <w:sz w:val="18"/>
          <w:szCs w:val="18"/>
          <w:vertAlign w:val="superscript"/>
          <w:lang w:eastAsia="en-US"/>
        </w:rPr>
        <w:t>2</w:t>
      </w: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  <w:t xml:space="preserve"> nagyságú) használatára, mely terület bérleti díját nettó 20.000 Ft/hó összegben határozza meg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bCs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iCs/>
          <w:sz w:val="18"/>
          <w:szCs w:val="18"/>
          <w:lang w:eastAsia="en-US"/>
        </w:rPr>
        <w:t>Délegyháza Község Önkormányzat Képviselő-testülete felkéri hivatalát, hogy a bérleti szerződés részleteit dolgozza ki, valamint hogy a szerződés időtartama alatt a jogszerű értékesítés lehetőségét vizsgálja meg, s amennyiben jogi akadálya nincs, úgy az ehhez szükséges eljárásokat (telekalakítás, átminősítés) Kérelmező költségviselése mellett indítsa el. Délegyháza Község Önkormányzat Képviselő-testülete felhatalmazza Dr. Riebl Antal polgármestert, hogy a bérleti szerződést aláír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: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  <w:t xml:space="preserve">CIVILEK HÁZA IDEIGLENES BÖLCSŐDÉVÉ ALAKÍTÁSA, ILLETVE ENERGETIKAI FELÚJÍTÁSA </w:t>
      </w:r>
    </w:p>
    <w:p>
      <w:pPr>
        <w:pStyle w:val="Normal"/>
        <w:tabs>
          <w:tab w:val="clear" w:pos="8460"/>
        </w:tabs>
        <w:suppressAutoHyphens w:val="false"/>
        <w:ind w:left="284"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left="284"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8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ának Képviselő-testülete úgy dönt, hogy az ideiglenes bölcsőde belső átalakításával megbízza a Kinamé Kft-t, továbbá felhatalmazza a Polgármestert a szükséges Kivitelezői szerződé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ab/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09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ának Képviselő-testülete úgy dönt, hogy a Civilek Háza energiatakarékos üzemeltetéséhez szükséges felújításokkal megbízza a Kinamé Kft-t, továbbá felhatalmazza a Polgármestert a szükséges Kivitelezői szerződé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ab/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567" w:right="0" w:hanging="567"/>
        <w:rPr>
          <w:rFonts w:ascii="Book Antiqua" w:hAnsi="Book Antiqua" w:cs="Mangal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  <w:t xml:space="preserve">DÉLEGYHÁZI NAPSUGÁR ÓVODA MAXIMÁLIS GYERMEKLÉTSZÁM ÁTLÉPÉSÉNEK JÓVÁHAGY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  <w:lang w:bidi="hu-HU"/>
        </w:rPr>
      </w:pPr>
      <w:r>
        <w:rPr>
          <w:rFonts w:cs="Mangal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10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nemzeti köznevelésről szóló 2011. évi CXC. törvény 25. § (7) bekezdése alapján a Délegyházi Napsugár Óvodának a Délegyházi Napsugár Óvoda feladatellátási helyen (székhelyen) lévő 9 csoportja számára a köznevelési törvényben megállapított maximális csoportlétszám húsz százalékkal történő átlépését engedélyezi a 2023/2024. nevelési évre, 2023. szeptember 1-től, a nevelési év indításánál, továbbá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sz w:val="18"/>
          <w:szCs w:val="18"/>
        </w:rPr>
        <w:t>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0" w:hanging="426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A 2023. ÉVI KÖLTSÉGVETÉSI RENDELET MÓDOSÍTÁSA</w:t>
      </w:r>
      <w:r>
        <w:rPr>
          <w:rFonts w:cs="Times New Roman" w:ascii="Book Antiqua" w:hAnsi="Book Antiqua"/>
          <w:b w:val="false"/>
          <w:sz w:val="18"/>
          <w:szCs w:val="18"/>
          <w:lang w:bidi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3/2023.(VII.13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az önkormányzat 2023. évi költségvetéséről szóló </w:t>
      </w:r>
      <w:r>
        <w:rPr>
          <w:rFonts w:cs="Mangal"/>
          <w:bCs/>
          <w:sz w:val="18"/>
          <w:szCs w:val="18"/>
        </w:rPr>
        <w:t>4/2023. (II.15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3.VII.12-én, kihirdetve 13/2023.(VII.13.) számon 2023.VII.13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b/>
      <w:u w:val="singl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ahoma"/>
      <w:b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ahoma"/>
      <w:b/>
      <w:u w:val="singl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  <w:b/>
      <w:u w:val="singl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ahoma"/>
      <w:b/>
      <w:u w:val="single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2:00Z</dcterms:created>
  <dc:creator>Szabó Judit</dc:creator>
  <dc:description/>
  <cp:keywords/>
  <dc:language>en-US</dc:language>
  <cp:lastModifiedBy>Dr. Molnár Zsuzsanna</cp:lastModifiedBy>
  <cp:lastPrinted>2023-06-09T07:52:00Z</cp:lastPrinted>
  <dcterms:modified xsi:type="dcterms:W3CDTF">2023-12-07T09:24:00Z</dcterms:modified>
  <cp:revision>3</cp:revision>
  <dc:subject/>
  <dc:title/>
</cp:coreProperties>
</file>