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3. október 25. napján 17.35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Válóczi Tünde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Bednárik László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9/2023. (X.25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javaslatot tesz a napirendi pontokra az írásban megküldöttek szerint, azzal egyező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0/2023. (X.2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Petőfi utca forgalomcsillap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Helyi Választási Bizottsági tagok és póttagok megválasz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2023. évi költségvetési rendelet 2.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2024. évi belső ellenőrzési terv elfogad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Hókotrás ügy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/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 xml:space="preserve">Ideiglenes (konténer) iskolával kapcsolatos önkormányzati intézkedések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Idősek Napja előkészí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beszámol a lejárt határidejű határozatok végrehajtásáról, miszerint a kutyafuttató elkészült.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A Sirály strandnál elkészült az új játszótér.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 xml:space="preserve">A Helen Doron módszer szerinti angol nyelvoktatás megkezdődött a Napsugár Óvodában. </w:t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cs="Mangal" w:ascii="Book Antiqua" w:hAnsi="Book Antiqua"/>
          <w:b w:val="false"/>
          <w:sz w:val="20"/>
          <w:szCs w:val="20"/>
        </w:rPr>
        <w:t xml:space="preserve">Aláírtuk az adásvételi szerződéseket a 639/4, 639/2, 639/8 hrsz- ú ingatlanokra (Tamás Vegyesbolt és Rönkös). </w:t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cs="Mangal" w:ascii="Book Antiqua" w:hAnsi="Book Antiqua"/>
          <w:b w:val="false"/>
          <w:sz w:val="20"/>
          <w:szCs w:val="20"/>
        </w:rPr>
        <w:t>A Konténeriskola áthelyezése megtörtént, a kivitelezés várhatóan 2023. november 6. napján befejeződik. A munkálatok mára be is fejeződtek, a kert és a járda kivitelezése van még folyamatban.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 xml:space="preserve">Az Önkormányzat saját erőből megvalósítja a konténeriskola elektromos árammal történő ellátását is a víziközművek kiépítésén túl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76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PETŐFI UTCA FORGALOMCSILLAPÍT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dr. Riebl Antal, Szilveszter Lajos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Válóczi Tünde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a Bizottságok elfogadásra javasolják az előtejesztés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1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Délegyháza Község Önkormányzatának Képviselő-testülete - mint a Délegyháza helyi közút kezelője- hozzájárul ahhoz, hogy a Petőfi utcában az igényeknek megfelelően 10 db virágosláda (70x70x90 cm- es méretben, fém lábakkal, 35x34 cm- es fém piros-fehér csíkos fényvisszaverő táblával, időjárásálló festékkel kezelve, agrotextíliával bélelve) kerüljön kihelyezésre, forgalomcsillapítás céljából. Képviselő- testület felkéri hivatalát a ládák beszerzésére. A 10 db láda bruttó 360.000.-Ft-os költséget jelent. Képviselő- testület felkéri a Községgondnokságot, hogy a ládák kihelyezéséről gondoskodjon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2023. november 30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: Képviselő- testület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u w:val="single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HELYI VÁLASZTÁSAI BIZOTTSÁGI TAGOK ÉS PÓTTAGOK MEGVÁLASZT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–előadó: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 xml:space="preserve"> dr. Molnár Zsuzsann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Válóczi Tünde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a Biztosságok elfogadásra javasolják az előterjesztés szerinti tagokat és póttagoka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2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tagjainak és póttagjainak az alábbi személyeket választja meg: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Tag: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Nagyné Halai Zsuzsann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Dóra Aladár István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Gaál Márk</w:t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rPr>
          <w:rFonts w:ascii="Book Antiqua" w:hAnsi="Book Antiqua" w:cs="Times New Roman"/>
          <w:b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Póttagok a következő sorrendben: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Bajainé Almási Krisztin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Szabó Bél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Halászné Ungvári Szilvi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Simon Dénes Csab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lang w:eastAsia="en-US" w:bidi="hu-HU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436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2023. ÉVI KÖLTSÉGVETÉSI RENDELET 2. MÓDOST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 xml:space="preserve"> dr. Riebl Antal, dr. Molnár Zsuzsanna, Válóczi Tünd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Válóczi Tünde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a Bizottságok tárgyalták az előterjesztést és elfogadásra javasolják az előirányzat módosítás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  <w:lang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rendeletmódosítás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14/2023.(X.26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20"/>
          <w:szCs w:val="20"/>
        </w:rPr>
        <w:t>az önkormányzat 2023. évi költségvetéséről szóló 4/2023.(II.15.) önkormányzati rendelet 2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3.X.25-én, kihirdetve 14/2023.(X.26.) számon 2023.X.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2024. ÉVI BELSŐ ELLENŐRZÉSI TERV ELFOGAD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Válóczi Tünde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a Bizottságok elfogadásra javasolják mind a stratégiai, mind a 2024. évre vonatkozó ellenőrzési terve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3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jóváhagyja az Önkormányzat 2024. évi belső ellenőrzési tervét, valamint 2024-2028. évi stratégiai belső ellenőrzési tervét. 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 jegyző, belső ellenő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2024. december 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Mangal"/>
          <w:bCs/>
          <w:sz w:val="20"/>
          <w:szCs w:val="20"/>
          <w:u w:val="single"/>
          <w:lang w:eastAsia="en-US"/>
        </w:rPr>
      </w:pPr>
      <w:r>
        <w:rPr>
          <w:rFonts w:eastAsia="Calibri" w:cs="Mangal" w:ascii="Book Antiqua" w:hAnsi="Book Antiqua"/>
          <w:bCs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426" w:right="-2" w:hanging="852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HÓKOTRÁS ÜGYE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dr. Riebl Antal, Szilveszter Lajos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bCs/>
          <w:sz w:val="20"/>
          <w:szCs w:val="20"/>
        </w:rPr>
        <w:t>elmondja, hogy az előző évek gyakorlatát követve a Bizottságok elfogadásra javasolják az előterjesztés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4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23. december 1. - 2024. február 28. közötti időszakra bruttó 100.000.-Ft/ hó készenléti díjért, valamint bruttó 16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-2" w:hanging="1287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INGATLANÜGYEK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dr. Riebl Antal, Válóczi Tünde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0155/6 HRSZ-Ú INGATLAN ÜGY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 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>a CEMEX HUNGÁRIA ÉPÍTŐANYAGOK Kft. jogutódlással történő megszűnéséről és az emiatt kialakult jogi helyzet megoldási lehetőségeiről. A Bizottságok támogatják az előterjesztés elfogadásá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5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1. Délegyháza Községi Önkormányzat Képviselő-testülete úgy dönt, hogy meg kívánja vásárolni a CEMEX HUNGÁRIA ÉPÍTŐANYAGOK Kft. jogutódjától a Duna-Dráva Cement Kft. (2600 Vác, Kőhídpart dülő 2.) 1/1 arányú tulajdonában álló 0155/6 hrsz-ú, 5.960 nm nagyságú, szántó megnevezésű ingatlant. Délegyháza Község Önkormányzat Képviselő-testülete felhatalmazza Dr. Riebl Antal polgármestert, hogy szükséges intézkedéseket megtegye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2. Délegyháza Községi Önkormányzat Képviselő-testülete úgy dönt, hogy amennyiben az 1. pontban meghatározott adásvétel a vonatkozó jogszabályi feltételek miatt nem jöhet létre, kisajátítási eljárást indít a CEMEX HUNGÁRIA ÉPÍTŐANYAGOK Kft. jogutódja, a Duna-Dráva Cement Kft. (2600 Vác, Kőhídpart dülő 2.) 1/1 arányú tulajdonában álló 0155/6 hrsz-ú, 5.960 nm nagyságú, szántó megnevezésű ingatlan tulajdonjogának megszerzése iránt, tekintettel arra, hogy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a közérdekű cél megvalósítása az adott ingatlanon fennálló tulajdonjog korlátozásával nem lehetséges,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z ingatlan tulajdonjogának megszerzése adásvétel vagy csere útján nem lehetséges,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 közérdekű cél megvalósítására kizárólag az adott ingatlan kerülhet sor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 területszerzéssel biztosított tevékenység közösségi előnyei a tulajdonjogban okozott kárt jelentősen meghaladjá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 területszerzésre a Kstv. 2.§ c) és 4.§ (1) bekezdés c) pontja szerint terület- és településrendezési célból kerül sor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Képviselő – testület felhatalmazza Dr. Riebl Antal polgármestert a kisajátítási eljárás megindítására, a szükséges intézkedések megtételére és okiratok aláírásár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WEBER ZSOLT KÉRELM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 xml:space="preserve">Weber Zsolt azzal a kérelemmel fordul Délegyháza Község Önkormányzatának Képviselő- testületéhez, hogy a Délegyházi Gallai út és a 0114/71 hrsz-ú szántó közötti területen lévő sávon megteremthesse annak lehetőségét, hogy a lovaival biztonságosan közlekedhessen.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>Az út kb.160 cm széles 150 m hosszú és 50 db többnyire akác suháng kivágásával elkészíthető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lang w:eastAsia="hu-HU" w:bidi="hu-HU"/>
        </w:rPr>
        <w:t>Válóczi Tünde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 xml:space="preserve"> elmondja, hogy a Bizottságok támogatják az előterjesztés elfogadásá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6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- mint a 075 hrsz-ú Délegyháza helyi közút kezelője - úgy dönt, hogy a Délegyháza 075 hrsz-ú ingatlanon (az aszfaltút és 0114/71 hrsz-ú szántóföld mellett húzódó földsávból Kérelmező rendelkezésre bocsát kb.1,6 m szélességű 150 m útszakaszt, ami kb.50 db többnyire akácfa suháng (inváziós faj) kivágásával megvalósítható és megengedi, hogy Kérelmező saját költségén ott a terep rendbetételét követően lovakkal közlekedjen. A kivágott fák pótlásáról a Kérelmező gondoskodik az önkormányzat által kijelölt területre. A kivágott fával Délegyháza Község Önkormányzata rendelkezi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Képviselő- testület felkéri Szilveszter Lajos alpolgármestert, hogy az út kialakítását felügyelje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november 30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Képviselő- testület</w:t>
      </w:r>
      <w:r>
        <w:rPr>
          <w:rFonts w:eastAsia="Calibri" w:cs="Book Antiqua" w:ascii="Book Antiqua" w:hAnsi="Book Antiqua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DÉLEGYHÁZA 386/5 HRSZ-Ú INGATLAN ÁTMINŐSÍTÉSE – DÖMÉNY ANIKÓ KÉRELM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>Délegyháza Község Önkormányzat Képviselő-testülete elvi döntést hozott arról, hogy - átminősítést követően, amennyiben jogi akadálya nem lesz - értékesíteni kívánja Dömény Anikó részére Délegyháza Község Önkormányzat tulajdonában lévő Délegyháza 386/5 hrsz-ú, 170 m2 térmértékű belterületi ingatlant 25 000 Ft/m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vertAlign w:val="superscript"/>
          <w:lang w:eastAsia="hu-HU" w:bidi="hu-HU"/>
        </w:rPr>
        <w:t>2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 xml:space="preserve"> + áfa vételáron, mely ingatlan Kérelmező tulajdonában lévő Délegyháza 349 hrsz-ú ingatlan mögötti tópart.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>Kérelmező hosszas egyeztetést követően elfogadta a határozatban foglalt feltételekkel történő értékesítési ajánlatot, így jelen ülésen a területet át kell minősíteni, melyhez vagyonrendelet – módosítás is szükséges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lang w:eastAsia="hu-HU" w:bidi="hu-HU"/>
        </w:rPr>
        <w:t>Válóczi Tünde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 xml:space="preserve"> elmondja, hogy a Bizottságok támogatják az előterjesztés elfogadásá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módosítás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  <w:r>
        <w:br w:type="page"/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/>
      </w:pPr>
      <w:r>
        <w:rPr>
          <w:rFonts w:eastAsia="Noto Sans CJK SC Regular;Times New Roman" w:cs="FreeSans;Times New Roman" w:ascii="Book Antiqua" w:hAnsi="Book Antiqua"/>
          <w:bCs/>
          <w:kern w:val="2"/>
          <w:sz w:val="20"/>
          <w:szCs w:val="20"/>
          <w:lang w:eastAsia="zh-CN" w:bidi="hi-IN"/>
        </w:rPr>
        <w:t>Délegyháza Község Önkormányzata Képviselő-testületének 15/2023. (X.26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;Times New Roman" w:cs="FreeSans;Times New Roman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;Times New Roman" w:cs="FreeSans;Times New Roman" w:ascii="Book Antiqua" w:hAnsi="Book Antiqua"/>
          <w:bCs/>
          <w:kern w:val="2"/>
          <w:sz w:val="20"/>
          <w:szCs w:val="20"/>
          <w:lang w:eastAsia="zh-CN" w:bidi="hi-IN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3.X.25-én, kihirdetve 15/2023.(X.26.) számon 2023.X.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7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 Képviselő-testülete át kívánja minősíteni a tulajdonában lévő Délegyháza 386/5 hrsz-ú, 170 m</w:t>
      </w:r>
      <w:r>
        <w:rPr>
          <w:rFonts w:eastAsia="Calibri"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térmértékű kivett közterület megjelölésű belterületi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DÉLEGYHÁZA 3007 HRSZ-Ú INGATLAN BELTERÜLETBE VONÁSI ÜGY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 xml:space="preserve">Balassai Imre Zoltán, Balassai Márta és Balassai Judit beérkezett kérelmével kapcsolatban.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8/2023. (X.25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 Képviselő-testülete a termőföld védelméről szóló 2007. évi CXXIX törvény 15. §-a alapján a Délegyháza 3007 hrsz-ú ingatlan belterületbe vonásához hozzájárul azzal a feltétellel, hogy Balassai Imre Zoltán (…………….. szám alatti lakos), Balassai Márta (…………. szám alatti lakos) és Balassai Judit (………….. szám alatti lakos) a tulajdonukban lévő Délegyháza 3007 hrsz-ú, kivett beépítetlen terület megjelölésű 812 m</w:t>
      </w:r>
      <w:r>
        <w:rPr>
          <w:rFonts w:eastAsia="Calibri" w:cs="Book Antiqua" w:ascii="Book Antiqua" w:hAnsi="Book Antiqua"/>
          <w:bCs/>
          <w:iCs/>
          <w:sz w:val="20"/>
          <w:szCs w:val="20"/>
          <w:vertAlign w:val="superscript"/>
        </w:rPr>
        <w:t xml:space="preserve">2 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térmértékű zártkerti ingatlan belterületbe vonásának teljes anyagi terhét és jogszerű megvalósítását külön megállapodásban, ú.n. településrendezési szerződésben vállalják. A településrendezési szerződésben rögzítésre kerül, hogy a belterületbe vonással járó intézményfejlesztési hozzájárulás mértéke - Délegyháza Község Önkormányzat Képviselő-testületének 238/2020.(XI.26.) számú határozata alapján – a kérelmezett területre vonatkozóan 2 030 000 Ft +Áf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2023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Jegyző,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DÉLEGYHÁZA 667 HRSZ-Ú PARTSZAKASZRA ÉRKEZETT VÉTELI AJÁNLAT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Délegyháza Község Önkormányzatához érkezett kérelmükben a Délegyháza 662, 664, 665 és 666 hrsz-ú ingatlanok tulajdonosai jelezték, hogy a tulajdonukban lévő ingatlanok tópartját, az önkormányzat tulajdonában lévő Délegyháza 667 hrsz-ú parti sávot meg kívánják vásárolni, azonban sajnos 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 xml:space="preserve">a telekalakítás engedélyezése akadályba ütközik. </w:t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>Megállapítást nyert továbbá, hogy az esetleges értékesítés akadályozná a tó körüljárhatóságát, az adott partszakasz így nem lenne mindenki által elérhető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lang w:eastAsia="hu-HU" w:bidi="hu-HU"/>
        </w:rPr>
        <w:t>Válóczi Tünde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eastAsia="hu-HU" w:bidi="hu-HU"/>
        </w:rPr>
        <w:t xml:space="preserve"> elmondja, hogy a Bizottságok támogatják az előterjesztés elfogadásá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9/2023. (X.25.) határozata</w:t>
      </w:r>
    </w:p>
    <w:p>
      <w:pPr>
        <w:pStyle w:val="Normal"/>
        <w:tabs>
          <w:tab w:val="clear" w:pos="8460"/>
        </w:tabs>
        <w:ind w:left="690" w:right="0" w:hanging="0"/>
        <w:rPr>
          <w:rFonts w:ascii="Book Antiqua" w:hAnsi="Book Antiqua" w:eastAsia="Calibri" w:cs="Book Antiqua"/>
          <w:bCs/>
          <w:iCs/>
          <w:sz w:val="20"/>
          <w:szCs w:val="20"/>
          <w:lang w:val="da-DK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Délegyháza Község Önkormányzat Képviselő-testülete megtárgyalta Hidegföldi Zoltán, Pfeiffer Dóra, Győrffy Henriette, Varga Edit és Kovács Viktor, mint a 2337 Délegyháza, Gesztenye u. 1-4. szám alatti (Délegyháza 662, 664, 665 és 666 hrsz-ú) ingatlanok tulajdonosai (a továbbiakban: Kérelmezők) együttes kérelmét, mely kérelem Délegyháza Község Önkormányzat 1/1 arányú tulajdonát képező Délegyháza 667 hrsz-ú parti sáv megvételéről szól, s az alábbiakról határoz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26" w:right="0" w:hanging="360"/>
        <w:rPr>
          <w:rFonts w:ascii="Book Antiqua" w:hAnsi="Book Antiqua" w:eastAsia="Calibri" w:cs="Book Antiqua"/>
          <w:bCs/>
          <w:iCs/>
          <w:sz w:val="20"/>
          <w:szCs w:val="20"/>
          <w:lang w:val="da-DK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k tó széléig történő vásárlási szándék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26" w:right="0" w:hanging="360"/>
        <w:rPr>
          <w:rFonts w:ascii="Book Antiqua" w:hAnsi="Book Antiqua" w:eastAsia="Calibri" w:cs="Book Antiqua"/>
          <w:bCs/>
          <w:iCs/>
          <w:sz w:val="20"/>
          <w:szCs w:val="20"/>
          <w:lang w:val="da-DK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Kérelmezők tulajdonát képező ingatlanok területének bővítése (telek-kiegészítések) az önkormányzati tulajdonú Délegyháza 667 hrsz-ú parti sáv (mint közterület) terhére egyrészt az ingatlan jellegéből fakadóan (közterüeetként forgalomképtelen törzsvagyon részét képezi), másrészt az ingatlan zöldterülti övezeti besorolása miatt, harmadrészt pedig a benyújtott kérelem eltérő célja okán nem támogatható.</w:t>
      </w:r>
    </w:p>
    <w:p>
      <w:pPr>
        <w:pStyle w:val="Normal"/>
        <w:tabs>
          <w:tab w:val="clear" w:pos="8460"/>
        </w:tabs>
        <w:ind w:left="690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Délegyháza Község Önkormányzat Képviselő-testülete felkéri hivatalát a további intézkezdések megtételére.</w:t>
      </w:r>
    </w:p>
    <w:p>
      <w:pPr>
        <w:pStyle w:val="Normal"/>
        <w:tabs>
          <w:tab w:val="clear" w:pos="8460"/>
        </w:tabs>
        <w:ind w:left="690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690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690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0" w:right="0" w:hanging="567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IDEIGLENES (KONTÉNER) ISKOLÁVAL KAPCSOLATOS ÖNKORMÁNYZATI INTÉZKEDÉSEK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 – előadó: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ben foglaltak lényegét, miszerint az iskolabővítés ügyével kapcsolatban tartozás elismerő nyilatkozat beszerzése szükséges a Tankerülettől, tekintettel arra, hogy a közművek kiépítésével kapcsolatos költségek tekintetében jelentősen több ráfordítást eszközölt az Önkormányzat, melynek Tankerület általi visszatérítésére igényt tartunk.</w:t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lang w:bidi="hu-HU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 elmondja, hogy a Bizottságok támogatják az előterjesztés elfogadást.</w:t>
      </w:r>
    </w:p>
    <w:p>
      <w:pPr>
        <w:pStyle w:val="Normal"/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0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Délegyháza Községi Önkormányzat Képviselő-testülete úgy dönt, hogy elfogadja a konténer iskola közműfejlesztésének pénzügyi kimutatását és utasítja a Dr. Riebl Antal polgármestert, hogy a Szigetszentmiklósi Tankerületi Központtól egy tartozás elismerő nyilatkozatot szerezzen be. </w:t>
        <w:tab/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0" w:right="0" w:hanging="567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IDŐSEK NAPJA ELŐKÉSZÍTÉSE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 – előadó: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Szabóné Pál Orsolya Mari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 xml:space="preserve">Darabos Zsuzsanna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, és elmondja, hogy a Bizottságok elfogadásra javasolják az előterjesztést azzal, hogy az előterjesztésben foglaltakat figyelembe véve mindenképpen a Hunyadi János Általános Iskola tornatermét javasolják a rendezvény helyszínének.</w:t>
      </w:r>
    </w:p>
    <w:p>
      <w:pPr>
        <w:pStyle w:val="Normal"/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 Bizottságok által javasolt kiegészítéssel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1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az Előterjesztést tárgyalta és elfogadja azzal, hogy a 2023. november 25-én megrendezésre kerülő Idősek Napja rendezvény helyszíne a Hunyadi János Általános Iskola tornacsarnok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november 25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0" w:right="0" w:hanging="567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EGYÉB TELEPÜLÉSFEJLESZTÉSI ÉS TELEPÜLÉSÜZEMELTETÉSI ÜGYEK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 – előadó: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dr. Riebl Antal, Válóczi Tünde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RÓZSAHARMAT KFT. BÖLCSŐDÉINE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>Délegyháza Község Önkormányzata a Rózsaharmat Nonprofit Kft-vel egy Felügyelőbizottság felállításában állapodott meg, mely Bizottság elsődleges feladata a Bölcsődék hatékony üzemeltetésének felügyelete. Az önkormányzat Darabos Zsuzsannát szakmai felügyeleti tagnak, továbbá Válóczi Tündét pénzügyi felügyeleti tagnak javasolja.</w:t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</w:rPr>
        <w:t>A Bizottságok támogatják az előterjesztés elfogadását.</w:t>
      </w:r>
    </w:p>
    <w:p>
      <w:pPr>
        <w:pStyle w:val="Normal"/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2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Délegyháza Községi Önkormányzat Képviselő-testülete úgy dönt, hogy a Rózsaharmat Nonprofit Kft. által üzemeltetni kívánt 56 férőhelyes Bölcsődéhez, valamint a 12 fős SNI Bölcsődéhez a Kft-nél létrehozandó Felügyelőbizottságba tagoknak Darabos Zsuzsannát mint szakmai felügyeleti tagot és Válóczi Tündét mint pénzügyi felügyeleti tagot delegál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ZÖLD HÍD AKADÁLYENTESÍTÉ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Polgármester Úr 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>azzal a javaslattal fordul Délegyháza Község Önkormányzatának Képviselő- testületéhez, hogy a Délegyházi „Zöld híd” akadálymentesítését kezdeményezze.</w:t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>A Bizottságok megtárgyalták az előterjesztést és elfogadásra javasolják azzal a kiegészítéssel, hogy a hidat 2 cm vastag akácfa deszkákkal tegye biztonságosan járhatóvá a Községgondnokság. A munkálatok keretében a híd két oldalán lévő betonoszlopok eltávolítását, a falu felőli oldalon világító test kihelyezését, aszfaltos rámpa kialakítását javasolják a Bizottságok. A felújításra fordítható összeg maximum bruttó 2.000.000,- Ft. A híd festését a bizottsági tagok és a Képviselő-testület tagjai vállalták. A munkálatok befejezésének határideje 2023. december 6.</w:t>
      </w:r>
    </w:p>
    <w:p>
      <w:pPr>
        <w:pStyle w:val="Normal"/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 Bizottságok által megfogalmazott kiegészítésekkel módosított formában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3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úgy dönt, hogy a Délegyháza II. és III. tó közötti „Zöld híd” akadálymentesítését elvégezteti. Ennek érdekében kicseréli a hídon lévő elöregedett deszkákat, 2cm vastagságú akácfa deszkákat helyez el, a felvezető betonemelkedőt megjavítja, a híd két oldalán található betonoszlopokat eltávolítja, a híd falu felőli oldalán világító eszköz(öke)t telepít és a hidat –a Képviselő-testület és Bizottsági tagok közreműködésével - átfesteti. A munkálatokra fordítható összeg legfeljebb bruttó 2.000.000,- forint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Képviselő- testület felkéri Szilveszter Lajos alpolgármestert, hogy a híd akadálymentesítését felügyelj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december 6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KVŐRENDŐR KIHELYEZÉSE A NOMÁD PARTO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 szóbeli előterjesztést, miszerint lakossági kérelem érkezett a Nomád parton élő lakosoktól, melyben forgalomlassító fekvőrendőr kihelyezését kérelmezik, tekintettel arra, hogy a felújított útszakaszon az arra közlekedők nagy sebességgel haladnak, mely miatt nem biztonságos az érintett útszakasz.</w:t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lang w:bidi="hu-HU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 elmondja, hogy a Bizottságok támogatják a kérelmet azzal, hogy a fekvőrendőr kihelyezését követően határozott ideig annak elbontását a Testület kizárja.</w:t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lang w:bidi="hu-HU"/>
        </w:rPr>
        <w:t>Szilveszter Lajos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 kérdezi, hogy melyik megoldást választja a Képviselő-testület.</w:t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ind w:left="-436" w:right="-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lang w:bidi="hu-HU"/>
        </w:rPr>
        <w:t>dr. Riebl Antal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 javasolja, hogy ez a kérdés a lakossággal történő egyeztetésig maradjon nyitva.</w:t>
      </w:r>
    </w:p>
    <w:p>
      <w:pPr>
        <w:pStyle w:val="Normal"/>
        <w:ind w:left="-436" w:right="-2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miszerint Délegyháza Község Önkormányzatának Képviselő-testülete eldönti, hogy a Nomád parton fekvőrendőr kihelyezésével csillapítja a forgalmat, egyben felhatalmazza a Polgármestert és Alpolgármestert a szükséges intézkedések megtételére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  <w:r>
        <w:br w:type="page"/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4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eldönti, hogy a Nomád part lakosai által előterjesztett kérelemnek helyt ad és fekvőrendőr telepítésével csillapítja a forgalmat a Nomád parto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Képviselő- testület felhatalmazza dr. Riebl Antal polgármestert és Szilveszter Lajos alpolgármestert, hogy a fekvőrendőr telepítéséhez szükséges intézkedéseket megtegy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december 6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gyző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Calibri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 w:cs="Times New Roman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Calibri" w:cs="Tahoma"/>
    </w:rPr>
  </w:style>
  <w:style w:type="character" w:styleId="WW8Num13z0">
    <w:name w:val="WW8Num13z0"/>
    <w:qFormat/>
    <w:rPr>
      <w:rFonts w:cs="Tahoma"/>
      <w:b/>
      <w:u w:val="singl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34:00Z</dcterms:created>
  <dc:creator>Szabó Judit</dc:creator>
  <dc:description/>
  <cp:keywords/>
  <dc:language>en-US</dc:language>
  <cp:lastModifiedBy>Dr. Molnár Zsuzsanna</cp:lastModifiedBy>
  <cp:lastPrinted>2023-10-06T08:20:00Z</cp:lastPrinted>
  <dcterms:modified xsi:type="dcterms:W3CDTF">2023-12-07T09:43:00Z</dcterms:modified>
  <cp:revision>51</cp:revision>
  <dc:subject/>
  <dc:title/>
</cp:coreProperties>
</file>