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3. október 25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49/2023. (X.25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0/2023. (X.25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Petőfi utca forgalomcsillap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Helyi Választási Bizottsági tagok és póttagok megválasz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/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A 2023. évi költségvetési rendelet 2.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2024. évi belső ellenőrzési terv elfogad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Hókotrás ügy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Ingatlan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 xml:space="preserve">Ideiglenes (konténer) iskolával kapcsolatos önkormányzati intézkedések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Idősek Napja előkészítés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eastAsia="Calibri" w:cs="Times New Roman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-436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PETŐFI UTCA FORGALOMCSILLAPÍTÁSA</w:t>
      </w: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Mangal"/>
          <w:b w:val="false"/>
          <w:b w:val="false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Mangal" w:ascii="Book Antiqua" w:hAnsi="Book Antiqua"/>
          <w:b w:val="false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1/2023. (X.25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Délegyháza Község Önkormányzatának Képviselő-testülete - mint a Délegyháza helyi közút kezelője- hozzájárul ahhoz, hogy a Petőfi utcában az igényeknek megfelelően 10 db virágosláda (70x70x90 cm- es méretben, fém lábakkal, 35x34 cm- es fém piros-fehér csíkos fényvisszaverő táblával, időjárásálló festékkel kezelve, agrotextíliával bélelve) kerüljön kihelyezésre, forgalomcsillapítás céljából. Képviselő- testület felkéri hivatalát a ládák beszerzésére. A 10 db láda bruttó 360.000.-Ft-os költséget jelent. Képviselő- testület felkéri a Községgondnokságot, hogy a ládák kihelyezéséről gondoskodjon.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  <w:t>Határidő: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 2023. november 30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  <w:t>Felelős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>: Képviselő- testület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u w:val="single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</w:r>
    </w:p>
    <w:p>
      <w:pPr>
        <w:pStyle w:val="Normal"/>
        <w:tabs>
          <w:tab w:val="clear" w:pos="8460"/>
        </w:tabs>
        <w:ind w:left="1069" w:right="-2" w:hanging="0"/>
        <w:rPr>
          <w:rFonts w:ascii="Book Antiqua" w:hAnsi="Book Antiqua" w:cs="Book Antiqua"/>
          <w:sz w:val="20"/>
          <w:szCs w:val="20"/>
          <w:u w:val="single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-436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HELYI VÁLASZTÁSAI BIZOTTSÁGI TAGOK ÉS PÓTTAGOK MEGVÁLASZTÁSA</w:t>
      </w: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Mangal"/>
          <w:b w:val="false"/>
          <w:b w:val="false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Mangal" w:ascii="Book Antiqua" w:hAnsi="Book Antiqua"/>
          <w:b w:val="false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2/2023. (X.25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 xml:space="preserve">Délegyháza Község Önkormányzatának Képviselő-testülete a választási eljárásról szóló 2013. évi XXXVI. törvény 23. §-ban kapott felhatalmazás alapján Délegyháza Község Helyi Választási Bizottsága tagjainak és póttagjainak az alábbi személyeket választja meg: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b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 xml:space="preserve">Tag: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429" w:right="0" w:hanging="36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>Nagyné Halai Zsuzsann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429" w:right="0" w:hanging="36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>Dóra Aladár István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429" w:right="0" w:hanging="36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Gaál Márk</w:t>
      </w:r>
    </w:p>
    <w:p>
      <w:pPr>
        <w:pStyle w:val="Normal"/>
        <w:tabs>
          <w:tab w:val="clear" w:pos="8460"/>
        </w:tabs>
        <w:suppressAutoHyphens w:val="false"/>
        <w:ind w:left="1418" w:right="0" w:hanging="0"/>
        <w:rPr>
          <w:rFonts w:ascii="Book Antiqua" w:hAnsi="Book Antiqua" w:cs="Times New Roman"/>
          <w:b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 xml:space="preserve">Póttagok a következő sorrendben: 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429" w:right="0" w:hanging="36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>Bajainé Almási Krisztina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429" w:right="0" w:hanging="36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>Szabó Béla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429" w:right="0" w:hanging="36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>Halászné Ungvári Szilvia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429" w:right="0" w:hanging="36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>Simon Dénes Csab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  <w:t>Határidő: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20"/>
          <w:szCs w:val="20"/>
          <w:lang w:eastAsia="en-US" w:bidi="hu-HU"/>
        </w:rPr>
      </w:pPr>
      <w:r>
        <w:rPr>
          <w:rFonts w:eastAsia="Calibri" w:cs="Times New Roman" w:ascii="Book Antiqua" w:hAnsi="Book Antiqua"/>
          <w:sz w:val="20"/>
          <w:szCs w:val="20"/>
          <w:lang w:eastAsia="en-US" w:bidi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-436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A 2023. ÉVI KÖLTSÉGVETÉSI RENDELET 2. MÓDOSTÁSA</w:t>
      </w: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Mangal"/>
          <w:b w:val="false"/>
          <w:b w:val="false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Mangal" w:ascii="Book Antiqua" w:hAnsi="Book Antiqua"/>
          <w:b w:val="false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  <w:lang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  <w:lang w:bidi="hu-HU"/>
        </w:rPr>
      </w:pPr>
      <w:r>
        <w:rPr>
          <w:rFonts w:cs="Mangal" w:ascii="Book Antiqua" w:hAnsi="Book Antiqua"/>
          <w:b w:val="false"/>
          <w:sz w:val="20"/>
          <w:szCs w:val="20"/>
          <w:lang w:bidi="hu-HU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  <w:t>14/2023.(X.26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  <w:t>az önkormányzat 2023. évi költségvetéséről szóló 4/2023.(II.15.) önkormányzati rendelet 2. sz.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</w:t>
      </w:r>
      <w:r>
        <w:rPr>
          <w:rFonts w:cs="Mangal" w:ascii="Book Antiqua" w:hAnsi="Book Antiqua"/>
          <w:b w:val="false"/>
          <w:bCs/>
          <w:sz w:val="20"/>
          <w:szCs w:val="20"/>
        </w:rPr>
        <w:t>(a rendelet elfogadásra került 2023.X.25-én, kihirdetve 14/2023.(X.26.) számon 2023.X.26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20"/>
          <w:szCs w:val="20"/>
          <w:u w:val="single"/>
        </w:rPr>
      </w:pPr>
      <w:r>
        <w:rPr>
          <w:rFonts w:cs="Mangal" w:ascii="Book Antiqua" w:hAnsi="Book Antiqua"/>
          <w:b w:val="false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-142" w:right="-2" w:hanging="36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2024. ÉVI BELSŐ ELLENŐRZÉSI TERV ELFOGADÁSA</w:t>
      </w: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3/2023. (X.25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jóváhagyja az Önkormányzat 2024. évi belső ellenőrzési tervét, valamint 2024-2028. évi stratégiai belső ellenőrzési tervét. .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Felelős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: jegyző, belső ellenőr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2024. december 31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Mangal"/>
          <w:bCs/>
          <w:sz w:val="20"/>
          <w:szCs w:val="20"/>
          <w:u w:val="single"/>
          <w:lang w:eastAsia="en-US"/>
        </w:rPr>
      </w:pPr>
      <w:r>
        <w:rPr>
          <w:rFonts w:eastAsia="Calibri" w:cs="Mangal" w:ascii="Book Antiqua" w:hAnsi="Book Antiqua"/>
          <w:bCs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426" w:right="-2" w:hanging="852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HÓKOTRÁS ÜGYE</w:t>
      </w: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4/2023. (X.25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Délegyháza Község Önkormányzat Képviselő- testülete annak érdekében, hogy a törvényi kötelezettségének eleget tudjon tenni, és az útjain történő biztonságos közlekedést biztosítani tudja, eldönti, hogy Gaál Márkkal köt szerződést hókotrásra 2023. december 1. - 2024. február 28. közötti időszakra bruttó 100.000.-Ft/ hó készenléti díjért, valamint bruttó 16.000.-Ft / leigazolt óra hótolási díjért, amelyet azonban csak akkor fog igénybe venni, ha az önkormányzati tulajdonú gépekkel a hókotrást nem tudják biztosítani. Képviselő- testület felhatalmazza Dr. Riebl Antal polgármestert Gaál Márkkal történő szerződéskötésre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sz w:val="20"/>
          <w:szCs w:val="20"/>
          <w:u w:val="single"/>
        </w:rPr>
        <w:t>Határidő:</w:t>
      </w:r>
      <w:r>
        <w:rPr>
          <w:rFonts w:eastAsia="Calibri" w:cs="Book Antiqua" w:ascii="Book Antiqua" w:hAnsi="Book Antiqua"/>
          <w:sz w:val="20"/>
          <w:szCs w:val="20"/>
        </w:rPr>
        <w:t xml:space="preserve"> azonnal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sz w:val="20"/>
          <w:szCs w:val="20"/>
          <w:u w:val="single"/>
        </w:rPr>
        <w:t>Felelős:</w:t>
      </w:r>
      <w:r>
        <w:rPr>
          <w:rFonts w:eastAsia="Calibri"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720" w:right="-2" w:hanging="72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INGATLANÜGYEK</w:t>
      </w: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numPr>
          <w:ilvl w:val="1"/>
          <w:numId w:val="6"/>
        </w:numPr>
        <w:tabs>
          <w:tab w:val="clear" w:pos="8460"/>
        </w:tabs>
        <w:ind w:left="720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A 0155/6 HRSZ-Ú INGATLAN ÜGYE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Mangal"/>
          <w:b w:val="false"/>
          <w:b w:val="false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Mangal" w:ascii="Book Antiqua" w:hAnsi="Book Antiqua"/>
          <w:b w:val="false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5/2023. (X.25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1. Délegyháza Községi Önkormányzat Képviselő-testülete úgy dönt, hogy meg kívánja vásárolni a CEMEX HUNGÁRIA ÉPÍTŐANYAGOK Kft. jogutódjától a Duna-Dráva Cement Kft. (2600 Vác, Kőhídpart dülő 2.) 1/1 arányú tulajdonában álló 0155/6 hrsz-ú, 5.960 nm nagyságú, szántó megnevezésű ingatlant. Délegyháza Község Önkormányzat Képviselő-testülete felhatalmazza Dr. Riebl Antal polgármestert, hogy szükséges intézkedéseket megtegye.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2. Délegyháza Községi Önkormányzat Képviselő-testülete úgy dönt, hogy amennyiben az 1. pontban meghatározott adásvétel a vonatkozó jogszabályi feltételek miatt nem jöhet létre, kisajátítási eljárást indít a CEMEX HUNGÁRIA ÉPÍTŐANYAGOK Kft. jogutódja, a Duna-Dráva Cement Kft. (2600 Vác, Kőhídpart dülő 2.) 1/1 arányú tulajdonában álló 0155/6 hrsz-ú, 5.960 nm nagyságú, szántó megnevezésű ingatlan tulajdonjogának megszerzése iránt, tekintettel arra, hogy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222" w:right="0" w:hanging="36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a közérdekű cél megvalósítása az adott ingatlanon fennálló tulajdonjog korlátozásával nem lehetséges,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222" w:right="0" w:hanging="36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az ingatlan tulajdonjogának megszerzése adásvétel vagy csere útján nem lehetséges,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222" w:right="0" w:hanging="36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a közérdekű cél megvalósítására kizárólag az adott ingatlan kerülhet sor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222" w:right="0" w:hanging="36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a területszerzéssel biztosított tevékenység közösségi előnyei a tulajdonjogban okozott kárt jelentősen meghaladjá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222" w:right="0" w:hanging="36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a területszerzésre a Kstv. 2.§ c) és 4.§ (1) bekezdés c) pontja szerint terület- és településrendezési célból kerül sor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</w:rPr>
        <w:t xml:space="preserve"> 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>Képviselő – testület felhatalmazza Dr. Riebl Antal polgármestert a kisajátítási eljárás megindítására, a szükséges intézkedések megtételére és okiratok aláírására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8460"/>
        </w:tabs>
        <w:ind w:left="720" w:right="-2" w:hanging="360"/>
        <w:rPr/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WEBER ZSOLT KÉRELME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6/2023. (X.25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Délegyháza Község Önkormányzatának Képviselő-testülete - mint a 075 hrsz-ú Délegyháza helyi közút kezelője - úgy dönt, hogy a Délegyháza 075 hrsz-ú ingatlanon (az aszfaltút és 0114/71 hrsz-ú szántóföld mellett húzódó földsávból Kérelmező rendelkezésre bocsát kb.1,6 m szélességű 150 m útszakaszt, ami kb.50 db többnyire akácfa suháng (inváziós faj) kivágásával megvalósítható és megengedi, hogy Kérelmező saját költségén ott a terep rendbetételét követően lovakkal közlekedjen. A kivágott fák pótlásáról a Kérelmező gondoskodik az önkormányzat által kijelölt területre. A kivágott fával Délegyháza Község Önkormányzata rendelkezik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Képviselő- testület felkéri Szilveszter Lajos alpolgármestert, hogy az út kialakítását felügyelje.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2023. november 30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Képviselő- testület</w:t>
      </w:r>
      <w:r>
        <w:rPr>
          <w:rFonts w:eastAsia="Calibri" w:cs="Book Antiqua" w:ascii="Book Antiqua" w:hAnsi="Book Antiqua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/>
          <w:iCs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/>
          <w:iCs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8460"/>
        </w:tabs>
        <w:ind w:left="720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DÉLEGYHÁZA 386/5 HRSZ-Ú INGATLAN ÁTMINŐSÍTÉSE – DÖMÉNY ANIKÓ KÉRELME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Mangal"/>
          <w:b w:val="false"/>
          <w:b w:val="false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Mangal" w:ascii="Book Antiqua" w:hAnsi="Book Antiqua"/>
          <w:b w:val="false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rendeletet alkotta: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/>
      </w:pPr>
      <w:r>
        <w:rPr>
          <w:rFonts w:eastAsia="Noto Sans CJK SC Regular;Times New Roman" w:cs="FreeSans;Times New Roman" w:ascii="Book Antiqua" w:hAnsi="Book Antiqua"/>
          <w:bCs/>
          <w:kern w:val="2"/>
          <w:sz w:val="20"/>
          <w:szCs w:val="20"/>
          <w:lang w:eastAsia="zh-CN" w:bidi="hi-IN"/>
        </w:rPr>
        <w:t>Délegyháza Község Önkormányzata Képviselő-testületének 15/2023. (X.26.) önkormányzati rendelete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;Times New Roman" w:cs="FreeSans;Times New Roman"/>
          <w:bCs/>
          <w:kern w:val="2"/>
          <w:sz w:val="20"/>
          <w:szCs w:val="20"/>
          <w:lang w:eastAsia="zh-CN" w:bidi="hi-IN"/>
        </w:rPr>
      </w:pPr>
      <w:r>
        <w:rPr>
          <w:rFonts w:eastAsia="Noto Sans CJK SC Regular;Times New Roman" w:cs="FreeSans;Times New Roman" w:ascii="Book Antiqua" w:hAnsi="Book Antiqua"/>
          <w:bCs/>
          <w:kern w:val="2"/>
          <w:sz w:val="20"/>
          <w:szCs w:val="20"/>
          <w:lang w:eastAsia="zh-CN" w:bidi="hi-IN"/>
        </w:rPr>
        <w:t>az önkormányzat vagyonáról és a vagyongazdálkodás egyes szabályairól szóló 37/2010.(X.21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 w:val="false"/>
          <w:b w:val="false"/>
          <w:bCs/>
          <w:sz w:val="20"/>
          <w:szCs w:val="20"/>
        </w:rPr>
      </w:pPr>
      <w:r>
        <w:rPr>
          <w:rFonts w:cs="Mangal" w:ascii="Book Antiqua" w:hAnsi="Book Antiqua"/>
          <w:b w:val="false"/>
          <w:bCs/>
          <w:sz w:val="20"/>
          <w:szCs w:val="20"/>
        </w:rPr>
        <w:t>(a rendelet elfogadásra került 2023.X.25-én, kihirdetve 15/2023.(X.26.) számon 2023.X.26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bCs/>
          <w:sz w:val="20"/>
          <w:szCs w:val="20"/>
        </w:rPr>
      </w:pPr>
      <w:r>
        <w:rPr>
          <w:rFonts w:cs="Mangal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7/2023. (X.25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Délegyháza Község Önkormányzat Képviselő-testülete át kívánja minősíteni a tulajdonában lévő Délegyháza 386/5 hrsz-ú, 170 m</w:t>
      </w:r>
      <w:r>
        <w:rPr>
          <w:rFonts w:eastAsia="Calibri"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térmértékű kivett közterület megjelölésű belterületi ingatlanát kivett beépítetlen terület megjelölésű területt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8460"/>
        </w:tabs>
        <w:ind w:left="720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DÉLEGYHÁZA 3007 HRSZ-Ú INGATLAN BELTERÜLETBE VONÁSI ÜGYE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8/2023. (X.25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Délegyháza Község Önkormányzat Képviselő-testülete a termőföld védelméről szóló 2007. évi CXXIX törvény 15. §-a alapján a Délegyháza 3007 hrsz-ú ingatlan belterületbe vonásához hozzájárul azzal a feltétellel, hogy Balassai Imre Zoltán (…………….. szám alatti lakos), Balassai Márta (…………. szám alatti lakos) és Balassai Judit (………….. szám alatti lakos) a tulajdonukban lévő Délegyháza 3007 hrsz-ú, kivett beépítetlen terület megjelölésű 812 m</w:t>
      </w:r>
      <w:r>
        <w:rPr>
          <w:rFonts w:eastAsia="Calibri" w:cs="Book Antiqua" w:ascii="Book Antiqua" w:hAnsi="Book Antiqua"/>
          <w:bCs/>
          <w:iCs/>
          <w:sz w:val="20"/>
          <w:szCs w:val="20"/>
          <w:vertAlign w:val="superscript"/>
        </w:rPr>
        <w:t xml:space="preserve">2 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térmértékű zártkerti ingatlan belterületbe vonásának teljes anyagi terhét és jogszerű megvalósítását külön megállapodásban, ú.n. településrendezési szerződésben vállalják. A településrendezési szerződésben rögzítésre kerül, hogy a belterületbe vonással járó intézményfejlesztési hozzájárulás mértéke - Délegyháza Község Önkormányzat Képviselő-testületének 238/2020.(XI.26.) számú határozata alapján – a kérelmezett területre vonatkozóan 2 030 000 Ft +Áfa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Délegyháza Község Önkormányzat Képviselő-testülete felkéri hivatalát, hogy a szükséges intézkedéseket megtegye, valamint felhatalmazza dr. Riebl Antal polgármestert, hogy az intézményfejlesztési hozzájárulásról, valamint a belterületbe vonás feltételeiről szóló településrendezési szerződést előkészítse és aláírja, valamint ezt követően – a szerződésben foglaltak teljesülését követően – a belterületbe vonási eljárást az illetékes Földhivatalnál megindíts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>: 2023. 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>: Jegyző,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Calibri" w:cs="Times New Roman"/>
          <w:bCs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8460"/>
        </w:tabs>
        <w:ind w:left="720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DÉLEGYHÁZA 667 HRSZ-Ú PARTSZAKASZRA ÉRKEZETT VÉTELI AJÁNLAT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Book Antiqua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59/2023. (X.25.) határozata</w:t>
      </w:r>
    </w:p>
    <w:p>
      <w:pPr>
        <w:pStyle w:val="Normal"/>
        <w:tabs>
          <w:tab w:val="clear" w:pos="8460"/>
        </w:tabs>
        <w:ind w:left="690" w:right="0" w:hanging="0"/>
        <w:rPr>
          <w:rFonts w:ascii="Book Antiqua" w:hAnsi="Book Antiqua" w:eastAsia="Calibri" w:cs="Book Antiqua"/>
          <w:bCs/>
          <w:iCs/>
          <w:sz w:val="20"/>
          <w:szCs w:val="20"/>
          <w:lang w:val="da-DK"/>
        </w:rPr>
      </w:pPr>
      <w:r>
        <w:rPr>
          <w:rFonts w:eastAsia="Calibri" w:cs="Book Antiqua" w:ascii="Book Antiqua" w:hAnsi="Book Antiqua"/>
          <w:bCs/>
          <w:iCs/>
          <w:sz w:val="20"/>
          <w:szCs w:val="20"/>
          <w:lang w:val="da-DK"/>
        </w:rPr>
        <w:t>Délegyháza Község Önkormányzat Képviselő-testülete megtárgyalta Hidegföldi Zoltán, Pfeiffer Dóra, Győrffy Henriette, Varga Edit és Kovács Viktor, mint a 2337 Délegyháza, Gesztenye u. 1-4. szám alatti (Délegyháza 662, 664, 665 és 666 hrsz-ú) ingatlanok tulajdonosai (a továbbiakban: Kérelmezők) együttes kérelmét, mely kérelem Délegyháza Község Önkormányzat 1/1 arányú tulajdonát képező Délegyháza 667 hrsz-ú parti sáv megvételéről szól, s az alábbiakról határoz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26" w:right="0" w:hanging="360"/>
        <w:rPr>
          <w:rFonts w:ascii="Book Antiqua" w:hAnsi="Book Antiqua" w:eastAsia="Calibri" w:cs="Book Antiqua"/>
          <w:bCs/>
          <w:iCs/>
          <w:sz w:val="20"/>
          <w:szCs w:val="20"/>
          <w:lang w:val="da-DK"/>
        </w:rPr>
      </w:pPr>
      <w:r>
        <w:rPr>
          <w:rFonts w:eastAsia="Calibri" w:cs="Book Antiqua" w:ascii="Book Antiqua" w:hAnsi="Book Antiqua"/>
          <w:bCs/>
          <w:iCs/>
          <w:sz w:val="20"/>
          <w:szCs w:val="20"/>
          <w:lang w:val="da-DK"/>
        </w:rPr>
        <w:t>Délegyháza Község Önkormányzat Képviselő-testülete kiemelten fontosnak tartja a tulajdonában álló tavak meglévő szárazföldi körüljárhatóságát, így a kérelemmel érintett területen ezt továbbra is fent kívánja tartani. Ennek okán nem támogatja Kérelmezők tó széléig történő vásárlási szándékát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26" w:right="0" w:hanging="360"/>
        <w:rPr>
          <w:rFonts w:ascii="Book Antiqua" w:hAnsi="Book Antiqua" w:eastAsia="Calibri" w:cs="Book Antiqua"/>
          <w:bCs/>
          <w:iCs/>
          <w:sz w:val="20"/>
          <w:szCs w:val="20"/>
          <w:lang w:val="da-DK"/>
        </w:rPr>
      </w:pPr>
      <w:r>
        <w:rPr>
          <w:rFonts w:eastAsia="Calibri" w:cs="Book Antiqua" w:ascii="Book Antiqua" w:hAnsi="Book Antiqua"/>
          <w:bCs/>
          <w:iCs/>
          <w:sz w:val="20"/>
          <w:szCs w:val="20"/>
          <w:lang w:val="da-DK"/>
        </w:rPr>
        <w:t>Kérelmezők tulajdonát képező ingatlanok területének bővítése (telek-kiegészítések) az önkormányzati tulajdonú Délegyháza 667 hrsz-ú parti sáv (mint közterület) terhére egyrészt az ingatlan jellegéből fakadóan (közterüeetként forgalomképtelen törzsvagyon részét képezi), másrészt az ingatlan zöldterülti övezeti besorolása miatt, harmadrészt pedig a benyújtott kérelem eltérő célja okán nem támogatható.</w:t>
      </w:r>
    </w:p>
    <w:p>
      <w:pPr>
        <w:pStyle w:val="Normal"/>
        <w:tabs>
          <w:tab w:val="clear" w:pos="8460"/>
        </w:tabs>
        <w:ind w:left="690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  <w:lang w:val="da-DK"/>
        </w:rPr>
        <w:t>Délegyháza Község Önkormányzat Képviselő-testülete felkéri hivatalát a további intézkezdések megtételére.</w:t>
      </w:r>
    </w:p>
    <w:p>
      <w:pPr>
        <w:pStyle w:val="Normal"/>
        <w:tabs>
          <w:tab w:val="clear" w:pos="8460"/>
        </w:tabs>
        <w:ind w:left="690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690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left="690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Calibri" w:cs="Times New Roman"/>
          <w:bCs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0" w:right="0" w:hanging="567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IDEIGLENES (KONTÉNER) ISKOLÁVAL KAPCSOLATOS ÖNKORMÁNYZATI INTÉZKEDÉSEK</w:t>
      </w: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60/2023. (X.25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Délegyháza Községi Önkormányzat Képviselő-testülete úgy dönt, hogy elfogadja a konténer iskola közműfejlesztésének pénzügyi kimutatását és utasítja a Dr. Riebl Antal polgármestert, hogy a Szigetszentmiklósi Tankerületi Központtól egy tartozás elismerő nyilatkozatot szerezzen be. </w:t>
        <w:tab/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Calibri" w:cs="Times New Roman"/>
          <w:bCs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0" w:right="0" w:hanging="567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IDŐSEK NAPJA ELŐKÉSZÍTÉSE</w:t>
      </w: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61/2023. (X.25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Délegyháza Község Önkormányzatának Képviselő-testülete az Előterjesztést tárgyalta és elfogadja azzal, hogy a 2023. november 25-én megrendezésre kerülő Idősek Napja rendezvény helyszíne a Hunyadi János Általános Iskola tornacsarnok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2023. november 25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Calibri" w:cs="Times New Roman"/>
          <w:bCs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0" w:right="0" w:hanging="567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EGYÉB TELEPÜLÉSFEJLESZTÉSI ÉS TELEPÜLÉSÜZEMELTETÉSI ÜGYEK</w:t>
      </w: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8460"/>
        </w:tabs>
        <w:ind w:left="720" w:right="0" w:hanging="36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RÓZSAHARMAT KFT. BÖLCSŐDÉINEK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62/2023. (X.25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Délegyháza Községi Önkormányzat Képviselő-testülete úgy dönt, hogy a Rózsaharmat Nonprofit Kft. által üzemeltetni kívánt 56 férőhelyes Bölcsődéhez, valamint a 12 fős SNI Bölcsődéhez a Kft-nél létrehozandó Felügyelőbizottságba tagoknak Darabos Zsuzsannát mint szakmai felügyeleti tagot és Válóczi Tündét mint pénzügyi felügyeleti tagot delegálj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Calibri" w:cs="Times New Roman"/>
          <w:bCs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8460"/>
        </w:tabs>
        <w:ind w:left="720" w:right="0" w:hanging="36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ZÖLD HÍD AKADÁLYENTESÍTÉS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Mangal"/>
          <w:b w:val="false"/>
          <w:b w:val="false"/>
          <w:sz w:val="20"/>
          <w:szCs w:val="20"/>
          <w:u w:val="single"/>
          <w:lang w:eastAsia="en-US"/>
        </w:rPr>
      </w:pPr>
      <w:r>
        <w:rPr>
          <w:rFonts w:eastAsia="Calibri" w:cs="Mangal" w:ascii="Book Antiqua" w:hAnsi="Book Antiqua"/>
          <w:b w:val="false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63/2023. (X.25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Délegyháza Község Önkormányzatának Képviselő-testülete úgy dönt, hogy a Délegyháza II. és III. tó közötti „Zöld híd” akadálymentesítését elvégezteti. Ennek érdekében kicseréli a hídon lévő elöregedett deszkákat, 2cm vastagságú akácfa deszkákat helyez el, a felvezető betonemelkedőt megjavítja, a híd két oldalán található betonoszlopokat eltávolítja, a híd falu felőli oldalán világító eszköz(öke)t telepít és a hidat –a Képviselő-testület és Bizottsági tagok közreműködésével - átfesteti. A munkálatokra fordítható összeg legfeljebb bruttó 2.000.000,- forint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Képviselő- testület felkéri Szilveszter Lajos alpolgármestert, hogy a híd akadálymentesítését felügyelje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2023. december 6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8460"/>
        </w:tabs>
        <w:ind w:left="720" w:right="0" w:hanging="36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FEKVŐRENDŐR KIHELYEZÉSE A NOMÁD PARTON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64/2023. (X.25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Book Antiqua"/>
          <w:bCs/>
          <w:iCs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>Délegyháza Község Önkormányzatának Képviselő-testülete eldönti, hogy a Nomád part lakosai által előterjesztett kérelemnek helyt ad és fekvőrendőr telepítésével csillapítja a forgalmat a Nomád parton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Képviselő- testület felhatalmazza dr. Riebl Antal polgármestert és Szilveszter Lajos alpolgármestert, hogy a fekvőrendőr telepítéséhez szükséges intézkedéseket megtegye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2023. december 6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20"/>
          <w:szCs w:val="20"/>
        </w:rPr>
      </w:pPr>
      <w:r>
        <w:rPr>
          <w:rFonts w:eastAsia="Calibri" w:cs="Book Antiqua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eastAsia="Calibri" w:cs="Book Antiqua" w:ascii="Book Antiqua" w:hAnsi="Book Antiqua"/>
          <w:bCs/>
          <w:iCs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6" w:hanging="360"/>
      </w:pPr>
      <w:rPr>
        <w:rFonts w:ascii="Book Antiqua" w:hAnsi="Book Antiqua" w:eastAsia="Calibri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 w:cs="Times New Roman"/>
      <w:color w:val="00000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eastAsia="Calibri" w:cs="Tahoma"/>
    </w:rPr>
  </w:style>
  <w:style w:type="character" w:styleId="WW8Num13z0">
    <w:name w:val="WW8Num13z0"/>
    <w:qFormat/>
    <w:rPr>
      <w:rFonts w:cs="Tahoma"/>
      <w:b/>
      <w:u w:val="singl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44:00Z</dcterms:created>
  <dc:creator>Szabó Judit</dc:creator>
  <dc:description/>
  <cp:keywords/>
  <dc:language>en-US</dc:language>
  <cp:lastModifiedBy>Dr. Molnár Zsuzsanna</cp:lastModifiedBy>
  <cp:lastPrinted>2023-10-06T08:20:00Z</cp:lastPrinted>
  <dcterms:modified xsi:type="dcterms:W3CDTF">2023-12-07T09:47:00Z</dcterms:modified>
  <cp:revision>3</cp:revision>
  <dc:subject/>
  <dc:title/>
</cp:coreProperties>
</file>