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1"/>
          <w:szCs w:val="21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november 23-i rendes nyílt ülésére</w:t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2. Napirendi pont:</w:t>
        <w:tab/>
        <w:t>Délegyházi Napsugár Óvoda alapító okiratának módosítása</w:t>
      </w:r>
    </w:p>
    <w:p>
      <w:pPr>
        <w:pStyle w:val="Normal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agyar Államkincstár jelezte, hogy a pedagógusok új életpályájáról szóló 2023. évi LII. törvény értelmében a nevelési-oktatási intézményben a pedagógusok és a nevelő-oktató munkát közvetlenül segítő munkatársak közalkalmazotti jogviszonya 2024. január 1-jén átalakul köznevelési foglalkoztatotti jogviszonnyá, és munkaviszonnyá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fentiek miatt 2024 január 1-jei hatállyal módosítani kell a Napsugár Óvoda alapító okiratát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Tahom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ódosító Okirat tervezete, valamint a tervezett módosításokkal egységes szerkezetbe foglalt Alapító Okirat tervezetét – a MÁK által rendszeresített formanyomtatványon – elkészítettük, kérjük annak elfogadását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Délegyháza Község Önkormányzat Képviselő-testülete a Délegyházi Napsugár Óvoda alapító okiratát 2024. január 1-i hatállyal módosítja, és az alapító okiratának módosítására az alábbi döntést hozta: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1. Délegyháza Község Önkormányzat Képviselő-testülete a Délegyházi Napsugár Óvoda alapító okiratának módosítását, a módosításról szóló Módosító Okiratot a határozat 1. mellékletét képező Módosító Okirat szerinti szövegezéssel jóváhagyja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 xml:space="preserve">2. A Képviselő-testület a Délegyházi Napsugár Óvoda – jelen határozat 1. pontjával módosított – egységes szerkezetbe foglalt Alapító Okiratát a határozat 2. melléklete szerinti szövegezéssel jóváhagyja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 xml:space="preserve">3. A Képviselő-testület felkéri a polgármestert, hogy a Magyar Államkincstár területileg illetékes szervénél a módosításnak a törzskönyvi nyilvántartáson történő átvezetéséről gondoskodjon.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 döntést követő 8 nap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1"/>
          <w:szCs w:val="21"/>
        </w:rPr>
      </w:pPr>
      <w:r>
        <w:rPr>
          <w:rFonts w:cs="Book Antiqua" w:ascii="Book Antiqua" w:hAnsi="Book Antiqua"/>
          <w:bCs/>
          <w:i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Cs/>
          <w:color w:val="000000"/>
          <w:sz w:val="21"/>
          <w:szCs w:val="21"/>
          <w:u w:val="single"/>
        </w:rPr>
        <w:t>Mellékletek:</w:t>
      </w:r>
      <w:r>
        <w:rPr>
          <w:rFonts w:cs="Book Antiqua" w:ascii="Book Antiqua" w:hAnsi="Book Antiqua"/>
          <w:bCs/>
          <w:color w:val="000000"/>
          <w:sz w:val="21"/>
          <w:szCs w:val="21"/>
        </w:rPr>
        <w:t xml:space="preserve"> </w:t>
        <w:tab/>
        <w:t>1. Módosító okirat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  <w:t>2. Alapító Okirat a módosításokkal egységes szerkezetbe foglalva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  <w:tab/>
        <w:tab/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1"/>
          <w:szCs w:val="21"/>
        </w:rPr>
      </w:pPr>
      <w:r>
        <w:rPr>
          <w:rFonts w:cs="Book Antiqua" w:ascii="Book Antiqua" w:hAnsi="Book Antiqua"/>
          <w:bCs/>
          <w:color w:val="000000"/>
          <w:sz w:val="21"/>
          <w:szCs w:val="21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2023. november 23. </w:t>
      </w:r>
    </w:p>
    <w:sectPr>
      <w:footerReference w:type="default" r:id="rId2"/>
      <w:type w:val="nextPage"/>
      <w:pgSz w:w="11906" w:h="16838"/>
      <w:pgMar w:left="1191" w:right="1191" w:gutter="0" w:header="0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1:38:00Z</dcterms:created>
  <dc:creator>Titkárság</dc:creator>
  <dc:description/>
  <cp:keywords/>
  <dc:language>en-US</dc:language>
  <cp:lastModifiedBy>Dr. Molnár Zsuzsanna</cp:lastModifiedBy>
  <cp:lastPrinted>2018-07-10T12:56:00Z</cp:lastPrinted>
  <dcterms:modified xsi:type="dcterms:W3CDTF">2023-11-23T11:48:00Z</dcterms:modified>
  <cp:revision>35</cp:revision>
  <dc:subject/>
  <dc:title>Előterjesztés a Képviselő-testület</dc:title>
</cp:coreProperties>
</file>