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23. november 23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8.2. Napirendi pont:</w:t>
        <w:tab/>
        <w:t>Egyebek – Bölcsődék Házirendjének jóváhagyása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0"/>
          <w:szCs w:val="20"/>
        </w:rPr>
      </w:pPr>
      <w:r>
        <w:rPr>
          <w:rFonts w:cs="Tahom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  <w:lang w:eastAsia="hu-HU"/>
        </w:rPr>
        <w:t xml:space="preserve">Drávuczné Bányai Éva intézményvezetője felülvizsgálta a két bölcsőde Házirendjét, kérjük annak fenntartó általi jóváhagyását. </w:t>
      </w:r>
    </w:p>
    <w:p>
      <w:pPr>
        <w:pStyle w:val="Normal"/>
        <w:jc w:val="both"/>
        <w:rPr>
          <w:rFonts w:ascii="Book Antiqua" w:hAnsi="Book Antiqua" w:eastAsia="Book Antiqua" w:cs="Book Antiqua"/>
          <w:bCs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000000"/>
          <w:sz w:val="20"/>
          <w:szCs w:val="20"/>
        </w:rPr>
        <w:t xml:space="preserve"> 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Fentiek alapján kérjük a Tisztelt Képviselő-testületet, hogy az alábbi határozati javaslatot elfogadni szíveskedjen.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sz w:val="20"/>
          <w:szCs w:val="20"/>
        </w:rPr>
        <w:t xml:space="preserve">Délegyháza Község Önkormányzat Képviselő-testülete - mint a Délegyházi Vackor Bölcsőde és a Zsebi-Baba Családi Bölcsőde fenntartója – a Délegyházi Vackor Bölcsőde és a Zsebi-Baba Családi Bölcsőde Házirendjét jóváhagyja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intézményvezet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  <w:u w:val="single"/>
        </w:rPr>
        <w:t>Melléklet</w:t>
      </w: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Házirendek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23. november 2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4:09:00Z</dcterms:created>
  <dc:creator>Titkárság</dc:creator>
  <dc:description/>
  <cp:keywords/>
  <dc:language>en-US</dc:language>
  <cp:lastModifiedBy>Dr. Molnár Zsuzsanna</cp:lastModifiedBy>
  <cp:lastPrinted>2018-07-10T12:56:00Z</cp:lastPrinted>
  <dcterms:modified xsi:type="dcterms:W3CDTF">2023-11-23T12:00:00Z</dcterms:modified>
  <cp:revision>4</cp:revision>
  <dc:subject/>
  <dc:title>Előterjesztés a Képviselő-testület</dc:title>
</cp:coreProperties>
</file>