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Tahoma"/>
          <w:bCs/>
          <w:sz w:val="22"/>
          <w:szCs w:val="22"/>
          <w:lang w:eastAsia="hu-HU"/>
        </w:rPr>
      </w:pPr>
      <w:r>
        <w:rPr>
          <w:rFonts w:cs="Tahoma" w:ascii="Book Antiqua" w:hAnsi="Book Antiqua"/>
          <w:bCs/>
        </w:rPr>
        <w:t>Előterjesztés munkaanyaga a Képviselő-testület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>2023. november 22.-i ülésér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  <w:t>8. EGYÉB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u w:val="single"/>
          <w:shd w:fill="C0C0C0" w:val="clear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  <w:b/>
          <w:i/>
          <w:u w:val="single"/>
          <w:shd w:fill="C0C0C0" w:val="clear"/>
        </w:rPr>
        <w:t>8.4 Járda kialakítása Sellő utcától buszmegállóig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</w:rPr>
        <w:t>Kreisz Fanni délegyházi lakos</w:t>
      </w:r>
      <w:r>
        <w:rPr>
          <w:rFonts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</w:rPr>
        <w:t xml:space="preserve">azzal a kéréssel fordul Délegyháza Község Önkormányzatához, hogy a Sellő utcánál buszmegállót alakítson ki, mert a forgalmas út szélén gyalogolnak a Vasútállomásig, akik busszal közlekednek. </w:t>
      </w:r>
    </w:p>
    <w:p>
      <w:pPr>
        <w:pStyle w:val="Normal"/>
        <w:ind w:right="-3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élegyháza Község Önkormányzatának Polgármesteri Hivatala tájékoztatást kért Volánbusz Zrt.- től, akik megírták, hogy mik a feltételei a buszmegálló kialakításának. (A tájékoztatást az előterjesztéshez csatolom 1. melléklet) 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</w:rPr>
        <w:t>Mivel a buszmegálló kialakításának feltételeit nem tudjuk biztosítani, így a gyalogosközlekedést kell biztonságossá tenni a Sellő utcától, ezért Polgármester Úr felkérte Szilveszter Lajos alpolgármestert, hogy vizsgálja meg a gyalogosjárda kialakításának lehetőségét.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</w:rPr>
        <w:t xml:space="preserve">Alpolgármester Úr megvizsgálta az adott területet és megoldhatónak találja a murvás járda kialakítását a Sellő utcától a meglévő megállóig a Vasút soron. A kereszttől a Vasútállomás irányában lévő 4-5 ingatlan tulajdonosait egyeztetés céljából már megkereste levélben Alpolgármester Úr, mert itt szükséges néhány bokor, növény eltávolítása, amit az ingatlantulajdonosok ültettek. </w:t>
      </w:r>
    </w:p>
    <w:p>
      <w:pPr>
        <w:pStyle w:val="Normal"/>
        <w:ind w:right="-3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polgármester Úr javaslata, hogy 1 m szélességben murvás járdát alakítson ki Községgondnokság, melyet szalagkorláttal választ el az úttesttől. Alpolgármester által becsült számítások alapján a murvás járda építése szalagkorláttal 3. 000 000.-Ft-ból megvalósítható.</w:t>
      </w:r>
    </w:p>
    <w:p>
      <w:pPr>
        <w:pStyle w:val="Normal"/>
        <w:ind w:right="-3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pontos számításokat Alpolgármester úr a testületi ülésig elkészíti. </w:t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</w:rPr>
        <w:t xml:space="preserve">Kérem a Tisztelt Képviselő- testületet, hogy döntsenek a járda kialakításával kapcsolatos ügyben. </w:t>
      </w:r>
    </w:p>
    <w:p>
      <w:pPr>
        <w:pStyle w:val="Normal"/>
        <w:ind w:right="-3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érkép (2.melléklet) </w:t>
      </w:r>
    </w:p>
    <w:p>
      <w:pPr>
        <w:pStyle w:val="Normal"/>
        <w:ind w:right="-3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3" w:hanging="0"/>
        <w:jc w:val="both"/>
        <w:rPr/>
      </w:pPr>
      <w:r>
        <w:rPr>
          <w:rFonts w:cs="Tahoma" w:ascii="Book Antiqua" w:hAnsi="Book Antiqua"/>
          <w:i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u w:val="single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Tahoma" w:ascii="Book Antiqua" w:hAnsi="Book Antiqua"/>
          <w:i/>
        </w:rPr>
        <w:t xml:space="preserve">Délegyháza Község Önkormányzatának Képviselő-testülete </w:t>
      </w:r>
      <w:r>
        <w:rPr>
          <w:rFonts w:cs="Book Antiqua" w:ascii="Book Antiqua" w:hAnsi="Book Antiqua"/>
          <w:i/>
        </w:rPr>
        <w:t>úgy dönt, hogy a Délegyháza Sellő utcától Vasútállomás buszmegállóig 1 m széles, szalagkorláttal elválasztott murvás járdát alakít ki a biztonságos gyalogosközlekedés biztosítása céljából.  Az adott szakaszon járda kiépítésére elkülönít 3. 000 000.- Ft-ot, azaz Hárommillió forintot.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</w:rPr>
        <w:t xml:space="preserve">Képviselő- testület felkéri Községgondnokságát a járda kialakítására, valamint Szilveszter Lajos alpolgármestert, hogy a járda kialakítását, murvával történő felszórását, a szalagkorlát biztonságos kihelyezését felügyelje. 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b/>
          <w:i/>
        </w:rPr>
        <w:t>Határidő:</w:t>
      </w:r>
      <w:r>
        <w:rPr>
          <w:rFonts w:cs="Book Antiqua" w:ascii="Book Antiqua" w:hAnsi="Book Antiqua"/>
          <w:i/>
        </w:rPr>
        <w:t xml:space="preserve"> 2023.december 31.</w:t>
      </w:r>
    </w:p>
    <w:p>
      <w:pPr>
        <w:pStyle w:val="Normal"/>
        <w:tabs>
          <w:tab w:val="clear" w:pos="708"/>
          <w:tab w:val="left" w:pos="2940" w:leader="none"/>
        </w:tabs>
        <w:autoSpaceDE w:val="false"/>
        <w:jc w:val="both"/>
        <w:rPr/>
      </w:pPr>
      <w:r>
        <w:rPr>
          <w:rFonts w:cs="Book Antiqua" w:ascii="Book Antiqua" w:hAnsi="Book Antiqua"/>
          <w:b/>
          <w:i/>
        </w:rPr>
        <w:t>Felelős:</w:t>
      </w:r>
      <w:r>
        <w:rPr>
          <w:rFonts w:cs="Book Antiqua" w:ascii="Book Antiqua" w:hAnsi="Book Antiqua"/>
          <w:i/>
        </w:rPr>
        <w:t xml:space="preserve"> Képviselő- testület</w:t>
        <w:tab/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  <w:t>Délegyháza, 2023. november 15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</w:rPr>
        <w:t xml:space="preserve">Összeállította: </w:t>
        <w:tab/>
        <w:t xml:space="preserve">             Tisza Gabriella</w:t>
      </w:r>
    </w:p>
    <w:p>
      <w:pPr>
        <w:pStyle w:val="Normal"/>
        <w:ind w:left="4248" w:right="-111" w:firstLine="708"/>
        <w:rPr>
          <w:rFonts w:ascii="Book Antiqua" w:hAnsi="Book Antiqua" w:cs="Tahoma"/>
        </w:rPr>
      </w:pPr>
      <w:r>
        <w:rPr>
          <w:rFonts w:cs="Tahoma" w:ascii="Book Antiqua" w:hAnsi="Book Antiqua"/>
        </w:rPr>
        <w:t>településüzemeltetési előadó</w:t>
      </w:r>
    </w:p>
    <w:p>
      <w:pPr>
        <w:pStyle w:val="Normal"/>
        <w:ind w:left="4956" w:right="-111" w:firstLine="708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</w:rPr>
      </w:pPr>
      <w:r>
        <w:rPr>
          <w:rFonts w:cs="Tahoma" w:ascii="Book Antiqua" w:hAnsi="Book Antiqua"/>
        </w:rPr>
        <w:t xml:space="preserve">Előterjesztéssé nyilvánítva: </w:t>
      </w:r>
      <w:r>
        <w:rPr>
          <w:rFonts w:cs="Tahoma" w:ascii="Book Antiqua" w:hAnsi="Book Antiqua"/>
          <w:sz w:val="21"/>
          <w:szCs w:val="21"/>
        </w:rPr>
        <w:tab/>
        <w:t>2023. november 23.</w:t>
      </w:r>
    </w:p>
    <w:p>
      <w:pPr>
        <w:pStyle w:val="Normal"/>
        <w:ind w:right="-3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8:06:00Z</dcterms:created>
  <dc:creator>vasarhelyine</dc:creator>
  <dc:description/>
  <cp:keywords/>
  <dc:language>en-US</dc:language>
  <cp:lastModifiedBy>Dr. Molnár Zsuzsanna</cp:lastModifiedBy>
  <cp:lastPrinted>2023-11-15T15:50:00Z</cp:lastPrinted>
  <dcterms:modified xsi:type="dcterms:W3CDTF">2023-11-23T12:01:00Z</dcterms:modified>
  <cp:revision>22</cp:revision>
  <dc:subject/>
  <dc:title>Előterjesztés a Képviselő-testület</dc:title>
</cp:coreProperties>
</file>