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november 2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2. A NÉGYES-TÓ HORGÁSZ EGYESÜLET BESZÁMOLÓJA A 2023. ÉVI TEVÉKENYSÉGÉRŐ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– a korábban érvényben lévő haszonbérleti szerződés meghosszabbításaként – 2017. december 1. napján kötött haszonbérleti szerződést a NÉGYES – TÓ Horgász Egyesülettel (székhelye: 1188 Budapest, Deák Ferenc u. 4/b., nyilvántartási száma: 01-02-0010341, Pest Megyei Bíróság: 0100/Pk.60225/2003., adószáma: 18170476-1-43, képviseletében: Bihari Gusztáv elnök) az Önkormányzat 1/1 arányú kizárólagos tulajdonát képező Délegyháza 1317/59 hrsz-ú, kivett tó megjelölésű 58 ha 4877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 (víztérkód: 13-072-1-5) ingatlana (a továbbiakban: IV. számú tó) vonatkozásában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erződés 2018. január 1. napjától 2028. január 31. napjáig érvény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szerződés 10. pontja alapján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>„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>Haszonbérlő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mentesül a haszonbérleti díj megfizetésének kötelezettsége alól, amennyiben jelen szerződésben foglalt kötelezettségét maradéktalanul teljesíti és erről rövid szöveges beszámolót készí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részére minden év október 1. napjáig. A kötelezettségek tárgyévi maradéktalan teljesítésé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>Képviselő-testülete - a hozzá tárgyévben benyújtott teljesítésigazolások (fényképek, névsorok, számlák, munkalapok stb.) és a szöveges beszámoló jóváhagyásával - minden év november 30. napjáig bírálja el.”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Sándor Lajos (az egyesület elnöke) a fent hivatkozott kötelezettségnek eleget téve 2023. október 6. napján benyújtotta a NÉGYES – TÓ Horgász Egyesület 2023. évi beszámolóját, melyet – a szerződés szerint – jelen ülésen kellene jóváhagyni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aszonbérleti szerződ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023. évi beszámoló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megvizsgálta a NÉGYES – TÓ Horgász Egyesület 2023. évi beszámolóját, az abban foglaltakat megismerte és elfogadja, az Egyesület 2023. évi beszámolóját kikötések nélkül / az alábbi kikötésekkel (javaslatokkal) jóváhagyja/ nem hagyja jóvá / … %-os teljesítésként beszámítja a haszonbérleti díjba: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1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(..)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felkéri hivatalát a szükséges további intézkedések megtételére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2"/>
          <w:szCs w:val="22"/>
          <w:lang w:eastAsia="ar-SA"/>
        </w:rPr>
        <w:t>: 2023. december 31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Előterjesztéssé nyilvánítva: 2023. november 23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10-17T16:11:00Z</cp:lastPrinted>
  <dcterms:modified xsi:type="dcterms:W3CDTF">2023-11-23T11:51:00Z</dcterms:modified>
  <cp:revision>164</cp:revision>
  <dc:subject/>
  <dc:title>Előterjesztés a Képviselő-testület</dc:title>
</cp:coreProperties>
</file>