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1"/>
          <w:szCs w:val="21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1"/>
          <w:szCs w:val="21"/>
        </w:rPr>
        <w:t>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2023. november 23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1.1 A DÉLEGYHÁZI HORGÁSZ SPORTEGYESÜLET BESZÁMOLÓJA A 2023. ÉVI TEVÉKENYSÉGÉRŐL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a – a korábban érvényben lévő haszonbérleti szerződés meghosszabbításaként – 2016. december 19. napján kötött haszonbérleti szerződést a Délegyházi Horgász Sportegyesülettel (székhelye: 2337 Délegyháza, Árpád u. 8., nyilvántartási száma: Pest Megyei Bíróság: Pk.60.525/1995/2., adószáma: 18672806-1-13, képviseletében: Tímár Miklós elnök) az Önkormányzat 1/1 arányú kizárólagos tulajdonát képező Délegyháza I-II-III. tavak (víztérkódok: 13-069-1-5, 13-070-1-5, 13-071-1-5) ingatlanjai vonatkozásában. </w:t>
      </w:r>
    </w:p>
    <w:p>
      <w:pPr>
        <w:pStyle w:val="Normal"/>
        <w:spacing w:before="120" w:after="12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A szerződés 2017. október 1. napjától 2028. augusztus 31. napjáig érvényes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szerződés 10. pontja alapján: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lang w:eastAsia="ar-SA"/>
        </w:rPr>
        <w:t>„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>Haszonbérlő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mentesül a haszonbérleti díj megfizetésének kötelezettsége alól, amennyiben jelen szerződésben foglalt kötelezettségét maradéktalanul teljesíti és erről rövid szöveges beszámolót készít 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 xml:space="preserve">Haszonbérbeadó 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részére minden év október 1. napjáig. A kötelezettségek tárgyévi maradéktalan teljesítését </w:t>
      </w:r>
      <w:r>
        <w:rPr>
          <w:rFonts w:cs="Tahoma" w:ascii="Book Antiqua" w:hAnsi="Book Antiqua"/>
          <w:b/>
          <w:i/>
          <w:sz w:val="22"/>
          <w:szCs w:val="22"/>
          <w:lang w:eastAsia="ar-SA"/>
        </w:rPr>
        <w:t xml:space="preserve">Haszonbérbeadó </w:t>
      </w:r>
      <w:r>
        <w:rPr>
          <w:rFonts w:cs="Tahoma" w:ascii="Book Antiqua" w:hAnsi="Book Antiqua"/>
          <w:i/>
          <w:sz w:val="22"/>
          <w:szCs w:val="22"/>
          <w:lang w:eastAsia="ar-SA"/>
        </w:rPr>
        <w:t>Képviselő-testülete - a hozzá tárgyévben benyújtott teljesítésigazolások (fényképek, névsorok, számlák, munkalapok stb.) és a szöveges beszámoló jóváhagyásával - minden év november 30. napjáig bírálja el.”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Tímár Miklós (az egyesület elnöke) a fent hivatkozott kötelezettségnek eleget téve 2023. október 30. napján benyújtotta a Délegyházi Horgász Sportegyesület 2023. évi beszámolóját, melyet – a szerződés szerint – jelen ülésen kellene jóváhagyni.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Mellékletek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Haszonbérleti szerződés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2023. évi beszámoló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bCs/>
          <w:iCs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  <w:t>Határozati javaslat: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megtárgyalta a Délegyházi Horgász Sportegyesület (székhelye: 2337 Délegyháza, Árpád u. 8., nyilvántartási száma: Pest Megyei Bíróság: Pk.60.525/1995/2., adószáma: 18672806-1-13, képviseletében: Tímár Miklós elnök) 2023. évi beszámolóját, az abban foglaltakat megismerte és elfogadja, az Egyesület 2023. évi beszámolóját kikötések nélkül / az alábbi kikötésekkel (javaslatokkal) jóváhagyja/ nem hagyja jóvá/ … %-os teljesítésként beszámítja a haszonbérleti díjba::</w:t>
      </w:r>
    </w:p>
    <w:p>
      <w:pPr>
        <w:pStyle w:val="Normal"/>
        <w:ind w:left="708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1.</w:t>
        <w:tab/>
        <w:t>…………………</w:t>
      </w:r>
    </w:p>
    <w:p>
      <w:pPr>
        <w:pStyle w:val="Normal"/>
        <w:ind w:left="708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2.</w:t>
        <w:tab/>
        <w:t>…………………</w:t>
      </w:r>
    </w:p>
    <w:p>
      <w:pPr>
        <w:pStyle w:val="Normal"/>
        <w:ind w:left="708"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(..)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e felkéri hivatalát a szükséges további intézkedések megtételére.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Határidő</w:t>
      </w:r>
      <w:r>
        <w:rPr>
          <w:rFonts w:cs="Tahoma" w:ascii="Book Antiqua" w:hAnsi="Book Antiqua"/>
          <w:i/>
          <w:sz w:val="22"/>
          <w:szCs w:val="22"/>
          <w:lang w:eastAsia="ar-SA"/>
        </w:rPr>
        <w:t>: 2023. december 31.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eastAsia="ar-SA"/>
        </w:rPr>
        <w:t>Felelős: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Jakab István</w:t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>Településfejlesz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Előterjesztéssé nyilvánítva: 2023. november 23. </w:t>
      </w:r>
    </w:p>
    <w:sectPr>
      <w:footerReference w:type="default" r:id="rId2"/>
      <w:type w:val="nextPage"/>
      <w:pgSz w:w="11906" w:h="16838"/>
      <w:pgMar w:left="1418" w:right="14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ár Zsuzsanna</cp:lastModifiedBy>
  <cp:lastPrinted>2018-10-17T16:11:00Z</cp:lastPrinted>
  <dcterms:modified xsi:type="dcterms:W3CDTF">2023-11-23T11:47:00Z</dcterms:modified>
  <cp:revision>169</cp:revision>
  <dc:subject/>
  <dc:title>Előterjesztés a Képviselő-testület</dc:title>
</cp:coreProperties>
</file>