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/>
      </w:pPr>
      <w:r>
        <w:rPr/>
        <w:t>BESZÁMOLÓ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egyháza Község Önkormányzata részészé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37 Délegyháza, Árpád u.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A Négyes-Tó Horgászegyesület székhelye: 2233 Ecser Bajcsy Zs utca 18. Mobil: +36205729156, alakulás éve 2000, Fővárosi Törvényszék nyilvántartási száma: 341, Adószáma: 18170476-1-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legyháza Község Önkormányzata és a Négyes-Tó Horgászegyesület között 2017. évben kötött haszonbérleti szerződésben foglalt kötelezettségeink teljesítéséről</w:t>
      </w:r>
    </w:p>
    <w:p>
      <w:pPr>
        <w:pStyle w:val="Normal"/>
        <w:ind w:firstLine="708"/>
        <w:rPr/>
      </w:pPr>
      <w:r>
        <w:rPr/>
        <w:t>Jogszabályi kötelezettségünket 2023.– ban ugyan úgy, mint az előző években, függetlenül a haszonbérleti szerződéstől, maradéktalanul teljesítettük, úgy a NÉBIH, a NAV, a KSH, a Halászati Főfelügyelőség, a MOHOSZ, valamint a Fővárosi Horgászegyesületek Szövetsége felé, melynek társult tagja vagyunk.</w:t>
      </w:r>
    </w:p>
    <w:p>
      <w:pPr>
        <w:pStyle w:val="Normal"/>
        <w:ind w:firstLine="708"/>
        <w:rPr/>
      </w:pPr>
      <w:r>
        <w:rPr/>
        <w:t>Éves rendes Közgyűlésünket 2023. február 26. én megtartottuk, melyen a beszámoló elfogadásra került.</w:t>
      </w:r>
    </w:p>
    <w:p>
      <w:pPr>
        <w:pStyle w:val="Normal"/>
        <w:ind w:firstLine="708"/>
        <w:rPr/>
      </w:pPr>
      <w:r>
        <w:rPr/>
        <w:t>Az éves telepítési tervünket a megnövekedett halárak ellenére is 100%-ban teljesíteni tudjuk (utolsó telepítést október végére tervezzük )</w:t>
      </w:r>
    </w:p>
    <w:p>
      <w:pPr>
        <w:pStyle w:val="Normal"/>
        <w:ind w:firstLine="708"/>
        <w:rPr/>
      </w:pPr>
      <w:r>
        <w:rPr/>
        <w:t xml:space="preserve">Mind a halvédelem, a halőrzés és a környezetvédelem terén minden tőlünk telhetőt és elvárhatót a törvényi kötelezettségünknek megfelelően megtettünk. </w:t>
      </w:r>
    </w:p>
    <w:p>
      <w:pPr>
        <w:pStyle w:val="Normal"/>
        <w:ind w:firstLine="708"/>
        <w:rPr/>
      </w:pPr>
      <w:r>
        <w:rPr/>
        <w:t xml:space="preserve">A szemetes edényekből a zsákokat szükség szerint folyamatos ellenőrzés mellett, ugyan csak társadalmi munkában a tagság közreműködésével cseréltük és az önkormányzattal egyeztetett helyre gyűjtöttük. 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>Az egyesület tagjai közül dokumentáltan 20 fő 138 alkalommal vett részt társadalmi munkában.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>Halőrzést és a partok rendvédelmét 5 fő 82 nap szolgálattal teljesítette.</w:t>
      </w:r>
    </w:p>
    <w:p>
      <w:pPr>
        <w:pStyle w:val="Normal"/>
        <w:ind w:firstLine="708"/>
        <w:rPr/>
      </w:pPr>
      <w:r>
        <w:rPr/>
        <w:t>Az Önkormányzat által részünkre bocsájtott területet (teniszpálya) társadalmi munkában megtisztítottuk a benőtt fa és bokroktól, az ott lévő hulladékot folyamatosan összegyűjtöttük. A halőrház és a körülötte lévő területet rendszeresen karbantartjuk.</w:t>
      </w:r>
    </w:p>
    <w:p>
      <w:pPr>
        <w:pStyle w:val="Normal"/>
        <w:ind w:firstLine="708"/>
        <w:rPr/>
      </w:pPr>
      <w:r>
        <w:rPr/>
        <w:t>Az aszály miatt a kis tó ökológiai veszélybe kerülését az átkötő mélyítésével megakadályoztuk, hogy a nagy tóból a friss víz be tudjon áramolni.</w:t>
      </w:r>
    </w:p>
    <w:p>
      <w:pPr>
        <w:pStyle w:val="Normal"/>
        <w:ind w:firstLine="708"/>
        <w:rPr/>
      </w:pPr>
      <w:r>
        <w:rPr/>
        <w:t xml:space="preserve">Az év folyamán szükség szerint többszöri fűkaszálást, gazolást, takarítást végeztünk. </w:t>
      </w:r>
    </w:p>
    <w:p>
      <w:pPr>
        <w:pStyle w:val="Normal"/>
        <w:ind w:firstLine="708"/>
        <w:rPr/>
      </w:pPr>
      <w:r>
        <w:rPr/>
        <w:t>A Művelődési ház felhívására 16 fővel részt vettünk a csónakos szemétszedés elnevezésű környezetvédelmi napon.</w:t>
      </w:r>
    </w:p>
    <w:p>
      <w:pPr>
        <w:pStyle w:val="Normal"/>
        <w:ind w:firstLine="708"/>
        <w:rPr/>
      </w:pPr>
      <w:r>
        <w:rPr>
          <w:rFonts w:eastAsia="Arial"/>
        </w:rPr>
        <w:t xml:space="preserve"> </w:t>
      </w:r>
      <w:r>
        <w:rPr/>
        <w:t>Mind tagságunk, mind tisztségviselőink munkájukat társadalmi munkában végezték. Köszönet érte.</w:t>
      </w:r>
    </w:p>
    <w:p>
      <w:pPr>
        <w:pStyle w:val="Normal"/>
        <w:ind w:firstLine="708"/>
        <w:rPr/>
      </w:pPr>
      <w:r>
        <w:rPr/>
        <w:t>Beszámolónk elfogadását megköszönjük és a jövőben is, igyekszünk minden kötelezettségünknek megfel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ser 2023.10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ettel a Négyes-Tó Horgászegyesület tagsága nevéb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Sándor 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elnök</w:t>
      </w:r>
    </w:p>
    <w:sectPr>
      <w:type w:val="nextPage"/>
      <w:pgSz w:w="11906" w:h="16838"/>
      <w:pgMar w:left="1134" w:right="113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40:00Z</dcterms:created>
  <dc:creator>Bihari Gusztáv</dc:creator>
  <dc:description/>
  <cp:keywords/>
  <dc:language>en-US</dc:language>
  <cp:lastModifiedBy>sandorlajos</cp:lastModifiedBy>
  <dcterms:modified xsi:type="dcterms:W3CDTF">2023-10-06T07:39:00Z</dcterms:modified>
  <cp:revision>6</cp:revision>
  <dc:subject/>
  <dc:title>BESZÁMOLÓ</dc:title>
</cp:coreProperties>
</file>