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2/2009. (VIII.19.) rendele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személyes gondoskodás igénybevételéért fizetendő térítési díjakról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az alábbi rendeletet alkotj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§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(1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ab/>
        <w:t>A gyermekek napközbeni ellátását a Délegyházi Napsugár Óvodában az óvodai ellátással és az Általános Iskolában működő napközi otthonos ellátással, valamint a Zsebi-Baba Családi Bölcsődével és a Délegyházi Vackor Bölcsődével oldja meg az Önkormányzat. Tanítási szünetben a felmerült igények alapján az iskoláskorú gyermekek napközbeni gyermekfelügyeletét az Önkormányzat biztosítja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(2)</w:t>
        <w:tab/>
        <w:t>Az önkormányzat az azt igénylő minden korosztályú lakosság részére biztosítja az étkeztetését, és a szociális étkeztetést.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0"/>
          <w:szCs w:val="20"/>
        </w:rPr>
        <w:t>2.§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sz w:val="20"/>
          <w:szCs w:val="20"/>
        </w:rPr>
        <w:t>A gyermekek napközbeni ellátása az általános iskolában és a napközi otthonos óvodában térítésmentes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A gyermekétkeztetés keretében a Délegyházi Vackor Bölcsődében, a Zsebi-Baba Családi Bölcsődében, a Délegyházi Napsugár Óvodában, valamint a Délegyházi Hunyadi János Általános Iskolában ellátott gyermekek és minden korosztályú vendég étkező az étkezésért díjat kötelesek fizetni. Az étkezést igénybevevők részére megállapított térítési díjakat a rendelet 1. melléklete, a Zsebi-Baba Családi Bölcsőde és a Délegyházi Vackor Bölcsőde térítési díjait a 2. melléklete, a házi segítségnyújtás és a szociális étkeztetés térítési díjait a 3. melléklete tartalmazza.</w:t>
      </w:r>
    </w:p>
    <w:p>
      <w:pPr>
        <w:pStyle w:val="NormlWeb"/>
        <w:ind w:left="709" w:hanging="709"/>
        <w:jc w:val="both"/>
        <w:rPr>
          <w:rFonts w:ascii="Book Antiqua" w:hAnsi="Book Antiqua" w:cs="Book Antiqua"/>
          <w:sz w:val="20"/>
          <w:szCs w:val="20"/>
        </w:rPr>
      </w:pPr>
      <w:r>
        <w:rPr>
          <w:sz w:val="20"/>
          <w:szCs w:val="20"/>
        </w:rPr>
        <w:t>(2a)</w:t>
        <w:tab/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rFonts w:cs="Book Antiqua" w:ascii="Book Antiqua" w:hAnsi="Book Antiqua"/>
          <w:sz w:val="20"/>
          <w:szCs w:val="20"/>
        </w:rPr>
        <w:t xml:space="preserve">A Képviselő-testület fenntartói jogkörében minden évben megállapítja a bölcsődei és családi bölcsődei ellátás intézményi térítési díját a Gyvt. és a Gytr. rendelkezéseinek megfelelően, amely legfeljebb a szolgáltatási önköltség és a központi költségvetésről szóló törvényben biztosított támogatás különbözete. A személyi térítési díj mértékét a Gyvt-ben és a Gytr-ben foglaltak szerint az intézményvezető állapítja meg, azzal, hogy lehetőség van a Gyvt. 148.§ (10) – (10a) bekezdésének alkalmazására. </w:t>
      </w:r>
    </w:p>
    <w:p>
      <w:pPr>
        <w:pStyle w:val="NormlWeb"/>
        <w:ind w:left="709" w:hanging="709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(2b) </w:t>
        <w:tab/>
      </w:r>
      <w:r>
        <w:rPr>
          <w:rStyle w:val="FootnoteCharacters"/>
          <w:rStyle w:val="FootnoteAnchor"/>
          <w:rFonts w:cs="Book Antiqua" w:ascii="Book Antiqua" w:hAnsi="Book Antiqua"/>
          <w:sz w:val="20"/>
          <w:szCs w:val="20"/>
        </w:rPr>
        <w:footnoteReference w:id="6"/>
      </w:r>
      <w:r>
        <w:rPr>
          <w:rFonts w:cs="Book Antiqua" w:ascii="Book Antiqua" w:hAnsi="Book Antiqua"/>
          <w:sz w:val="20"/>
          <w:szCs w:val="20"/>
        </w:rPr>
        <w:t xml:space="preserve">A bölcsődei ellátásban részesülő gyermek törvényes képviselője köteles a személyi térítési díj kiszámításához szükséges, - az intézményvezető által jogszabály alapján meghatározott - iratokat benyújtani. Jövedelmet igazoló okiratok hiányában a személyi térítési díj összege a Gyvt. 148. § (10) - (10a) alkalmazásával az intézményi térítési díjjal azonos. 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(2c)</w:t>
        <w:tab/>
      </w:r>
      <w:r>
        <w:rPr>
          <w:rStyle w:val="FootnoteCharacters"/>
          <w:rStyle w:val="FootnoteAnchor"/>
          <w:sz w:val="20"/>
          <w:szCs w:val="20"/>
        </w:rPr>
        <w:footnoteReference w:id="7"/>
      </w:r>
      <w:r>
        <w:rPr>
          <w:sz w:val="20"/>
          <w:szCs w:val="20"/>
        </w:rPr>
        <w:t>A Bölcsőde és a Családi Bölcsőde gondozási díját egy havi időtartamra előre kell megfizetni, a tárgyhó 10. napjáig az intézmény elszámolási számlájára történő átutalással, vagy készpénzátutalási megbízással (csekken). A bölcsődei, családi bölcsődei jogviszony kezdetének első hónapjában, amennyiben a bölcsődei, családi bölcsődei jogviszony nem a hónap első napján kezdődik, úgy a törvényes képviselő a tényleges gondozási napok napi térítési díját köteles megfizetni. A törvényes képviselő a Bölcsőde, Családi Bölcsőde nyári és téli zárva tartása idején a zárva tartás napjaira mentesül a gondozásért fizetendő térítési díj megfizetésétől. Amennyiben a nyári vagy téli zárva tartás tört havi időtartamban kerül megállapításra, a gondozásért fizetendő térítési díj a tényleges gondozási napok napi térítési díja alapján kerül megállapításr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0"/>
          <w:szCs w:val="20"/>
        </w:rPr>
      </w:pP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 xml:space="preserve">Az étkezési díjat átutalással vagy készpénzátutalási megbízással (csekken) kell megfizetni, a tárgyhónapot követően a tényleges igénybevételi napok alapján kibocsátott számla ellenében a számlát kibocsátó Délegyházi Polgármesteri Hivatal részére. </w:t>
        <w:tab/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3a)  </w:t>
        <w:tab/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sz w:val="20"/>
          <w:szCs w:val="20"/>
        </w:rPr>
        <w:t>Az ingyenes és kedvezményes intézményi gyermekétkeztetésre a Gyvt. 21/B. §-ának szabályai irányadók.</w:t>
      </w:r>
    </w:p>
    <w:p>
      <w:pPr>
        <w:pStyle w:val="Normal"/>
        <w:ind w:left="705" w:hanging="705"/>
        <w:jc w:val="both"/>
        <w:rPr/>
      </w:pPr>
      <w:r>
        <w:rPr>
          <w:rFonts w:eastAsia="Book Antiqu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4)</w:t>
      </w:r>
      <w:r>
        <w:rPr>
          <w:rStyle w:val="FootnoteCharacters"/>
          <w:rStyle w:val="FootnoteAnchor"/>
          <w:i/>
          <w:sz w:val="20"/>
          <w:szCs w:val="20"/>
        </w:rPr>
        <w:footnoteReference w:id="10"/>
      </w:r>
      <w:r>
        <w:rPr>
          <w:i/>
          <w:sz w:val="20"/>
          <w:szCs w:val="20"/>
        </w:rPr>
        <w:t xml:space="preserve"> </w:t>
        <w:tab/>
      </w:r>
      <w:r>
        <w:rPr>
          <w:sz w:val="20"/>
          <w:szCs w:val="20"/>
        </w:rPr>
        <w:tab/>
        <w:t xml:space="preserve">A Képviselő-testület a térítési díjat elengedheti, vagy csökkentheti, ha a család 1 főre jutó nettó jövedelme az öregségi nyugdíj mindenkori legkisebb összegének 50%-át nem haladja meg. </w:t>
      </w:r>
    </w:p>
    <w:p>
      <w:pPr>
        <w:pStyle w:val="Normal"/>
        <w:ind w:left="708" w:hanging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§</w:t>
      </w:r>
      <w:r>
        <w:rPr>
          <w:rStyle w:val="FootnoteCharacters"/>
          <w:rStyle w:val="FootnoteAnchor"/>
          <w:b/>
          <w:sz w:val="20"/>
          <w:szCs w:val="20"/>
        </w:rPr>
        <w:footnoteReference w:id="11"/>
      </w:r>
    </w:p>
    <w:p>
      <w:pPr>
        <w:pStyle w:val="Normal"/>
        <w:ind w:left="708" w:hanging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708"/>
        <w:jc w:val="both"/>
        <w:rPr>
          <w:b/>
          <w:b/>
          <w:strike/>
          <w:sz w:val="20"/>
          <w:szCs w:val="20"/>
        </w:rPr>
      </w:pPr>
      <w:r>
        <w:rPr>
          <w:b/>
          <w:strike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§</w:t>
      </w:r>
      <w:r>
        <w:rPr>
          <w:rStyle w:val="FootnoteCharacters"/>
          <w:rStyle w:val="FootnoteAnchor"/>
          <w:b/>
          <w:sz w:val="20"/>
          <w:szCs w:val="20"/>
        </w:rPr>
        <w:footnoteReference w:id="12"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1) </w:t>
        <w:tab/>
        <w:t>Ezen rendelet kihirdetésével lép hatályba. Rendelkezéseit az Önkormányzat költségvetésről szóló rendeletben foglaltakkal összhangban kell alkalmazn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(2)</w:t>
        <w:tab/>
        <w:t>A folyamatban lévő, a házi segítségnyújtási ügyekben a rendeletben foglaltakat alkalmazni kell.</w:t>
      </w:r>
    </w:p>
    <w:p>
      <w:pPr>
        <w:pStyle w:val="Normal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(3)</w:t>
        <w:tab/>
        <w:t>Ezen helyi rendelet kihirdetésével a 6/2007.(III.22.), az 1/2007.(I.25.), a 14/2006. (IX.15.), a 24/2004.(XII.23.), a 19/2005 (XII.12.) és a 2/2004. (II.27.) számú rendelet hatályát veszt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(4)</w:t>
        <w:tab/>
        <w:t>A rendelet kihirdetéséről a jegyző az SZMSZ-ben foglaltak szerint gondoskodi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élegyháza, 2009. augusztus 17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>Dr. gr. Bethlen Istvánné sk.</w:t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>
          <w:sz w:val="20"/>
          <w:szCs w:val="20"/>
        </w:rPr>
        <w:tab/>
        <w:t xml:space="preserve">            Polgármester</w:t>
        <w:tab/>
        <w:tab/>
        <w:t xml:space="preserve">                         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Kihirdetve: 2009. augusztus 19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Egységes szerkezetbe foglalta: 2023. ………………. napján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dr. Molnár Zsuzsann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right"/>
        <w:rPr/>
      </w:pPr>
      <w:r>
        <w:rPr>
          <w:b/>
          <w:i/>
          <w:sz w:val="20"/>
          <w:szCs w:val="20"/>
        </w:rPr>
        <w:t xml:space="preserve">1. melléklet a </w:t>
      </w:r>
      <w:r>
        <w:rPr>
          <w:rFonts w:cs="Arial"/>
          <w:b/>
          <w:bCs/>
          <w:i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sz w:val="20"/>
          <w:szCs w:val="20"/>
        </w:rPr>
        <w:footnoteReference w:id="13"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TextBody"/>
        <w:spacing w:lineRule="auto" w:line="240" w:before="240" w:after="480"/>
        <w:jc w:val="center"/>
        <w:rPr/>
      </w:pPr>
      <w:r>
        <w:rPr>
          <w:rFonts w:cs="Book Antiqua" w:ascii="Book Antiqua" w:hAnsi="Book Antiqua"/>
          <w:b/>
          <w:bCs/>
          <w:sz w:val="20"/>
          <w:szCs w:val="20"/>
        </w:rPr>
        <w:t>Az étkezést igénybevevők részére az alábbi térítési díjakat állapítja meg az önkormányzat, 2024. január 1-től: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. </w:t>
      </w:r>
      <w:r>
        <w:rPr>
          <w:rFonts w:cs="Book Antiqua" w:ascii="Book Antiqua" w:hAnsi="Book Antiqua"/>
          <w:b/>
          <w:bCs/>
          <w:sz w:val="20"/>
          <w:szCs w:val="20"/>
        </w:rPr>
        <w:t>Gyermekétkeztetés (Délegyházi Vackor Bölcsőde, Zsebi-Baba Családi Bölcsőde, Délegyházi Napsugár Óvoda, Hunyadi János Általános Iskola) térítési díjai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3"/>
        <w:gridCol w:w="889"/>
        <w:gridCol w:w="999"/>
        <w:gridCol w:w="167"/>
        <w:gridCol w:w="1166"/>
        <w:gridCol w:w="166"/>
        <w:gridCol w:w="555"/>
        <w:gridCol w:w="281"/>
        <w:gridCol w:w="753"/>
        <w:gridCol w:w="1910"/>
      </w:tblGrid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br/>
              <w:t>27%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>
          <w:trHeight w:val="484" w:hRule="atLeast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sebi-Baba Családi Bölcsőde, Délegyházi Vackor Bölcsőde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>
          <w:trHeight w:val="367" w:hRule="atLeast"/>
        </w:trPr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1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1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2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élegyházi Napsugár Óvoda, Hunyadi János Általános Iskola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Tízórai Nyersanyag-költség (nettó) Ft/nap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béd Nyersanyag-költség (nettó) Ft/nap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Uzsonna Nyersanyag-költség (nettó) Ft/nap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 27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Összesen</w:t>
            </w:r>
            <w:r>
              <w:rPr>
                <w:rFonts w:cs="Book Antiqua" w:ascii="Book Antiqua" w:hAnsi="Book Antiqua"/>
                <w:sz w:val="20"/>
                <w:szCs w:val="20"/>
              </w:rPr>
              <w:br/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Óvodás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7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7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51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felső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43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8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64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7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1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7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2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36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5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89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ás alsó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1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2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9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76</w:t>
            </w:r>
          </w:p>
        </w:tc>
      </w:tr>
      <w:tr>
        <w:trPr/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pi 3x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1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52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</w:t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4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2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67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xtBody"/>
        <w:spacing w:lineRule="auto" w:line="240" w:before="220" w:after="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II. </w:t>
      </w:r>
      <w:r>
        <w:rPr/>
        <w:t>Vendég étkeztetés térítési díja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1"/>
        <w:gridCol w:w="983"/>
        <w:gridCol w:w="1125"/>
        <w:gridCol w:w="1125"/>
        <w:gridCol w:w="984"/>
        <w:gridCol w:w="1406"/>
        <w:gridCol w:w="1265"/>
      </w:tblGrid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Kategória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ellátás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Felnőtt étkeztetés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en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Leves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5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26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úsos leves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54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őétel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7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92</w:t>
            </w:r>
          </w:p>
        </w:tc>
      </w:tr>
      <w:tr>
        <w:trPr/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Gyermek és fiatalkorú vendég étkeztetés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ggeli díja ára Ft/nap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zh-CN" w:bidi="hi-IN"/>
              </w:rPr>
              <w:t>tízórai ára nettó Ft/nap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 xml:space="preserve">ebéd ára nettó Ft/nap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 w:bidi="hi-IN"/>
              </w:rPr>
            </w:pPr>
            <w:r>
              <w:rPr>
                <w:b/>
                <w:sz w:val="20"/>
                <w:szCs w:val="20"/>
                <w:lang w:eastAsia="zh-CN" w:bidi="hi-IN"/>
              </w:rPr>
              <w:t>uzsonna ára nettó Ft/nap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nettó ár összesen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bruttó ár összesen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-3 éves korosztá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  <w:lang w:eastAsia="zh-CN" w:bidi="hi-IN"/>
              </w:rPr>
            </w:pPr>
            <w:r>
              <w:rPr>
                <w:rFonts w:cs="Book Antiqua"/>
                <w:sz w:val="20"/>
                <w:szCs w:val="20"/>
                <w:lang w:eastAsia="zh-CN" w:bidi="hi-I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 w:bidi="hi-IN"/>
              </w:rPr>
            </w:pPr>
            <w:r>
              <w:rPr>
                <w:sz w:val="20"/>
                <w:szCs w:val="20"/>
                <w:lang w:eastAsia="zh-CN" w:bidi="hi-IN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6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-6 éves korosztá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7-10 éves korosztá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30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1-14 éves korosztá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0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15 – 18 éves korosztály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9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2. melléklet a </w:t>
      </w:r>
      <w:r>
        <w:rPr>
          <w:rFonts w:cs="Arial"/>
          <w:b/>
          <w:bCs/>
          <w:i/>
          <w:sz w:val="20"/>
          <w:szCs w:val="2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sz w:val="20"/>
          <w:szCs w:val="20"/>
        </w:rPr>
        <w:footnoteReference w:id="14"/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Body"/>
        <w:spacing w:lineRule="auto" w:line="240" w:before="240" w:after="48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Bölcsőde és családi bölcsőde térítési díjai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. </w:t>
      </w:r>
      <w:r>
        <w:rPr>
          <w:rFonts w:cs="Book Antiqua" w:ascii="Book Antiqua" w:hAnsi="Book Antiqua"/>
          <w:b/>
          <w:bCs/>
          <w:sz w:val="20"/>
          <w:szCs w:val="20"/>
        </w:rPr>
        <w:t>A családi bölcsődében nyújtott személyes gondoskodás igénybevételéért fizetendő térítési díjak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1. </w:t>
      </w:r>
      <w:r>
        <w:rPr>
          <w:rFonts w:cs="Book Antiqua" w:ascii="Book Antiqua" w:hAnsi="Book Antiqua"/>
          <w:b/>
          <w:bCs/>
          <w:sz w:val="20"/>
          <w:szCs w:val="20"/>
        </w:rPr>
        <w:t>Gyermekétkeztetés térítési díja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4"/>
        <w:gridCol w:w="2245"/>
        <w:gridCol w:w="1582"/>
        <w:gridCol w:w="590"/>
        <w:gridCol w:w="2908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tab/>
              <w:t xml:space="preserve"> </w:t>
              <w:br/>
              <w:t>27%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7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Zsebi-Baba Családi Bölcsőde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sszesen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. </w:t>
      </w:r>
      <w:r>
        <w:rPr>
          <w:rFonts w:cs="Book Antiqua" w:ascii="Book Antiqua" w:hAnsi="Book Antiqua"/>
          <w:b/>
          <w:sz w:val="20"/>
          <w:szCs w:val="20"/>
        </w:rPr>
        <w:t>Zsebi-Baba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Családi Bölcsőde intézményi térítési díja:</w:t>
      </w:r>
      <w:r>
        <w:rPr>
          <w:rFonts w:cs="Book Antiqua" w:ascii="Book Antiqua" w:hAnsi="Book Antiqua"/>
          <w:sz w:val="20"/>
          <w:szCs w:val="20"/>
        </w:rPr>
        <w:tab/>
        <w:t xml:space="preserve"> </w:t>
        <w:br/>
        <w:t>A törvény szabályai (Gyvt. 150. § (3) bekezdés a) pontja) szerint a Családi Bölcsőde személyi térítési díjának összege nem haladhatja meg a gyermek családjában az egy főre jutó rendszeres havi jövedelem 50%-át, kivéve ha a kötelezett a Gyvt. 148. § (10)-(10a) bekezdése alapján írásban vállalja a mindenkori intézményi térítési díjjal azonos összegű személyi térítési díj megfizetését, illetőleg a mindenkori intézményi térítési díj és a számára megállapítható személyi térítési díj különbözete egy részének megfizetését.</w:t>
        <w:tab/>
        <w:t xml:space="preserve"> </w:t>
        <w:br/>
        <w:t xml:space="preserve">Intézményi térítési díj: </w:t>
      </w:r>
      <w:r>
        <w:rPr>
          <w:rFonts w:cs="Book Antiqua" w:ascii="Book Antiqua" w:hAnsi="Book Antiqua"/>
          <w:b/>
          <w:sz w:val="20"/>
          <w:szCs w:val="20"/>
        </w:rPr>
        <w:t>35.000,- Ft/hó/fő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0"/>
        <w:gridCol w:w="3078"/>
        <w:gridCol w:w="2165"/>
        <w:gridCol w:w="2166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ab/>
              <w:t xml:space="preserve"> Sorszám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ab/>
              <w:t xml:space="preserve"> Ellátási forma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Családi bölcsőde gondozási díj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Napidíj/fő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Óradíj/fő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1.666.-F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167.-Ft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I. </w:t>
      </w:r>
      <w:r>
        <w:rPr>
          <w:rFonts w:cs="Book Antiqua" w:ascii="Book Antiqua" w:hAnsi="Book Antiqua"/>
          <w:b/>
          <w:bCs/>
          <w:sz w:val="20"/>
          <w:szCs w:val="20"/>
        </w:rPr>
        <w:t>A bölcsődében nyújtott személyes gondoskodás igénybevételéért fizetendő térítési díjak</w:t>
      </w:r>
    </w:p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3. </w:t>
      </w:r>
      <w:r>
        <w:rPr>
          <w:rFonts w:cs="Book Antiqua" w:ascii="Book Antiqua" w:hAnsi="Book Antiqua"/>
          <w:b/>
          <w:bCs/>
          <w:sz w:val="20"/>
          <w:szCs w:val="20"/>
        </w:rPr>
        <w:t>Gyermekétkeztetés térítési díja: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4"/>
        <w:gridCol w:w="2245"/>
        <w:gridCol w:w="1582"/>
        <w:gridCol w:w="590"/>
        <w:gridCol w:w="2908"/>
      </w:tblGrid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Nyersanyag-költség (nettó) Ft/nap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ÁFA</w:t>
              <w:tab/>
              <w:t xml:space="preserve"> </w:t>
              <w:br/>
              <w:t>27%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 (Nyersanyagköltség + ÁFA) Ft/nap</w:t>
            </w:r>
          </w:p>
        </w:tc>
      </w:tr>
      <w:tr>
        <w:trPr/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7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Délegyházi Vackor Bölcsőde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/>
                <w:b/>
                <w:bCs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reggeli, tízórai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4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9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béd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5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95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zsonna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3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6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1</w:t>
            </w:r>
          </w:p>
        </w:tc>
      </w:tr>
      <w:tr>
        <w:trPr/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sszesen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30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70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800</w:t>
            </w:r>
          </w:p>
        </w:tc>
      </w:tr>
    </w:tbl>
    <w:p>
      <w:pPr>
        <w:pStyle w:val="TextBody"/>
        <w:spacing w:lineRule="auto" w:line="240" w:before="22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4. </w:t>
      </w:r>
      <w:r>
        <w:rPr>
          <w:rFonts w:cs="Book Antiqua" w:ascii="Book Antiqua" w:hAnsi="Book Antiqua"/>
          <w:b/>
          <w:sz w:val="20"/>
          <w:szCs w:val="20"/>
        </w:rPr>
        <w:t>Délegyházi Vackor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bCs/>
          <w:sz w:val="20"/>
          <w:szCs w:val="20"/>
        </w:rPr>
        <w:t>Bölcsőde intézményi térítési díja:</w:t>
      </w:r>
      <w:r>
        <w:rPr>
          <w:rFonts w:cs="Book Antiqua" w:ascii="Book Antiqua" w:hAnsi="Book Antiqua"/>
          <w:sz w:val="20"/>
          <w:szCs w:val="20"/>
        </w:rPr>
        <w:tab/>
        <w:t xml:space="preserve"> </w:t>
        <w:br/>
        <w:t>A törvény szabályai (Gyvt. 150. § (3) bekezdés b) pontja) szerint a Bölcsőde személyi térítési díjának összege nem haladhatja meg a gyermek családjában az egy főre jutó rendszeres havi jövedelem 25%-át, ha a gyermek nem részesül ingyenes intézményi gyermekétkeztetésben, 20%-át, ha a gyermek ingyenes intézményi gyermekétkeztetésben részesül, kivéve ha a kötelezett a Gyvt. 148. § (10)-(10a) bekezdése alapján írásban vállalja a mindenkori intézményi térítési díjjal azonos összegű személyi térítési díj megfizetését, illetőleg a mindenkori intézményi térítési díj és a számára megállapítható személyi térítési díj különbözete egy részének megfizetését.</w:t>
        <w:tab/>
        <w:t xml:space="preserve"> </w:t>
        <w:br/>
        <w:t xml:space="preserve">Intézményi térítési díj: </w:t>
      </w:r>
      <w:r>
        <w:rPr>
          <w:rFonts w:cs="Book Antiqua" w:ascii="Book Antiqua" w:hAnsi="Book Antiqua"/>
          <w:b/>
          <w:sz w:val="20"/>
          <w:szCs w:val="20"/>
        </w:rPr>
        <w:t>35.000,- Ft/hó/fő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0"/>
        <w:gridCol w:w="3078"/>
        <w:gridCol w:w="2165"/>
        <w:gridCol w:w="2166"/>
      </w:tblGrid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ab/>
              <w:t xml:space="preserve"> Sorszám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ab/>
              <w:t xml:space="preserve"> Ellátási forma</w:t>
            </w:r>
          </w:p>
        </w:tc>
        <w:tc>
          <w:tcPr>
            <w:tcW w:w="4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Intézményi térítési díj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 w:val="20"/>
                <w:szCs w:val="20"/>
              </w:rPr>
              <w:t>Bölcsőde gondozási díja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Napidíj/fő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Óradíj/fő</w:t>
            </w:r>
          </w:p>
        </w:tc>
      </w:tr>
      <w:tr>
        <w:trPr/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1.666.-Ft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ab/>
              <w:t xml:space="preserve"> 167.-Ft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/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hanging="142"/>
        <w:jc w:val="right"/>
        <w:rPr>
          <w:b/>
          <w:b/>
          <w:i/>
          <w:i/>
          <w:sz w:val="20"/>
          <w:szCs w:val="20"/>
        </w:rPr>
      </w:pPr>
      <w:r>
        <w:rPr>
          <w:rFonts w:eastAsia="Book Antiqua"/>
          <w:b/>
          <w:i/>
          <w:sz w:val="18"/>
          <w:szCs w:val="18"/>
        </w:rPr>
        <w:t xml:space="preserve">                             </w:t>
      </w:r>
      <w:r>
        <w:rPr>
          <w:b/>
          <w:i/>
          <w:sz w:val="20"/>
          <w:szCs w:val="20"/>
        </w:rPr>
        <w:t>3. melléklet a 22/2009.(VIII.19.) önkormányzati rendelethez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15"/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hanging="720"/>
        <w:jc w:val="both"/>
        <w:rPr>
          <w:sz w:val="20"/>
          <w:szCs w:val="20"/>
        </w:rPr>
      </w:pPr>
      <w:r>
        <w:rPr>
          <w:sz w:val="20"/>
          <w:szCs w:val="20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házi segítségnyújtás intézményi térítési díja 600.- Ft/ó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709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7"/>
        <w:gridCol w:w="2852"/>
      </w:tblGrid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s havi jövedelem egyedül élő esetén az öregkori nyugdíj mindenkori legkisebb összegének %-áb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zetendő térítési díj a napi térítési díj %-ában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5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0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ítésmentes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15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3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% fölött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7"/>
        <w:gridCol w:w="285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mélyi térítési dí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itellel intézményi térítési díj %-b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llítással intézményi térítési díj %-ban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öregkori nyugdíj mindenkori legkisebb összegének 150%-áig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ítésmentes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16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z 1.§ (1) bekezdése a 17/2020.(VII.22.) önkormányzati rendelet 1.§-ával megállapított szöveg.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z 1.§ (2) bekezdése a …/202….(….) önkormányzati rendelet …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2.§ (2) bekezdése a…/2023.(…..) önkormányzati rendelet …..§-ával megállapított szöveg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2. § (2a) bekezdését a 17/2020. (VII.22.) önkormányzati rendelet 3. §-a iktatta b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2. § (2b) bekezdését a 17/2020. (VII.22.) önkormányzati rendelet 3. §-a iktatta b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2. § (2c) bekezdését a 17/2020. (VII.22.) önkormányzati rendelet 3. §-a iktatta be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2.§ (3) bekezdése a 17/2020.(VII.22.) önkormányzati rendelet 4. §-ával megállapított szöveg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2. § (3a) bekezdését a 17/2020. (VII.22.) önkormányzati rendelet 5. §-a iktatta b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2.§ (4) bekezdése a 4/2010.(I.19.) önkormányzati rendelet 1.§-ával megállapított szöveg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3.§-t hatályon kívül helyezte a 17/2020.(VII.22.) önkormányzati rendelet 8.§-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 4.§-t hatályon kívül helyezte a 17/2020.(VII.22.) önkormányzati rendelet 8.§-a.</w:t>
      </w:r>
    </w:p>
  </w:footnote>
  <w:footnote w:id="13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A 2. melléklet a  …/2023.(…..) önkormányzati rendelet ….§ szakaszával és 1. mellékletével megállapított szöveg. Hatályos 2024. január 1-től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2. melléklet a  …/2023.(…..) önkormányzati rendelet ….§ szakaszával és 2. mellékletével megállapított szöveg. Hatályos 2024. január 1-től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A 3. melléklet a 16/2015.(VIII.26.) önkormányzati rendelet 1. §-ával és 1. mellékletéve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zvegtrzsChar">
    <w:name w:val="Szövegtörzs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character" w:styleId="LlbChar">
    <w:name w:val="Élőláb Char"/>
    <w:qFormat/>
    <w:rPr>
      <w:rFonts w:eastAsia="Noto Sans CJK SC Regular;Times New Roman" w:cs="FreeSans;Times New Roman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ascii="Times New Roman" w:hAnsi="Times New Roman" w:eastAsia="Noto Sans CJK SC Regular;Times New Roman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Times New Roman" w:hAnsi="Times New Roman" w:eastAsia="Noto Sans CJK SC Regular;Times New Roman" w:cs="FreeSans;Times New Roman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1:00Z</dcterms:created>
  <dc:creator>Home</dc:creator>
  <dc:description/>
  <cp:keywords/>
  <dc:language>en-US</dc:language>
  <cp:lastModifiedBy>Dr. Molnár Zsuzsanna</cp:lastModifiedBy>
  <cp:lastPrinted>2022-05-17T14:32:00Z</cp:lastPrinted>
  <dcterms:modified xsi:type="dcterms:W3CDTF">2023-11-23T11:57:00Z</dcterms:modified>
  <cp:revision>38</cp:revision>
  <dc:subject/>
  <dc:title>Délegyháza Község Önkormányzata Képviselő-testületének</dc:title>
</cp:coreProperties>
</file>