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november 23-i ülésére</w:t>
      </w:r>
    </w:p>
    <w:p>
      <w:pPr>
        <w:pStyle w:val="Normal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4.</w:t>
      </w:r>
      <w:r>
        <w:rPr>
          <w:rFonts w:cs="Tahoma" w:ascii="Book Antiqua" w:hAnsi="Book Antiqua"/>
          <w:b/>
          <w:sz w:val="21"/>
          <w:szCs w:val="21"/>
        </w:rPr>
        <w:t xml:space="preserve"> Napirendi pont:</w:t>
        <w:tab/>
        <w:t>Helyi adórendeletek felülvizsgálata – módosítása</w:t>
      </w:r>
    </w:p>
    <w:p>
      <w:pPr>
        <w:pStyle w:val="Normal"/>
        <w:ind w:left="1416" w:hanging="1416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 xml:space="preserve">1. Helyi adók: </w:t>
      </w:r>
    </w:p>
    <w:p>
      <w:pPr>
        <w:pStyle w:val="Normal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A Képviselő-testület a 2020. október 27-i ülésén módosította az iparűzési adóról szóló rendelet kivételével a helyi adókról és a települési adóról szóló rendeleteit, melyek azonban a Magyar Közlöny 265. számában megjelent 535/2020.(XII.1.) Korm. rendelet értelében nem léphettek hatályba, a Kormányrendelet alapján tehát 2021. évre nem lehetett megemelni a helyi és települési adókat, és nem lehetett a kedvezményeket elvonni, tehát nem léphettek hatályba 2021. január 1. napján a már elfogadott adóemelésről szóló rendeletek, illetőleg rendelkezések, és erről rendeletet kellett alkotni, mely 2021. december 18. napján elfogadásra is került. Kizárólag az építményadóról szóló rendeletnek a reklámhordozó adóra vonatkozó rendelkezései léphettek hatályba a törvényhez történő hozzáigazítás okán.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Ugyanez történt 2021. évben is, a módosító rendeletek akkor sem léphettek hatályba, kizárólag a telekadó rendeletet módosító rendelet egyes pontosításai léphettek hatályba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Az adómoratórium megszüntetése után a Képviselő-testület a 2022. október 26-i ülésén felülvizsgálta az adórendeleteket, és új rendeletet alkotott az építményadóról és az idegenforgalmi adóról, valamint ezen kettő, továbbá a települési adó és a telekadó vonatkozásában is – 2011. január 1. óta először - adóemelésről döntött, egységesítést bevezetve a külterületi telekadó és települési adó tekintetében, pontosítva a mentességi köröket az adókikerülés megelőzése érdekében. 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Cs/>
          <w:sz w:val="21"/>
          <w:szCs w:val="21"/>
          <w:lang w:eastAsia="hu-HU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Most is felülvizsgáltuk a hatályos rendeleteket, összevetve a 2024. január 1-jén hatályba lépő törvénymódosításokkal, valamint a </w:t>
      </w:r>
      <w:r>
        <w:rPr>
          <w:rFonts w:cs="LiberationSerif-Bold" w:ascii="Book Antiqua" w:hAnsi="Book Antiqua"/>
          <w:bCs/>
          <w:sz w:val="21"/>
          <w:szCs w:val="21"/>
          <w:lang w:eastAsia="hu-HU"/>
        </w:rPr>
        <w:t xml:space="preserve">T/5893. irományszámú, Az egyes adótörvények módosításáról szóló törvényjavaslattal, és arra a megállapításra jutottunk, hogy jogszabályváltozás miatt a helyi iparűzési adóról szóló rendelet módosítása indokolt a 2024. január 1-jén hatályba lépő rendelkezésekkel való összhang megteremtése érdekében, a LocLexnek való szerkezeti megfelelés érdekében javasoljuk ezt új rendelet megalkotása keretében megtenni. A másik három rendelet módosítására nincs szükség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Cs/>
          <w:sz w:val="21"/>
          <w:szCs w:val="21"/>
          <w:lang w:eastAsia="hu-HU"/>
        </w:rPr>
      </w:pPr>
      <w:r>
        <w:rPr>
          <w:rFonts w:cs="LiberationSerif-Bold" w:ascii="Book Antiqua" w:hAnsi="Book Antiqua"/>
          <w:bCs/>
          <w:sz w:val="21"/>
          <w:szCs w:val="21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LiberationSerif-Bold" w:ascii="Book Antiqua" w:hAnsi="Book Antiqua"/>
          <w:b/>
          <w:bCs/>
          <w:sz w:val="21"/>
          <w:szCs w:val="21"/>
          <w:lang w:eastAsia="hu-HU"/>
        </w:rPr>
        <w:t>A helyi adókról szóló önkormányzati rendeletek további módosítására sem adóemelés okán, sem egyéb szempontból nem teszünk javaslatot 2024. január 1-jei hatállyal, javasoljuk azokat a jelenleg hatályos szöveggel hatályban tartani a jövőben is</w:t>
      </w:r>
      <w:r>
        <w:rPr>
          <w:rFonts w:cs="LiberationSerif-Bold" w:ascii="Book Antiqua" w:hAnsi="Book Antiqua"/>
          <w:bCs/>
          <w:sz w:val="21"/>
          <w:szCs w:val="21"/>
          <w:lang w:eastAsia="hu-HU"/>
        </w:rPr>
        <w:t xml:space="preserve">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Cs/>
          <w:sz w:val="21"/>
          <w:szCs w:val="21"/>
          <w:lang w:eastAsia="hu-HU"/>
        </w:rPr>
      </w:pPr>
      <w:r>
        <w:rPr>
          <w:rFonts w:cs="LiberationSerif-Bold" w:ascii="Book Antiqua" w:hAnsi="Book Antiqua"/>
          <w:bCs/>
          <w:sz w:val="21"/>
          <w:szCs w:val="21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Cs/>
          <w:sz w:val="21"/>
          <w:szCs w:val="21"/>
          <w:lang w:eastAsia="hu-HU"/>
        </w:rPr>
      </w:pPr>
      <w:r>
        <w:rPr>
          <w:rFonts w:cs="LiberationSerif-Bold" w:ascii="Book Antiqua" w:hAnsi="Book Antiqua"/>
          <w:bCs/>
          <w:sz w:val="21"/>
          <w:szCs w:val="21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/>
          <w:b/>
          <w:bCs/>
          <w:sz w:val="21"/>
          <w:szCs w:val="21"/>
          <w:lang w:eastAsia="hu-HU"/>
        </w:rPr>
      </w:pPr>
      <w:r>
        <w:rPr>
          <w:rFonts w:cs="LiberationSerif-Bold" w:ascii="Book Antiqua" w:hAnsi="Book Antiqua"/>
          <w:b/>
          <w:bCs/>
          <w:sz w:val="21"/>
          <w:szCs w:val="21"/>
          <w:lang w:eastAsia="hu-HU"/>
        </w:rPr>
        <w:t xml:space="preserve">2. Települési adó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LiberationSerif-Bold"/>
          <w:b/>
          <w:b/>
          <w:bCs/>
          <w:sz w:val="21"/>
          <w:szCs w:val="21"/>
          <w:lang w:eastAsia="hu-HU"/>
        </w:rPr>
      </w:pPr>
      <w:r>
        <w:rPr>
          <w:rFonts w:cs="LiberationSerif-Bold" w:ascii="Book Antiqua" w:hAnsi="Book Antiqua"/>
          <w:b/>
          <w:bCs/>
          <w:sz w:val="21"/>
          <w:szCs w:val="21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Képviselő-testület 2017. január 1-jei hatállyal vezette be a települési adót – a telekadó alól kikerült ingatlanok adókikerülésének megszüntetése érdekében -, melynek elsődleges tárgyai a bányatavak, valamint azok a termőföldek, melyek nem állnak mezőgazdasági hasznosítás alatt, hanem rendeltetésükkel ellentétesen, egyéb módon, pl. bányászati célra hasznosítják azokat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helyi adókról szóló 1990. évi C. törvényt módosító 2023. évi LVIII. törvény 1.§-a módosította azonban a Htv-t, melynek értelmében nem lehet a települési adó tárgya termőföld, a termőföld tulajdonjoga, a termőföldre ingatlan-nyilvántartásba bejegyzett vagyoni értékű jog, még akkor sem, ha éppen a módosító törvény céljával ellentétes eredményre vezet is esetünkben a rendelkezés, tehát ha a nem mezőgazdasági célra hasznosított termőföldekre terjed ki az adó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módosító törvény végrehajtási rendelete értelmében az idén ezen ingatlanok után beszedetett települési adót vissza kellett fizetnünk, és módosítani szükséges a települési adóról szóló rendeletünket oly módon, hogy a termőföldet ki kell venni a hatálya alól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3. 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A fenti javaslatainknak megfelelő rendelet-tervezeteket elkészítettük, és azt jelen előterjesztéshez csatoljuk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Kérjük a Tisztelt Képviselő-testülettől, hogy a rendelet-tervezeteket elfogadni szíveskedjen.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 xml:space="preserve">Mellékletek: 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  <w:u w:val="single"/>
        </w:rPr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/2023.(…..) önkormányzati rendelet tervezete a helyi iparűzési adóró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</w:rPr>
        <w:t>…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../2023. (…..) önkormányzati rendelet tervezete a települési adóról szóló 17/2016.(XI.22.) önkormányzati rendelet módosításáról, és a tervezett módosítással egységes szerkezetbe foglalt alaprendelet 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720" w:hanging="0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eastAsia="Book Antiqua" w:cs="Book Antiqua" w:ascii="Book Antiqua" w:hAnsi="Book Antiqua"/>
          <w:bCs/>
          <w:color w:val="000000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>Előterjesztéssé nyilvánítva: 2023. november 23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ook Antiqua" w:hAnsi="Book Antiqua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ook Antiqua" w:hAnsi="Book Antiqu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27:00Z</dcterms:created>
  <dc:creator>Titkárság</dc:creator>
  <dc:description/>
  <cp:keywords/>
  <dc:language>en-US</dc:language>
  <cp:lastModifiedBy>Dr. Molnár Zsuzsanna</cp:lastModifiedBy>
  <cp:lastPrinted>2018-11-19T12:05:00Z</cp:lastPrinted>
  <dcterms:modified xsi:type="dcterms:W3CDTF">2023-11-23T11:52:00Z</dcterms:modified>
  <cp:revision>48</cp:revision>
  <dc:subject/>
  <dc:title>Előterjesztés a Képviselő-testület</dc:title>
</cp:coreProperties>
</file>