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cs="Tahoma"/>
          <w:bCs w:val="false"/>
          <w:sz w:val="21"/>
          <w:szCs w:val="21"/>
        </w:rPr>
      </w:pPr>
      <w:r>
        <w:rPr>
          <w:rStyle w:val="StrongEmphasis"/>
          <w:rFonts w:cs="Tahoma"/>
          <w:bCs w:val="false"/>
          <w:sz w:val="21"/>
          <w:szCs w:val="21"/>
        </w:rPr>
        <w:t xml:space="preserve">Előterjesztés munkaanyaga </w:t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Style w:val="StrongEmphasis"/>
          <w:rFonts w:cs="Tahoma"/>
          <w:bCs w:val="false"/>
          <w:sz w:val="21"/>
          <w:szCs w:val="21"/>
        </w:rPr>
        <w:t>a Képviselő-testület</w:t>
      </w:r>
      <w:r>
        <w:rPr>
          <w:rFonts w:cs="Tahoma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23. november 23-i üléséhez</w:t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ind w:left="1985" w:hanging="1985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 xml:space="preserve">7. napirendi pont: </w:t>
        <w:tab/>
        <w:t>Könyvtári ellátás ügye</w:t>
      </w:r>
    </w:p>
    <w:p>
      <w:pPr>
        <w:pStyle w:val="Normal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Önkormányzatunk 2013-tól kezdődően a Hamvas Béla Pest Megyei Könyvtárral kötött könyvtárellátási megállapodás útján biztosítja az 1997. évi CXL törvény 64. § (1) bekezdése szerint kötelező önkormányzati feladatnak minősülő könyvtári ellátást. Ez a gyakorlatban azt jelenti, hogy Önkormányzatunk gondoskodik a könyvtáros alkalmazásáról, és a könyvtár elhelyezéséül szolgáló épületről (rezsi karbantartás, felújítás), míg a Megyei Könyvtár feladata a dokumentum-ellátás, programok szervezése és egyéb tevékenységek biztosítása, és a Megyei Könyvtár erre többlet normatívát kap. Nekünk a kulturális normatíva 25%-át kell a könyvtárra fordítanunk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Lakosságszámunk olyan mértékben (2021.01.01-én 5.559 fő) emelkedett, hogy a Megyei Könyvtár a 2022. és 2023. évre már nem kap ránk normatívát, mely azonban nem jelenti automatikusan a könyvtárellátási megállapodás megszűnését, az 15.000 fő lakosig fenntartható. Ez esetben azonban meg kell fizetnünk a Megyei Könyvtár felé a kieső normatíva összegét (2022-ben és 2023-ban 1.002.460,- Ft), és a 25%-os szabály is fennmarad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/>
      </w:pPr>
      <w:r>
        <w:rPr>
          <w:sz w:val="21"/>
          <w:szCs w:val="21"/>
        </w:rPr>
        <w:t xml:space="preserve">A Hamvas Béla Pest Megyei Könyvtár a tavalyihoz hasonlóan az őszi egyeztetésen lakosságszám miatt ismételten jelezte, hogy jövőre nem szeretné a megállapodást újra kötni, se ez esetben önálló nyilvános könyvtárat kell működtetnünk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/>
      </w:pPr>
      <w:r>
        <w:rPr>
          <w:sz w:val="21"/>
          <w:szCs w:val="21"/>
        </w:rPr>
        <w:t xml:space="preserve">Ez esetben nyilvántartásba kell vetetnünk a könyvtárunkat önálló nyilvános könyvtárként, melynek azonban szigorú követelményei vannak, pl. minimum heti 25 óra nyitva tartás, havonta 2 hétvégi nyitva tartás, felsőfokú képesítésű könyvtáros, megfelelő tárgyi feltételek. Ez esetben ráadásul a kulturális normatíva 10%-át (kb. 1,5 – 1,6 M Ft) könyvtári állománygyarapításra kell fordítani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>Számításokat végeztünk a fentiek tekintetében, és megállapítottuk, hogy a bér, cafetéria, járulék, rezsi, írószerek, takarítószerek, karbantartás, stb. összesen annyi kiadást jelentenek majd, hogy továbbra is tudnánk tartani a 25%-os szabályt. (Idén eddig a könyvtárra fordított összeg: 4.813.061 Ft)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Amennyiben a nyilvános könyvtári működtetést kell megvalósítanunk, úgy a könyvtáros munkaidejének 20-ról 30 órára történő megemelése válna szükségessé, továbbá többlet kiadást jelentene a SZIKLA Program díja, saját honlap készítése és működtetése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A megállapodás fenntartása esetén még mindig lenne megtakarításunk ahhoz képest, mint ha önálló nyilvános könyvtárként működnénk a jövőben, és a 25 óra/hét + 2 hétvége nyitva tartást kellene biztosítanunk, ráadásul a Megyei Könyvtárnak fizetendő összeg kevesebb lenne, mint az állománygyarapításra kötelezően fordítandó összeg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Önkormányzatuk ismételten megkereste a </w:t>
      </w:r>
      <w:r>
        <w:rPr>
          <w:bCs/>
          <w:sz w:val="21"/>
          <w:szCs w:val="21"/>
        </w:rPr>
        <w:t>Kulturális és Innovációs Minisztérium</w:t>
      </w:r>
      <w:r>
        <w:rPr>
          <w:sz w:val="21"/>
          <w:szCs w:val="21"/>
        </w:rPr>
        <w:t xml:space="preserve">ot, akitől azt a tájékoztatást kapta, hogy nincs akadálya a megállapodás fenntartásának, amennyiben a Megyei Könyvtár vállalja az ellátásunkat, melyre azonban sajnos nem kötelezhető. 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  <w:t xml:space="preserve">A fentiekre tekintettel javasoljuk a Pest Megyei Könyvtárral kötött könyvtárellátási megállapodás fenntartását, s amennyiben ez nem vezet eredményre, úgy kénytelenek leszünk a könyvtár nyilvános könyvtári jegyzékbe történő felvételét kezdeményezni, és a könyvtáros munkaidejének heti 20 óráról 30 órára történő módosítására, s az ehhez szükséges többlet forrás biztosítására. </w:t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  <w:u w:val="single"/>
        </w:rPr>
        <w:t xml:space="preserve">Melléklet: </w:t>
      </w:r>
      <w:r>
        <w:rPr>
          <w:sz w:val="21"/>
          <w:szCs w:val="21"/>
        </w:rPr>
        <w:tab/>
      </w:r>
    </w:p>
    <w:p>
      <w:pPr>
        <w:pStyle w:val="Normal"/>
        <w:ind w:left="851" w:hanging="425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- </w:t>
        <w:tab/>
        <w:t>a jelenleg hatályos megállapodás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rPr/>
      </w:pPr>
      <w:r>
        <w:rPr>
          <w:i/>
          <w:sz w:val="21"/>
          <w:szCs w:val="21"/>
          <w:u w:val="single"/>
        </w:rPr>
        <w:t xml:space="preserve">1. Határozati javaslat: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Délegyháza Község Önkormányzat Képviselő-testülete eldönti, hogy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a) a jövőben is fenn kívánja tartani a Hamvas Béla Pest Megyei Könyvtárral kötött könyvtárellátási szolgáltatási megállapodást,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b) vállalja, hogy az Önkormányzat a Hamvas Béla Pest Megyei Könyvtár szolgáltatásai ellentételezéseként minden évben megfizeti a lakosságszám miatt kieső központi költségvetési előirányzat összegét, előre láthatóan 2024. évben 1.002.460,- Ft összegben, 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c) felkéri Polgármesterét és Jegyzőjét a fentiekhez szükséges intézkedések megtételére, feltételek biztosítására.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Határidő: azonnal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Felelős: Polgármester, jegyző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i/>
          <w:sz w:val="21"/>
          <w:szCs w:val="21"/>
          <w:u w:val="single"/>
        </w:rPr>
        <w:t xml:space="preserve">2. Határozati javaslat: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 xml:space="preserve">Délegyháza Község Önkormányzat Képviselő-testülete eldönti, hogy amennyiben a Hamvas Béla Pest Megyei Könyvtár nem kíván könyvtárellátási szolgáltatási megállapodást kötni az Önkormányzattal, úgy kezdeményezi a Könyvtár nyilvános könyvtárak jegyzékére történő felvételét Kölcsey Ferenc Könyvtár néven, és biztosítja az ehhez szükséges feltételeket és forrást, a Könyvtár nyitvatartási idejét heti 4 napra és 25 órára, valamint további két hétvégi nyitvatartásra, a könyvtáros munkaidejét pedig heti 30 órára módosítja. 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Határidő: azonnal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Felelős: Polgármester, jegyző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Összeállította: dr. Molnár Zsuzsanna jegyző</w:t>
      </w:r>
    </w:p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21"/>
          <w:szCs w:val="21"/>
        </w:rPr>
        <w:t>Előterjesztéssé nyilvánítva: 2023. november 2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</w:rPr>
  </w:style>
  <w:style w:type="character" w:styleId="Jel">
    <w:name w:val="jel"/>
    <w:qFormat/>
    <w:rPr/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24:00Z</dcterms:created>
  <dc:creator>Dr. Molnár Zsuzsanna</dc:creator>
  <dc:description/>
  <cp:keywords/>
  <dc:language>en-US</dc:language>
  <cp:lastModifiedBy>Dr. Molnár Zsuzsanna</cp:lastModifiedBy>
  <cp:lastPrinted>2019-11-21T13:16:00Z</cp:lastPrinted>
  <dcterms:modified xsi:type="dcterms:W3CDTF">2023-11-23T11:58:00Z</dcterms:modified>
  <cp:revision>30</cp:revision>
  <dc:subject/>
  <dc:title/>
</cp:coreProperties>
</file>