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 xml:space="preserve">Előterjesztés munkaanyaga </w:t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i döntéshez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(2023. december 12.)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2. napirend: </w:t>
        <w:tab/>
        <w:t>2024. évi 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2015-től kezdődően folyamatosan, minden évben rendelt el nyári és téli igazgatási szünetet, melyet 2024-ben is szeretnénk folytat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a korábbiakhoz hasonló időszakban, 2024. július 22-tő</w:t>
      </w:r>
      <w:r>
        <w:rPr>
          <w:rFonts w:cs="TimesNewRoman" w:ascii="Book Antiqua" w:hAnsi="Book Antiqua"/>
          <w:sz w:val="21"/>
          <w:szCs w:val="21"/>
        </w:rPr>
        <w:t>l</w:t>
      </w:r>
      <w:r>
        <w:rPr>
          <w:rFonts w:cs="Book Antiqua" w:ascii="Book Antiqua" w:hAnsi="Book Antiqua"/>
          <w:sz w:val="21"/>
          <w:szCs w:val="21"/>
        </w:rPr>
        <w:t xml:space="preserve"> augusztus 2-ig, valamint a rendes munkamenetet érintő határidős feladatok miatt decemberben 2024. december 23-tól december 31-ig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z ügyfelek fel tudnak készülni a nyári és az év végi munkarend-változásra, melyet az elmúlt évek tapasztalatai alapján már megszokhattak, 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Varju Miklósné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Előterjesztéssé nyilvánítva: 2023. december 13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  <w:lang w:bidi="zxx"/>
        </w:rPr>
      </w:pPr>
      <w:r>
        <w:rPr>
          <w:rFonts w:cs="Book Antiqua" w:ascii="Book Antiqua" w:hAnsi="Book Antiqua"/>
          <w:sz w:val="21"/>
          <w:szCs w:val="21"/>
          <w:lang w:bidi="zxx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;Times New Roman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43:00Z</dcterms:created>
  <dc:creator>vasarhelyine</dc:creator>
  <dc:description/>
  <cp:keywords/>
  <dc:language>en-US</dc:language>
  <cp:lastModifiedBy>Dr. Molnár Zsuzsanna</cp:lastModifiedBy>
  <cp:lastPrinted>2015-02-23T09:44:00Z</cp:lastPrinted>
  <dcterms:modified xsi:type="dcterms:W3CDTF">2023-12-12T10:01:00Z</dcterms:modified>
  <cp:revision>8</cp:revision>
  <dc:subject/>
  <dc:title>Előterjesztés a Képviselő-testület</dc:title>
</cp:coreProperties>
</file>