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23. december 12-i ülésére</w:t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3. DÉLEGYHÁZA 1332, 1334, 1335/1 ÉS 1335/162 HRSZ-Ú INGATLANOK (NOMÁD KEMPING ÉS SZOMSZÉDOS INGATLANOK) TELEKALAKÍTÁSA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Nomád Kemping üzemeltetői, mint a Délegyháza 1335/1 hrsz-ú ingatlan tulajdonosai kezdeményezték a kemping által ténylegesen használt, valamint a kempinggel határos önkormányzati területek telekhatár-rendezését, így földmérő segítségével felmérték és kimutatták a természetben kialakult állapotot. A földmérő által készített változási vázrajz záradékolása megtörtént, a telekalakítás során bekövetkezett területváltozás Önkormányzatunk szempontjából előnyös, mindösszesen 1111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– rel nő a tulajdonunkban lévő ingatlanok nagysága. Ennek ellenértékét a Kemping Önkormányzatunk felé fennálló korábbi tartozása fejében csereszerződés keretében kívánja rendezni. Jelen ülésen a területcsere alapjául szolgáló telekalakításhoz szükséges a Képviselő-testület felhatalmazása, melyben Dr. Riebl Antal polgármestert bízza meg az eljárás lefolytatásának megindítására.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Változási vázrajz</w:t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kezdeményezi jelen határozat elválaszthatatlan részét képező – a Navigáció Szövetkezet (1116 Budapest, Fegyvernek u. 11, képviseletében: Jakab Gábor földmérő mérnök – ig.szám: 4259) által készített 5/2/2023. munkaszámú, a Pest Vármegyei Kormányhivatal Földhivatali Főosztály Földhivatali Osztály 10. által 2023.10.25. napján záradékolt - változási vázrajz alapján megvalósítandó telekalakítási eljárást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570220" cy="278765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határozza, hogy a telekalakítás során bekövetkező területváltozás kapcsán csereszerződést kíván kötni a Délegyháza 1335/1 hrsz-ú ingatlan tulajdonosával a Nomád Camping Üzemeltető KKt- vel (székhelye: 2337 Délegyháza, 026/1., Cégjegyzék száma: Cg.13-03-031153, adószáma: 29280012-1-13, képviseletében: Valázsik Edina és Valázsik Péter ügyvezetők)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 fent hivatkozott telekalakítási eljárás, valamint a kapcsolódó jogügylet során Délegyháza Község Önkormányzat képviseletében eljárjon, valamint hogy a további szükséges intézkedéseket megtegye, a csereszerződést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folyamatosan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23. december 12.</w:t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ár Zsuzsanna</cp:lastModifiedBy>
  <cp:lastPrinted>2022-01-11T14:35:00Z</cp:lastPrinted>
  <dcterms:modified xsi:type="dcterms:W3CDTF">2023-12-12T10:00:00Z</dcterms:modified>
  <cp:revision>208</cp:revision>
  <dc:subject/>
  <dc:title>Előterjesztés a Képviselő-testület</dc:title>
</cp:coreProperties>
</file>