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23. december 12-i ülésére</w:t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.1. DÉLEGYHÁZA 281/4, 281/7, 281/8 ÉS 281/9 HRSZ-Ú INGATLANOK TELEKALAKÍTÁSA – A TELEPÜLÉSKÖZPONT ÚTJA</w:t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Délegyháza Község Önkormányzat Képviselő-testülete 2021. július 6. napján megtartott ülésén döntött az érintett terület rendezéséről, mely rendezés keretében arról határozott, hogy településtervező segítségével elkészíti az érintett ingatlanok terület-felhasználási, valamint közlekedésfejlesztési tervjavaslatát. </w:t>
      </w:r>
    </w:p>
    <w:p>
      <w:pPr>
        <w:pStyle w:val="Normal"/>
        <w:suppressAutoHyphens w:val="tru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185160" cy="235712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településrendezés célja a – telekalakítást követően létrejött - Délegyháza 281/7 hrsz-ú ingatlanon megvalósítandó épületkomplexum, mely helyt ad egyrészt egy élelmiszerbolt funkciójú épületnek, valamint akár egy vagy több egyéb szolgáltatási tevékenység (pl.: fodrászüzlet, kozmetika, gyorsétterem stb.) végzését biztosító épületrésznek. A rendezés részeként a terület közlekedésfejlesztési tervjavaslata is kialakításra került, ennek következményeként az ú.n. „átkötő út” (ami a Rákóczi utca forgalmát közvetlenül a Vasút sorra tereli) megvalósítása is időszerűvé vált, melyhez szükséges a telekcsoport újrafelosztása, azaz az út-ingatan külön helyrajzi számon történő feltüntetése.</w:t>
      </w:r>
    </w:p>
    <w:p>
      <w:pPr>
        <w:pStyle w:val="Normal"/>
        <w:spacing w:lineRule="auto" w:line="254" w:before="120" w:after="16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Jelen ülésen a telekalakításhoz szükséges a Képviselő-testület felhatalmazása, melyben Dr. Riebl Antal polgármestert bízza meg az eljárás lefolytatásának megindítására. 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: 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Változási vázrajz</w:t>
      </w:r>
      <w:r>
        <w:br w:type="page"/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kezdeményezi jelen határozat elválaszthatatlan részét képező – a Gamzisz Kft. (2317 Szigetcsép, Zrínyi Miklós u. 28., képviseletében: Tóth Gábor földmérő mérnök – ig.szám: 8133/2019) által készített 569/2023. munkaszámú változási vázrajz alapján megvalósítandó telekalakítási eljárást az alábbiak szerin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56910" cy="2558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hatalmazza dr. Riebl Antal polgármestert, hogy a fent hivatkozott telekalakítási eljárás során Délegyháza Község Önkormányzat képviseletében eljárjon, valamint hogy a további szükséges intézkedéseket megtegye, a csereszerződést aláír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folyamatosan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lőterjesztéssé nyilvánítva: 2023. december 12.</w:t>
      </w:r>
    </w:p>
    <w:sectPr>
      <w:type w:val="nextPage"/>
      <w:pgSz w:w="11906" w:h="16838"/>
      <w:pgMar w:left="1418" w:right="141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Dr. Molnár Zsuzsanna</cp:lastModifiedBy>
  <cp:lastPrinted>2022-01-11T14:35:00Z</cp:lastPrinted>
  <dcterms:modified xsi:type="dcterms:W3CDTF">2023-12-12T09:58:00Z</dcterms:modified>
  <cp:revision>209</cp:revision>
  <dc:subject/>
  <dc:title>Előterjesztés a Képviselő-testület</dc:title>
</cp:coreProperties>
</file>