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23. december 12-i ülésére</w:t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1.2. DÉLEGYHÁZA 857/3, 860/2, 860/4 ÉS 867/2 HRSZ-Ú INGATLANOK (VADRÓZSA UTCA) TELEKALAKÍTÁSA</w:t>
      </w:r>
    </w:p>
    <w:p>
      <w:pPr>
        <w:pStyle w:val="Normal"/>
        <w:spacing w:lineRule="auto" w:line="254" w:before="120" w:after="160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 Község Önkormányzata 2016. január 13. napján telekalakítással egybekötött adásvételi előszerződést kötött a MULTILEN Kft – vel (Cg.13-09-100670, székhely: 2337 Délegyháza, Vadrózsa u. 9., képviseletében: Lenzsér Zoltán ügyvezető), melyben a Felek megállapodtak a Kft. tulajdonában álló Délegyháza 858/13 hrsz-ú 756 m</w:t>
      </w:r>
      <w:r>
        <w:rPr>
          <w:rFonts w:cs="Tahoma" w:ascii="Book Antiqua" w:hAnsi="Book Antiqua"/>
          <w:sz w:val="22"/>
          <w:szCs w:val="22"/>
          <w:vertAlign w:val="superscript"/>
        </w:rPr>
        <w:t xml:space="preserve">2 </w:t>
      </w:r>
      <w:r>
        <w:rPr>
          <w:rFonts w:cs="Tahoma" w:ascii="Book Antiqua" w:hAnsi="Book Antiqua"/>
          <w:sz w:val="22"/>
          <w:szCs w:val="22"/>
        </w:rPr>
        <w:t>térmértékű kivett beépítetlen terület megjelölésű, valamint az Önkormányzat tulajdonában álló – a Kft. tulajdonát képező Délegyháza 860/1 hrsz-ú ingatlant körülvevő – parti sáv egy részének „cseréjéről”</w:t>
      </w:r>
      <w:r>
        <w:rPr>
          <w:rFonts w:cs="Tahoma" w:ascii="Book Antiqua" w:hAnsi="Book Antiqua"/>
          <w:i/>
          <w:sz w:val="22"/>
          <w:szCs w:val="22"/>
        </w:rPr>
        <w:t>(1.sz.melléklet)</w:t>
      </w:r>
      <w:r>
        <w:rPr>
          <w:rFonts w:cs="Tahoma" w:ascii="Book Antiqua" w:hAnsi="Book Antiqua"/>
          <w:sz w:val="22"/>
          <w:szCs w:val="22"/>
        </w:rPr>
        <w:t xml:space="preserve">. Az előszerződés megkötésére azért volt szükség, mert Önkormányzatunk az Anna utcáról nyíló Délegyháza 858/21 hrsz-ú út karbantartása (gléderezése) során „igénybe vette” a Kft. tulajdonát képező Délegyháza 858/13 hrsz-ú ingatlant is, mintegy kijáratot csinálva az addig zsákutcaként funkcionáló utcából, s mely tevékenységet követően az eredeti állapot helyreállítása ellehetetlenült. </w:t>
      </w:r>
    </w:p>
    <w:p>
      <w:pPr>
        <w:pStyle w:val="Normal"/>
        <w:spacing w:lineRule="auto" w:line="254" w:before="120" w:after="160"/>
        <w:ind w:right="-113" w:hanging="0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drawing>
          <wp:inline distT="0" distB="0" distL="0" distR="0">
            <wp:extent cx="4177030" cy="216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120" w:after="160"/>
        <w:ind w:right="-113" w:hanging="0"/>
        <w:jc w:val="center"/>
        <w:rPr>
          <w:rFonts w:ascii="Book Antiqua" w:hAnsi="Book Antiqua" w:cs="Tahoma"/>
          <w:i/>
          <w:i/>
          <w:sz w:val="18"/>
          <w:szCs w:val="18"/>
        </w:rPr>
      </w:pPr>
      <w:r>
        <w:rPr>
          <w:rFonts w:cs="Tahoma" w:ascii="Book Antiqua" w:hAnsi="Book Antiqua"/>
          <w:i/>
          <w:sz w:val="18"/>
          <w:szCs w:val="18"/>
        </w:rPr>
        <w:t>Az előszerződésben érintett ingatlanok ábrája</w:t>
      </w:r>
    </w:p>
    <w:p>
      <w:pPr>
        <w:pStyle w:val="Normal"/>
        <w:spacing w:lineRule="auto" w:line="254" w:before="120" w:after="160"/>
        <w:ind w:right="-113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z előszerződében foglalt telekalakítás megindításakor megállapításra került, hogy a teljes Vadrózsa utcai tömb „el van csúszva”, azaz térképészeti és területszámítási hiba miatt az illetékes földhivatalnak javítást kell végeznie, mely javításnak meg kellett előznie a telekalakítást </w:t>
      </w:r>
      <w:r>
        <w:rPr>
          <w:rFonts w:cs="Tahoma" w:ascii="Book Antiqua" w:hAnsi="Book Antiqua"/>
          <w:i/>
          <w:sz w:val="22"/>
          <w:szCs w:val="22"/>
        </w:rPr>
        <w:t>(2.sz.melléklet)</w:t>
      </w:r>
      <w:r>
        <w:rPr>
          <w:rFonts w:cs="Tahoma" w:ascii="Book Antiqua" w:hAnsi="Book Antiqua"/>
          <w:sz w:val="22"/>
          <w:szCs w:val="22"/>
        </w:rPr>
        <w:t xml:space="preserve">. A területszámítási hiba kijavításának eljárása során értesültek a Vadrózsa utcában az érintett ingatlanok tulajdonosai az Önkormányzat és a Kft. között létrejött előzetes szerződésről, melyben foglaltak ellen tiltakozásuknak adtak hangot. Ennek okán 2018. és 2019. években hosszas egyeztetés történt, mely egyeztetéseket követően 2020. évben megállapodás született. Az egyezség szerint a telekalakítást követően a Kft. tulajdonába kerülő - parti sávot is magába foglaló - telekre a Kft. szolgalmi jog bejegyzését teszi lehetővé, ami biztosítja az utca lakosai számára a tópart megközelíthetőségét. </w:t>
      </w:r>
    </w:p>
    <w:p>
      <w:pPr>
        <w:pStyle w:val="Normal"/>
        <w:spacing w:lineRule="auto" w:line="254" w:before="120" w:after="160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megállapodást követően Önkormányzatunk elkészítette az előszerződés szerinti telekalakítási rajzot, amit azonban a földhivatali eljárás során a Közlekedésfelügyeleti Főosztály kifogásolt meg, mert álláspontjuk szerint a telekalakítással érintett Délegyháza 860/1 és 867 hrsz-ú (közterületi) ingatlanok átminősítése nélkül a terület telekalakítása nem valósítható meg. </w:t>
      </w:r>
      <w:r>
        <w:br w:type="page"/>
      </w:r>
    </w:p>
    <w:p>
      <w:pPr>
        <w:pStyle w:val="Normal"/>
        <w:spacing w:lineRule="auto" w:line="254" w:before="120" w:after="16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Fentiek szerint első körben a két közterület érintett részének leválasztására és átminősítésére volt szükség, így Önkormányzatunk ennek figyelembe vételével készítette el és nyújtotta be a földhivatalba a szükséges rajzokat. A földhivatali engedélyt és feltüntetést követően jelen ülésen már az eredetileg tervezett „végleges telekalakítás megindításához szükséges a Képviselő-testület felhatalmazása, melyben Dr. Riebl Antal polgármestert bízza meg az eljárás lefolytatásának megindítására. 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: 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2016. január 13. napján kelt előszerződés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Felmérési rajz a térképészeti hibáról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Jelen ülésen jóváhagyandó telekalakítást ábrázoló változási vázrajz</w:t>
      </w:r>
    </w:p>
    <w:p>
      <w:pPr>
        <w:pStyle w:val="Normal"/>
        <w:spacing w:before="120" w:after="0"/>
        <w:ind w:right="-113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kezdeményezi jelen határozat elválaszthatatlan részét képező – Dr. Vasúth – Bognár Edit (2319 Szigetújfalu, Temető u. 17., ingatlanrendező földmérő mérnök – ing.rend.min.szám: 2456/2020.) által készített 54/2023. munkaszámú, a Pest Vármegyei Kormányhivatal Földhivatali Főosztály Földhivatali Osztály 10. által 2023.11.17. napján záradékolt - változási vázrajz alapján megvalósítandó telekalakítási eljárást az alábbiak szerin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3895" cy="205168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hatalmazza dr. Riebl Antal polgármestert, hogy a fent hivatkozott telekalakítási eljárás során Délegyháza Község Önkormányzat képviseletében eljárjon, valamint hogy a további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folyamatosan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23. december 12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12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cp:keywords/>
  <dc:language>en-US</dc:language>
  <cp:lastModifiedBy>Dr. Molnár Zsuzsanna</cp:lastModifiedBy>
  <cp:lastPrinted>2022-01-11T14:35:00Z</cp:lastPrinted>
  <dcterms:modified xsi:type="dcterms:W3CDTF">2023-12-12T10:10:00Z</dcterms:modified>
  <cp:revision>204</cp:revision>
  <dc:subject/>
  <dc:title>Előterjesztés a Képviselő-testület</dc:title>
</cp:coreProperties>
</file>