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023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személyi összetételében az idei év során nem történt változás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bizottságok személyi összetételében 2023. év folyamán szintén nem történt változás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bizottságok a rendes képviselő-testületi üléseket megelőzően rendszeresen üléseztek, a Pénzügyi – Fejlesztési – Ügyrendi Bizottság és az Oktatási – Kulturális – Sport Bizottság általában továbbra is összevont ülést tartott. A Szociális – Egészségügyi Bizottság az ügyekhez igazodó gyakorisággal, havonta több alkalommal ülésezett. A bizottságok a korábbi gyakorlatnak megfelelően aktív és kiemelkedő szerepet vállaltak a Képviselő-testület döntéseinek előkészítésében, a Szociális – Egészségügyi Bizottság a hatósági munkába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Képviselő-testület 2023. évben eddig 16 alkalommal ülésezett, egy lakossági fórumot tartott, </w:t>
      </w:r>
      <w:r>
        <w:rPr>
          <w:rFonts w:cs="Tahoma" w:ascii="Book Antiqua" w:hAnsi="Book Antiqua"/>
          <w:bCs/>
          <w:sz w:val="21"/>
          <w:szCs w:val="21"/>
        </w:rPr>
        <w:t xml:space="preserve">193 </w:t>
      </w:r>
      <w:r>
        <w:rPr>
          <w:rFonts w:cs="Tahoma" w:ascii="Book Antiqua" w:hAnsi="Book Antiqua"/>
          <w:bCs/>
          <w:color w:val="000000"/>
          <w:sz w:val="21"/>
          <w:szCs w:val="21"/>
        </w:rPr>
        <w:t>határozatot hozott, és</w:t>
      </w:r>
      <w:r>
        <w:rPr>
          <w:rFonts w:cs="Tahoma" w:ascii="Book Antiqua" w:hAnsi="Book Antiqua"/>
          <w:bCs/>
          <w:color w:val="FF0000"/>
          <w:sz w:val="21"/>
          <w:szCs w:val="21"/>
        </w:rPr>
        <w:t xml:space="preserve"> </w:t>
      </w:r>
      <w:r>
        <w:rPr>
          <w:rFonts w:cs="Tahoma" w:ascii="Book Antiqua" w:hAnsi="Book Antiqua"/>
          <w:bCs/>
          <w:sz w:val="21"/>
          <w:szCs w:val="21"/>
        </w:rPr>
        <w:t>18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 rendeletet alkotott, melyek többsége korábban megalkotott rendeletek törvényi változások okán, lakossági kezdeményezések okán, illetőleg célszerűségből történő módosításáról rendelkezett, míg 5 új rendelet alkotására került sor. Ezek között az évente kötelezően megalkotandó költségvetési és zárszámadási rendelet, valamint a helyi iparűzési adóról szóló rendelet, az illetményalapról szóló rendelet és az új szociális rendelet szerepel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módosítások között kiemelnénk a Szervezeti és Működési Szabályzat módosítását, a költségvetési rendelet módosítását, a szociális rendelet módosítását, a személyes gondoskodás térítési díjairól szóló rendelt módosításait, a vagyonrendelet módosításait. Kiemelendő a települési adóról szóló rendelet módosítása a termőföldeket terhelő települési adó törvényi eltörlése miatt, nem kis bevételkiesést eredményezve ezzel az Önkormányzatnak, annak ellenére, hogy a tényleges mezőgazdasági művelés alatt álló termőföldek mentesen voltak az adó alól, kizárólag azon ingatlanok voltak adókötelesek, melyeket más pl. bányászati célra hasznosítottak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z előző évekhez hasonlóan a Képviselő-testület munkája során kiemelten kezelte az alábbi ügyeket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korábban kiírt nyertes pályázatok megvalósításával kapcsolatos ügyeket: Napfény Tagóvoda és Aranykörte Bölcsőde építése, ezekhez kapcsolódóan a közbeszerzési eljárások kiírása, bírálata, engedélyeztetések, stb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Rózsaharmat Nonprofit Kft-vel együttműködve az általuk Délegyházán, egy önkormányzati ingatlanon építendő bölcsődék (56 férőhelyes és SNI-s bölcsőde) ügyét,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a Hunyadi János Általános Iskola bővítéséhez kapcsolódóan a 8 tantermes konténeriskola áthelyezését az Iskola udvarára, melyhez jelentős összegekkel is hozzájárult Önkormányzatunk (villamos áram hálózat kiépítése, ivóvíz-hálózat kiépítése, szennyvíztározó tartályok és belső szennyvízhálózat kiépítése, játszótér áthelyezése, kerítés építése, az Iskolának a vákuumos szennyvízhálózatról történő leválasztásának terveztetése), valamint ismét az egész Művelődési Házat az Iskola rendelkezésére bocsátotta, a nagyterem szétválasztásával, hogy 4 osztály elhelyezése megoldódjon. Vállaltuk továbbá a játszótér áthelyezését az Iskola udvarára, valamint az étkező átalakítását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a településközpont kialakításának ügyét (pályáztatás, telekalakítás)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a Vasút sort a Rákóczi és Kossuth utcával összekötő út kialakítását (közbeszerzési eljárás lefolytatása, tervezés, telekalakítás),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új játszótér létesítését a Sirály strandnál,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kutyafuttató létesítését a Jókai utcába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Napsugár Óvoda Rákóczi Utcai Telephelye kialakítása miatt a konténerépület megvásárlását, annak átalakítását, eszközbeszerzését és engedélyeztetését, a Vackor Bölcsőde Tóparti Telephelyének kialakítása érdekében a Civilek Háza átalakítását, energetikai korszerűsítését, az eszközbeszerzést és engedélyeztetést, annak érdekében, hogy a határidőben jelentkezett gyermekeket ne kelljen elutasítani helyhiány matt sem az óvodában, sem a bölcsődében,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Zöld híd felújítását,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Hullám és Sellő utca csapadékvíz elvezetését.</w:t>
      </w:r>
    </w:p>
    <w:p>
      <w:pPr>
        <w:pStyle w:val="Normal"/>
        <w:ind w:left="720" w:hanging="0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Mindent megtettünk azért, hogy ezek a nagy költségigényű feladatok megvalósulhassanak, úgy, hogy a gazdálkodás biztonságát semmiképpen se veszélyeztessük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Több ülésen tárgyalt a Képviselő-testület ingatlanügyeket is, s ennek keretében folytatta a Képviselő-testület az önkormányzati vagyon gyarapítását is, így pl. bányatelkekben lévő szántók megvásárlása, a Rönkös/Erdei Vendéglő ingatlanok megvásárlása egy hosszabb végrehajtási eljárás eredményeként, ún. Tamás Vegyesbolt megvásárlását, egyéb ingatlanok megvásárlása, valamint értékesítette egyes ingatlanait, pl. korábbi zöldséges bol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Lehetőséget biztosított Önkormányzatunk a helyi buszjárat további üzemeltetésére idén is, elláttuk a Napsugár Óvoda, a gyermekétkeztetést biztosító főzőkonyha, a Vackor Bölcsőde, valamint a Családi Bölcsőde üzemeltetését is, kiegészítve az Óvoda és Bölcsőde új telephelyeivel, valamint lehetőséget biztosítottunk az angol nyelvoktatásra is az óvodába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Önkormányzatunk idén is különös figyelmet fordított a bányákkal kapcsolatos kérdésekre, nemcsak a perben való részvétellel, hanem bányatelkekben történő ingatlanvásárlással is az ügyféli jogok érvényesíthetősége érdek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Személyes közreműködéssel is részt vettünk a Délegyházi Napok és a Körtefa Ünnep előkészítésében és lebonyolításában, valamint szemétszedéseken. Kölcsönösen jó kapcsolatot ápoltunk a civil szervezetekkel, és a szabad források függvényében döntöttünk a támogatási kérelmeikről.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szociális munka kiemelkedő színvonalú volt, külön köszönet a Szociális – Egészségügyi Bizottság és alpolgármester úr nem mindig népszerű, ám lelkiismeretes munkájáér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z ukrajnai háborús konfliktusból eredő drasztikus rezsidíj emelések, az egyetemes szolgáltatói körből történő kiesés súlyos megoldandó feladat elé állította Önkormányzatunkat az idei évben is, melynek eredményeként a gazdasági stabilitás megőrzése érdekében szigorú intézkedéseket kellett bevezetnünk minden intézmény és önkormányzati telephely vonatkozásában az elmúlt téli időszakban. A Községgondnokság által használt járművek és munkagépek üzemanyag-fogyasztásának biztosítása idén is jelentős többletköltséggel járt az üzemanyag drágulása oká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Viszonoztuk 2018. után ismét az olasz testvértelepülési látogatást, a Képviselő-testület, a Polgármesteri Hivatal néhány dolgozója, valamint civil szervezeti tagok részvételével, ápolva a két település közti kapcsolatot, várva, hogy az tovább erősödjön a jövőben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Köszönetemet fejezem ki a Képviselő-testületnek és Bizottságainak az egész évben tanúsított áldozatos munkáért, és azért, hogy az Önkormányzat érdekében vállalták a nem mindig népszerű döntések meghozatalát is. Köszönöm továbbá a Hivatal és az intézmények dolgozóinak lelkiismeretes munkáját, mely nélkül nem tudnánk ellátni a jogszabályok által az Önkormányzatra rótt feladatoka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>Kérem, hogy 2024. évben is tegyünk meg minden szükséges intézkedést annak érdekében, hogy Önkormányzatunk gazdasági stabilitását fenntartva megfelelő színvonalon elláthassuk feladatainkat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Délegyháza, 2023. december 5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1"/>
          <w:szCs w:val="21"/>
        </w:rPr>
        <w:tab/>
      </w:r>
      <w:r>
        <w:rPr>
          <w:rFonts w:cs="Tahoma" w:ascii="Book Antiqua" w:hAnsi="Book Antiqua"/>
          <w:sz w:val="21"/>
          <w:szCs w:val="21"/>
        </w:rPr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53:00Z</dcterms:created>
  <dc:creator>Titkárság</dc:creator>
  <dc:description/>
  <cp:keywords/>
  <dc:language>en-US</dc:language>
  <cp:lastModifiedBy>Dr. Molnár Zsuzsanna</cp:lastModifiedBy>
  <cp:lastPrinted>2018-12-04T13:39:00Z</cp:lastPrinted>
  <dcterms:modified xsi:type="dcterms:W3CDTF">2023-12-06T08:39:00Z</dcterms:modified>
  <cp:revision>133</cp:revision>
  <dc:subject/>
  <dc:title>Délegyháza Község Önkormányzat</dc:title>
</cp:coreProperties>
</file>