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4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24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24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ök által meghatározott – egyeztetett időpontban – a Polgármesteri Hivatal Tanácstermében, illetőleg az adott ülésnél feltüntetett külső helyszínek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4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23. évben végzett munkájukról, és a bizottságok 2024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23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24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24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4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és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4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3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A 2024. évi költségvetési rendelet elfogadása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4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beruház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20. (szerda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Kölcsey Művelődési Központ Nagyterm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7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3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sz w:val="20"/>
          <w:szCs w:val="20"/>
        </w:rPr>
        <w:t>A 2023. évi pénzmaradvány jóváhagy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23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5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23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8./ </w:t>
        <w:tab/>
      </w:r>
      <w:r>
        <w:rPr>
          <w:rFonts w:cs="Tahoma" w:ascii="Book Antiqua" w:hAnsi="Book Antiqua"/>
          <w:b/>
          <w:sz w:val="20"/>
          <w:szCs w:val="20"/>
        </w:rPr>
        <w:t>Döntés a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apsugár Óvoda átszervezéséről (Napfény 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9./ </w:t>
        <w:tab/>
      </w:r>
      <w:r>
        <w:rPr>
          <w:rFonts w:cs="Tahoma" w:ascii="Book Antiqua" w:hAnsi="Book Antiqua"/>
          <w:b/>
          <w:sz w:val="20"/>
          <w:szCs w:val="20"/>
        </w:rPr>
        <w:t>Új Délegyházi Aranykörte Bölcsőde Alapító Okiratának elfogadása, intézményvezetői pályázat kiír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17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/ </w:t>
        <w:tab/>
      </w:r>
      <w:r>
        <w:rPr>
          <w:rFonts w:cs="Tahoma" w:ascii="Book Antiqua" w:hAnsi="Book Antiqua"/>
          <w:b/>
          <w:sz w:val="20"/>
          <w:szCs w:val="20"/>
        </w:rPr>
        <w:t xml:space="preserve">Napsugár Óvoda alapító okiratának módosítása (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11. (szerda)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, a Zsebi-Baba Családi Bölcsőde és a Délegyházi Vackor Bölcsőde beszámolója az előző nevelési évről, és tájékoztatás az új nevelési év kezdéséről, annak előkészületeiről, Délegyházi Aranykörte Bölcsőde beszámolója az indulás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4. évi költségvetés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Október: Új Képviselő-testület alakuló ü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ogszabályban előírt napirendi pont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22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0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4. évi költségvetés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5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1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5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5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5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25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munkatervet Délegyháza Község Önkormányzat Képviselő-testülete a ……./2023.(XII.12.) számú határozatával elfogadt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23. december …………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2:00Z</dcterms:created>
  <dc:creator>Titkárság</dc:creator>
  <dc:description/>
  <cp:keywords/>
  <dc:language>en-US</dc:language>
  <cp:lastModifiedBy>Dr. Molnár Zsuzsanna</cp:lastModifiedBy>
  <cp:lastPrinted>2019-12-03T13:54:00Z</cp:lastPrinted>
  <dcterms:modified xsi:type="dcterms:W3CDTF">2023-12-05T13:16:00Z</dcterms:modified>
  <cp:revision>83</cp:revision>
  <dc:subject/>
  <dc:title>Délegyháza Község Önkormányzat</dc:title>
</cp:coreProperties>
</file>