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A 2024. február 13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40/2024. (II.13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Bednárik László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41/2024. (I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-567"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20"/>
          <w:szCs w:val="20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  <w:t>GAZDASÁGI ÜGYEK</w:t>
      </w:r>
      <w:r>
        <w:rPr>
          <w:rFonts w:eastAsia="Calibri" w:cs="Times New Roman" w:ascii="Book Antiqua" w:hAnsi="Book Antiqua"/>
          <w:b w:val="false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ÉLEGYHÁZA 030/22 HRSZ-Ú INGATLAN ÜGY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42/2024. (I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>Délegyháza Község Önkormányzat Képviselő-testülete megtárgyalta Gaál-Sztaskó Mária Erzsébet (……………………..) felajánlását, s annak megfelelően meg kívánja vásárolni a tulajdonát képező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 </w:t>
      </w: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Délegyháza 030/22 hrsz-ú 1.2144 m2 térmértékű 26.78 Ak értékű szántó megjelölésű ingatlan mindösszesen 1/1 arányú tulajdoni hányadát mindösszesen 10.000.000,- Ft összegű vételáron, melyet 3 részletben fizet meg eladó részére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3.000.000 Ft-ot szerződéskötéskor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3.000.000 Ft-ot 2024. július 31-ig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-2" w:hanging="360"/>
        <w:rPr>
          <w:rFonts w:ascii="Book Antiqua" w:hAnsi="Book Antiqua" w:cs="Times New Roman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sz w:val="20"/>
          <w:szCs w:val="20"/>
          <w:lang w:eastAsia="en-US" w:bidi="hu-HU"/>
        </w:rPr>
        <w:t>4.000.000 Ft-ot 2024. szeptember 25-ig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Képviselő-testület eldönti, hogy a szerződéskötés feltétele az ingatlan tehermentesítése, a Nagy Ferenc javára bejegyzett 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 xml:space="preserve">elidegenítési és terhelési tilalom ingatlan-nyilvántartásból történő törlés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A Képviselő-testület kijelenti, hogy az ingatlant településfejlesztés céljára kívánja megvásárolni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Cs/>
          <w:iCs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en-US" w:bidi="hu-HU"/>
        </w:rPr>
        <w:t xml:space="preserve">Délegyháza Község Önkormányzat Képviselő-testülete felhatalmazza Dr. Riebl Antal polgármestert és dr. Molnár Zsuzsanna jegyzőt,, hogy az adásvételi szerződést aláírja, a szükséges földhivatali és egyéb eljárások során Délegyháza Község Önkormányzat nevében és képviseletében eljárjon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Határidő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2024. március 10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eastAsia="en-US" w:bidi="hu-HU"/>
        </w:rPr>
        <w:t>Felelős</w:t>
      </w:r>
      <w:r>
        <w:rPr>
          <w:rFonts w:cs="Times New Roman" w:ascii="Book Antiqua" w:hAnsi="Book Antiqua"/>
          <w:sz w:val="20"/>
          <w:szCs w:val="20"/>
          <w:lang w:eastAsia="en-US" w:bidi="hu-HU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Mangal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Mangal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 w:cs="Times New Roman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Calibri" w:cs="Tahoma"/>
    </w:rPr>
  </w:style>
  <w:style w:type="character" w:styleId="WW8Num16z0">
    <w:name w:val="WW8Num16z0"/>
    <w:qFormat/>
    <w:rPr>
      <w:rFonts w:cs="Tahoma"/>
      <w:b/>
      <w:u w:val="singl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1:00Z</dcterms:created>
  <dc:creator>Szabó Judit</dc:creator>
  <dc:description/>
  <cp:keywords/>
  <dc:language>en-US</dc:language>
  <cp:lastModifiedBy>Dr. Molnár Zsuzsanna</cp:lastModifiedBy>
  <cp:lastPrinted>2024-01-24T15:47:00Z</cp:lastPrinted>
  <dcterms:modified xsi:type="dcterms:W3CDTF">2024-07-09T13:04:00Z</dcterms:modified>
  <cp:revision>8</cp:revision>
  <dc:subject/>
  <dc:title/>
</cp:coreProperties>
</file>