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4. május 22. napján 16.00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 késik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Czanik Balázs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0/2024. (V.22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javaslatot tesz a napirendi pontokra, 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>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1/2024. (V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Napok Szervező Bizottság beszámolój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  <w:t xml:space="preserve">dr. Riebl </w:t>
      </w:r>
      <w:r>
        <w:rPr>
          <w:rFonts w:eastAsia="Courier New" w:cs="Courier New" w:ascii="Book Antiqua" w:hAnsi="Book Antiqua"/>
          <w:color w:val="000000"/>
          <w:sz w:val="20"/>
          <w:szCs w:val="20"/>
          <w:lang w:eastAsia="hu-HU" w:bidi="hu-HU"/>
        </w:rPr>
        <w:t>Antal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beszámol a lejárt határidejű határozatok végrehajtásáról, miszerint a</w:t>
      </w:r>
      <w:r>
        <w:rPr>
          <w:rFonts w:cs="Book Antiqua" w:ascii="Book Antiqua" w:hAnsi="Book Antiqua"/>
          <w:b w:val="false"/>
          <w:sz w:val="20"/>
          <w:szCs w:val="20"/>
        </w:rPr>
        <w:t xml:space="preserve">z Erste Bank befejezte a bank-automata telepítését, valamint a Packeta automata is beüzemelésre kerül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Vasút sor – Rákóczi utca összekötő út építési munkálatai megkezdődtek, és az időjárás függvényében legkésőbb a jövő hét folyamán befejeződne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Tagóvoda építése tárgyú közbeszerzési eljárás befejeződött, várhatóan a jövő hét folyamán kerül sor a szerződés aláírására és a munkaterület átadására a közbeszerzés nyertese részére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Kiírtuk a Zsebi-Baba Családi Bölcsőde intézményvezetői munkakörére a pályázato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Bejegyezte a földhivatal a Rózsaharmat Nonprofit Kft. földhasználati jogát az ingatlanr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Árok utcai bányával kapcsolatban tartott lakossági tájékoztatón felmerült körülmények miatt jelenleg várjuk a szakmai állásfoglalást azzal kapcsolatosan, hogy a helyszínen jelenlévő hivatalos személyeknek (polgármester, képviselők, jegyző és köztisztviselők) van-e feljelentési kötelezettségü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INGATLAN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, Válóczi Tünde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HÁZA 063/4 HRSZ-Ú INGATLAN ADÁSVÉTELI SZERZŐDÉSE ÜGYÉBEN AZ ELŐVÁSÁRLÁSI JOGNYILATKOZAT ÜGYE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0"/>
          <w:szCs w:val="20"/>
        </w:rPr>
        <w:t>elmondja, hogy a Bizottságok megtárgyalták az előterjesztést és támogatják, hogy ne éljünk elővásárlási jogunkkal az ingatlan tekintetében.</w:t>
      </w:r>
    </w:p>
    <w:p>
      <w:pPr>
        <w:pStyle w:val="Normal"/>
        <w:autoSpaceDE w:val="false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2/2024.(V.22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megtárgyalta Bándli Csaba (………….., képviseletében: dr. Herczeg Tibor Ferenc ügyvéd) megkeresését, s akként dönt, hogy Bándli Csaba (…………….), mint eladó, valamint Koczkánics Nikolett (……………..), mint vevő között 2024. május 8. napján kelt, Délegyháza 063/4 hrsz-ú, 1500 m</w:t>
      </w:r>
      <w:r>
        <w:rPr>
          <w:rFonts w:cs="Times New Roman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térmértékű, kivett major megjelölésű külterületi ingatlan 264/1500 arányú tulajdoni hányadára vonatkozó adásvételi szerződés teljes ismeretében nem kíván élni a vonatkozó jogszabályban foglalt elővásárlási jogáv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szükséges elővásárlási jogról lemondó nyilatkozatot aláírja, valamint felkéri hivatalát,hogy a további szükséges intézkedést megtegy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2024. június 2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hu-HU"/>
        </w:rPr>
      </w:pPr>
      <w:r>
        <w:rPr>
          <w:rFonts w:cs="Times New Roman" w:ascii="Book Antiqua" w:hAnsi="Book Antiqua"/>
          <w:i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i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36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DÉLEGYHÁZI NAPOK SZERVEZŐ BIZOTTSÁG BESZÁMOLÓJA</w:t>
      </w:r>
      <w:r>
        <w:rPr>
          <w:rFonts w:cs="Mangal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Mangal" w:ascii="Book Antiqua" w:hAnsi="Book Antiqua"/>
          <w:sz w:val="20"/>
          <w:szCs w:val="20"/>
        </w:rPr>
        <w:t>dr. Riebl Antal, Darabos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rabos Zsuzsanna </w:t>
      </w:r>
      <w:r>
        <w:rPr>
          <w:rFonts w:cs="Book Antiqua" w:ascii="Book Antiqua" w:hAnsi="Book Antiqua"/>
          <w:b w:val="false"/>
          <w:bCs/>
          <w:sz w:val="20"/>
          <w:szCs w:val="20"/>
        </w:rPr>
        <w:t>ismerteti az előterjesztést. Elmondja, hogy a Bizottságok megtárgyalták és elfogadták a beszámolót. Megbeszélték az azóta megváltozott részleteket, mint például, hogy a Délegyházi Barátok Köre az idei évben nem kíván részt vállalni a szervezési munkálatokban, így a községgondnokság és a Végelgyengülés Egyesület segítő közreműködését vennénk igénybe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16:04-kor megérkezik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tájékoztatja Szilveszter Lajost az eddig elhangzottakról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Szabóné Pál Orsolya Mariann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kérdezi Szilveszter Lajostól, hogy a rendezvény napi feladatait a Községgondnokság el tudja-e látni; két ember kell a színpad mellé és két ember a takarítási munkálatokra, szombaton és vasárnap is. Elmondja, hogy Jegyző Asszony megkérdezi a konyhát is, hogy van-e szabad ember erre a feladatra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holnap rákérdez a Községgondnokság dolgozóiná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3/2024.(V.2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 xml:space="preserve">Határidő: </w:t>
      </w:r>
      <w:r>
        <w:rPr>
          <w:rFonts w:cs="Mangal" w:ascii="Book Antiqua" w:hAnsi="Book Antiqua"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Felelős:</w:t>
      </w:r>
      <w:r>
        <w:rPr>
          <w:rFonts w:cs="Mangal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Calibri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/>
      <w:u w:val="singl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53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49:00Z</dcterms:modified>
  <cp:revision>16</cp:revision>
  <dc:subject/>
  <dc:title/>
</cp:coreProperties>
</file>