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május 22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0/2024. (V.22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1/2024. (V.22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Napok Szervező Bizottság beszámolój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INGATLAN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HÁZA 063/4 HRSZ-Ú INGATLAN ADÁSVÉTELI SZERZŐDÉSE ÜGYÉBEN AZ ELŐVÁSÁRLÁSI JOGNYILATKOZAT ÜGYE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2/2024.(V.22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megtárgyalta Bándli Csaba (………….., képviseletében: dr. Herczeg Tibor Ferenc ügyvéd) megkeresését, s akként dönt, hogy Bándli Csaba (…………….), mint eladó, valamint Koczkánics Nikolett (……………..), mint vevő között 2024. május 8. napján kelt, Délegyháza 063/4 hrsz-ú, 1500 m</w:t>
      </w:r>
      <w:r>
        <w:rPr>
          <w:rFonts w:cs="Times New Roman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térmértékű, kivett major megjelölésű külterületi ingatlan 264/1500 arányú tulajdoni hányadára vonatkozó adásvételi szerződés teljes ismeretében nem kíván élni a vonatkozó jogszabályban foglalt elővásárlási jogáv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szükséges elővásárlási jogról lemondó nyilatkozatot aláírja, valamint felkéri hivatalát,hogy a további szükséges intézkedést megtegy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hu-HU"/>
        </w:rPr>
        <w:t>: 2024. június 2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hu-HU"/>
        </w:rPr>
      </w:pPr>
      <w:r>
        <w:rPr>
          <w:rFonts w:cs="Times New Roman" w:ascii="Book Antiqua" w:hAnsi="Book Antiqua"/>
          <w:i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Times New Roman"/>
          <w:i/>
          <w:i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i/>
          <w:sz w:val="20"/>
          <w:szCs w:val="20"/>
          <w:lang w:eastAsia="en-US" w:bidi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360" w:right="0" w:hanging="36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DÉLEGYHÁZI NAPOK SZERVEZŐ BIZOTTSÁG BESZÁMOLÓJA</w:t>
      </w:r>
      <w:r>
        <w:rPr>
          <w:rFonts w:cs="Mangal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83/2024.(V.22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 xml:space="preserve">Határidő: </w:t>
      </w:r>
      <w:r>
        <w:rPr>
          <w:rFonts w:cs="Mangal" w:ascii="Book Antiqua" w:hAnsi="Book Antiqua"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Felelős:</w:t>
      </w:r>
      <w:r>
        <w:rPr>
          <w:rFonts w:cs="Mangal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Calibri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/>
      <w:u w:val="singl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49:00Z</dcterms:created>
  <dc:creator>Szabó Judit</dc:creator>
  <dc:description/>
  <cp:keywords/>
  <dc:language>en-US</dc:language>
  <cp:lastModifiedBy>Dr. Molnár Zsuzsanna</cp:lastModifiedBy>
  <cp:lastPrinted>2024-05-15T07:53:00Z</cp:lastPrinted>
  <dcterms:modified xsi:type="dcterms:W3CDTF">2024-07-09T13:50:00Z</dcterms:modified>
  <cp:revision>3</cp:revision>
  <dc:subject/>
  <dc:title/>
</cp:coreProperties>
</file>