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</w:t>
      </w:r>
      <w:r>
        <w:rPr>
          <w:rFonts w:cs="Book Antiqua" w:ascii="Book Antiqua" w:hAnsi="Book Antiqua"/>
          <w:b w:val="false"/>
          <w:sz w:val="20"/>
          <w:szCs w:val="20"/>
          <w:u w:val="single"/>
        </w:rPr>
        <w:t xml:space="preserve"> 2024. június 13-i nyílt KT ülés határozatai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89/2024. (VI.13.)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sz w:val="20"/>
          <w:szCs w:val="20"/>
          <w:lang w:val="hu-HU"/>
        </w:rPr>
      </w:pPr>
      <w:r>
        <w:rPr>
          <w:rFonts w:cs="Book Antiqua"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90/2024. (VI.13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gatlan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 INGATLANÜGY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720" w:right="7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autoSpaceDE w:val="false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DÉLEGYHÁZA 857/3 HRSZ-Ú INGATLAN (VADRÓZSA UTCA VÉGE) TELEKALAKÍTÁSA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91/2024.(VI.13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 Önkormányzat Képviselő-testülete kezdeményezi jelen határozat elválaszthatatlan részét képező – Dr. Vasúth – Bognár Edit (…………..., ingatlanrendező földmérő mérnök – ing.rend.min.szám: ……...) által készített 31/2024. munkaszámú, a Pest Vármegyei Kormányhivatal Földhivatali Főosztály Földhivatali Osztály 10. által 2024.04.30. napján záradékolt - változási vázrajz alapján megvalósítandó telekalakítási eljárást az alábbiak szerint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drawing>
          <wp:inline distT="0" distB="0" distL="0" distR="0">
            <wp:extent cx="5754370" cy="14452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 Önkormányzat Képviselő-testülete felhatalmazza dr. Riebl Antal polgármestert, hogy a fent hivatkozott telekalakítási eljárás során Délegyháza Község Önkormányzat képviseletében eljárjon, valamint hogy a további szükséges intézkedéseket megtegy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Times New Roman" w:ascii="Book Antiqua" w:hAnsi="Book Antiqua"/>
          <w:sz w:val="20"/>
          <w:szCs w:val="20"/>
          <w:lang w:eastAsia="hu-HU"/>
        </w:rPr>
        <w:t>: folyamatosan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 polgármester, jegyző</w:t>
      </w:r>
      <w:r>
        <w:br w:type="page"/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INGATLANÜGYEK - </w:t>
      </w:r>
      <w:r>
        <w:rPr>
          <w:rFonts w:cs="Book Antiqua" w:ascii="Book Antiqua" w:hAnsi="Book Antiqua"/>
          <w:bCs/>
          <w:sz w:val="20"/>
          <w:szCs w:val="20"/>
          <w:u w:val="single"/>
        </w:rPr>
        <w:t xml:space="preserve">KÖZTERÜLET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92/2024.(VI.13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i Önkormányzat képviselő testülete úgy dönt, hogy vendéglátóipari egység működtetése céljára a 670 hrsz-ú közterületből 15 m2 bérbe ad Knoll Viktor részére havi 1000,- Ft/nm, összesen 15.000.- Ft/hó díjért, melyet egy összegben kell megfizetni. Jelen hozzájárulás 1 év határozott időtartamra szól. A Képviselő-testület felhatalmazza a Polgármestert és Jegyzőt a szerződés megkötés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Határidő: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lang w:eastAsia="hu-HU"/>
        </w:rPr>
      </w:pPr>
      <w:r>
        <w:rPr>
          <w:rFonts w:cs="Mangal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altName w:val="Ink Free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 Antiqua" w:hAnsi="Book Antiqua" w:eastAsia="Calibri" w:cs="Tahom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ahoma"/>
      <w:b/>
      <w:u w:val="singl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;Ink Free" w:hAnsi="Lucida Calligraphy;Ink Free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;Ink Free" w:hAnsi="Lucida Calligraphy;Ink Free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35:00Z</dcterms:created>
  <dc:creator>Szabó Judit</dc:creator>
  <dc:description/>
  <cp:keywords/>
  <dc:language>en-US</dc:language>
  <cp:lastModifiedBy>Dr. Molnár Zsuzsanna</cp:lastModifiedBy>
  <cp:lastPrinted>2024-05-15T07:53:00Z</cp:lastPrinted>
  <dcterms:modified xsi:type="dcterms:W3CDTF">2024-07-09T13:36:00Z</dcterms:modified>
  <cp:revision>3</cp:revision>
  <dc:subject/>
  <dc:title/>
</cp:coreProperties>
</file>