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4. június 13. napján 08.07 perc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Czanik Balázs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Válóczi Tünde – képviselő, </w:t>
      </w:r>
      <w:r>
        <w:rPr>
          <w:rFonts w:cs="Book Antiqua" w:ascii="Book Antiqua" w:hAnsi="Book Antiqua"/>
          <w:b w:val="false"/>
          <w:sz w:val="20"/>
          <w:szCs w:val="20"/>
        </w:rPr>
        <w:t>Szilveszter Lajos – al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és 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9/2024. (VI.13.)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javaslatot tesz a napirendi pontra, </w:t>
      </w:r>
      <w:r>
        <w:rPr>
          <w:rFonts w:cs="Book Antiqua" w:ascii="Book Antiqua" w:hAnsi="Book Antiqua"/>
          <w:b w:val="false"/>
          <w:sz w:val="20"/>
          <w:szCs w:val="20"/>
          <w:lang w:bidi="hu-HU"/>
        </w:rPr>
        <w:t>melyen belül két alpont tárgyalandó, mégpedig a Vadrózsa utca végén található terület telekalakításával, valamint Knoll Viktor közterület bérlésével kapcsolatos előterjesztések tárgyal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 xml:space="preserve">dr. Riebl Antal </w:t>
      </w:r>
      <w:r>
        <w:rPr>
          <w:rFonts w:cs="Times New Roman" w:ascii="Book Antiqua" w:hAnsi="Book Antiqua"/>
          <w:b w:val="false"/>
          <w:sz w:val="20"/>
          <w:szCs w:val="20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20"/>
          <w:szCs w:val="20"/>
          <w:lang w:val="hu-HU"/>
        </w:rPr>
      </w:pPr>
      <w:r>
        <w:rPr>
          <w:rFonts w:cs="Times New Roman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0/2024. (VI.13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gatlan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eastAsia="Courier New" w:cs="Courier New"/>
          <w:color w:val="000000"/>
          <w:sz w:val="20"/>
          <w:szCs w:val="20"/>
          <w:u w:val="single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u w:val="single"/>
          <w:lang w:val="en-US" w:eastAsia="en-US" w:bidi="en-US"/>
        </w:rPr>
      </w:r>
    </w:p>
    <w:p>
      <w:pPr>
        <w:pStyle w:val="Normal"/>
        <w:rPr>
          <w:rFonts w:ascii="Book Antiqua" w:hAnsi="Book Antiqua" w:eastAsia="Courier New" w:cs="Courier New"/>
          <w:color w:val="000000"/>
          <w:sz w:val="20"/>
          <w:szCs w:val="20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ascii="Book Antiqua" w:hAnsi="Book Antiqua" w:eastAsia="Courier New" w:cs="Courier New"/>
          <w:color w:val="000000"/>
          <w:sz w:val="20"/>
          <w:szCs w:val="20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ascii="Book Antiqua" w:hAnsi="Book Antiqua" w:eastAsia="Courier New" w:cs="Book Antiqua"/>
          <w:b w:val="false"/>
          <w:b w:val="false"/>
          <w:color w:val="000000"/>
          <w:sz w:val="20"/>
          <w:szCs w:val="20"/>
          <w:lang w:val="en-US" w:eastAsia="en-US" w:bidi="en-US"/>
        </w:rPr>
      </w:pPr>
      <w:r>
        <w:rPr>
          <w:rFonts w:eastAsia="Courier New" w:cs="Book Antiqua" w:ascii="Book Antiqua" w:hAnsi="Book Antiqua"/>
          <w:b w:val="false"/>
          <w:color w:val="000000"/>
          <w:sz w:val="20"/>
          <w:szCs w:val="20"/>
          <w:lang w:val="en-US" w:eastAsia="en-US" w:bidi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INGATLAN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– előadó: </w:t>
      </w:r>
      <w:r>
        <w:rPr>
          <w:rFonts w:cs="Book Antiqua" w:ascii="Book Antiqua" w:hAnsi="Book Antiqua"/>
          <w:sz w:val="20"/>
          <w:szCs w:val="20"/>
        </w:rPr>
        <w:t>dr. Riebl Antal, dr. Molnár Zsuzsanna</w:t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autoSpaceDE w:val="fals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857/3 HRSZ-Ú INGATLAN (VADRÓZSA UTCA VÉGE) TELEKALAKÍTÁSA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ismerteti az előterjesztést. Elmondja, hogy az ügy már közel egy évtizede húzódik. Az Anna utca és a Vadrózsa utca lakosai és Lenzsér Úr konfliktusára évekkel ezelőtt született megoldás, azonban a földhivatali eljárás során számos akadály merült fel. Lassan lezárásra kerülhet az ügy, amihez még néhány adminisztratív döntés szükséges.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elmondja, hogy az eljárás során előbb az állami főépítész által támasztott követelményeknek kellett megfelelni, majd a Földhivatal talált problémákat. Ennek megoldásaként szolgál a telekalakítás, mellyel papíron a tavat kell kettéválasztani. A gyakorlatban ez szárazföldi rész, mely a Lenzsér Úré lesz csereszerződéssel. 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Cs/>
          <w:sz w:val="20"/>
          <w:szCs w:val="20"/>
        </w:rPr>
        <w:t>Bednárik László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kérdezi, hogy melyik ez a telek?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Szabóné Pál Orsolya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elmondja, hogy jobb oldalt lent, a régi Lenzsér-ház mögött.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hozzáteszi, hogy igen, ez az a földnyelv. </w:t>
      </w:r>
    </w:p>
    <w:p>
      <w:pPr>
        <w:pStyle w:val="Normal"/>
        <w:autoSpaceDE w:val="false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1/2024.(VI.13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 Képviselő-testülete kezdeményezi jelen határozat elválaszthatatlan részét képező – Dr. Vasúth – Bognár Edit (…………..., ingatlanrendező földmérő mérnök – ing.rend.min.szám: ……...) által készített 31/2024. munkaszámú, a Pest Vármegyei Kormányhivatal Földhivatali Főosztály Földhivatali Osztály 10. által 2024.04.30. napján záradékolt - változási vázrajz alapján megvalósítandó telekalakítási eljárást az alábbiak szerint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drawing>
          <wp:inline distT="0" distB="0" distL="0" distR="0">
            <wp:extent cx="5754370" cy="14452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Times New Roman" w:ascii="Book Antiqua" w:hAnsi="Book Antiqua"/>
          <w:sz w:val="20"/>
          <w:szCs w:val="20"/>
          <w:lang w:eastAsia="hu-HU"/>
        </w:rPr>
        <w:t>: folyamatosan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polgármester, jegyző</w:t>
      </w:r>
      <w:r>
        <w:br w:type="page"/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INGATLANÜGYEK - </w:t>
      </w: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KÖZTERÜLET </w:t>
      </w:r>
    </w:p>
    <w:p>
      <w:pPr>
        <w:pStyle w:val="Normal"/>
        <w:tabs>
          <w:tab w:val="clear" w:pos="8460"/>
        </w:tabs>
        <w:autoSpaceDE w:val="false"/>
        <w:ind w:left="360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bCs/>
          <w:sz w:val="20"/>
          <w:szCs w:val="20"/>
        </w:rPr>
        <w:t>ismerteti az előterjesztést, miszerint Knoll Viktor azzal a kéréssel fordult Délegyháza Község Önkormányzatához, hogy a 670 hrsz-ú közterületen szeretne bérbe venni 15m2-et, melyet a Gm Base Street Food Burger Bár elnevezésű city food étterme kerti vendéglátási részére szeretné bérbe venni.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Cs/>
          <w:sz w:val="20"/>
          <w:szCs w:val="20"/>
        </w:rPr>
        <w:t>Czanik Balázs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08:12-kor elhagyja a termet.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Cs/>
          <w:sz w:val="20"/>
          <w:szCs w:val="20"/>
        </w:rPr>
        <w:t>Darabos Zsuzsanna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kérdezi, hogy a forgalmat nem akadályozza-e a büfé.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elmondja, hogy a csatolt fényképek alapján nem. Bemutatja a jelenlévőknek a helyszíni fényképeket. 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Czanik Balázs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08:14-kor visszajön.</w:t>
      </w:r>
    </w:p>
    <w:p>
      <w:pPr>
        <w:pStyle w:val="Normal"/>
        <w:autoSpaceDE w:val="false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2/2024.(VI.13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i Önkormányzat képviselő testülete úgy dönt, hogy vendéglátóipari egység működtetése céljára a 670 hrsz-ú közterületből 15 m2 bérbe ad Knoll Viktor részére havi 1000,- Ft/nm, összesen 15.000.- Ft/hó díjért, melyet egy összegben kell megfizetni. Jelen hozzájárulás 1 év határozott időtartamra szól. A Képviselő-testület felhatalmazza a Polgármestert és Jegyzőt a szerződés megkötés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: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lang w:eastAsia="hu-HU"/>
        </w:rPr>
      </w:pPr>
      <w:r>
        <w:rPr>
          <w:rFonts w:cs="Mangal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altName w:val="Ink Fre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Calibri" w:cs="Tahom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ahoma"/>
      <w:b/>
      <w:u w:val="singl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;Ink Free" w:hAnsi="Lucida Calligraphy;Ink Free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;Ink Free" w:hAnsi="Lucida Calligraphy;Ink Free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50:00Z</dcterms:created>
  <dc:creator>Szabó Judit</dc:creator>
  <dc:description/>
  <cp:keywords/>
  <dc:language>en-US</dc:language>
  <cp:lastModifiedBy>Dr. Molnár Zsuzsanna</cp:lastModifiedBy>
  <cp:lastPrinted>2024-05-15T07:53:00Z</cp:lastPrinted>
  <dcterms:modified xsi:type="dcterms:W3CDTF">2024-07-09T13:35:00Z</dcterms:modified>
  <cp:revision>6</cp:revision>
  <dc:subject/>
  <dc:title/>
</cp:coreProperties>
</file>