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</w:t>
      </w:r>
      <w:r>
        <w:rPr>
          <w:rFonts w:cs="Book Antiqua" w:ascii="Book Antiqua" w:hAnsi="Book Antiqua"/>
          <w:b w:val="false"/>
          <w:sz w:val="20"/>
          <w:szCs w:val="20"/>
          <w:u w:val="single"/>
        </w:rPr>
        <w:t xml:space="preserve"> 2024. június 13-i zár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93/2024. (VI.13.)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94/2024. (VI.13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zár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Gazdaság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1. GAZDASÁGI ÜGYEK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720" w:right="7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Book Antiqua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autoSpaceDE w:val="false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ÁLLAMI INGATLAN TULAJDONBA ADÁSA IRÁNTI SZÁNDÉKNYILATKOZAT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95/2024.(VI.13.) határozat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0" w:hanging="360"/>
        <w:rPr/>
      </w:pPr>
      <w:r>
        <w:rPr>
          <w:rFonts w:cs="Times New Roman" w:ascii="Book Antiqua" w:hAnsi="Book Antiqua"/>
          <w:sz w:val="20"/>
          <w:szCs w:val="20"/>
          <w:lang w:eastAsia="hu-HU"/>
        </w:rPr>
        <w:t>Délegyháza Község Önkormányzatának Képviselő-testülete eldönti, hogy bruttó ……………..,-Ft összegű vételáron meg kívánja vásárolni a Magyar Állam 1/1 arányú tulajdonában lévő Délegyháza 0152 helyrajzi számon felvett, kivett tanya megnevezésű, 438 m</w:t>
      </w:r>
      <w:r>
        <w:rPr>
          <w:rFonts w:cs="Times New Roman" w:ascii="Book Antiqua" w:hAnsi="Book Antiqua"/>
          <w:sz w:val="20"/>
          <w:szCs w:val="20"/>
          <w:vertAlign w:val="superscript"/>
          <w:lang w:eastAsia="hu-HU"/>
        </w:rPr>
        <w:t>2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 területű ingatlant a Maradványvagyon-hasznosító Zrt-től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0" w:hanging="36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 xml:space="preserve">A Képviselő-testület kijelenti, hogy az ingatlant az Önkormányzat a mező- és erdőgazdasági földek forgalmáról szóló 2013. évi CXXII. törvény 11.§ (2) bekezdés c) pontja szerint településfejlesztés céljára kívánja megszerezni.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0" w:hanging="36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 xml:space="preserve">A Képviselő-testület kijelenti, hogy megfelel a mező- és erdőgazdasági földek forgalmáról szóló 2013. évi CXXII. törvényben foglalt tulajdonszerzési feltételeknek.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0" w:hanging="36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 xml:space="preserve">A Képviselő-testület felhatalmazza a polgármestert, hogy a Délegyháza 0152 hrsz.-ú ingatlan megvásárlásával kapcsolatos eljárás során az MVH Zrt. felé teljes jogkörben eljárjon, és valamennyi nyilatkozatot, ajánlatot megtegyen, az adásvételi szerződést aláírj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Határidő: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Felelős: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Times New Roman"/>
          <w:i/>
          <w:i/>
          <w:sz w:val="20"/>
          <w:szCs w:val="20"/>
          <w:lang w:eastAsia="hu-HU"/>
        </w:rPr>
      </w:pPr>
      <w:r>
        <w:rPr>
          <w:rFonts w:cs="Times New Roman" w:ascii="Book Antiqua" w:hAnsi="Book Antiqua"/>
          <w:i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i/>
          <w:i/>
          <w:sz w:val="20"/>
          <w:szCs w:val="20"/>
          <w:lang w:eastAsia="hu-HU"/>
        </w:rPr>
      </w:pPr>
      <w:r>
        <w:rPr>
          <w:rFonts w:cs="Mangal" w:ascii="Book Antiqua" w:hAnsi="Book Antiqua"/>
          <w:i/>
          <w:sz w:val="20"/>
          <w:szCs w:val="20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ucida Calligraphy">
    <w:altName w:val="Ink Free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 w:cs="Times New Roman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 Antiqua" w:hAnsi="Book Antiqua" w:eastAsia="Calibri" w:cs="Tahoma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ahoma"/>
      <w:b/>
      <w:u w:val="singl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eastAsia="Calibri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;Ink Free" w:hAnsi="Lucida Calligraphy;Ink Free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;Ink Free" w:hAnsi="Lucida Calligraphy;Ink Free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47:00Z</dcterms:created>
  <dc:creator>Szabó Judit</dc:creator>
  <dc:description/>
  <cp:keywords/>
  <dc:language>en-US</dc:language>
  <cp:lastModifiedBy>Dr. Molnár Zsuzsanna</cp:lastModifiedBy>
  <cp:lastPrinted>2024-05-15T07:53:00Z</cp:lastPrinted>
  <dcterms:modified xsi:type="dcterms:W3CDTF">2024-07-09T13:35:00Z</dcterms:modified>
  <cp:revision>5</cp:revision>
  <dc:subject/>
  <dc:title/>
</cp:coreProperties>
</file>