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>2024. június 17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00/2024. (VI.17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01/2024. (VI.1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4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„Új 56 férőhelyes Bölcsőde építése Délegyházán (2)” tárgyú közbeszerzési eljárást lezáró döntés meghozatal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AZ „Új 56 FÉRŐHELYES BÖLCSŐDE ÉPÍTÉSE DÉLEGYHÁZÁN (2)” TÁRGYÚ KÖZBESZERZÉSI ELJÁRÁST LEZÁRÓ DÖNTÉS MEGHOZATAL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név szerinti szavazással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02/2024.(VI.1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 Képviselő-testülete az „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Új 56 férőhelyes Bölcsőde építése Délegyházán (2)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” tárgyú közbeszerzési eljárásban a lenti döntéseket hozta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Hivatkozási szám: EKR002166832023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Érvényes ajánlatok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z EB Hungary Invest Kft.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(1107 Budapest Fogadó Utca 4.)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ajánlattevő ajánlatát </w:t>
      </w: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érvényes</w:t>
      </w:r>
      <w:r>
        <w:rPr>
          <w:rFonts w:cs="Times New Roman" w:ascii="Book Antiqua" w:hAnsi="Book Antiqua"/>
          <w:sz w:val="20"/>
          <w:szCs w:val="20"/>
          <w:lang w:eastAsia="hu-HU"/>
        </w:rPr>
        <w:t>nek nyilvánítju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z ESQUE Építőipari és Kereskedelmi Korlátolt Felelősségű Társaság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(2220 Vecsés Vasvári Pál Utca 9.) </w:t>
      </w:r>
      <w:r>
        <w:rPr>
          <w:rFonts w:cs="Times New Roman" w:ascii="Book Antiqua" w:hAnsi="Book Antiqua"/>
          <w:sz w:val="20"/>
          <w:szCs w:val="20"/>
          <w:lang w:eastAsia="hu-HU"/>
        </w:rPr>
        <w:t>ajánlattevő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ajánlatát </w:t>
      </w: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érvényes</w:t>
      </w:r>
      <w:r>
        <w:rPr>
          <w:rFonts w:cs="Times New Roman" w:ascii="Book Antiqua" w:hAnsi="Book Antiqua"/>
          <w:sz w:val="20"/>
          <w:szCs w:val="20"/>
          <w:lang w:eastAsia="hu-HU"/>
        </w:rPr>
        <w:t>nek nyilvánítju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Trend Építő Zrt. </w:t>
      </w:r>
      <w:r>
        <w:rPr>
          <w:rFonts w:cs="Times New Roman" w:ascii="Book Antiqua" w:hAnsi="Book Antiqua"/>
          <w:sz w:val="20"/>
          <w:szCs w:val="20"/>
          <w:lang w:eastAsia="hu-HU"/>
        </w:rPr>
        <w:t>(1047 Budapest Baross utca 74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>ajánlattevő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ajánlatát </w:t>
      </w: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érvényes</w:t>
      </w:r>
      <w:r>
        <w:rPr>
          <w:rFonts w:cs="Times New Roman" w:ascii="Book Antiqua" w:hAnsi="Book Antiqua"/>
          <w:sz w:val="20"/>
          <w:szCs w:val="20"/>
          <w:lang w:eastAsia="hu-HU"/>
        </w:rPr>
        <w:t>nek nyilvánítju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KINAMÉ Építőipari Szolgáltató és Kereskedelmi Korlátolt Felelősségű Társaság </w:t>
      </w:r>
      <w:r>
        <w:rPr>
          <w:rFonts w:cs="Times New Roman" w:ascii="Book Antiqua" w:hAnsi="Book Antiqua"/>
          <w:sz w:val="20"/>
          <w:szCs w:val="20"/>
          <w:lang w:eastAsia="hu-HU"/>
        </w:rPr>
        <w:t>(2360 Gyál, Toldi Miklós utca 45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>ajánlattevő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ajánlatát </w:t>
      </w: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érvényes</w:t>
      </w:r>
      <w:r>
        <w:rPr>
          <w:rFonts w:cs="Times New Roman" w:ascii="Book Antiqua" w:hAnsi="Book Antiqua"/>
          <w:sz w:val="20"/>
          <w:szCs w:val="20"/>
          <w:lang w:eastAsia="hu-HU"/>
        </w:rPr>
        <w:t>nek nyilvánítjuk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Érvénytelen ajánlatok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Bamax Work Építőipari Korlátolt Felelősségű Társaság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(1188 Budapest, Szigeti Kálmán utca 69.)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jánlattevő ajánlatát a Kbt. 73. § (1) bekezdés e) pontja alapján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érvénytele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z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INTERTÁR Raktározási- és Kereskedelmi Szolgáltató Korlátolt Felelősségű Társaság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(2143 Kistarcsa, Szabadság út 56/a.)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jánlattevő ajánlatát a Kbt. 73. § (1) bekezdés e) pontja alapján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érvénytele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SWIETELSKY Magyarország Korlátolt Felelősségű Társaság </w:t>
      </w:r>
      <w:r>
        <w:rPr>
          <w:rFonts w:cs="Times New Roman" w:ascii="Book Antiqua" w:hAnsi="Book Antiqua"/>
          <w:sz w:val="20"/>
          <w:szCs w:val="20"/>
          <w:lang w:eastAsia="hu-HU"/>
        </w:rPr>
        <w:t>(1016 Budapest, Mészáros utca 13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jánlattevő ajánlatát a Kbt. 73. § (1) bekezdés e) pontja alapján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érvénytele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 BAU-TRADE Építőipari Tervező, Kivitelező és Kereskedelmi Kft. (2100 Gödöllő Gábor Áron Utca 2-10. I. em. 26.ajtószám.) ajánlattevő ajánlata érvénytelennek minősül a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Kbt. 73. § (1) bekezdés e) pontja és a Kbt. 73. § (2) bekezdés alapjá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, melyre vonatkozó közbenső döntését Ajánlatkérő 2024. április 4. napján hozta meg, döntéséről az ajánlattevőt 2024. április 5. napján tájékoztatta az EKR rendszeren keresztü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/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 Best Grundbau Építőipari Kft. (2335 Taksony, Wesselényi Miklós utca 18.) ajánlattevő ajánlata érvénytelennek minősül a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Kbt. 73. § (1) bekezdés e) pontja és a Kbt. 73. § (2) bekezdés alapjá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, melyre vonatkozó közbenső döntését Ajánlatkérő 2024. április 4. napján hozta meg, döntéséről az ajánlattevőt 2024. április 5. napján tájékoztatta az EKR rendszeren keresztül.</w:t>
      </w:r>
    </w:p>
    <w:p>
      <w:pPr>
        <w:pStyle w:val="Normal"/>
        <w:tabs>
          <w:tab w:val="clear" w:pos="8460"/>
        </w:tabs>
        <w:ind w:left="-77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z E-Builder Építőipari és Mérnöki Tanácsadó Korlátolt Felelősségű Társaság (1094 Budapest, Páva utca 32./B. 2.em.12.) ajánlattevő ajánlata érvénytelennek minősül a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Kbt. 73. § (1) bekezdés e) pontja és a Kbt. 73. § (2) bekezdés alapjá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, melyre vonatkozó közbenső döntését Ajánlatkérő 2024. április 4. napján hozta meg, döntéséről az ajánlattevőt 2024. április 5. napján tájékoztatta az EKR rendszeren keresztü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 Jánosik és Társai Ipari, Szolgáltató és Karbantartó Korlátolt Felelősségű Társaság (1047 Budapest Attila Utca 34.) ajánlattevő ajánlata érvénytelennek minősül a </w:t>
      </w: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Kbt. 73. § (1) bekezdés e) pontja és a Kbt. 73. § (2) bekezdés alapján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, melyre vonatkozó közbenső döntését Ajánlatkérő 2024. április 4. napján hozta meg, döntéséről az ajánlattevőt 2024. április 5. napján tájékoztatta az EKR rendszeren keresztü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El nem bírált ajánlatok, figyelemmel a Kbt. 81. § (5) bekezdésére</w:t>
      </w:r>
      <w:r>
        <w:rPr>
          <w:rFonts w:cs="Times New Roman" w:ascii="Book Antiqua" w:hAnsi="Book Antiqua"/>
          <w:sz w:val="20"/>
          <w:szCs w:val="20"/>
          <w:lang w:eastAsia="hu-HU"/>
        </w:rPr>
        <w:t>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Böjtös-Bau Kft. (1117 Budapest Irinyi József Utca 40. A. lh. 1/5.) ajánlattevő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FORT-BAU Építőipari, Kereskedelmi és Szolgáltató Zártkörűen Működő Részvénytársaság (1074 Budapest Dohány Utca 29.) ajánlattevő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PSN Építőipari Kft. (7100 Szekszárd Rákóczi Ferenc utca 23-25.) ajánlattevő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REAG Invest Kft. (1114 Budapest Móricz Zsigmond Körtér 3/5.) ajánlattevő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Koronapark Korlátolt Felelősségű Társaság (1163 Budapest Veres Péter út 51.) ajánlattevő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Az eljárás eredménye</w:t>
      </w:r>
      <w:r>
        <w:rPr>
          <w:rFonts w:cs="Times New Roman" w:ascii="Book Antiqua" w:hAnsi="Book Antiqua"/>
          <w:sz w:val="20"/>
          <w:szCs w:val="20"/>
          <w:lang w:eastAsia="hu-HU"/>
        </w:rPr>
        <w:t>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Tárgyi közbeszerzési eljárást eredményesnek nyilvánítju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134" w:right="0" w:hanging="36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Nyertes ajánlattevő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134" w:right="0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A legjobb ár-értékarányt tartalmazó ajánlatot tevő ajánlattevő, az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EB Hungary Invest Kft.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(1107 Budapest Fogadó utca 4.)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ajánlattevő (összpontszám: 1000.00), amelyek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az alkalmassági minimumkövetelménynek való megfelelés igazolását megfelelően nyújtották be, továbbá megfelelően igazolták, hogy nem állnak az eljárást megindító felhívásban rögzített kizáró okok hatálya alatt, így tárgyi közbeszerzési eljárás nyertese az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EB Hungary Invest Kft. </w:t>
      </w:r>
      <w:r>
        <w:rPr>
          <w:rFonts w:cs="Times New Roman" w:ascii="Book Antiqua" w:hAnsi="Book Antiqua"/>
          <w:sz w:val="20"/>
          <w:szCs w:val="20"/>
          <w:lang w:eastAsia="hu-HU"/>
        </w:rPr>
        <w:t>(1107 Budapest Fogadó utca 4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jánlattevő</w:t>
      </w:r>
      <w:r>
        <w:rPr>
          <w:rFonts w:cs="Times New Roman" w:ascii="Book Antiqua" w:hAnsi="Book Antiqua"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hu-HU"/>
        </w:rPr>
        <w:tab/>
        <w:t>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ab/>
        <w:t>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  <w:lang w:eastAsia="hu-HU"/>
        </w:rPr>
      </w:pPr>
      <w:r>
        <w:rPr>
          <w:rFonts w:cs="Mangal" w:ascii="Book Antiqua" w:hAnsi="Book Antiqua"/>
          <w:sz w:val="20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Calibri" w:cs="Tahom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ahoma"/>
      <w:b/>
      <w:u w:val="singl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16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44:00Z</dcterms:modified>
  <cp:revision>21</cp:revision>
  <dc:subject/>
  <dc:title/>
</cp:coreProperties>
</file>