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június 17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6/2024. (VI.17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7/2024. (VI.1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Lakossági víz-és csatornaszolgáltatás támogatására kiírt pályázat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>Támogatási kérelem – Iskolánkért Alapítvány támogat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Lakossági víz-és csatornaszolgáltatás támogatására kiírt pályáz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8/2024.(VI.1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a)</w:t>
      </w:r>
      <w:r>
        <w:rPr>
          <w:rFonts w:cs="Times New Roman" w:ascii="Book Antiqua" w:hAnsi="Book Antiqua"/>
          <w:sz w:val="20"/>
          <w:szCs w:val="20"/>
          <w:lang w:eastAsia="hu-HU"/>
        </w:rPr>
        <w:t> 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és egészségügyért felelős belügyminiszter, a pénzügyminiszterrel egyetértésben, 2024. június 07 -én elfogadott pályázatára támogatási igényt kíván benyújtani a Magyar Államkincstár területileg illetékes szervén keresztül a felelős miniszterhez;</w:t>
        <w:br/>
        <w:t>b)</w:t>
      </w:r>
      <w:r>
        <w:rPr>
          <w:rFonts w:cs="Times New Roman" w:ascii="Book Antiqua" w:hAnsi="Book Antiqua"/>
          <w:sz w:val="20"/>
          <w:szCs w:val="20"/>
          <w:lang w:eastAsia="hu-HU"/>
        </w:rPr>
        <w:t> 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kötelezettséget vállal arra, hogy a fajlagos ráfordításnál figyelembe vett, 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illetve a Tárcaközi Bizottság által elfogadott mértékű amortizációt, eszközhasználati jogcímen meghatározott összeget a víziközmű felújítására, pótlására, fejlesztési hitellel kapcsolatos adósságszolgálatra fordítja a Pályázó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: Jegyző, </w:t>
      </w: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 TÁMOGATÁSI KÉRELEM – ISKOLÁNKÉRT ALAPÍTVÁNY TÁMOGA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99/2024.(VI.1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Délegyháza Község Önkormányzatának Képviselő-testülete 2024. évre 1.300.000,- Ft összegű vissza nem térítendő támogatásban részesíti az Iskolánkért Alapítványt a Délegyházi Hunyadi János Általános Iskola részvételével megvalósuló programok (táborozás, kirándulás, művészeti, szabadidő – és sport tevékenység) finanszírozásának támogatása céljábó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: Jegyző, </w:t>
      </w: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u w:val="singl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Calibri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  <w:b/>
      <w:u w:val="singl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ahoma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40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42:00Z</dcterms:modified>
  <cp:revision>3</cp:revision>
  <dc:subject/>
  <dc:title/>
</cp:coreProperties>
</file>