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február 14-i zár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/2023. (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Bednárik László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3/2023. (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es zár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GAZDASÁGI ÜGYEK</w:t>
      </w:r>
      <w:r>
        <w:rPr>
          <w:rFonts w:cs="Mangal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36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  <w:t>DÉLEGYHÁZA 281/7 HRSZ-Ú INGATLAN (ÚJ TELEPÜLÉSKÖZPONT TERÜLTE) RÁÉPÍTÉSSEL TÖRTÉNŐ HASZNOSÍTÁSA, ÉLELMISZERBOLT LÉTESÍTÉSÉRE KIÍRT PÁLYÁZAT ELBÍRÁLÁSA</w:t>
      </w:r>
    </w:p>
    <w:p>
      <w:pPr>
        <w:pStyle w:val="Normal"/>
        <w:tabs>
          <w:tab w:val="clear" w:pos="8460"/>
        </w:tabs>
        <w:ind w:left="1080" w:right="0" w:hanging="0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4/2023. (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z önkormányzat 1/1 arányú tulajdonában lévő Délegyháza 281/7 hrsz-ú 3313 m2 térmértékű ingatlan (a továbbiakban: Településközpont) ráépítéssel történő hasznosítása tárgyában kiírt pályázatra beérkező ajánlatot, s a kiírt pályázati felhívásban foglaltak szerint - a polgármester, valamint a Pénzügyi – Fejlesztési – Ügyrendi Bizottság javaslata alapján - a Gerulus Kft. (székhelye: 2337 Délegyháza, 61/36., cégjegyzékszáma: Cg.13-09-180428 adószáma: 12533583-2-13, statisztikai számjele: 12533583-4211-113-13, képviseletében eljárni jogosult: Major Zoltán ügyvezető, a továbbiakban: Nyertes ajánlattevő) ajánlatát, mint nyertes pályázati ajánlatot fogadja el, a szerződést Nyertes ajánlattevővel kívánja megkötni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felkéri hivatalát, hogy a szerződést a kiírásnak megfelelő feltételekkel készítse el, s egyben felhatalmazza dr. Riebl Antal polgármestert, hogy a szerződést aláírj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23. március 30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ind w:left="426" w:right="-110" w:hanging="426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TANKERÜLETI KONTÉNERISKOLA ÉPÍTÉSI ENGEDÉLYEZÉSI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5/2023. (II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úgy dönt, hogy a Szigetszentmiklósi Tankerület kérelmét figyelembe véve engedélyezi a 284 hrsz-ú utcáról történő nagykapu és kiskapu nyitását a konténeriskola építési engedélyezési eljárásához. Felhatalmazza a Polgármestert a szükséges megállapodások és nyilatkozatok aláírására.</w:t>
      </w:r>
    </w:p>
    <w:p>
      <w:pPr>
        <w:pStyle w:val="Normal"/>
        <w:tabs>
          <w:tab w:val="clear" w:pos="8460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  <w:tab/>
      </w:r>
      <w:r>
        <w:rPr>
          <w:rFonts w:cs="Book Antiqua" w:ascii="Book Antiqua" w:hAnsi="Book Antiqua"/>
          <w:bCs/>
          <w:sz w:val="18"/>
          <w:szCs w:val="18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/>
          <w:i/>
          <w:sz w:val="18"/>
          <w:szCs w:val="18"/>
        </w:rPr>
      </w:pPr>
      <w:r>
        <w:rPr>
          <w:rFonts w:cs="Book Antiqua" w:ascii="Book Antiqua" w:hAnsi="Book Antiqua"/>
          <w:bCs/>
          <w:i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ind w:left="426" w:right="-110" w:hanging="426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ÚJ 56 FÉRŐHELYES BÖLCSŐDE ÉS ÚJ NÉGY CSOPORTSZOBÁS ÓVODAI TAGINTÉZMÉNY HELYSZÍNVÁLTOZTAT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/2023. (II.14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úgy dönt, hogy a RRF-1.1.2-2021-2022-00014 kódszámú „Új 56 férőhelyes Bölcsőde építése Délegyházán” című pályázat megvalósítását és a TOP_PLUSZ – 3.3.1-21-PT1-2022-00040 kódszámú „Új 4 csoportszobás óvoda tagintézmény létrehozása” című pályázatokat 1166/14 hrsz-ra áthelyezi. Felhatalmazza a Polgármester, hogy a pályázatok mielőbbi megvalósításának érdekében tárgyalásokat folytasson le, és ha szükséges megállapodást írjon alá a Szigetszentmiklósi Tankerülettel a konténerek mielőbbi elszállításának érdekedében.</w:t>
      </w:r>
    </w:p>
    <w:p>
      <w:pPr>
        <w:pStyle w:val="Normal"/>
        <w:tabs>
          <w:tab w:val="clear" w:pos="8460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709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ahoma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cs="Tahoma"/>
    </w:rPr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24:00Z</dcterms:created>
  <dc:creator>Szabó Judit</dc:creator>
  <dc:description/>
  <cp:keywords/>
  <dc:language>en-US</dc:language>
  <cp:lastModifiedBy>Dr. Molnár Zsuzsanna</cp:lastModifiedBy>
  <cp:lastPrinted>2021-10-11T08:02:00Z</cp:lastPrinted>
  <dcterms:modified xsi:type="dcterms:W3CDTF">2023-07-06T06:45:00Z</dcterms:modified>
  <cp:revision>10</cp:revision>
  <dc:subject/>
  <dc:title/>
</cp:coreProperties>
</file>