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9. november 26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13/2019. (XI.26.) számú képviselő-testületi határozat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Szabóné Pál Orsolya Marianna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suppressAutoHyphens w:val="false"/>
        <w:ind w:left="0" w:right="0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/>
          <w:b/>
          <w:sz w:val="18"/>
          <w:szCs w:val="18"/>
        </w:rPr>
      </w:r>
    </w:p>
    <w:p>
      <w:pPr>
        <w:pStyle w:val="Listaszerbekezds"/>
        <w:suppressAutoHyphens w:val="false"/>
        <w:ind w:left="0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14/2019. (XI.26.) számú képviselő-testületi határozat</w:t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nyílt ülés napirendi pontjának megtárgyalását elfogadja az alábbiak szerint: 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/>
      </w:pPr>
      <w:r>
        <w:rPr>
          <w:rFonts w:cs="Book Antiqua" w:ascii="Book Antiqua" w:hAnsi="Book Antiqua"/>
          <w:sz w:val="18"/>
          <w:szCs w:val="18"/>
        </w:rPr>
        <w:t>1. Ingatlanügyek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/>
      </w:pPr>
      <w:r>
        <w:rPr>
          <w:rFonts w:cs="Book Antiqua" w:ascii="Book Antiqua" w:hAnsi="Book Antiqua"/>
          <w:sz w:val="18"/>
          <w:szCs w:val="18"/>
        </w:rPr>
        <w:t>2. A 2020. évi belső ellenőrzési terv elfogadása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/>
      </w:pPr>
      <w:r>
        <w:rPr>
          <w:rFonts w:cs="Book Antiqua" w:ascii="Book Antiqua" w:hAnsi="Book Antiqua"/>
          <w:sz w:val="18"/>
          <w:szCs w:val="18"/>
        </w:rPr>
        <w:t>3. Víziállás ügyek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4. Az étkeztetési díjak felülvizsgálata 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/>
      </w:pPr>
      <w:r>
        <w:rPr>
          <w:rFonts w:cs="Book Antiqua" w:ascii="Book Antiqua" w:hAnsi="Book Antiqua"/>
          <w:sz w:val="18"/>
          <w:szCs w:val="18"/>
        </w:rPr>
        <w:t>5. Támogatási kérelem módosítása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/>
      </w:pPr>
      <w:r>
        <w:rPr>
          <w:rFonts w:cs="Book Antiqua" w:ascii="Book Antiqua" w:hAnsi="Book Antiqua"/>
          <w:sz w:val="18"/>
          <w:szCs w:val="18"/>
        </w:rPr>
        <w:t>6. Helyi adórendeletek felülvizsgálata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/>
      </w:pPr>
      <w:r>
        <w:rPr>
          <w:rFonts w:cs="Book Antiqua" w:ascii="Book Antiqua" w:hAnsi="Book Antiqua"/>
          <w:sz w:val="18"/>
          <w:szCs w:val="18"/>
        </w:rPr>
        <w:t>7. SZMSZ módosítása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/>
      </w:pPr>
      <w:r>
        <w:rPr>
          <w:rFonts w:cs="Book Antiqua" w:ascii="Book Antiqua" w:hAnsi="Book Antiqua"/>
          <w:sz w:val="18"/>
          <w:szCs w:val="18"/>
        </w:rPr>
        <w:t>8. Jelentés az Önkormányzat pénzügyi helyzetéről – intézkedési – likviditási terv elfogadása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/>
      </w:pPr>
      <w:r>
        <w:rPr>
          <w:rFonts w:cs="Book Antiqua" w:ascii="Book Antiqua" w:hAnsi="Book Antiqua"/>
          <w:sz w:val="18"/>
          <w:szCs w:val="18"/>
        </w:rPr>
        <w:t>9. Közbeszerzési Bíráló Bizottságba új tag választása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/>
      </w:pPr>
      <w:r>
        <w:rPr>
          <w:rFonts w:cs="Book Antiqua" w:ascii="Book Antiqua" w:hAnsi="Book Antiqua"/>
          <w:sz w:val="18"/>
          <w:szCs w:val="18"/>
        </w:rPr>
        <w:t>10. Hókotrás – téli felkészülés ügye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1. Egyéb településfejlesztési és településüzemeltetési ügyek</w:t>
      </w:r>
    </w:p>
    <w:p>
      <w:pPr>
        <w:pStyle w:val="Normal"/>
        <w:tabs>
          <w:tab w:val="clear" w:pos="8460"/>
        </w:tabs>
        <w:suppressAutoHyphens w:val="false"/>
        <w:ind w:left="1276" w:right="0" w:firstLine="709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Ingatlanügyek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1.1. DÉLEGYHÁZA 1317/60 HRSZ-Ú ÖNKORMÁNYZATI TULAJDONÚ ÚT-INGATLAN ÉRTÉKESÍTÉSÉNEK ÜGYE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2"/>
          <w:szCs w:val="22"/>
          <w:u w:val="single"/>
        </w:rPr>
      </w:pPr>
      <w:r>
        <w:rPr>
          <w:rFonts w:cs="Book Antiqua" w:ascii="Book Antiqua" w:hAnsi="Book Antiqua"/>
          <w:b w:val="false"/>
          <w:sz w:val="22"/>
          <w:szCs w:val="22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ének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…</w:t>
      </w:r>
      <w:r>
        <w:rPr>
          <w:rFonts w:cs="Book Antiqua" w:ascii="Book Antiqua" w:hAnsi="Book Antiqua"/>
          <w:sz w:val="18"/>
          <w:szCs w:val="18"/>
          <w:lang w:eastAsia="hu-HU"/>
        </w:rPr>
        <w:t>./2019.(XI. …..) önkormányzati rendelete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az önkormányzat vagyonáról és a vagyongazdálkodás egyes szabályairól szóló 37/2010.(X.21.) 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9.XI.26-án, kihirdetve 14/2019.(XI.28.) számon 2019.XI.28. napján)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0" w:hanging="0"/>
        <w:rPr>
          <w:rFonts w:ascii="Book Antiqua" w:hAnsi="Book Antiqua" w:cs="Book Antiqua"/>
          <w:b w:val="false"/>
          <w:b w:val="false"/>
          <w:i/>
          <w:i/>
          <w:sz w:val="22"/>
          <w:szCs w:val="22"/>
          <w:u w:val="single"/>
          <w:lang w:eastAsia="hu-HU"/>
        </w:rPr>
      </w:pPr>
      <w:r>
        <w:rPr>
          <w:rFonts w:cs="Book Antiqua" w:ascii="Book Antiqua" w:hAnsi="Book Antiqua"/>
          <w:b w:val="false"/>
          <w:i/>
          <w:sz w:val="22"/>
          <w:szCs w:val="22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left="1843" w:right="0" w:hanging="0"/>
        <w:rPr>
          <w:rFonts w:ascii="Book Antiqua" w:hAnsi="Book Antiqua" w:cs="Book Antiqua"/>
          <w:i/>
          <w:i/>
          <w:sz w:val="22"/>
          <w:szCs w:val="22"/>
          <w:u w:val="single"/>
          <w:lang w:eastAsia="hu-HU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15/2019. (XI.2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át kívánja minősíteni a tulajdonában lévő Délegyháza 1317/60 hrsz-ú, 368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kivett helyi közút megjelölésű ingatlanát kivett beépítetlen terület megjelölésű területté. Délegyháza Község Önkormányzat Képviselő-testülete felhatalmazza dr. Riebl Antal polgármestert, hogy a hivatkozott átminősítési eljárás során Délegyháza Község Önkormányzat képviseletében az illetékes földhivatal előtt eljárjon, valamint hogy a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Az átminősítéssel kapcsolatos földhivatali eljárással járó mindennemű költséget Délegyháza Község Önkormányzat magára vállal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16/2019. (XI.26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a korábban meghozott 95/2019. (IV.24.) számú határozatát módosítja az alábbiak szerint: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értékesíteni kívánja a tulajdonában lévő Délegyháza 1317/60 hrsz-ú, 368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ingatlanát Sonyák Zita (…………………..., mint a szomszédos Délegyháza 1317/10 és 1317/11 hrsz-ú ingatlanok tulajdonosa, a továbbiakban: Kérelmező) részére telek-kiegészítés céljából az alábbi feltételekkel: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A vételárat 8 000 Ft/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+ ÁFA összegben határozza meg a Képviselő – testület, mely vételár-ajánlatot 2020.03.30. napjáig tart fenn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val="da-DK" w:eastAsia="hu-HU"/>
        </w:rPr>
        <w:t>Az ingatlan azon részét, mely a szomszédos Délegyháza 1317/12 hrsz-ú ingatlan előtt található Kérelmező nem kerítheti le, azon az átjárást nem lehetetlenítheti el, azt kizárólag a Délegyháza 1317/12 hrsz-ú ingatlan tulajdonosának hozzájárulásával, vele egyeztetve hasznosítja.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felkéri hivatalát, hogy a további szükséges intézkedéseket megtegye, valamint – ha minden egyéb akadály elhárult - felhatalmazza dr. Riebl Antal polgármestert, hogy a jogügylethez szükséges adásvételi szerződést aláírja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a kiköti, hogy az értékesítéssel járó mindennemű költség (adásvételi szerződés elkészítése, földhivatali eljárás stb.) Kérelmezőt terheli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2020.03.30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.2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A 1705/7 HRSZ-Ú INGATLAN TELEKALAKÍTÁSA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autoSpaceDE w:val="false"/>
        <w:ind w:left="1701" w:right="0" w:hanging="0"/>
        <w:rPr/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17/2019. (XI.26.) számú képviselő-testületi határozat</w:t>
      </w:r>
      <w:r>
        <w:rPr>
          <w:rFonts w:cs="Times New Roman" w:ascii="Book Antiqua" w:hAnsi="Book Antiqua"/>
          <w:color w:val="000000"/>
          <w:position w:val="-14"/>
          <w:sz w:val="18"/>
          <w:szCs w:val="18"/>
          <w:lang w:eastAsia="hu-HU"/>
        </w:rPr>
        <w:tab/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rPr>
          <w:rFonts w:ascii="Book Antiqua" w:hAnsi="Book Antiqua" w:cs="Times New Roman"/>
          <w:iCs/>
          <w:color w:val="000000"/>
          <w:position w:val="-14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megtárgyalta Dr. Bognárné Nagy Ilona (……………………………….. szám alatti lakos, a továbbiakban: Kérelmező) kérelmét, s hozzájárul Délegyháza Község Önkormányzat 700/5928 arányú tulajdoni hányadában lévő Délegyháza 1705/7 hrsz-ú, 5928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, kivett beépítetlen terület megjelölésű ingatlan megosztásához a Pest Megyei Kormányhivatal Ráckevei Járási Hivatal Földhivatali Osztálya által záradékolt 13/2017. munkaszámú  változási vázrajz alapján az alábbiak szerin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iCs/>
          <w:color w:val="000000"/>
          <w:position w:val="-14"/>
          <w:sz w:val="18"/>
          <w:szCs w:val="18"/>
          <w:lang w:eastAsia="hu-HU"/>
        </w:rPr>
      </w:pPr>
      <w:r>
        <w:rPr>
          <w:rFonts w:cs="Book Antiqua" w:ascii="Book Antiqua" w:hAnsi="Book Antiqua"/>
          <w:iCs/>
          <w:color w:val="000000"/>
          <w:position w:val="-14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val="en-US" w:eastAsia="en-US"/>
        </w:rPr>
        <w:drawing>
          <wp:inline distT="0" distB="0" distL="0" distR="0">
            <wp:extent cx="5724525" cy="312610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0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a területváltozás kapcsán elfogadja, hogy a telekalakítás előtt a Délegyháza 1705/7 hrsz-ú, 5928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, kivett beépítetlen terület megjelölésű ingatlanban meglévő 700/5928 arányú önkormányzati tulajdoni hányad a telekalakítást követően a Délegyháza 1705/19 hrsz-ú, 700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, kivett beépítetlen terület megjelölésű ingatlan 1/1 arányú önkormányzati tulajdonként kerüljön bejegyzésre. Délegyháza Község Önkormányzat Képviselő-testülete felkéri hivatalát, hogy a további szükséges intézkedéseket megtegye, valamint felhatalmazza dr. Riebl Antal polgármestert, hogy a jogügylethez szükséges telekalakítási szerződést aláír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a kiköti, hogy a telekalakítással járó mindennemű költség (szerződés elkészítése, földhivatali eljárás stb.) Kérelmezőt terhel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2019.12.31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suppressAutoHyphens w:val="false"/>
        <w:autoSpaceDE w:val="false"/>
        <w:ind w:left="1701"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rPr>
          <w:rFonts w:ascii="Book Antiqua" w:hAnsi="Book Antiqua" w:cs="Times New Roman"/>
          <w:b w:val="false"/>
          <w:b w:val="false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b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22"/>
          <w:szCs w:val="22"/>
        </w:rPr>
        <w:t>1</w:t>
      </w:r>
      <w:r>
        <w:rPr>
          <w:rFonts w:cs="Book Antiqua" w:ascii="Book Antiqua" w:hAnsi="Book Antiqua"/>
          <w:sz w:val="18"/>
          <w:szCs w:val="18"/>
        </w:rPr>
        <w:t xml:space="preserve">.3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A 511 HRSZ-Ú ÖNKORMÁNYZATI TULAJDONÚ INGATLAN EGY RÉSZÉNEK KORÁBBI ÉRTÉKESÍTÉSI ÜGYE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nem szavazattal, tartózkodás és igen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18/2019. (XI.2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megtárgyalta Dr. Kostyál Rezső János (…………………….), mint a Délegyháza 555 hrsz-ú (természetben: 2337 Délegyháza, Boglárka u. 10.) ingatlan tulajdonosának, a „COSTaudit” Kft. (székhely: 1221 Budapest, Csésze u. 36., cégjegyzékszám: Cg.01-09-661793, statisztikai számjele: 12277953-6920-113-01, adószáma: 12277953-1-43) képviseletére jogosult ügyvezetője kérelmét, azonban a kérelemben hivatkozott 1990. május 21. napján kelt szerződés óta eredménytelenül eltelt idő alapján Délegyháza Község Önkormányzat Képviselő-testülete megállapítja, hogy a tulajdonjog bejegyzésére irányuló igény elévült, az jogszerűen nem érvényesíthető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a bejegyzésre irányuló igény elévülése okán nem kíván hozzájárulni a területváltozás kérelmezett ingatlan-nyilvántartási feltüntetéséhez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felkéri hivatalát, hogy a további szükséges intézkedéseket megtegye, valamint felhatalmazza dr. Riebl Antal polgármestert, hogy ez ügyben Délegyháza Község Önkormányzat képviseletében a szükséges további nyilatkozatot és egyéb szükséges iratot aláír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Times New Roman"/>
          <w:b w:val="false"/>
          <w:b w:val="false"/>
          <w:bCs/>
          <w:sz w:val="18"/>
          <w:szCs w:val="18"/>
          <w:vertAlign w:val="subscript"/>
          <w:lang w:eastAsia="hu-HU"/>
        </w:rPr>
      </w:pPr>
      <w:r>
        <w:rPr>
          <w:rFonts w:cs="Times New Roman" w:ascii="Book Antiqua" w:hAnsi="Book Antiqua"/>
          <w:b w:val="false"/>
          <w:bCs/>
          <w:sz w:val="18"/>
          <w:szCs w:val="18"/>
          <w:vertAlign w:val="subscript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1.4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A KÖZSÉG ÖNKORMÁNYZATI TULAJDONÁBAN LÉVŐ DÉLEGYHÁZA 447/108, 036/8 ÉS 036/9 HRSZ-Ú TERMŐFÖLDEKRE VONATKOZÓ HASZONBÉRLETI SZERZŐDÉS MEGHOSSZABBÍTÁSÁNAK ÜGYE 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highlight w:val="lightGray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highlight w:val="lightGray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19/2019. (XI.2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megtárgyalta Tóth János (……………………………………… szám alatti lakos, a továbbiakban: Kérelmező), mint az önkormányzat tulajdonában lévő Délegyháza 447/108, 036/8 és 036/9 hrsz-ú termőföldek haszonbérlőnek kérelmét, s az Önkormányzat és Kérelmező közt 2013. október 15. napján létrejött (2018. december 28. napján módosított) szerződést nem kívánja meghosszabbítan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az önkormányzati tulajdonú termőföld-ingatlanokat egységesen minimum 40 000 Ft/ha/év + áfa összegű díjért kívánja bérbe adni, mely bérbeadás érdekében nyilvános felhívást tesz közzé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lhívásra beérkező ajánlatokat a soron következő rendes ülésén kívánja elbírálni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felkéri hivatalát a szükséges intézkedések megtételér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: azonnal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: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i/>
          <w:i/>
          <w:sz w:val="22"/>
          <w:szCs w:val="22"/>
          <w:lang w:eastAsia="hu-HU"/>
        </w:rPr>
      </w:pPr>
      <w:r>
        <w:rPr>
          <w:rFonts w:cs="Book Antiqua" w:ascii="Book Antiqua" w:hAnsi="Book Antiqua"/>
          <w:i/>
          <w:sz w:val="22"/>
          <w:szCs w:val="22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i/>
          <w:i/>
          <w:sz w:val="22"/>
          <w:szCs w:val="22"/>
          <w:lang w:eastAsia="hu-HU"/>
        </w:rPr>
      </w:pPr>
      <w:r>
        <w:rPr>
          <w:rFonts w:cs="Book Antiqua" w:ascii="Book Antiqua" w:hAnsi="Book Antiqua"/>
          <w:i/>
          <w:sz w:val="22"/>
          <w:szCs w:val="22"/>
          <w:lang w:eastAsia="hu-HU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.5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A 0154/26 HRSZ-Ú INGATLAN BELTERÜLETBE VONÁSI ÜGYE 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20/2019. (XI.2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a termőföld védelméről szóló 2007. évi CXXIX törvény 15. §-a alapján kezdeményezi a Délegyháza 0154/26 hrsz-ú és a Délegyháza 0157 hrsz-ú ingatlanok belterületbe vonási eljárását azzal a feltétellel, hogy Kocsis Tünde (……………………… szám alatti lakos, továbbiakban: Kérelmező) 247/2018.(XII.11.) számú határozatban foglalt kötelezettségének teljesítéséről szóló külön megállapodást, ú.n. településrendezési szerződést felek legkésőbb 2019. december 31. napjáig aláírják. Délegyháza Község Önkormányzat Képviselő-testülete felkéri hivatalát, hogy a szükséges intézkedéseket megtegye, valamint felhatalmazza dr. Riebl Antal polgármestert, hogy az intézményfejlesztési hozzájárulásról megfizetésének módjáról, feltételeiről, valamint a belterületbe vonás feltételeiről szóló településrendezési szerződést előkészítse és aláírja, valamint ezt követően a belterületbe vonási eljárást az illetékes Földhivatalnál megindítsa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Jegyző,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21/2019. (XI.26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megtárgyalta Kocsis Tünde (………………………………... szám alatti lakos, továbbiakban: Kérelmező) kérelmét – melyben kezdeményezi a Délegyháza 0154/26 hrsz-ú ingatlan övezeti besorolásának módosítását - és elvi döntésével támogatja a terület Helyi Építési Szabályzatának és Szabályozási tervének módosítását az alábbi feltételek megvalósulása esetén: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Kérelmező külön szerződés keretében a területre vonatkozó Helyi Építési Szabályzat és Szabályozási terv módosításával járó mindennemű költséget, mint költségviselő vállalja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Kérelmező az 1. pontban vállalt költségeken túl vállalja, hogy az övezeti besorolás módosítását megelőzően külön megállapodást, ú.n. településrendezési szerződést köt Délegyháza Község Önkormányzatával, melyben meghatározásra kerül intézményfejlesztési hozzájárulás mértéke a kérelmezett ingatlan szabályozási tervének megvalósulása esetén megnövekedett közszolgáltatási terhek tekintetében Délegyháza Község Önkormányzat Képviselő – testületének 42/2019. (II.12.) számú határozata alapján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A területre vonatkozó építési övezet módosításának célja, hogy a területen jelenleg meglévő, beépítést meg nem engedő mezőgazdasági besorolás helyett lakócélú építési övezet jöjjön létre, mely övezetben minimum 500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nagyságú telkek jöhetnek létre, s mely telkeken egyenként egy – egy egylakásos épület építhető (ikerházak, sorházak nem)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felkéri hivatalát, hogy a terület övezeti besorolásának kérdésében településtervező szakmai álláspontját kérje be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a területrendezéssel kapcsolatos további intézkedéseket a településtervező álláspontjának ismeretében kívánja meghozni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iCs/>
          <w:sz w:val="18"/>
          <w:szCs w:val="18"/>
          <w:lang w:eastAsia="hu-HU"/>
        </w:rPr>
        <w:t>folyamatos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i/>
          <w:i/>
          <w:sz w:val="22"/>
          <w:szCs w:val="22"/>
          <w:lang w:eastAsia="hu-HU"/>
        </w:rPr>
      </w:pPr>
      <w:r>
        <w:rPr>
          <w:rFonts w:cs="Book Antiqua" w:ascii="Book Antiqua" w:hAnsi="Book Antiqua"/>
          <w:i/>
          <w:sz w:val="22"/>
          <w:szCs w:val="22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i/>
          <w:i/>
          <w:sz w:val="22"/>
          <w:szCs w:val="22"/>
          <w:lang w:eastAsia="hu-HU"/>
        </w:rPr>
      </w:pPr>
      <w:r>
        <w:rPr>
          <w:rFonts w:cs="Book Antiqua" w:ascii="Book Antiqua" w:hAnsi="Book Antiqua"/>
          <w:i/>
          <w:sz w:val="22"/>
          <w:szCs w:val="22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1.6. </w:t>
      </w:r>
      <w:r>
        <w:rPr>
          <w:rFonts w:cs="Book Antiqua" w:ascii="Book Antiqua" w:hAnsi="Book Antiqua"/>
          <w:sz w:val="18"/>
          <w:szCs w:val="18"/>
          <w:u w:val="single"/>
        </w:rPr>
        <w:t>DÉLEGYHÁZA KÖZSÉG ÖNKORMÁNYZATI RÉSZTULAJDONÁBAN LÉVŐ DÉLEGYHÁZA 030/32 HRSZ-Ú KÜLTERÜLETI INGATLAN HASZONBÉRLETI SZERZŐDÉS MEGHOSSZABBÍTÁSÁNAK ÜGYE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22/2019. (XI.2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megtárgyalta Bandzsal Zoltán (……………………... szám alatti lakos, a továbbiakban: Kérelmező), mint a Délegyháza 030/32 hrsz-ú külterületi ingatlan jelenlegi haszonbérlőnek kérelmét, s Délegyháza Község Önkormányzat Képviselő-testülete további 5 évre bérbe kívánja adni az 1/6 arányú tulajdoni hányadában lévő Délegyháza 030/32 hrsz-ú, 1 ha 4908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, szántó megjelölésű külterületi ingatlant 40 000 Ft/ha/év + áfa összegű díjér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felkéri hivatalát a szükséges intézkedések megtételére, valamint felhatalmazza Dr. Riebl Antal polgármestert, hogy a haszonbérleti szerződést jelen határozatban foglalt feltételekkel aláírja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: azonnal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: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22"/>
          <w:szCs w:val="22"/>
          <w:lang w:eastAsia="hu-HU"/>
        </w:rPr>
      </w:pPr>
      <w:r>
        <w:rPr>
          <w:rFonts w:cs="Book Antiqua" w:ascii="Book Antiqua" w:hAnsi="Book Antiqua"/>
          <w:b w:val="false"/>
          <w:i/>
          <w:sz w:val="22"/>
          <w:szCs w:val="22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Times New Roman"/>
          <w:b w:val="false"/>
          <w:b w:val="false"/>
          <w:bCs/>
          <w:i/>
          <w:i/>
          <w:sz w:val="18"/>
          <w:szCs w:val="18"/>
          <w:vertAlign w:val="subscript"/>
          <w:lang w:eastAsia="hu-HU"/>
        </w:rPr>
      </w:pPr>
      <w:r>
        <w:rPr>
          <w:rFonts w:cs="Times New Roman" w:ascii="Book Antiqua" w:hAnsi="Book Antiqua"/>
          <w:b w:val="false"/>
          <w:bCs/>
          <w:i/>
          <w:sz w:val="18"/>
          <w:szCs w:val="18"/>
          <w:vertAlign w:val="subscript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position w:val="-14"/>
          <w:sz w:val="18"/>
          <w:szCs w:val="18"/>
          <w:lang w:eastAsia="hu-HU"/>
        </w:rPr>
        <w:t>2.</w:t>
      </w:r>
      <w:r>
        <w:rPr/>
        <w:t xml:space="preserve"> </w:t>
      </w:r>
      <w:r>
        <w:rPr>
          <w:rFonts w:cs="Times New Roman" w:ascii="Book Antiqua" w:hAnsi="Book Antiqua"/>
          <w:bCs/>
          <w:caps/>
          <w:position w:val="-14"/>
          <w:sz w:val="18"/>
          <w:szCs w:val="18"/>
          <w:u w:val="single"/>
          <w:lang w:eastAsia="hu-HU"/>
        </w:rPr>
        <w:t xml:space="preserve">A 2020. évi belső ellenőrzési terv elfogad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23/2019. (XI.26.) számú képviselő-testületi határozat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jóváhagyja az Önkormányzat 2020. évi belső ellenőrzési tervét. 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jegyző, belső ellenőr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2020. december 31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3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Víziállás ügyek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3.1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KÓSA NORBERT - DÉLEGYHÁZA 393 HRSZ-Ú INGATLAN ELŐTT ELHELYEZETT STÉG FENNMARADÁSI ENGEDÉLY KÉRELME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24/2019. (XI.2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megtárgyalta Kósa Norbert (…………………….. szám alatti lakos, a továbbiakban: Kérelmező) víziállás fennmaradási, valamint mederhasználati szerződés-hosszabbítási engedély kérelmét – mely kérelem saját, ½ arányú résztulajdonában lévő, Délegyháza 393 hrsz-ú (természetben: 2337 Délegyháza, Nagy sziget 393 hrsz) ingatlan előtt a Délegyházi II. számú tavon elhelyezett (Délegyháza Község Önkormányzat tulajdonában lévő parti sávhoz csatlakozó) víziállás fennmarad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0" w:hanging="425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0" w:hanging="425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0" w:hanging="425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0" w:hanging="425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0" w:hanging="425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0" w:hanging="425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0" w:hanging="425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0" w:hanging="425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0" w:hanging="425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Kósa Norbert (…………………………….. szám alatti lakos, a továbbiakban: Kérelmező) kérelemmel fordult Délegyháza Község Önkormányzat Képviselő – testülete felé, melyben az általa a II. számú tóban jogszerűen elhelyezett, önkormányzati nyilvántartásba vett stégjéhez kéri a Képviselő - testület fennmaradási, valamint mederhasználati szerződés-hosszabbít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3.2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ÁCS ILDIKÓ - DÉLEGYHÁZA 518/1 HRSZ-Ú INGATLAN ELŐTT ELHELYEZETT STÉG FENNMARADÁSI ENGEDÉLY KÉRELME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25/2019. (XI.2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megtárgyalta Ács Ildikó (……………………………. szám alatti lakos, a továbbiakban: Kérelmező) víziállás fennmaradási, valamint mederhasználati szerződés-hosszabbítási engedély kérelmét – mely kérelem Dr. Bibok Péter 1/1 arányú tulajdonában lévő, Délegyháza 518/1 hrsz-ú (természetben: 2337 Délegyháza, Kéktó sétány 135.) ingatlan előtt a Délegyházi II. számú tavon elhelyezett (Délegyháza Község Önkormányzat tulajdonában lévő 518/2 hrsz-ú parti sétányhoz közvetlenül csatlakozó) víziállás fennmarad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851" w:right="0" w:hanging="284"/>
        <w:rPr/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 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851" w:right="0" w:hanging="425"/>
        <w:rPr/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 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851" w:right="0" w:hanging="425"/>
        <w:rPr/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851" w:right="0" w:hanging="425"/>
        <w:rPr/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851" w:right="0" w:hanging="425"/>
        <w:rPr/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851" w:right="0" w:hanging="425"/>
        <w:rPr/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851" w:right="0" w:hanging="425"/>
        <w:rPr/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851" w:right="0" w:hanging="425"/>
        <w:rPr/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851" w:right="0" w:hanging="425"/>
        <w:rPr/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Ács Ildikó (………………………….. szám alatti lakos, a továbbiakban: Kérelmező) kérelemmel fordult Délegyháza Község Önkormányzat Képviselő – testülete felé, melyben az általa a II. számú tóban jogszerűen elhelyezett, önkormányzati nyilvántartásba vett stégjéhez kéri a Képviselő - testület fennmaradási, valamint mederhasználati szerződés-hosszabbít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3.3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ILLÉS FERENC LÁSZLÓ - DÉLEGYHÁZA 1317/16 HRSZ-Ú INGATLAN ELŐTT ELHELYEZETT STÉG FENNMARADÁSI ENGEDÉLY KÉRELME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26/2019. (XI.26.) számú képviselő-testületi határozat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megtárgyalta Illés Ferenc László (……………………………. szám alatti lakos, a továbbiakban: Kérelmező) víziállás fennmaradási, valamint mederhasználati szerződés-hosszabbítási engedély kérelmét – mely kérelem Horváth Andrea és Virág Dániel ½ - ½ arányú tulajdonában lévő, Délegyháza 1317/16 hrsz-ú (természetben: 2337 Délegyháza, Sziget köz 5.) ingatlan előtt a Délegyházi VI. számú tavon elhelyezett (Délegyháza Község Önkormányzat tulajdonában lévő parti sétányhoz közvetlenül csatlakozó) víziállás fennmaradására irányul -, s önkormányzati hatósági jogkörében eljárva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09" w:right="0" w:hanging="283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09" w:right="0" w:hanging="283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09" w:right="0" w:hanging="283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09" w:right="0" w:hanging="283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09" w:right="0" w:hanging="283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09" w:right="0" w:hanging="283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09" w:right="0" w:hanging="283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09" w:right="0" w:hanging="283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09" w:right="0" w:hanging="283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Illés Ferenc László (………………………….. szám alatti lakos, a továbbiakban: Kérelmező) kérelemmel fordult Délegyháza Község Önkormányzat Képviselő – testülete felé, melyben az általa a VI. számú tóban jogszerűen elhelyezett, önkormányzati nyilvántartásba vett stégjéhez kéri a Képviselő - testület fennmaradási, valamint mederhasználati szerződés-hosszabbít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3.4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KÓSA JÓZSEF - DÉLEGYHÁZA 392 HRSZ-Ú INGATLAN ELŐTT ELHELYEZETT STÉG FENNMARADÁSI ENGEDÉLY KÉRELM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27/2019. (XI.2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megtárgyalta Kósa József (…………………………….. szám alatti lakos, a továbbiakban: Kérelmező) víziállás fennmaradási, valamint mederhasználati szerződés-hosszabbítási engedély kérelmét – mely kérelem saját 1/1 arányú tulajdonában lévő, Délegyháza 392 hrsz-ú (természetben: 2337 Délegyháza, Nagy sziget 392 hrsz) ingatlan előtt a Délegyházi II. számú tavon elhelyezett (Délegyháza Község Önkormányzat tulajdonában lévő parti sávhoz csatlakozó) víziállás fennmarad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567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567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567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567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567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567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567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567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567" w:right="0" w:hanging="0"/>
        <w:rPr/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Kósa József (…………………… szám alatti lakos, a továbbiakban: Kérelmező) kérelemmel fordult Délegyháza Község Önkormányzat Képviselő – testülete felé, melyben az általa a II. számú tóban jogszerűen elhelyezett, önkormányzati nyilvántartásba vett stégjéhez kéri a Képviselő - testület fennmaradási, valamint mederhasználati szerződés-hosszabbít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4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z étkeztetési díjak felülvizsgálat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21"/>
          <w:szCs w:val="21"/>
        </w:rPr>
      </w:pPr>
      <w:r>
        <w:rPr>
          <w:rFonts w:cs="Times New Roman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28/2019. (XI.26.) számú képviselő-testületi határoza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 Képviselő-testülete eldönti, hogy az intézményi gyermekétkeztetés, valamint a felnőtt étkeztetés térítési díjait felülvizsgálta, és a nyersanyagköltség számítást alapul véve eldönti, hogy 2020. január 1. napjától kezdődően a díjakat a következők szerint állapítja meg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Gyermekétkeztetés térítési díj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2520"/>
        <w:gridCol w:w="1800"/>
        <w:gridCol w:w="720"/>
        <w:gridCol w:w="3241"/>
      </w:tblGrid>
      <w:tr>
        <w:trPr>
          <w:cantSplit w:val="true"/>
        </w:trPr>
        <w:tc>
          <w:tcPr>
            <w:tcW w:w="11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Sorszám</w:t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Ellátási forma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Nyersanyag-költség (nettó) Ft/nap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ÁFA</w:t>
            </w:r>
          </w:p>
          <w:p>
            <w:pPr>
              <w:pStyle w:val="Normal"/>
              <w:keepLines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27%</w:t>
            </w:r>
          </w:p>
        </w:tc>
        <w:tc>
          <w:tcPr>
            <w:tcW w:w="3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Intézményi térítési díj (Nyersanyagköltség + ÁFA) Ft/nap</w:t>
            </w:r>
          </w:p>
        </w:tc>
      </w:tr>
      <w:tr>
        <w:trPr>
          <w:cantSplit w:val="true"/>
        </w:trPr>
        <w:tc>
          <w:tcPr>
            <w:tcW w:w="11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1.</w:t>
            </w:r>
          </w:p>
        </w:tc>
        <w:tc>
          <w:tcPr>
            <w:tcW w:w="828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Családi Bölcsőde</w:t>
            </w:r>
          </w:p>
        </w:tc>
      </w:tr>
      <w:tr>
        <w:trPr>
          <w:cantSplit w:val="true"/>
        </w:trPr>
        <w:tc>
          <w:tcPr>
            <w:tcW w:w="11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reggeli, tízórai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24</w:t>
            </w:r>
          </w:p>
        </w:tc>
        <w:tc>
          <w:tcPr>
            <w:tcW w:w="3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112</w:t>
            </w:r>
          </w:p>
        </w:tc>
      </w:tr>
      <w:tr>
        <w:trPr>
          <w:cantSplit w:val="true"/>
        </w:trPr>
        <w:tc>
          <w:tcPr>
            <w:tcW w:w="11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ebéd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60</w:t>
            </w:r>
          </w:p>
        </w:tc>
        <w:tc>
          <w:tcPr>
            <w:tcW w:w="3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285</w:t>
            </w:r>
          </w:p>
        </w:tc>
      </w:tr>
      <w:tr>
        <w:trPr>
          <w:cantSplit w:val="true"/>
        </w:trPr>
        <w:tc>
          <w:tcPr>
            <w:tcW w:w="11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uzsonna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20</w:t>
            </w:r>
          </w:p>
        </w:tc>
        <w:tc>
          <w:tcPr>
            <w:tcW w:w="3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93</w:t>
            </w:r>
          </w:p>
        </w:tc>
      </w:tr>
      <w:tr>
        <w:trPr>
          <w:cantSplit w:val="true"/>
        </w:trPr>
        <w:tc>
          <w:tcPr>
            <w:tcW w:w="11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386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104</w:t>
            </w:r>
          </w:p>
        </w:tc>
        <w:tc>
          <w:tcPr>
            <w:tcW w:w="3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490</w:t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359"/>
        <w:gridCol w:w="1359"/>
        <w:gridCol w:w="1359"/>
        <w:gridCol w:w="1359"/>
        <w:gridCol w:w="852"/>
        <w:gridCol w:w="2072"/>
      </w:tblGrid>
      <w:tr>
        <w:trPr/>
        <w:tc>
          <w:tcPr>
            <w:tcW w:w="11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Gyermek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Tízórai Nyersanyag-költség (nettó) Ft/nap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Ebéd Nyersanyag-költség (nettó) Ft/nap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Uzsonna Nyersanyag-költség (nettó) Ft/nap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Nyersanyag-költség (nettó) Ft/nap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ÁFA 27%</w:t>
            </w:r>
          </w:p>
        </w:tc>
        <w:tc>
          <w:tcPr>
            <w:tcW w:w="2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Intézményi térítési díj (Nyersanyagköltség + ÁFA) Ft/nap</w:t>
            </w:r>
          </w:p>
        </w:tc>
      </w:tr>
      <w:tr>
        <w:trPr/>
        <w:tc>
          <w:tcPr>
            <w:tcW w:w="11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Óvodás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Napi 3x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8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22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73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386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104</w:t>
            </w:r>
          </w:p>
        </w:tc>
        <w:tc>
          <w:tcPr>
            <w:tcW w:w="2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49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Iskolás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Napi 1x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12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126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34</w:t>
            </w:r>
          </w:p>
        </w:tc>
        <w:tc>
          <w:tcPr>
            <w:tcW w:w="2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Napi 1x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31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310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84</w:t>
            </w:r>
          </w:p>
        </w:tc>
        <w:tc>
          <w:tcPr>
            <w:tcW w:w="2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394</w:t>
            </w:r>
          </w:p>
        </w:tc>
      </w:tr>
      <w:tr>
        <w:trPr/>
        <w:tc>
          <w:tcPr>
            <w:tcW w:w="11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Napi 2x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12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31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436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118</w:t>
            </w:r>
          </w:p>
        </w:tc>
        <w:tc>
          <w:tcPr>
            <w:tcW w:w="2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554</w:t>
            </w:r>
          </w:p>
        </w:tc>
      </w:tr>
      <w:tr>
        <w:trPr/>
        <w:tc>
          <w:tcPr>
            <w:tcW w:w="11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Napi 3x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12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31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10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545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147</w:t>
            </w:r>
          </w:p>
        </w:tc>
        <w:tc>
          <w:tcPr>
            <w:tcW w:w="2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692</w:t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A felnőtt étkeztetés térítési díj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  <w:lang w:eastAsia="hu-HU"/>
              </w:rPr>
            </w:pPr>
            <w:r>
              <w:rPr>
                <w:rFonts w:cs="Times New Roman" w:ascii="Book Antiqua" w:hAnsi="Book Antiqua"/>
                <w:sz w:val="18"/>
                <w:szCs w:val="18"/>
                <w:lang w:eastAsia="hu-HU"/>
              </w:rPr>
              <w:t>Men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  <w:lang w:eastAsia="hu-HU"/>
              </w:rPr>
            </w:pPr>
            <w:r>
              <w:rPr>
                <w:rFonts w:cs="Times New Roman" w:ascii="Book Antiqua" w:hAnsi="Book Antiqua"/>
                <w:sz w:val="18"/>
                <w:szCs w:val="18"/>
                <w:lang w:eastAsia="hu-HU"/>
              </w:rPr>
              <w:t>1100 F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  <w:lang w:eastAsia="hu-HU"/>
              </w:rPr>
            </w:pPr>
            <w:r>
              <w:rPr>
                <w:rFonts w:cs="Times New Roman" w:ascii="Book Antiqua" w:hAnsi="Book Antiqua"/>
                <w:sz w:val="18"/>
                <w:szCs w:val="18"/>
                <w:lang w:eastAsia="hu-HU"/>
              </w:rPr>
              <w:t>Lev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  <w:lang w:eastAsia="hu-HU"/>
              </w:rPr>
            </w:pPr>
            <w:r>
              <w:rPr>
                <w:rFonts w:cs="Times New Roman" w:ascii="Book Antiqua" w:hAnsi="Book Antiqua"/>
                <w:sz w:val="18"/>
                <w:szCs w:val="18"/>
                <w:lang w:eastAsia="hu-HU"/>
              </w:rPr>
              <w:t>435 F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  <w:lang w:eastAsia="hu-HU"/>
              </w:rPr>
            </w:pPr>
            <w:r>
              <w:rPr>
                <w:rFonts w:cs="Times New Roman" w:ascii="Book Antiqua" w:hAnsi="Book Antiqua"/>
                <w:sz w:val="18"/>
                <w:szCs w:val="18"/>
                <w:lang w:eastAsia="hu-HU"/>
              </w:rPr>
              <w:t>Húsos lev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  <w:lang w:eastAsia="hu-HU"/>
              </w:rPr>
            </w:pPr>
            <w:r>
              <w:rPr>
                <w:rFonts w:cs="Times New Roman" w:ascii="Book Antiqua" w:hAnsi="Book Antiqua"/>
                <w:sz w:val="18"/>
                <w:szCs w:val="18"/>
                <w:lang w:eastAsia="hu-HU"/>
              </w:rPr>
              <w:t>555 F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  <w:lang w:eastAsia="hu-HU"/>
              </w:rPr>
            </w:pPr>
            <w:r>
              <w:rPr>
                <w:rFonts w:cs="Times New Roman" w:ascii="Book Antiqua" w:hAnsi="Book Antiqua"/>
                <w:sz w:val="18"/>
                <w:szCs w:val="18"/>
                <w:lang w:eastAsia="hu-HU"/>
              </w:rPr>
              <w:t>Főé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  <w:lang w:eastAsia="hu-HU"/>
              </w:rPr>
            </w:pPr>
            <w:r>
              <w:rPr>
                <w:rFonts w:cs="Times New Roman" w:ascii="Book Antiqua" w:hAnsi="Book Antiqua"/>
                <w:sz w:val="18"/>
                <w:szCs w:val="18"/>
                <w:lang w:eastAsia="hu-HU"/>
              </w:rPr>
              <w:t>790 Ft</w:t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Képviselő-testület felkéri Hivatalát a fentieknek megfelelő rendelet-módosítás soron következő képviselő-testületi ülésre történő előkészítésére.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sz w:val="18"/>
          <w:szCs w:val="18"/>
        </w:rPr>
        <w:t xml:space="preserve"> 2019. december 10.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sz w:val="18"/>
          <w:szCs w:val="18"/>
        </w:rPr>
        <w:t xml:space="preserve">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5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Támogatási kérelem módosítása </w:t>
      </w:r>
    </w:p>
    <w:p>
      <w:pPr>
        <w:pStyle w:val="Normal"/>
        <w:tabs>
          <w:tab w:val="clear" w:pos="8460"/>
          <w:tab w:val="left" w:pos="993" w:leader="none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  <w:tab w:val="left" w:pos="993" w:leader="none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5.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Délegyházi Karate Sportegyesület támogatási kérelme </w:t>
      </w:r>
    </w:p>
    <w:p>
      <w:pPr>
        <w:pStyle w:val="Normal"/>
        <w:tabs>
          <w:tab w:val="clear" w:pos="8460"/>
          <w:tab w:val="left" w:pos="993" w:leader="none"/>
        </w:tabs>
        <w:ind w:left="2832" w:right="0" w:hanging="283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29/2019. (X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239/2019.(IX.19.) számú határozatát módosítja, és hozzájárul, hogy a Délegyházi Karate Sportegyesület a 239/2019.(IX.19.) számú határozattal részére megítélt 300.000,- Ft összegű vissza nem térítendő támogatást sporteszközökre, valamint a tavaszi nemzeti versenyekkel kapcsolatos kiadásokra fordítsa. Képviselő-testület az elszámolási határidőt 2020. június 30-ig meghosszabbít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6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Helyi adórendeletek felülvizsgálat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lang w:eastAsia="hu-HU"/>
        </w:rPr>
      </w:pPr>
      <w:r>
        <w:rPr>
          <w:rFonts w:cs="Book Antiqua" w:ascii="Book Antiqua" w:hAnsi="Book Antiqua"/>
          <w:bCs/>
          <w:lang w:eastAsia="hu-HU"/>
        </w:rPr>
        <w:t>Délegyháza Község Önkormányzata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lang w:eastAsia="hu-HU"/>
        </w:rPr>
      </w:pPr>
      <w:r>
        <w:rPr>
          <w:rFonts w:cs="Book Antiqua" w:ascii="Book Antiqua" w:hAnsi="Book Antiqua"/>
          <w:bCs/>
          <w:lang w:eastAsia="hu-HU"/>
        </w:rPr>
        <w:t>Képviselő-testületének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lang w:eastAsia="hu-HU"/>
        </w:rPr>
      </w:pPr>
      <w:r>
        <w:rPr>
          <w:rFonts w:cs="Book Antiqua" w:ascii="Book Antiqua" w:hAnsi="Book Antiqua"/>
          <w:bCs/>
          <w:lang w:eastAsia="hu-HU"/>
        </w:rPr>
        <w:t>……</w:t>
      </w:r>
      <w:r>
        <w:rPr>
          <w:rFonts w:cs="Book Antiqua" w:ascii="Book Antiqua" w:hAnsi="Book Antiqua"/>
          <w:bCs/>
          <w:lang w:eastAsia="hu-HU"/>
        </w:rPr>
        <w:t>./2019. (XI…...) önkormányzati rendelete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lang w:eastAsia="hu-HU"/>
        </w:rPr>
      </w:pPr>
      <w:r>
        <w:rPr>
          <w:rFonts w:cs="Book Antiqua" w:ascii="Book Antiqua" w:hAnsi="Book Antiqua"/>
          <w:bCs/>
          <w:lang w:eastAsia="hu-HU"/>
        </w:rPr>
        <w:t xml:space="preserve">a  helyi építményadóról szóló 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lang w:eastAsia="hu-HU"/>
        </w:rPr>
      </w:pPr>
      <w:r>
        <w:rPr>
          <w:rFonts w:cs="Book Antiqua" w:ascii="Book Antiqua" w:hAnsi="Book Antiqua"/>
          <w:bCs/>
          <w:lang w:eastAsia="hu-HU"/>
        </w:rPr>
        <w:t>20/2003. (XII.23.) 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9.XI.26-án, kihirdetve 15/2019.(XI.28.) számon 2019.XI.28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7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SZMSZ módosít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…</w:t>
      </w:r>
      <w:r>
        <w:rPr>
          <w:rFonts w:cs="Arial" w:ascii="Book Antiqua" w:hAnsi="Book Antiqua"/>
          <w:bCs/>
          <w:sz w:val="18"/>
          <w:szCs w:val="18"/>
        </w:rPr>
        <w:t>/2019. (XI….) 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Times New Roman" w:ascii="Book Antiqua" w:hAnsi="Book Antiqua"/>
          <w:sz w:val="18"/>
          <w:szCs w:val="18"/>
        </w:rPr>
        <w:t xml:space="preserve">a Képviselő-testület Szervezeti és Működési Szabályzatáról </w:t>
      </w:r>
      <w:r>
        <w:rPr>
          <w:rFonts w:cs="Arial" w:ascii="Book Antiqua" w:hAnsi="Book Antiqua"/>
          <w:bCs/>
          <w:sz w:val="18"/>
          <w:szCs w:val="18"/>
        </w:rPr>
        <w:t xml:space="preserve">szóló </w:t>
      </w:r>
      <w:r>
        <w:rPr>
          <w:rFonts w:cs="Times New Roman" w:ascii="Book Antiqua" w:hAnsi="Book Antiqua"/>
          <w:sz w:val="18"/>
          <w:szCs w:val="18"/>
        </w:rPr>
        <w:t>10/2011. (II.16.)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Arial" w:ascii="Book Antiqua" w:hAnsi="Book Antiqua"/>
          <w:bCs/>
          <w:sz w:val="18"/>
          <w:szCs w:val="18"/>
        </w:rPr>
        <w:t>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9.XI.26-án, kihirdetve 16/2019.(XI.28.) számon 2019.XI.28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8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Jelentés az Önkormányzat pénzügyi helyzetéről – intézkedési – likviditási terv elfogad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9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Közbeszerzési Bíráló Bizottságba új tag választ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30/2019. (X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  <w:lang w:eastAsia="hu-HU"/>
        </w:rPr>
        <w:t xml:space="preserve">Délegyháza Község Önkormányzatának Képviselő-testülete eldönti, hogy a Közbeszerzési Bíráló Bizottság új tagjának id. Bulyáki Antalt választja meg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Határidő: azonnal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Felelős: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0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Hókotrás – téli felkészülés üg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31/2019. (X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 testülete annak érdekében, hogy a törvényi kötelezettségének eleget tudjon tenni, és az útjain történő biztonságos közlekedést biztosítani tudja, eldönti, hogy Gaál Márkkal köt szerződést hókotrásra 2019. december 1. -2020. február 29. között bruttó 80.000.-Ft/ hó készenléti díjért, valamint bruttó 10.000.-Ft / leigazolt óra hótolási díjért, amelyet azonban csak akkor fog igénybe venni, ha az önkormányzati tulajdonú gépekkel a hókotrást nem tudják biztosítani. Képviselő- testület felhatalmazza Dr. Riebl Antal polgármestert Gaál Márkkal történő szerződéskötésr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Egyéb településfejlesztési és településüzemeltetési 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caps/>
          <w:sz w:val="18"/>
          <w:szCs w:val="18"/>
        </w:rPr>
      </w:pPr>
      <w:r>
        <w:rPr>
          <w:rFonts w:cs="Times New Roman" w:ascii="Book Antiqua" w:hAnsi="Book Antiqua"/>
          <w:caps/>
          <w:sz w:val="18"/>
          <w:szCs w:val="18"/>
        </w:rPr>
        <w:t>11.1.</w:t>
      </w:r>
      <w:r>
        <w:rPr>
          <w:rFonts w:cs="Times New Roman" w:ascii="Book Antiqua" w:hAnsi="Book Antiqua"/>
          <w:b w:val="false"/>
          <w:caps/>
          <w:sz w:val="18"/>
          <w:szCs w:val="18"/>
        </w:rPr>
        <w:t xml:space="preserve"> </w:t>
      </w:r>
      <w:r>
        <w:rPr>
          <w:rFonts w:cs="Times New Roman" w:ascii="Book Antiqua" w:hAnsi="Book Antiqua"/>
          <w:caps/>
          <w:sz w:val="18"/>
          <w:szCs w:val="18"/>
          <w:u w:val="single"/>
        </w:rPr>
        <w:t>Jégpálya ügye</w:t>
      </w:r>
    </w:p>
    <w:p>
      <w:pPr>
        <w:pStyle w:val="Normal"/>
        <w:tabs>
          <w:tab w:val="clear" w:pos="8460"/>
        </w:tabs>
        <w:ind w:left="2832" w:right="0" w:firstLine="708"/>
        <w:jc w:val="center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  <w:shd w:fill="C0C0C0" w:val="clear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  <w:shd w:fill="C0C0C0" w:val="clear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32/2019. (XI.26.) számú képviselő-testületi határozat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eldönti, hogy a Pénzügyi –Fejlesztési – Ügyrendi Bizottság javaslatára jégpálya megvalósításához nem járul hozzá.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Indokolás: az önkormányzat likviditási helyzete miatt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rPr>
          <w:rFonts w:ascii="Book Antiqua" w:hAnsi="Book Antiqua" w:cs="Times New Roman"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11.2. </w:t>
      </w: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 xml:space="preserve">NAPELEMES LÁMPÁK KIHELYEZÉSÉNEK ÜGYE </w:t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rPr>
          <w:rFonts w:ascii="Book Antiqua" w:hAnsi="Book Antiqua" w:cs="Times New Roman"/>
          <w:sz w:val="22"/>
          <w:szCs w:val="22"/>
          <w:u w:val="single"/>
          <w:lang w:eastAsia="hu-HU"/>
        </w:rPr>
      </w:pPr>
      <w:r>
        <w:rPr>
          <w:rFonts w:cs="Times New Roman" w:ascii="Book Antiqua" w:hAnsi="Book Antiqua"/>
          <w:sz w:val="22"/>
          <w:szCs w:val="22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33/2019. (XI.26.) számú képviselő-testületi határozat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>Délegyháza Község Önkormányzatának Képviselő-testülete támogatja/ nem támogatja a délegyházi lakosok kérelmét, miszerint az alábbi közterületeken 15</w:t>
      </w: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 xml:space="preserve"> db </w:t>
      </w:r>
      <w:r>
        <w:rPr>
          <w:rFonts w:cs="Times New Roman" w:ascii="Book Antiqua" w:hAnsi="Book Antiqua"/>
          <w:sz w:val="18"/>
          <w:szCs w:val="18"/>
        </w:rPr>
        <w:t xml:space="preserve">AMT-MONO-8 W-2019-KV5 típusú, napelemről töltődő, saját akkumulátorral rendelkező (autonóm) LED fényforrást használó, antracit szürke utcai kandelábert 298.000.-Ft+ÁFA/ db összegért. AM Technik Kft. árajánlatban szereplő 133.350.-Ft-os árengedményen felül azt a kedvezményt is biztosítja, hogy a megrendelt lámpákat 2019. december 31-ig telepíti, de a számla fizetési határideje csak 90 nap múlva lesz esedékes. Délegyháza Község Önkormányzatának Képviselő testület felkéri Pénzügyi Osztályát, hogy az ajánlatban szereplő 5 582 920.-Ft elkülönítéséről gondoskodjon a 2020. évi költségvetésben. </w:t>
      </w:r>
    </w:p>
    <w:p>
      <w:pPr>
        <w:pStyle w:val="Normal"/>
        <w:widowControl w:val="false"/>
        <w:tabs>
          <w:tab w:val="clear" w:pos="8460"/>
        </w:tabs>
        <w:overflowPunct w:val="false"/>
        <w:autoSpaceDE w:val="false"/>
        <w:ind w:right="0" w:hanging="0"/>
        <w:textAlignment w:val="baseline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 xml:space="preserve">Délegyháza Község Önkormányzat Képviselő- testülete felkéri hivatalát, fenti napelemes lámpák AM Technik Kft. -től történő megrendelésére. Délegyháza Község Önkormányzata 2020.évi közvilágítási lámpatestek kiépítése terhére elkülöníti az alábbi összeget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Ár: </w:t>
        <w:tab/>
        <w:tab/>
        <w:tab/>
        <w:t xml:space="preserve">   298. 000.-Ft/ db + ÁFA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  <w:sz w:val="18"/>
          <w:szCs w:val="18"/>
        </w:rPr>
        <w:t>Összesen 15 db:</w:t>
        <w:tab/>
        <w:t xml:space="preserve">                2.980. 000.-Ft + ÁFA = 4.470. 000.-F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Kiszállítás: </w:t>
        <w:tab/>
        <w:tab/>
        <w:t xml:space="preserve">     31 000.-Ft + ÁFA=        39. 370.-Ft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  <w:sz w:val="18"/>
          <w:szCs w:val="18"/>
        </w:rPr>
        <w:t xml:space="preserve">Árengedmény: </w:t>
        <w:tab/>
        <w:t xml:space="preserve">                - 105. 000.-Ft + ÁFA = -   133. 000.-Ft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  <w:sz w:val="18"/>
          <w:szCs w:val="18"/>
        </w:rPr>
        <w:t xml:space="preserve">Összesen: </w:t>
        <w:tab/>
        <w:t xml:space="preserve">         </w:t>
      </w:r>
      <w:r>
        <w:rPr>
          <w:rFonts w:cs="Times New Roman" w:ascii="Book Antiqua" w:hAnsi="Book Antiqua"/>
          <w:sz w:val="18"/>
          <w:szCs w:val="18"/>
          <w:u w:val="single"/>
        </w:rPr>
        <w:t xml:space="preserve">     4. 396. 000.-.Ft +ÁFA= 5 582.920.-F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Fizetési határidő: 90 nap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A 15 db kandeláber az alábbi helyre kerül kihelyezésre: </w:t>
      </w:r>
    </w:p>
    <w:tbl>
      <w:tblPr>
        <w:tblW w:w="4771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2"/>
        <w:gridCol w:w="919"/>
      </w:tblGrid>
      <w:tr>
        <w:trPr>
          <w:trHeight w:val="305" w:hRule="atLeast"/>
        </w:trPr>
        <w:tc>
          <w:tcPr>
            <w:tcW w:w="3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Cím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Db</w:t>
            </w:r>
          </w:p>
        </w:tc>
      </w:tr>
      <w:tr>
        <w:trPr>
          <w:trHeight w:val="305" w:hRule="atLeast"/>
        </w:trPr>
        <w:tc>
          <w:tcPr>
            <w:tcW w:w="38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József Attila- Jókai sarok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center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38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Napsugár utca</w:t>
            </w:r>
          </w:p>
        </w:tc>
        <w:tc>
          <w:tcPr>
            <w:tcW w:w="9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center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38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Zöldrét utca</w:t>
            </w:r>
          </w:p>
        </w:tc>
        <w:tc>
          <w:tcPr>
            <w:tcW w:w="9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center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8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Nyírfa utca</w:t>
            </w:r>
          </w:p>
        </w:tc>
        <w:tc>
          <w:tcPr>
            <w:tcW w:w="9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center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38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Cserje sor</w:t>
            </w:r>
          </w:p>
        </w:tc>
        <w:tc>
          <w:tcPr>
            <w:tcW w:w="9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center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8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 xml:space="preserve">Szabadság tér </w:t>
            </w:r>
          </w:p>
        </w:tc>
        <w:tc>
          <w:tcPr>
            <w:tcW w:w="9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center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852" w:type="dxa"/>
            <w:tcBorders/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  <w:lang w:eastAsia="hu-HU"/>
              </w:rPr>
              <w:t xml:space="preserve">Összesen: 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center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15</w:t>
            </w:r>
          </w:p>
        </w:tc>
      </w:tr>
    </w:tbl>
    <w:p>
      <w:pPr>
        <w:pStyle w:val="Normal"/>
        <w:widowControl w:val="false"/>
        <w:tabs>
          <w:tab w:val="left" w:pos="8460" w:leader="none"/>
          <w:tab w:val="left" w:pos="9180" w:leader="none"/>
        </w:tabs>
        <w:overflowPunct w:val="false"/>
        <w:autoSpaceDE w:val="false"/>
        <w:ind w:right="0" w:hanging="0"/>
        <w:textAlignment w:val="baseline"/>
        <w:rPr>
          <w:rFonts w:ascii="Book Antiqua" w:hAnsi="Book Antiqua" w:cs="Book Antiqua"/>
          <w:color w:val="000000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/>
        </w:rPr>
      </w:r>
    </w:p>
    <w:p>
      <w:pPr>
        <w:pStyle w:val="Normal"/>
        <w:widowControl w:val="false"/>
        <w:tabs>
          <w:tab w:val="left" w:pos="8460" w:leader="none"/>
          <w:tab w:val="left" w:pos="9180" w:leader="none"/>
        </w:tabs>
        <w:overflowPunct w:val="false"/>
        <w:autoSpaceDE w:val="false"/>
        <w:ind w:right="0" w:hanging="0"/>
        <w:textAlignment w:val="baseline"/>
        <w:rPr/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/>
        </w:rPr>
        <w:t>Határidő:</w:t>
      </w: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 xml:space="preserve"> 2019.december 31. </w:t>
      </w:r>
    </w:p>
    <w:p>
      <w:pPr>
        <w:pStyle w:val="Normal"/>
        <w:widowControl w:val="false"/>
        <w:tabs>
          <w:tab w:val="left" w:pos="8460" w:leader="none"/>
          <w:tab w:val="left" w:pos="9180" w:leader="none"/>
        </w:tabs>
        <w:overflowPunct w:val="false"/>
        <w:autoSpaceDE w:val="false"/>
        <w:ind w:right="0" w:hanging="0"/>
        <w:textAlignment w:val="baseline"/>
        <w:rPr>
          <w:rFonts w:ascii="Book Antiqua" w:hAnsi="Book Antiqua" w:cs="Book Antiqua"/>
          <w:color w:val="000000"/>
          <w:sz w:val="18"/>
          <w:szCs w:val="18"/>
          <w:lang w:eastAsia="hu-HU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 xml:space="preserve"> Képviselő- testület</w:t>
      </w:r>
    </w:p>
    <w:p>
      <w:pPr>
        <w:pStyle w:val="Normal"/>
        <w:widowControl w:val="false"/>
        <w:tabs>
          <w:tab w:val="left" w:pos="8460" w:leader="none"/>
          <w:tab w:val="left" w:pos="9180" w:leader="none"/>
        </w:tabs>
        <w:overflowPunct w:val="false"/>
        <w:autoSpaceDE w:val="false"/>
        <w:ind w:right="0" w:hanging="0"/>
        <w:textAlignment w:val="baseline"/>
        <w:rPr>
          <w:rFonts w:ascii="Book Antiqua" w:hAnsi="Book Antiqua" w:cs="Book Antiqua"/>
          <w:color w:val="000000"/>
          <w:sz w:val="18"/>
          <w:szCs w:val="18"/>
          <w:lang w:eastAsia="hu-HU"/>
        </w:rPr>
      </w:pPr>
      <w:r>
        <w:rPr>
          <w:rFonts w:cs="Book Antiqua" w:ascii="Book Antiqua" w:hAnsi="Book Antiqua"/>
          <w:color w:val="000000"/>
          <w:sz w:val="18"/>
          <w:szCs w:val="18"/>
          <w:lang w:eastAsia="hu-HU"/>
        </w:rPr>
      </w:r>
    </w:p>
    <w:p>
      <w:pPr>
        <w:pStyle w:val="Normal"/>
        <w:widowControl w:val="false"/>
        <w:tabs>
          <w:tab w:val="left" w:pos="8460" w:leader="none"/>
          <w:tab w:val="left" w:pos="9180" w:leader="none"/>
        </w:tabs>
        <w:overflowPunct w:val="false"/>
        <w:autoSpaceDE w:val="false"/>
        <w:ind w:right="0" w:hanging="0"/>
        <w:textAlignment w:val="baseline"/>
        <w:rPr>
          <w:rFonts w:ascii="Book Antiqua" w:hAnsi="Book Antiqua" w:cs="Book Antiqua"/>
          <w:color w:val="000000"/>
          <w:sz w:val="18"/>
          <w:szCs w:val="18"/>
          <w:lang w:eastAsia="hu-HU"/>
        </w:rPr>
      </w:pPr>
      <w:r>
        <w:rPr>
          <w:rFonts w:cs="Book Antiqua" w:ascii="Book Antiqua" w:hAnsi="Book Antiqua"/>
          <w:color w:val="000000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11.3.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 </w:t>
      </w: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 xml:space="preserve">RIGÓ UTCA MEGÁLLNI TILOS TÁBLA KIHELYEZÉSÉNEK ÜGYE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 Antiqua" w:hAnsi="Book Antiqu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 Antiqua" w:hAnsi="Book Antiqua" w:eastAsia="Times New Roman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Book Antiqua" w:hAnsi="Book Antiqua" w:eastAsia="Times New Roman" w:cs="Tahoma"/>
      <w:b w:val="false"/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Book Antiqua" w:hAnsi="Book Antiqua" w:eastAsia="Times New Roman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Book Antiqua" w:hAnsi="Book Antiqua" w:eastAsia="Times New Roman" w:cs="Times New Roman"/>
      <w:b/>
      <w:color w:val="000000"/>
    </w:rPr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>
      <w:rFonts w:cs="Tahoma"/>
      <w:b/>
      <w:sz w:val="22"/>
      <w:u w:val="single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ook Antiqua" w:hAnsi="Book Antiqua" w:eastAsia="Times New Roman" w:cs="Tahoma"/>
    </w:rPr>
  </w:style>
  <w:style w:type="character" w:styleId="WW8Num28z0">
    <w:name w:val="WW8Num28z0"/>
    <w:qFormat/>
    <w:rPr>
      <w:rFonts w:ascii="Book Antiqua" w:hAnsi="Book Antiqu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Palatino Linotype" w:hAnsi="Palatino Linotype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 Antiqua" w:hAnsi="Book Antiqu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8:29:00Z</dcterms:created>
  <dc:creator>Szabó Judit</dc:creator>
  <dc:description/>
  <cp:keywords/>
  <dc:language>en-US</dc:language>
  <cp:lastModifiedBy>Dr. Molnár Zsuzsanna</cp:lastModifiedBy>
  <cp:lastPrinted>2019-11-26T11:03:00Z</cp:lastPrinted>
  <dcterms:modified xsi:type="dcterms:W3CDTF">2020-01-15T08:33:00Z</dcterms:modified>
  <cp:revision>3</cp:revision>
  <dc:subject/>
  <dc:title/>
</cp:coreProperties>
</file>