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november 26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34/2019. (XI.26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35/2019. (XI.26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Szociális ügyek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Bursa Hungarica pályázatok elbírálása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Személyügyek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4</w:t>
      </w:r>
      <w:r>
        <w:rPr>
          <w:rFonts w:cs="Book Antiqua" w:ascii="Book Antiqua" w:hAnsi="Book Antiqua"/>
          <w:b w:val="false"/>
          <w:sz w:val="18"/>
          <w:szCs w:val="18"/>
        </w:rPr>
        <w:t>./</w:t>
      </w:r>
      <w:r>
        <w:rPr>
          <w:rFonts w:cs="Book Antiqua" w:ascii="Book Antiqua" w:hAnsi="Book Antiqua"/>
          <w:sz w:val="18"/>
          <w:szCs w:val="18"/>
        </w:rPr>
        <w:t>Gazdasági ügyek</w:t>
      </w:r>
    </w:p>
    <w:p>
      <w:pPr>
        <w:pStyle w:val="Normal"/>
        <w:tabs>
          <w:tab w:val="clear" w:pos="8460"/>
        </w:tabs>
        <w:suppressAutoHyphens w:val="false"/>
        <w:ind w:left="1276" w:right="0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</w:t>
      </w:r>
      <w:r>
        <w:rPr/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ociáli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36/2019. (XI.26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Délegyháza Község Önkormányzat Képviselő-testülete eldönti, hogy </w:t>
      </w:r>
      <w:r>
        <w:rPr>
          <w:rFonts w:cs="Book Antiqua" w:ascii="Book Antiqua" w:hAnsi="Book Antiqua"/>
          <w:sz w:val="18"/>
          <w:szCs w:val="18"/>
        </w:rPr>
        <w:t>……………………….. részére holtáig tartó gondozást biztosít a Dunavarsány és Környéke Családsegítő Szolgálat házi gondozása keretében, számla ellenében, melynek havi költsége 2020 évben 5.000.- forint. Az ellátást 2020. decemberében felülvizsgálja.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color w:val="000000"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bCs/>
          <w:i/>
          <w:color w:val="000000"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 w:val="false"/>
          <w:b w:val="false"/>
          <w:bCs/>
          <w:i/>
          <w:i/>
          <w:sz w:val="18"/>
          <w:szCs w:val="18"/>
          <w:vertAlign w:val="subscript"/>
          <w:lang w:eastAsia="hu-HU"/>
        </w:rPr>
      </w:pPr>
      <w:r>
        <w:rPr>
          <w:rFonts w:cs="Times New Roman" w:ascii="Book Antiqua" w:hAnsi="Book Antiqua"/>
          <w:b w:val="false"/>
          <w:bCs/>
          <w:i/>
          <w:sz w:val="18"/>
          <w:szCs w:val="18"/>
          <w:vertAlign w:val="subscript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position w:val="-14"/>
          <w:sz w:val="18"/>
          <w:szCs w:val="18"/>
          <w:lang w:eastAsia="hu-HU"/>
        </w:rPr>
        <w:t>2.</w:t>
      </w:r>
      <w:r>
        <w:rPr/>
        <w:t xml:space="preserve"> </w:t>
      </w:r>
      <w:r>
        <w:rPr>
          <w:rFonts w:cs="Times New Roman" w:ascii="Book Antiqua" w:hAnsi="Book Antiqua"/>
          <w:bCs/>
          <w:caps/>
          <w:position w:val="-14"/>
          <w:sz w:val="18"/>
          <w:szCs w:val="18"/>
          <w:u w:val="single"/>
          <w:lang w:eastAsia="hu-HU"/>
        </w:rPr>
        <w:t xml:space="preserve">Bursa Hungarica pályázatok elbírál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37/2019.(XI.26.) számú képviselő-testületi határozat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elhatározza, hogy a 2018. évi Bursa Hungarica Felsőoktatási Pályázat „A” típusú keretében a Szociális és Egészségügyi Bizottság által felterjesztett: 1.</w:t>
      </w:r>
      <w:r>
        <w:rPr>
          <w:rFonts w:cs="Book Antiqua" w:ascii="Book Antiqua" w:hAnsi="Book Antiqua"/>
          <w:sz w:val="18"/>
          <w:szCs w:val="18"/>
        </w:rPr>
        <w:t xml:space="preserve"> Demján Veronika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, 2. Forgó Nóra Kata, 3. </w:t>
      </w:r>
      <w:r>
        <w:rPr>
          <w:rFonts w:cs="Book Antiqua" w:ascii="Book Antiqua" w:hAnsi="Book Antiqua"/>
          <w:sz w:val="18"/>
          <w:szCs w:val="18"/>
        </w:rPr>
        <w:t xml:space="preserve">Szokai Virág, 4. Tisza Szabolcs, 5. Galambos Marcel Milán és 6. Tisza Patrik </w:t>
      </w:r>
      <w:r>
        <w:rPr>
          <w:rFonts w:cs="Times New Roman" w:ascii="Book Antiqua" w:hAnsi="Book Antiqua"/>
          <w:sz w:val="18"/>
          <w:szCs w:val="18"/>
          <w:lang w:eastAsia="hu-HU"/>
        </w:rPr>
        <w:t>fiatalokat 10 hónapon keresztül 10.000-10.000.- forinttal kívánja támogatni, sikeres tanulmányuk esetén.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eastAsia="hu-HU"/>
        </w:rPr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Polgármester, Jegyző</w:t>
      </w:r>
      <w:r>
        <w:rPr>
          <w:rFonts w:cs="Times New Roman" w:ascii="Times New Roman" w:hAnsi="Times New Roman"/>
          <w:b w:val="false"/>
          <w:sz w:val="20"/>
          <w:szCs w:val="20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emély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2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gépkezelői munkakör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38/2019. 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elhatározza, hogy Délegyháza Község Önkormányzata munkáltatónál egy teljes munkaidős, határozott idejű státuszt hoz létre. Ennek folyományaként felhatalmazza a polgármestert a határozott idejű, 2019. december 1. napjától kezdődő és 2020. december 31-ig tartó jogviszony megkötésére, gépkezelői munkakörre ………………………… munkavállalóval. </w:t>
      </w:r>
      <w:r>
        <w:rPr>
          <w:rFonts w:cs="Times New Roman" w:ascii="Book Antiqua" w:hAnsi="Book Antiqua"/>
          <w:bCs/>
          <w:sz w:val="18"/>
          <w:szCs w:val="18"/>
        </w:rPr>
        <w:t>Felkéri hivatalát az érintett munkavállaló munkabérének a 2019. évi költségvetésben a rendszeres személyi juttatások soron történő tervezésére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  <w:tab w:val="right" w:pos="7797" w:leader="none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személyügyi e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2.2.</w:t>
      </w:r>
      <w:r>
        <w:rPr>
          <w:rFonts w:cs="Times New Roman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Kölcsey Művelődési Központ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39/2019. 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elhatározza, hogy Délegyháza Község Önkormányzata munkáltatónál, a Kölcsey Művelődési Központ intézmény telephelyén a már meglévő teljes munkaidős takarítói státuszt megbontja azzal, hogy napi 4 órában az azt betöltő személynek adminisztrációs munkakört kell ellátnia. Ennek folyományaként felhatalmazza a polgármestert a már meglévő státusz munkakörének módosítására, és a munkakör 2020. január 1-től való betöltésére, az arra alkalmas munkavállalóval. </w:t>
      </w:r>
      <w:r>
        <w:rPr>
          <w:rFonts w:cs="Times New Roman" w:ascii="Book Antiqua" w:hAnsi="Book Antiqua"/>
          <w:bCs/>
          <w:sz w:val="18"/>
          <w:szCs w:val="18"/>
        </w:rPr>
        <w:t>Felkéri hivatalát az érintett munkavállaló munkabérének a 2020. évi költségvetésben a rendszeres személyi juttatások soron történő tervezésére.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személyügyi ea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GAZDASÁGI ÜGYEK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4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KESZLER ERIKA KÉRELME - DÉLEGYHÁZA 948 HRSZ-Ú INGATALAN ÖVEZETI BESOROLÁSÁNAK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40/2019. 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Keszler Erika (…………………………, a továbbiakban: Kérelmező) kérelmét – melyben kezdeményezi a Délegyháza 948 hrsz-ú ingatlan övezeti besorolásának módosítását - és elvi döntésével támogatja a terület Helyi Építési Szabályzatának és Szabályozási tervének módosítását az alábbi feltételek megvalósulása esetén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relmező külön szerződés keretében a területre vonatkozó Helyi Építési Szabályzat és Szabályozási terv módosításával járó mindennemű költséget, mint költségviselő vállalj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Kérelmező az 1. pontban vállalt költségeken túl külön szerződés keretében vállalja, hogy az övezeti besorolás módosítását megelőzően megfizet – Délegyháza Község Önkormányzat Képviselő-testületének 42/2019.(II.12.) számú Képviselő-testületi határozat alapján közérdekű felajánlás jogcímén, az érintett Délegyháza 948 hrsz-ú 5632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nagyságú terület vonatkozásában – 1 8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összegű intézményfejlesztési hozzájárulást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A területre vonatkozó építési övezet módosításának célja, hogy a területen jelenleg meglévő üdülőterületi besorolás helyett lakócélú építési övezet jöjjön létre, mely övezetben minimum 80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nagyságú telkek jöhetnek létre, s mely telkeken egyenként egy – egy egylakásos épület építhető (ikerházak, sorházak nem). Délegyháza Község Önkormányzat Képviselő-testülete felkéri hivatalát, hogy a terület övezeti besorolásának kérdésében településtervező szakmai álláspontját kérje be. Délegyháza Község Önkormányzat Képviselő-testülete a területrendezéssel kapcsolatos további intézkedéseket a településtervező álláspontjának ismeretében kívánja meghozni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folyamatos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left="709"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UTAK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41/2019. 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a Nyírfa utca – Árok utca útépítésével kapcsolatban felmerült módosítási javaslatot, s felhatalmazza dr. Riebl Antal polgármestert, hogy a 279/2019. (X.10.) számú határozatában jóváhagyott 2019. október 11. napján megkötött szerződés módosítását - az időközben szükségessé vált módosított műszaki tartalom, s az ennek megfelelő többletköltség (megnövekedett Vállalkozási ár) tekintetében - előkészítse és aláír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: azonna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 Antiqua" w:hAnsi="Book Antiqua" w:eastAsia="Times New Roman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Book Antiqua" w:hAnsi="Book Antiqua" w:eastAsia="Times New Roman" w:cs="Tahoma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Book Antiqua" w:hAnsi="Book Antiqua" w:eastAsia="Times New Roman" w:cs="Times New Roman"/>
      <w:b/>
      <w:color w:val="000000"/>
    </w:rPr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cs="Tahoma"/>
      <w:b/>
      <w:sz w:val="22"/>
      <w:u w:val="singl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Palatino Linotype" w:hAnsi="Palatino Linotype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 Antiqua" w:hAnsi="Book Antiqu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1:00Z</dcterms:created>
  <dc:creator>Szabó Judit</dc:creator>
  <dc:description/>
  <cp:keywords/>
  <dc:language>en-US</dc:language>
  <cp:lastModifiedBy>Dr. Molnár Zsuzsanna</cp:lastModifiedBy>
  <cp:lastPrinted>2019-11-05T13:08:00Z</cp:lastPrinted>
  <dcterms:modified xsi:type="dcterms:W3CDTF">2020-01-15T10:48:00Z</dcterms:modified>
  <cp:revision>13</cp:revision>
  <dc:subject/>
  <dc:title/>
</cp:coreProperties>
</file>