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9. december 17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58/2019. (XII.17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59/2019. (XII.17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Szociális ügyek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Polgármester 2020. évi szabadságterve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Személyügyek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lang w:eastAsia="hu-HU"/>
        </w:rPr>
        <w:t xml:space="preserve">4. </w:t>
      </w:r>
      <w:r>
        <w:rPr>
          <w:rFonts w:cs="Times New Roman" w:ascii="Book Antiqua" w:hAnsi="Book Antiqua"/>
        </w:rPr>
        <w:t>Gazdasági ügyek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</w:t>
      </w:r>
      <w:r>
        <w:rPr/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567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1.1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Szociális lakások szolgálati lakássá minősítésének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60/2019. 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eldönti, hogy</w:t>
      </w:r>
      <w:r>
        <w:rPr>
          <w:rFonts w:cs="Book Antiqua" w:ascii="Book Antiqua" w:hAnsi="Book Antiqua"/>
          <w:sz w:val="18"/>
          <w:szCs w:val="18"/>
        </w:rPr>
        <w:t xml:space="preserve"> Délegyháza, Kossuth L. utca 70. szám alatti két szociális bérlakását szolgálati bérlakásokká minősíti.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bCs/>
          <w:i/>
          <w:i/>
          <w:color w:val="000000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bCs/>
          <w:i/>
          <w:color w:val="000000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i/>
          <w:i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i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2.</w:t>
      </w:r>
      <w:r>
        <w:rPr>
          <w:rFonts w:cs="Times New Roman" w:ascii="Book Antiqua" w:hAnsi="Book Antiqua"/>
          <w:bCs/>
          <w:caps/>
          <w:position w:val="-14"/>
          <w:sz w:val="18"/>
          <w:szCs w:val="18"/>
          <w:u w:val="single"/>
          <w:lang w:eastAsia="hu-HU"/>
        </w:rPr>
        <w:t xml:space="preserve"> Polgármester 2020. évi szabadságterv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6 fő dr. Riebl Antal nem szavazott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6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61/2019. 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tudomásul veszi, hogy dr. Riebl Antal polgármester a 2020. évi 41 nap szabadságának egy részét az igazgatási szünet idején kívánja igénybe venni, mely az eddigi gyakorlatnak megfelelően 15 napot jelent. 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fennmaradó napokra vonatkozóan az igényét év közben időben jelzi a testület felé.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emély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/>
      </w:pPr>
      <w:r>
        <w:rPr>
          <w:rFonts w:cs="Book Antiqua" w:ascii="Book Antiqua" w:hAnsi="Book Antiqua"/>
          <w:caps/>
          <w:sz w:val="18"/>
          <w:szCs w:val="18"/>
          <w:u w:val="single"/>
        </w:rPr>
        <w:t>Polgármesteri Hivatalban létszámbővítés – recepciós munkakö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2/2019.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ngedélyezi a Polgármesteri Hivatal állományi létszámának 1 fővel történő </w:t>
      </w:r>
      <w:r>
        <w:rPr>
          <w:rFonts w:cs="Book Antiqua" w:ascii="Book Antiqua" w:hAnsi="Book Antiqua"/>
          <w:bCs/>
          <w:sz w:val="18"/>
          <w:szCs w:val="18"/>
        </w:rPr>
        <w:t>bővítését, 4 órás státuszban</w:t>
      </w:r>
      <w:r>
        <w:rPr>
          <w:rFonts w:cs="Book Antiqua" w:ascii="Book Antiqua" w:hAnsi="Book Antiqua"/>
          <w:sz w:val="18"/>
          <w:szCs w:val="18"/>
        </w:rPr>
        <w:t xml:space="preserve"> határozott idejű szerződéssel recepciós munkakörre, munkaviszony keretében 2020. január 1. – 2020. december 31-ig bezárólag. </w:t>
      </w:r>
      <w:r>
        <w:rPr>
          <w:rFonts w:cs="Book Antiqua" w:ascii="Book Antiqua" w:hAnsi="Book Antiqua"/>
          <w:bCs/>
          <w:sz w:val="18"/>
          <w:szCs w:val="18"/>
        </w:rPr>
        <w:t>A Képviselő-testület fe</w:t>
      </w:r>
      <w:r>
        <w:rPr>
          <w:rFonts w:cs="Book Antiqua" w:ascii="Book Antiqua" w:hAnsi="Book Antiqua"/>
          <w:sz w:val="18"/>
          <w:szCs w:val="18"/>
        </w:rPr>
        <w:t xml:space="preserve">lhatalmazza a jegyzőt, hogy az 1 fő munkavállaló </w:t>
      </w:r>
      <w:r>
        <w:rPr>
          <w:rFonts w:cs="Book Antiqua" w:ascii="Book Antiqua" w:hAnsi="Book Antiqua"/>
          <w:bCs/>
          <w:sz w:val="18"/>
          <w:szCs w:val="18"/>
        </w:rPr>
        <w:t>munkabérét 4 órás jogviszonyban a 2020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Gazdasági ügyek</w:t>
      </w:r>
      <w:r>
        <w:rPr>
          <w:rFonts w:cs="Book Antiqua" w:ascii="Book Antiqua" w:hAnsi="Book Antiqua"/>
          <w:caps/>
          <w:sz w:val="18"/>
          <w:szCs w:val="18"/>
        </w:rPr>
        <w:t xml:space="preserve">  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iközmű Társulat kölcsön ügye 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3/2019.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z Önkormányzat 2020. év elején 973.940,- Ft összegű kölcsönt nyújt az elszámolás alatt álló Délegyházi Térségi Beruházó Víziközmű Társulatnak, 2020. december 31-i visszafizetési határidővel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NAPIREND - DÉLEGYHÁZA 286/6 HRSZ-Ú INGATLANON TALÁLHATÓ „SÖRKUCKÓ SÖRÖZŐ” ELNEVEZÉSŰ HELYISÉG BÉRBEADÁSÁRA KIÍRT PÁLYÁZAT ELBÍRÁLÁSA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4/2019.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z önkormányzat 1/1 arányú tulajdonában lévő Délegyháza 286/6 hrsz-ú, kivett beépített terület megjelölésű, 1326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 ingatlanon található társasház Délegyháza 286/6/A/3 hrsz-ú, vendéglő megjelölésű albetétén meglévő „SÖRKUCKÓ SÖRÖZŐ” elnevezésű vendéglátó-ipari egység bérbeadása tárgyában kiírt pályázatra beérkező ajánlatot, s a kiírt pályázati felhívásban foglaltak szerint - a polgármester, valamint a Pénzügyi – Fejlesztési – Ügyrendi Bizottság javaslata alapján - a K&amp;J Napsugár Kft. (székhelye: 2337 Délegyháza, Gizella telep 42/A., cégjegyzékszáma: Cg.13-09-142453, adószáma: 23045174-1-13, statisztikai számjele: 23045174-5630-113-13, képviseletében eljárni jogosult: Kocsis József ügyvezető, a továbbiakban: Nyertes ajánlattevő) ajánlatát, mint nyertes pályázati ajánlatot fogadja el, a bérleti szerződést Nyertes ajánlattevővel kívánja megköt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felkéri hivatalát, hogy a szerződést a kiírásnak megfelelő feltételekkel készítse el, s egyben felhatalmazza dr. Riebl Antal polgármestert, hogy a szerződést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2019. december 31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RIVER WATER ENERGY KFT. MEGKERESÉSE – HOZZÁJÁRULÓ NYILATKOZAT A „MAJOSHÁZA V. – HOMOK, KAVICS” BÁNYATELEK ÜGYÉBEN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5/2019.(XII.17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a River Water Energy Kft. (székhely: 9361 Hövej, Fő u. 5, adószáma: 24241108-2-08, képviseletében: Németh Zoltán Levente ügyvezető, a továbbiakban: Kérelmező) kérelmét -  melyben a „Majosháza V. – homok, kavics” védnevű bányatelek jogosultjaként a bányatelek 2020-2026. időszakra vonatkozó termelési Műszaki Üzemi Tervének jóváhagyásához kéri Délegyháza Község Önkormányzat, mint a Délegyháza 05/1 hrsz-ú ingatlan tulajdonosának hozzájárulását – s tulajdonosi jogkörében eljárva Délegyháza Község Önkormányzat Képviselő-testülete - jóváhagyott műszaki üzemi terv birtokában, a Bányafelügyelet által engedélyezett kiterjedésben - hozzájárul a benyújtott műszaki üzemi tervben foglaltak munkálatokhoz az önkormányzat kizárólagos, 1/1 arányú tulajdonát képező Délegyháza 05/1 hrsz-ú ingatlan tekintetében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felkéri hivatalát a szükséges további intézkedések megtételére, valamint felhatalmazza Dr. Riebl Antal polgármestert a kérelmezett hozzájáruló nyilatkozat aláírásár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NAPIREND - KIRÁLYNÉ BODÓ ÁGNES KÉRELME - DÉLEGYHÁZA 986/1 HRSZ-Ú INGATLAN MEGKÖZELÍTÉSÉT SZOLGÁLÓ TERÜLET ÚTKÉNT TÖRTÉNŐ KISZABÁLYOZÁSA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66/2019.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Királyné Bodó Ágnes (……………... szám alatti lakos, továbbiakban: Kérelmező) tulajdonában lévő Délegyháza 986/1 hrsz-ú, kivett ipartelep megjelölésű, 925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belterületi ingatlan megközelítését szolgáló terület övezeti besorolásának közútként történő módosításának ügyét, s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563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Kérelmező, mint a Délegyháza 986/1 hrsz-ú ingatlan tulajdonosa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563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Kérelmező, mint a Délegyháza 986/1 hrsz-ú ingatlan tulajdonosa az 1. pontban vállalt költségeken túl külön szerződés keretében vállalja, hogy az övezeti besorolás módosítását megelőzően megfizet – Délegyháza Község Önkormányzat Képviselő-testületének 42/2019.(II.12.) számú Képviselő-testületi határozat alapján közérdekű felajánlás jogcímén – nettó 1 8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összegű intézményfejlesztési hozzájárulást az érintett Délegyháza 986/1 hrsz-ú ingatlan vonatkozásában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563" w:right="-2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relmező, mint a Délegyháza 986/1 hrsz-ú, kivett ipartelep megjelölésű, 925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belterületi ingatlan tulajdonosa a településrendezési szerződésben vállalja, hogy az ingatlan beépítése során a HÉSz-ben foglaltaknál szigorúbb, az Önkormányzat által meghatározott előírásokat betartja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erületre vonatkozó építési övezet módosításának célja, hogy a Délegyháza 986/1 hrsz-ú ingatlan megközelítését szolgáló területen közúti közlekedésre alkalmas övezet jöjjön létre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 a külön szerződés feltételeinek meghatározására, valamint a szerződés aláírására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2020. június 30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Napsugár Óvoda Konyhabővítés közbeszerzési eljárás megind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7/2019.(XII.17.) számú Képviselő-testületi határozat</w:t>
      </w:r>
    </w:p>
    <w:p>
      <w:pPr>
        <w:pStyle w:val="Normal"/>
        <w:tabs>
          <w:tab w:val="clear" w:pos="8460"/>
        </w:tabs>
        <w:autoSpaceDE w:val="false"/>
        <w:ind w:right="-2" w:hanging="0"/>
        <w:rPr>
          <w:rFonts w:ascii="Book Antiqua" w:hAnsi="Book Antiqua" w:eastAsia="Calibri" w:cs="Book Antiqua"/>
          <w:iCs/>
          <w:sz w:val="18"/>
          <w:szCs w:val="18"/>
        </w:rPr>
      </w:pPr>
      <w:r>
        <w:rPr>
          <w:rFonts w:eastAsia="Calibri" w:cs="Book Antiqua" w:ascii="Book Antiqua" w:hAnsi="Book Antiqua"/>
          <w:iCs/>
          <w:sz w:val="18"/>
          <w:szCs w:val="18"/>
        </w:rPr>
        <w:t xml:space="preserve">Délegyháza Község Önkormányzatának Képviselő-testülete </w:t>
      </w:r>
      <w:r>
        <w:rPr>
          <w:rFonts w:eastAsia="Calibri" w:cs="Times New Roman" w:ascii="Book Antiqua" w:hAnsi="Book Antiqua"/>
          <w:iCs/>
          <w:sz w:val="18"/>
          <w:szCs w:val="18"/>
        </w:rPr>
        <w:t xml:space="preserve">úgy dönt, hogy közbeszerzési eljárást kíván indítani az </w:t>
      </w:r>
    </w:p>
    <w:p>
      <w:pPr>
        <w:pStyle w:val="Default"/>
        <w:numPr>
          <w:ilvl w:val="0"/>
          <w:numId w:val="3"/>
        </w:numPr>
        <w:ind w:left="1425" w:right="-2" w:hanging="360"/>
        <w:jc w:val="both"/>
        <w:rPr>
          <w:rFonts w:ascii="Book Antiqua" w:hAnsi="Book Antiqua" w:eastAsia="Calibri" w:cs="Book Antiqua"/>
          <w:b/>
          <w:b/>
          <w:iCs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/>
          <w:bCs/>
          <w:iCs/>
          <w:color w:val="000000"/>
          <w:sz w:val="18"/>
          <w:szCs w:val="18"/>
          <w:lang w:eastAsia="en-US"/>
        </w:rPr>
        <w:t>Önkormányzati étkeztetési fejlesztések támogatására 2019</w:t>
      </w:r>
      <w:r>
        <w:rPr>
          <w:rFonts w:eastAsia="Calibri" w:cs="Book Antiqua" w:ascii="Book Antiqua" w:hAnsi="Book Antiqua"/>
          <w:b/>
          <w:bCs/>
          <w:iCs/>
          <w:sz w:val="18"/>
          <w:szCs w:val="18"/>
          <w:lang w:eastAsia="en-US"/>
        </w:rPr>
        <w:t xml:space="preserve"> Pest megyében (</w:t>
      </w:r>
      <w:r>
        <w:rPr>
          <w:rFonts w:eastAsia="Calibri" w:cs="Book Antiqua" w:ascii="Book Antiqua" w:hAnsi="Book Antiqua"/>
          <w:b/>
          <w:bCs/>
          <w:iCs/>
          <w:color w:val="000000"/>
          <w:sz w:val="18"/>
          <w:szCs w:val="18"/>
          <w:lang w:eastAsia="en-US"/>
        </w:rPr>
        <w:t>Konyhafejlesztési pályázat 2019</w:t>
      </w:r>
      <w:r>
        <w:rPr>
          <w:rFonts w:eastAsia="Calibri" w:cs="Book Antiqua" w:ascii="Book Antiqua" w:hAnsi="Book Antiqua"/>
          <w:b/>
          <w:iCs/>
          <w:sz w:val="18"/>
          <w:szCs w:val="18"/>
          <w:lang w:eastAsia="en-US"/>
        </w:rPr>
        <w:t xml:space="preserve">) </w:t>
      </w:r>
      <w:r>
        <w:rPr>
          <w:rFonts w:eastAsia="Calibri" w:cs="Book Antiqua" w:ascii="Book Antiqua" w:hAnsi="Book Antiqua"/>
          <w:b/>
          <w:iCs/>
          <w:color w:val="000000"/>
          <w:sz w:val="18"/>
          <w:szCs w:val="18"/>
          <w:lang w:eastAsia="en-US"/>
        </w:rPr>
        <w:t>munkálatar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425" w:right="-2" w:hanging="360"/>
        <w:rPr>
          <w:rFonts w:ascii="Book Antiqua" w:hAnsi="Book Antiqua" w:eastAsia="Calibri" w:cs="Book Antiqua"/>
          <w:iCs/>
          <w:sz w:val="18"/>
          <w:szCs w:val="18"/>
        </w:rPr>
      </w:pPr>
      <w:r>
        <w:rPr>
          <w:rFonts w:eastAsia="Calibri" w:cs="Book Antiqua" w:ascii="Book Antiqua" w:hAnsi="Book Antiqua"/>
          <w:iCs/>
          <w:sz w:val="18"/>
          <w:szCs w:val="18"/>
        </w:rPr>
        <w:t>megbízza Gyál-Ligeti Kft.-t a közbeszerzési eljárás teljeskörű lebonyolításával.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ind w:left="1425" w:right="-2" w:hanging="36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felhatalmazza a Polgármestert a szerződés aláírásár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68/2019.(XII.17.) számú Képviselő-testületi határozat</w:t>
      </w:r>
    </w:p>
    <w:p>
      <w:pPr>
        <w:pStyle w:val="Normal"/>
        <w:tabs>
          <w:tab w:val="clear" w:pos="8460"/>
        </w:tabs>
        <w:autoSpaceDE w:val="false"/>
        <w:ind w:left="705" w:right="-2" w:hanging="70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úgy dönt, hogy </w:t>
      </w:r>
    </w:p>
    <w:p>
      <w:pPr>
        <w:pStyle w:val="Default"/>
        <w:numPr>
          <w:ilvl w:val="0"/>
          <w:numId w:val="2"/>
        </w:numPr>
        <w:ind w:left="720" w:right="-2" w:hanging="360"/>
        <w:jc w:val="both"/>
        <w:rPr>
          <w:rFonts w:ascii="Book Antiqua" w:hAnsi="Book Antiqua" w:eastAsia="Calibri" w:cs="Book Antiqua"/>
          <w:b/>
          <w:b/>
          <w:iCs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/>
          <w:bCs/>
          <w:iCs/>
          <w:color w:val="000000"/>
          <w:sz w:val="18"/>
          <w:szCs w:val="18"/>
          <w:lang w:eastAsia="en-US"/>
        </w:rPr>
        <w:t>Önkormányzati étkeztetési fejlesztések támogatására 2019</w:t>
      </w:r>
      <w:r>
        <w:rPr>
          <w:rFonts w:eastAsia="Calibri" w:cs="Book Antiqua" w:ascii="Book Antiqua" w:hAnsi="Book Antiqua"/>
          <w:b/>
          <w:bCs/>
          <w:iCs/>
          <w:sz w:val="18"/>
          <w:szCs w:val="18"/>
          <w:lang w:eastAsia="en-US"/>
        </w:rPr>
        <w:t xml:space="preserve"> Pest megyében (</w:t>
      </w:r>
      <w:r>
        <w:rPr>
          <w:rFonts w:eastAsia="Calibri" w:cs="Book Antiqua" w:ascii="Book Antiqua" w:hAnsi="Book Antiqua"/>
          <w:b/>
          <w:bCs/>
          <w:iCs/>
          <w:color w:val="000000"/>
          <w:sz w:val="18"/>
          <w:szCs w:val="18"/>
          <w:lang w:eastAsia="en-US"/>
        </w:rPr>
        <w:t>Konyhafejlesztési pályázat 2019</w:t>
      </w:r>
      <w:r>
        <w:rPr>
          <w:rFonts w:eastAsia="Calibri" w:cs="Book Antiqua" w:ascii="Book Antiqua" w:hAnsi="Book Antiqua"/>
          <w:b/>
          <w:iCs/>
          <w:sz w:val="18"/>
          <w:szCs w:val="18"/>
          <w:lang w:eastAsia="en-US"/>
        </w:rPr>
        <w:t xml:space="preserve">) </w:t>
      </w:r>
      <w:r>
        <w:rPr>
          <w:rFonts w:eastAsia="Calibri" w:cs="Book Antiqua" w:ascii="Book Antiqua" w:hAnsi="Book Antiqua"/>
          <w:b/>
          <w:iCs/>
          <w:color w:val="000000"/>
          <w:sz w:val="18"/>
          <w:szCs w:val="18"/>
          <w:lang w:eastAsia="en-US"/>
        </w:rPr>
        <w:t xml:space="preserve">munkálatara kiírásra kerülő közbeszerzési eljárásra </w:t>
      </w:r>
      <w:r>
        <w:rPr>
          <w:rFonts w:cs="Book Antiqua" w:ascii="Book Antiqua" w:hAnsi="Book Antiqua"/>
          <w:b/>
          <w:sz w:val="18"/>
          <w:szCs w:val="18"/>
        </w:rPr>
        <w:t>meghívja ajánlattevőnek a 1. számú mellékletben felsorolt cégeket.</w:t>
      </w:r>
    </w:p>
    <w:p>
      <w:pPr>
        <w:pStyle w:val="Listaszerbekezds"/>
        <w:numPr>
          <w:ilvl w:val="0"/>
          <w:numId w:val="2"/>
        </w:numPr>
        <w:suppressAutoHyphens w:val="false"/>
        <w:ind w:left="720" w:right="-2" w:hanging="36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felhatalmazza a Polgármestert az ajánlattételi felhívás aláírására, a b) pont szerinti ajánlattevők részére a felhívás megküldésére, illetve az egyéb szükséges intézkedések megtételér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i/>
          <w:sz w:val="18"/>
          <w:szCs w:val="18"/>
          <w:u w:val="single"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Book Antiqua" w:hAnsi="Book Antiqu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7:23:00Z</dcterms:created>
  <dc:creator>Szabó Judit</dc:creator>
  <dc:description/>
  <cp:keywords/>
  <dc:language>en-US</dc:language>
  <cp:lastModifiedBy>Dr. Molnár Zsuzsanna</cp:lastModifiedBy>
  <cp:lastPrinted>2020-01-15T09:54:00Z</cp:lastPrinted>
  <dcterms:modified xsi:type="dcterms:W3CDTF">2020-01-15T10:52:00Z</dcterms:modified>
  <cp:revision>18</cp:revision>
  <dc:subject/>
  <dc:title/>
</cp:coreProperties>
</file>