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december 17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42/2019. (XII.17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43/2019. (XII.17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Ingatlanügyek 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Times New Roman" w:ascii="Book Antiqua" w:hAnsi="Book Antiqua"/>
          <w:sz w:val="18"/>
          <w:szCs w:val="18"/>
        </w:rPr>
        <w:t>Testépítő Sportegyesület bérleti szerződése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3. </w:t>
      </w:r>
      <w:r>
        <w:rPr>
          <w:rFonts w:cs="Times New Roman" w:ascii="Book Antiqua" w:hAnsi="Book Antiqua"/>
          <w:sz w:val="18"/>
          <w:szCs w:val="18"/>
        </w:rPr>
        <w:t xml:space="preserve">Beszámoló a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Képviselő-testület </w:t>
      </w:r>
      <w:r>
        <w:rPr>
          <w:rFonts w:cs="Times New Roman" w:ascii="Book Antiqua" w:hAnsi="Book Antiqua"/>
          <w:sz w:val="18"/>
          <w:szCs w:val="18"/>
        </w:rPr>
        <w:t>munkájáról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4. </w:t>
      </w:r>
      <w:r>
        <w:rPr>
          <w:rFonts w:cs="Times New Roman" w:ascii="Book Antiqua" w:hAnsi="Book Antiqua"/>
          <w:sz w:val="18"/>
          <w:szCs w:val="18"/>
        </w:rPr>
        <w:t>Képviselő-testület 2020. évi munkatervének elfogad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5. </w:t>
      </w:r>
      <w:r>
        <w:rPr>
          <w:rFonts w:cs="Times New Roman" w:ascii="Book Antiqua" w:hAnsi="Book Antiqua"/>
          <w:sz w:val="18"/>
          <w:szCs w:val="18"/>
        </w:rPr>
        <w:t>Beszámoló a Polgármesteri Hivatal munkájáról</w:t>
      </w:r>
    </w:p>
    <w:p>
      <w:pPr>
        <w:pStyle w:val="Normal"/>
        <w:tabs>
          <w:tab w:val="clear" w:pos="8460"/>
        </w:tabs>
        <w:ind w:left="1985" w:right="-2" w:hanging="70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6. </w:t>
      </w:r>
      <w:r>
        <w:rPr>
          <w:rFonts w:cs="Times New Roman" w:ascii="Book Antiqua" w:hAnsi="Book Antiqua"/>
          <w:sz w:val="18"/>
          <w:szCs w:val="18"/>
        </w:rPr>
        <w:t>Beszámoló a jegyzői adóhatóság tevékenységéről</w:t>
      </w:r>
    </w:p>
    <w:p>
      <w:pPr>
        <w:pStyle w:val="Normal"/>
        <w:tabs>
          <w:tab w:val="clear" w:pos="8460"/>
        </w:tabs>
        <w:ind w:left="1985" w:right="-2" w:hanging="705"/>
        <w:rPr/>
      </w:pPr>
      <w:r>
        <w:rPr>
          <w:rFonts w:cs="Book Antiqua" w:ascii="Book Antiqua" w:hAnsi="Book Antiqua"/>
          <w:sz w:val="18"/>
          <w:szCs w:val="18"/>
        </w:rPr>
        <w:tab/>
        <w:t>7.</w:t>
      </w:r>
      <w:r>
        <w:rPr>
          <w:rFonts w:cs="Times New Roman" w:ascii="Book Antiqua" w:hAnsi="Book Antiqua"/>
          <w:sz w:val="18"/>
          <w:szCs w:val="18"/>
        </w:rPr>
        <w:t xml:space="preserve"> A köztisztviselők 2020. évi teljesítménykövetelményeinek alapját képező célok elfogad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8. </w:t>
      </w:r>
      <w:r>
        <w:rPr>
          <w:rFonts w:cs="Times New Roman" w:ascii="Book Antiqua" w:hAnsi="Book Antiqua"/>
          <w:sz w:val="18"/>
          <w:szCs w:val="18"/>
        </w:rPr>
        <w:t>Hulladékgazdálkodási Társulás Társulási Megállapodásának módosítása és beszámolójának elfogad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9. </w:t>
      </w:r>
      <w:r>
        <w:rPr>
          <w:rFonts w:cs="Times New Roman" w:ascii="Book Antiqua" w:hAnsi="Book Antiqua"/>
          <w:sz w:val="18"/>
          <w:szCs w:val="18"/>
        </w:rPr>
        <w:t>A 2019. évi költségvetési rendelet módosít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0. </w:t>
      </w:r>
      <w:r>
        <w:rPr>
          <w:rFonts w:cs="Times New Roman" w:ascii="Book Antiqua" w:hAnsi="Book Antiqua"/>
          <w:sz w:val="18"/>
          <w:szCs w:val="18"/>
        </w:rPr>
        <w:t>A személyes gondoskodás térítési díjairól szóló rendelet módosít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1. </w:t>
      </w:r>
      <w:r>
        <w:rPr>
          <w:rFonts w:cs="Times New Roman" w:ascii="Book Antiqua" w:hAnsi="Book Antiqua"/>
          <w:sz w:val="18"/>
          <w:szCs w:val="18"/>
        </w:rPr>
        <w:t>Támogatási kérelmek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2. Egyéb településfejlesztési és településüzemeltetési ügyek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67 HRSZ-Ú ÚT-INGATLAN NYOMVONALÁNAK MEGVÁLTOZTATÁSA (ÁTHELYEZÉSE) IRÁNTI KÉRELEM </w:t>
      </w:r>
    </w:p>
    <w:p>
      <w:pPr>
        <w:pStyle w:val="Normal"/>
        <w:tabs>
          <w:tab w:val="clear" w:pos="8460"/>
        </w:tabs>
        <w:suppressAutoHyphens w:val="false"/>
        <w:ind w:right="-2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44/2019. (XII.1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a Busped Kft. (2347 Bugyi, Arany János u. 28/b., képviseletében: Szőke Sándor ügyvezető igazgató, a továbbiakban: Kérelmező) kérelmét, s hozzájárul Délegyháza Község Önkormányzat 1/1 arányú tulajdonában lévő Délegyháza 067 hrsz-ú, 5788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, kivett közút megjelölésű ingatlant érintő telekalakításhoz a Pest Megyei Kormányhivatal Ráckevei Járási Hivatal Földhivatali Osztálya által 2019.11.13. napján záradékolt K-124/2019. munkaszámú 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val="en-US" w:eastAsia="en-US"/>
        </w:rPr>
        <w:drawing>
          <wp:inline distT="0" distB="0" distL="0" distR="0">
            <wp:extent cx="5414010" cy="25133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a telekalakítás kapcsán megállapítja, hogy az az önkormányzat tulajdonában lévő ingatlan tekintetében területváltozással nem jár. Délegyháza Község Önkormányzat Képviselő-testülete felkéri hivatalát, valamint felhatalmazza dr. Riebl Antal polgármestert,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kiköti, hogy a telekalakítással járó mindennemű költség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Testépítő Sportegyesület bérleti szerződése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416" w:right="-2" w:hanging="1416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45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t további 5 évvel, 2024. december 31-ig meghosszabbítja, és a</w:t>
      </w:r>
      <w:r>
        <w:rPr>
          <w:rFonts w:cs="Times New Roman" w:ascii="Book Antiqua" w:hAnsi="Book Antiqua"/>
          <w:sz w:val="18"/>
          <w:szCs w:val="18"/>
        </w:rPr>
        <w:t xml:space="preserve"> bérleti díjat 2020. évre 140.000,- Ft összegben állapítja meg. </w:t>
      </w:r>
    </w:p>
    <w:p>
      <w:pPr>
        <w:pStyle w:val="Normal"/>
        <w:tabs>
          <w:tab w:val="clear" w:pos="8460"/>
          <w:tab w:val="left" w:pos="1080" w:leader="none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left"/>
        <w:rPr/>
      </w:pPr>
      <w:r>
        <w:rPr>
          <w:rFonts w:cs="Book Antiqua" w:ascii="Book Antiqua" w:hAnsi="Book Antiqua"/>
          <w:caps/>
          <w:sz w:val="18"/>
          <w:szCs w:val="18"/>
        </w:rPr>
        <w:t>3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a Képviselő-testület munkájá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46/2019.(XII.17.) számú képviselő-testületi határozat</w:t>
      </w:r>
    </w:p>
    <w:p>
      <w:pPr>
        <w:pStyle w:val="Normal"/>
        <w:suppressAutoHyphens w:val="false"/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dönti, hogy elfogadja a Képviselő-testület 2019. évben végzett munkájáról készült beszámolót.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Képviselő-testület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aps/>
          <w:sz w:val="18"/>
          <w:szCs w:val="18"/>
        </w:rPr>
        <w:t>4.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 Képviselő-testület 2020. évi munkatervének elfogadása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47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a Képviselő-testület 2020. évi munkatervét elfogadja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eastAsia="Book Antiqua"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84" w:right="-2" w:hanging="284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>Beszámoló a Polgármesteri Hivatal munkájáról</w:t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igen </w:t>
      </w:r>
      <w:r>
        <w:rPr>
          <w:rFonts w:cs="Book Antiqua" w:ascii="Book Antiqua" w:hAnsi="Book Antiqua"/>
          <w:b w:val="false"/>
          <w:sz w:val="18"/>
          <w:szCs w:val="18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48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elfogadja a Polgármesteri Hivatal 2019. évben végzett munkájáról készült beszámolót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  <w:t>6.</w:t>
      </w: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Beszámoló a jegyzői adóhatóság tevékenységérő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49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1843" w:right="-2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sz w:val="18"/>
          <w:szCs w:val="18"/>
        </w:rPr>
        <w:t xml:space="preserve">jegyzői adóhatóság 2019. évi tevékenységéről </w:t>
      </w:r>
      <w:r>
        <w:rPr>
          <w:rFonts w:cs="Book Antiqua" w:ascii="Book Antiqua" w:hAnsi="Book Antiqua"/>
          <w:iCs/>
          <w:sz w:val="18"/>
          <w:szCs w:val="18"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cap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  <w:t>7.</w:t>
      </w: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A köztisztviselők 2020. évi teljesítménykövetelményeinek alapját képező célok elfogadása 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50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Délegyháza Község Önkormányzat képviselő-testülete a Délegyházi Polgármesteri Hivatalban foglalkoztatott köztisztviselőkkel szemben a 2020. évre támasztandó teljesítménykövetelmények alapjául az alábbi célokat határozza meg: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 A Polgármesteri Hivatal működése területén: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1. Hatékony, eredményes, gyors, jogszerű ügyintézés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/>
      </w:pPr>
      <w:r>
        <w:rPr>
          <w:rFonts w:cs="Times New Roman" w:ascii="Book Antiqua" w:hAnsi="Book Antiqua"/>
          <w:bCs/>
          <w:lang w:eastAsia="hu-HU"/>
        </w:rPr>
        <w:t xml:space="preserve">1.3. A tevékenységre vonatkozó jogszabályok változásának fokozott figyelemmel kísérése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1.7. Elektronikus ügyintézés hatékony ellátása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 Településfejlesztés és településüzemeltetés területén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1. Ingatlan- és egyéb vagyon optimális, hatékony hasznosítása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2. A településrendezési eszközök felülvizsgálata kapcsán szükséges intézkedések megtétele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4. Közfoglalkoztatás hatékony megvalósítása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5. Új pályázati lehetőségek felkutatása és a megfelelő pályázatokon való részvétel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6. Az önerős és pályázat keretében megvalósuló útfelújítások, új Bölcsőde építésével, Óvoda konyha bővítésével kapcsolatos feladatok eredményes ellátása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 Gazdálkodás területén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3.1. Adóbevételek növelése az eddigi gyakorlatnak megfelelően: ennek érdekében az adóztatható ingatlanok további felkutatása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3. Intézményi bevételek beszedése, hátralékok csökkentése, behajtás hatékonyságának növelése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A Képviselő-testület felkéri a jegyzőt a Polgármesteri Hivatal köztisztviselői 2020. évi teljesítménykövetelményeinek meghatározására, valamint a polgármestert a jegyző 2020. évi teljesítménykövetelményeinek meghatározására – a fenti célok alapul vételével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Határidő: 2020. január 31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Felelős: jegyző, polgármester </w:t>
        <w:tab/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Times New Roman"/>
          <w:b w:val="false"/>
          <w:b w:val="false"/>
          <w:bCs/>
          <w:i/>
          <w:i/>
          <w:position w:val="-14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bCs/>
          <w:i/>
          <w:position w:val="-14"/>
          <w:sz w:val="18"/>
          <w:szCs w:val="18"/>
          <w:u w:val="single"/>
          <w:lang w:eastAsia="hu-HU"/>
        </w:rPr>
      </w:r>
    </w:p>
    <w:p>
      <w:pPr>
        <w:pStyle w:val="Normal"/>
        <w:ind w:right="-2" w:hanging="0"/>
        <w:rPr>
          <w:rFonts w:ascii="Book Antiqua" w:hAnsi="Book Antiqua" w:cs="Calibri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8. </w:t>
      </w:r>
      <w:r>
        <w:rPr>
          <w:rFonts w:cs="Calibri" w:ascii="Book Antiqua" w:hAnsi="Book Antiqua"/>
          <w:caps/>
          <w:sz w:val="18"/>
          <w:szCs w:val="18"/>
          <w:u w:val="single"/>
        </w:rPr>
        <w:t xml:space="preserve">A Duna-Tisza közi Hulladékgazdálkodási és Környezetvédelmi Önkormányzati Társulás beszámoló elfogadása és a Társulási Megállapodása módosítása </w:t>
      </w:r>
    </w:p>
    <w:p>
      <w:pPr>
        <w:pStyle w:val="Normal"/>
        <w:ind w:right="-2" w:hanging="0"/>
        <w:rPr>
          <w:rFonts w:ascii="Book Antiqua" w:hAnsi="Book Antiqua" w:cs="Calibri"/>
          <w:caps/>
          <w:sz w:val="18"/>
          <w:szCs w:val="18"/>
          <w:u w:val="single"/>
        </w:rPr>
      </w:pPr>
      <w:r>
        <w:rPr>
          <w:rFonts w:cs="Calibri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51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Délegyháza Község Önkormányzatának Képviselő-testülete megtárgyalta és elfogadja a Duna-Tisza közi Hulladékgazdálkodási és Környezetvédelmi Önkormányzati Társulás 2019. évi működéséről szóló beszámolót.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Times New Roman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/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Felelős: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/>
          <w:i/>
          <w:position w:val="-17"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bCs/>
          <w:i/>
          <w:position w:val="-17"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52/2019.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megtárgyalta Dr. Riebl Antal polgármester fenti tárgyban készült előterjesztését és a következő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özgyűlés a Duna-Tisza közi Hulladékgazdálkodási és Környezetvédelmi Önkormányzati Társulás Társulási Megállapodásának II. számú módosítását a határozat melléklete szerinti tartalommal elfogadja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Felelős: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Calibri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9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2019. évi költségvetési rendelet módosí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-2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/2019. (……) önkormányzati rendelete 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9. évi költségvetéséről szóló 1/2019.(II.13.) önkormányzati rendelet </w:t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3. sz. módosításáról</w:t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I.17-én, kihirdetve 17/2019.(XII.18.) számon 2019.XII.1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személyes gondoskodás térítési díjairól szóló rendelet módosí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-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/2019.(……..) önkormányzati rendelete </w:t>
      </w:r>
    </w:p>
    <w:p>
      <w:pPr>
        <w:pStyle w:val="Normal"/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</w:t>
      </w:r>
    </w:p>
    <w:p>
      <w:pPr>
        <w:pStyle w:val="Normal"/>
        <w:ind w:right="-2" w:hanging="0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személyes gondoskodás igénybevételéért fizetendő térítési díjakról </w:t>
      </w:r>
    </w:p>
    <w:p>
      <w:pPr>
        <w:pStyle w:val="Normal"/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I.17-én, kihirdetve 18/2019.(XII.18.) számon 2019.XII.1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ámogatási kérelmek </w:t>
      </w:r>
    </w:p>
    <w:p>
      <w:pPr>
        <w:pStyle w:val="Normal"/>
        <w:tabs>
          <w:tab w:val="clear" w:pos="8460"/>
          <w:tab w:val="left" w:pos="993" w:leader="none"/>
        </w:tabs>
        <w:ind w:left="2832" w:right="-2" w:hanging="2832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-2" w:hanging="283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1. 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r. Bakonya Mária Emlékalapítvány támogatási kérelme </w:t>
      </w:r>
    </w:p>
    <w:p>
      <w:pPr>
        <w:pStyle w:val="Normal"/>
        <w:tabs>
          <w:tab w:val="clear" w:pos="8460"/>
          <w:tab w:val="left" w:pos="993" w:leader="none"/>
        </w:tabs>
        <w:ind w:left="2832" w:right="-2" w:hanging="283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3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9. évben 100.000,- Ft összegű vissza nem térítendő támogatásban részesíti a Dr. Bakonya Mária Emlékalapítványt a Dr. Bakonya Mária Emlékdíj keretében jutalmazottak körének bővítése, illetőleg egyéb formájú támogatás nyújtása, illetve a díj folyamatosságának fenntartása céljából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  <w:tab w:val="left" w:pos="993" w:leader="none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11.2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Iskolánkért Alapítvány támoga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4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elhatározza, hogy az Iskolánkért Alapítványt 700.000.- Ft összeggel támogatja a Hunyadi János Általános Iskola oktató-nevelő tevékenységének támogatása, valamint a 2020. évi erdei iskolai foglalkozások megvalósítása érdekében. A Képviselő-testület továbbá tudomásul veszi és jóváhagyja, hogy az Iskolánkért Alapítvány a jelen határozattal megítélt támogatást részben vagy egészben 2020-ban használja fel, 2020. június 30-i elszámolási határidővel. Felelős: Polgármester, Jegyző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32" w:right="-2" w:hanging="283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18"/>
          <w:szCs w:val="18"/>
        </w:rPr>
        <w:t>12.1.</w:t>
      </w:r>
      <w:r>
        <w:rPr>
          <w:rFonts w:cs="Book Antiqua" w:ascii="Book Antiqua" w:hAnsi="Book Antiqua"/>
          <w:sz w:val="21"/>
          <w:szCs w:val="21"/>
        </w:rPr>
        <w:t xml:space="preserve">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Nemzetiségi Önkormányzati Iroda ügye</w:t>
      </w:r>
    </w:p>
    <w:p>
      <w:pPr>
        <w:pStyle w:val="Normal"/>
        <w:tabs>
          <w:tab w:val="clear" w:pos="8460"/>
          <w:tab w:val="left" w:pos="993" w:leader="none"/>
        </w:tabs>
        <w:ind w:left="2832" w:right="-2" w:hanging="283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5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a Pénzügyi – Fejlesztési – Ügyrendi Bizottságot, hogy vizsgálja meg a Délegyházi Roma Nemzetiségi Önkormányzat részére a megfelelő iroda kialakításának lehetőségét, és annak költségeit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énzügyi – Fejlesztési – Ügyrendi Bizottság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before="0" w:after="120"/>
        <w:ind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2.2.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GÉPJÁRMŰ BESZERZÉS ÜGYE</w:t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6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elhatározza, hogy meg kíván vásárolni egy darab személygépjárművet legfeljebb bruttó </w:t>
      </w:r>
      <w:r>
        <w:rPr>
          <w:rFonts w:cs="Times New Roman" w:ascii="Book Antiqua" w:hAnsi="Book Antiqua"/>
          <w:sz w:val="18"/>
          <w:szCs w:val="18"/>
          <w:lang w:eastAsia="hu-HU"/>
        </w:rPr>
        <w:t>7.000.000.-Ft vételár ellenében, lehetőség szerint lízingszerződés keretében, 60 havi részletfizetéssel. Képviselő- testület felhatalmazza a polgármestert, hogy a 2020. évi költségvetés terhére fenti feltételnek megfelelő gépjárművet beszerezze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124" w:right="-2" w:hanging="212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2.3.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Fogorvosi ellátás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7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sz w:val="18"/>
          <w:szCs w:val="18"/>
        </w:rPr>
        <w:t>a Délegyháza fogászati körzet fogorvosi feladatainak ellátására Dr. Peret Adrián fogorvost jelöli ki, és feladat-ellátási szerződést kíván kötni a praxisjogot megszerezni kívánó Dr. Peret Adriánnal, illetőleg a feladatot ellátó szolgáltatóval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felhatalmazza dr. Riebl Antal polgármestert és dr. Molnár Zsuzsanna jegyzőt a fentiek okán szükséges intézkedések megtételére, nyilatkozatok kiadására, valamint a feladat-ellátási szerződés és előszerződés </w:t>
      </w:r>
      <w:r>
        <w:rPr>
          <w:rFonts w:cs="Times New Roman" w:ascii="Book Antiqua" w:hAnsi="Book Antiqua"/>
          <w:sz w:val="18"/>
          <w:szCs w:val="18"/>
        </w:rPr>
        <w:t xml:space="preserve">Dr. Peret Adrián fogorvossal, illetőleg a feladatot ellátó szolgáltatóval történő </w:t>
      </w:r>
      <w:r>
        <w:rPr>
          <w:rFonts w:cs="Book Antiqua" w:ascii="Book Antiqua" w:hAnsi="Book Antiqua"/>
          <w:sz w:val="18"/>
          <w:szCs w:val="18"/>
        </w:rPr>
        <w:t xml:space="preserve">megkötésére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0. január 31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2.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elvezetési anomáliák ügy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Book Antiqua" w:hAnsi="Book Antiqua" w:eastAsia="Times New Roman" w:cs="Tahoma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eastAsia="Times New Roman" w:cs="Times New Roman"/>
      <w:b/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cs="Tahoma"/>
      <w:b/>
      <w:sz w:val="22"/>
      <w:u w:val="singl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Palatino Linotype" w:hAnsi="Palatino Linotype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 Antiqua" w:hAnsi="Book Antiqu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39:00Z</dcterms:created>
  <dc:creator>Szabó Judit</dc:creator>
  <dc:description/>
  <cp:keywords/>
  <dc:language>en-US</dc:language>
  <cp:lastModifiedBy>Dr. Molnár Zsuzsanna</cp:lastModifiedBy>
  <cp:lastPrinted>2019-12-18T16:29:00Z</cp:lastPrinted>
  <dcterms:modified xsi:type="dcterms:W3CDTF">2020-01-15T08:43:00Z</dcterms:modified>
  <cp:revision>3</cp:revision>
  <dc:subject/>
  <dc:title/>
</cp:coreProperties>
</file>