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1. november 2. napján 16.07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– alpolgármester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Czanik Balázs - képvisel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– alpolgármester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   -                                                 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19/2021. (XI.02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 napirendi pontot, miszerint 1. </w:t>
      </w:r>
      <w:r>
        <w:rPr>
          <w:rFonts w:cs="Mangal" w:ascii="Book Antiqua" w:hAnsi="Book Antiqua"/>
          <w:b w:val="false"/>
          <w:sz w:val="20"/>
          <w:szCs w:val="20"/>
        </w:rPr>
        <w:t>Délegyháza 281/2 és 281/3 hrsz-ú ingatlanokat magába foglaló új településközpont terültének ráépítéssel történő hasznosítása, élelmiszerbolt létesítésére kiírt pályázat elbírálás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/>
      </w:pPr>
      <w:r>
        <w:rPr>
          <w:b/>
          <w:sz w:val="20"/>
          <w:szCs w:val="20"/>
          <w:lang w:val="hu-HU"/>
        </w:rPr>
        <w:t xml:space="preserve">dr. Riebl Antal </w:t>
      </w:r>
      <w:r>
        <w:rPr>
          <w:sz w:val="20"/>
          <w:szCs w:val="20"/>
          <w:lang w:val="hu-HU"/>
        </w:rPr>
        <w:t>szavazásra teszi fel a napirendi pontot.</w:t>
      </w:r>
    </w:p>
    <w:p>
      <w:pPr>
        <w:pStyle w:val="Listaszerbekezds"/>
        <w:suppressAutoHyphens w:val="false"/>
        <w:ind w:left="0" w:right="-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20/2021. (XI.02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281/2 és 281/3 hrsz-ú ingatlanokat magába foglaló új településközpont terültének ráépítéssel történő hasznosítása, élelmiszerbolt létesítésére kiírt pályázat elbírálása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  <w:r>
        <w:br w:type="page"/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0"/>
          <w:szCs w:val="20"/>
          <w:u w:val="single"/>
        </w:rPr>
        <w:t xml:space="preserve">DÉLEGYHÁZA 281/2 ÉS 281/3 HRSZ-Ú INGATLANOKAT MAGÁBA FOGLALÓ ÚJ TELEPÜLÉSKÖZPONT TERÜLTÉNEK RÁÉPÍTÉSSEL TÖRTÉNŐ HASZNOSÍTÁSA, ÉLELMISZERBOLT LÉTESÍTÉSÉRE KIÍRT PÁLYÁZAT ELBÍRÁLÁSA 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contextualSpacing/>
        <w:rPr/>
      </w:pPr>
      <w:r>
        <w:rPr>
          <w:rFonts w:cs="Book Antiqua" w:ascii="Book Antiqua" w:hAnsi="Book Antiqua"/>
          <w:sz w:val="20"/>
          <w:szCs w:val="20"/>
        </w:rPr>
        <w:t xml:space="preserve">Válóczi Tünde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Délegyháza Község Önkormányzat</w:t>
      </w:r>
      <w:r>
        <w:rPr>
          <w:rFonts w:eastAsia="Calibri" w:cs="Times New Roman" w:ascii="Book Antiqua" w:hAnsi="Book Antiqua"/>
          <w:sz w:val="20"/>
          <w:szCs w:val="20"/>
          <w:lang w:eastAsia="en-US"/>
        </w:rPr>
        <w:t xml:space="preserve">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Képviselő-testülete 2021. szeptember 29. napján megtartott testületi ülésén döntött az Önkormányzat tulajdonában lévő Délegyháza 281/2, 281/3 és 281/1 hrsz-ú ingatlanok pályázati kiírásban kijelölt – kb. 3.500 m</w:t>
      </w:r>
      <w:r>
        <w:rPr>
          <w:rFonts w:eastAsia="Calibri" w:cs="Times New Roman" w:ascii="Book Antiqua" w:hAnsi="Book Antiqua"/>
          <w:b w:val="false"/>
          <w:sz w:val="20"/>
          <w:szCs w:val="20"/>
          <w:vertAlign w:val="superscript"/>
          <w:lang w:eastAsia="en-US"/>
        </w:rPr>
        <w:t xml:space="preserve">2 </w:t>
      </w: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nagyságú - részének ráépítéssel történő hasznosítása kizárólag élelmiszerüzlet létesítése céljából történő pályázat kiírásáról.</w:t>
      </w:r>
    </w:p>
    <w:p>
      <w:pPr>
        <w:pStyle w:val="Normal"/>
        <w:spacing w:lineRule="auto" w:line="276" w:before="0" w:after="0"/>
        <w:contextualSpacing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 pályázati kiírásra 1 db érvényes ajánlat érkezett.</w:t>
      </w:r>
    </w:p>
    <w:p>
      <w:pPr>
        <w:pStyle w:val="Normal"/>
        <w:spacing w:lineRule="auto" w:line="276" w:before="0" w:after="0"/>
        <w:contextualSpacing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A Pénzügyi – Fejlesztési – Ügyrendi Bizottság elfogadásra javasolja az előterjesztés elfogadás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szavazásra teszi fel a javaslatot, az előterjesztésben foglaltakkal megegyezően.</w:t>
      </w:r>
      <w:r>
        <w:rPr>
          <w:rFonts w:eastAsia="Lucida Sans Unicode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21/2021. (XI.02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megtárgyalta az önkormányzat 1/1 arányú tulajdonában lévő Délegyháza 281/2, 281/3 és 281/1 hrsz-ú ingatlanok pályázati kiírásban kijelölt – kb. 3.500 m2 nagyságú - részének ráépítéssel történő hasznosítása tárgyában kiírt pályázatra beérkező ajánlatot, s a kiírt pályázati felhívásban foglaltak szerint - a polgármester, valamint a Pénzügyi – Fejlesztési – Ügyrendi Bizottság javaslata alapján - a T&amp;B Supermarket &amp; Fruit Kft. (székhelye: 2336 Dunavarsány, Kossuth L. u. 10., cégjegyzékszáma: Cg.13-09-095245, adószáma: 13069883-2-13, statisztikai számjele: 13069883-4721-113-13, képviseletében eljárni jogosult: Jónás-Győrfi Tünde ügyvezető, a továbbiakban: Nyertes ajánlattevő) ajánlatát, mint nyertes pályázati ajánlatot fogadja el, a szerződést Nyertes ajánlattevővel kívánja megkötni. 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 xml:space="preserve">Délegyháza Község Önkormányzat Képviselő-testülete felkéri hivatalát, hogy a szerződést a kiírásnak megfelelő feltételekkel készítse el, s egyben felhatalmazza dr. Riebl Antal polgármestert, hogy a szerződést aláírja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 xml:space="preserve">: 2021. december 31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</w:t>
      </w:r>
      <w:r>
        <w:rPr>
          <w:rFonts w:cs="Book Antiqua" w:ascii="Book Antiqua" w:hAnsi="Book Antiqua"/>
          <w:sz w:val="20"/>
          <w:szCs w:val="20"/>
        </w:rPr>
        <w:t>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15:00Z</dcterms:created>
  <dc:creator>Szabó Judit</dc:creator>
  <dc:description/>
  <cp:keywords/>
  <dc:language>en-US</dc:language>
  <cp:lastModifiedBy>Dr. Molnár Zsuzsanna</cp:lastModifiedBy>
  <cp:lastPrinted>2021-11-03T14:15:00Z</cp:lastPrinted>
  <dcterms:modified xsi:type="dcterms:W3CDTF">2021-11-03T13:15:00Z</dcterms:modified>
  <cp:revision>2</cp:revision>
  <dc:subject/>
  <dc:title/>
</cp:coreProperties>
</file>