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február 23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7/2022. (II.23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8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azdasági ügyek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GAZDASÁGI ÜGYEK</w:t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720" w:right="-2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PÁLYÁZAT KIÍRÁSA A DÉLEGYHÁZA 082/12 HRSZ-Ú INGATLAN ÉRTÉKESÍTÉSÉRE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9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z Önkormányzat 1/1 arányú kizárólagos tulajdonában álló 082/12 hrsz-ú, kivett tanya és gyümölcsös megjelölésű 252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ú ingatlan értékesítésére pályázatot kíván kiírni, a csatolt pályázati felhívás szerint, minimum 4 millió Ft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cs="Tahoma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56:00Z</dcterms:created>
  <dc:creator>Szabó Judit</dc:creator>
  <dc:description/>
  <cp:keywords/>
  <dc:language>en-US</dc:language>
  <cp:lastModifiedBy>Dr. Molnár Zsuzsanna</cp:lastModifiedBy>
  <cp:lastPrinted>2021-10-11T08:02:00Z</cp:lastPrinted>
  <dcterms:modified xsi:type="dcterms:W3CDTF">2022-04-28T10:38:00Z</dcterms:modified>
  <cp:revision>9</cp:revision>
  <dc:subject/>
  <dc:title/>
</cp:coreProperties>
</file>