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22. február 23. napján 17.50 órakor a Polgármesteri Hivatal Tanácstermében megtartott rendes nyílt ülésén.</w:t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– alpolgármester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-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Czanik Balázs - képviselő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18"/>
                <w:szCs w:val="18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 -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és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2/2022. (II.23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z alábbi napirendi pontokat az írásban megküldöttek szerint, azzal egyező sorrendben és tartalommal. 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3/2022. (I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Elvi döntés a 039/4-7, 9-11, 21-25 hrsz-ú ingatlanok átminősítéséről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Közutakkal kapcsolatos 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Ingatlan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Víziállásokról szóló rendelet felülvizsgálat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2021. évi költségvetési rendele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Támogatási kérelm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/>
      </w:pPr>
      <w:r>
        <w:rPr>
          <w:rFonts w:cs="Times New Roman" w:ascii="Book Antiqua" w:hAnsi="Book Antiqua"/>
          <w:sz w:val="18"/>
          <w:szCs w:val="18"/>
        </w:rPr>
        <w:t>Szavazatszámláló bizottságok tagjainak megválasz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i Napok Szervező Bizottságának megalak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beszámol a lejárt határidejű határozatok végrehajtásáról, miszerint a mederhasználati szerződések megkötése folyamatos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Az „Önkormányzati fejlesztések 2022” pályázati kiírásra benyújtottuk a pályázatot Némedi út felújítására, és még egy útpályázat előkészítése folyamatban van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lang w:eastAsia="hu-HU"/>
        </w:rPr>
        <w:t>„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lang w:eastAsia="hu-HU"/>
        </w:rPr>
        <w:t xml:space="preserve">Lakossági víz- és csatornaszolgáltatás támogatása” pályázatot benyújtottuk, mely miatt hétfőn ülésezett a testület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A T&amp;B Supermarket &amp; Fruit Kft-vel aláírtuk az előszerződéseket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ELVI DÖNTÉS A 039/4-7, 9-11, 21-25 HRSZ.Ú INGATLANOK ÁTMINŐSÍTÉSÉRŐL</w:t>
      </w:r>
      <w:r>
        <w:rPr>
          <w:rFonts w:cs="Times New Roman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– előadó:</w:t>
      </w:r>
      <w:r>
        <w:rPr>
          <w:rFonts w:cs="Book Antiqua" w:ascii="Book Antiqua" w:hAnsi="Book Antiqua"/>
          <w:sz w:val="18"/>
          <w:szCs w:val="18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ezen napirendi pont tárgyalása egy elvi döntéssel zárult volna a napirendi pont szerinti területek besorolása tekintetében, azonban tekintettel arra, hogy a Precíziós Agrokémia Zrt. keresetet nyújtott be, bírósági eljárás van folyamatban, így képviselő-testületi döntés sem születhet egyelőre az ügyben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Calibri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i ülésen a lakosság bevonásával folytatott érdemi vitát követően a Bizottságok egyhangúan támogatták a 2009. előtti településszerkezeti tervhez való visszatérést az övezeti besorolás tekintetében, így amint lehetőség nyílik rá, a képviselő-testület a 2009. évi módosítást megelőző állapot szerinti besorolást fogja kezdeményezni.</w:t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sz w:val="18"/>
          <w:szCs w:val="18"/>
        </w:rPr>
      </w:pPr>
      <w:r>
        <w:rPr>
          <w:rFonts w:cs="Calibri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KÖZUTAKKAL KAPCSOLATOS ÜGYEK </w:t>
      </w:r>
      <w:r>
        <w:rPr>
          <w:rFonts w:cs="Mangal" w:ascii="Book Antiqua" w:hAnsi="Book Antiqua"/>
          <w:b w:val="false"/>
          <w:sz w:val="18"/>
          <w:szCs w:val="18"/>
        </w:rPr>
        <w:t>– előadó:</w:t>
      </w:r>
      <w:r>
        <w:rPr>
          <w:rFonts w:cs="Mangal" w:ascii="Book Antiqua" w:hAnsi="Book Antiqua"/>
          <w:sz w:val="18"/>
          <w:szCs w:val="18"/>
        </w:rPr>
        <w:t xml:space="preserve"> dr. Riebl Antal, Szilveszter Lajos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Válóczi Tünde</w:t>
      </w:r>
      <w:r>
        <w:rPr>
          <w:rFonts w:cs="Mangal" w:ascii="Book Antiqua" w:hAnsi="Book Antiqua"/>
          <w:b w:val="false"/>
          <w:sz w:val="18"/>
          <w:szCs w:val="18"/>
        </w:rPr>
        <w:t xml:space="preserve"> ismerteti az előterjesztést mindhárom napirendi pont tekintetében, melyet a bizottságok megtárgyaltak és elfogadtak. Elmondja továbbá, hogy Szilveszter Lajos Alpolgármester Úr javaslata alapján a Bizottságok támogatják azt a javaslatot, miszerint a Kossuth utca és a Rákóczi utca kereszteződésében egy közlekedési tükör kerüljön kihelyezésre. Elmondja továbbá, hogy a költségvetés fedezetet biztosít ezen forgalmi rend szabályozó eszközök telepítéséhez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i/>
          <w:i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i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első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64/2022.(II.23.) számú képviselő-testületi határozat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 xml:space="preserve">Délegyháza Község Önkormányzatának Képviselő- testülete - mint a Délegyháza helyi közút kezelője – kezelője eldönti, hogy a Nyírfa utca és környéki utcák aszfaltozását követően Vigh Antal Rókus műszaki ellenőr által javasolt szakvélemény alapján Délegyházán az alábbi táblákat helyezi ki: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Diófa köz: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Napsugár utca – Zöldrét utca között Zöldrét utca irányába 1 db előírt haladási irány – egyenes tábla és 1 db oszlop (mert a Zöldrét utcába innen tilos bekanyarodni).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/>
      </w:pPr>
      <w:r>
        <w:rPr>
          <w:rFonts w:cs="Mangal" w:ascii="Book Antiqua" w:hAnsi="Book Antiqua"/>
          <w:sz w:val="18"/>
          <w:szCs w:val="18"/>
        </w:rPr>
        <w:t xml:space="preserve">Vadvirág utca – Napsugár utca között Napsugár utca irányába 1 db előírt haladási irány – egyenes tábla és 1 db oszlop (mert a Zöldrét utcába innen tilos bekanyarodni).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ngal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Napsugár utca – Diófa köz sarkán elsőbbségadás kötelező táblát és 1 db oszlop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Napsugár utca – Diófa köz sarkán szembe 2 db közlekedési tükör 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49555" cy="2495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Nyírfa utca – Diófa köz sarkán szembe 1 db közlekedési tükör 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49555" cy="2495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/>
      </w:pPr>
      <w:r>
        <w:rPr>
          <w:rFonts w:cs="Mangal" w:ascii="Book Antiqua" w:hAnsi="Book Antiqua"/>
          <w:sz w:val="18"/>
          <w:szCs w:val="18"/>
          <w:u w:val="single"/>
        </w:rPr>
        <w:t>Borostyán köz</w:t>
      </w:r>
      <w:r>
        <w:rPr>
          <w:rFonts w:cs="Mangal" w:ascii="Book Antiqua" w:hAnsi="Book Antiqua"/>
          <w:sz w:val="18"/>
          <w:szCs w:val="18"/>
        </w:rPr>
        <w:t xml:space="preserve">: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/>
      </w:pPr>
      <w:r>
        <w:rPr>
          <w:rFonts w:cs="Mangal" w:ascii="Book Antiqua" w:hAnsi="Book Antiqua"/>
          <w:sz w:val="18"/>
          <w:szCs w:val="18"/>
        </w:rPr>
        <w:t xml:space="preserve">Napsugár utca – Nyírfa utca között Nyírfa utca irányába 1 db előírt haladási irány – balra tábla és 1 db oszlop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ngal" w:ascii="Book Antiqua" w:hAnsi="Book Antiqua"/>
          <w:sz w:val="18"/>
          <w:szCs w:val="18"/>
        </w:rPr>
        <w:t xml:space="preserve"> (mert a Nyírfa utcába innen jobbra tilos bekanyarodni).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/>
      </w:pPr>
      <w:r>
        <w:rPr>
          <w:rFonts w:cs="Mangal" w:ascii="Book Antiqua" w:hAnsi="Book Antiqua"/>
          <w:sz w:val="18"/>
          <w:szCs w:val="18"/>
        </w:rPr>
        <w:t xml:space="preserve">Napsugár utca – Zöldrét utca között Zöldrét utca irányába 1 db előírt haladási irány – balra tábla és 1 db oszlop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ngal" w:ascii="Book Antiqua" w:hAnsi="Book Antiqua"/>
          <w:sz w:val="18"/>
          <w:szCs w:val="18"/>
        </w:rPr>
        <w:t xml:space="preserve"> (mert a Zöldrét utcába innen jobbra tilos bekanyarodni).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Zöldrét utca: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Zöldrét utca Borostyán köz csomópontban lévő behajtani tilos táblát 90°-kos elforgatására felkéri Községgondnokságát, mert rossz irányban áll.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/>
      </w:pPr>
      <w:r>
        <w:rPr>
          <w:rFonts w:cs="Mangal" w:ascii="Book Antiqua" w:hAnsi="Book Antiqua"/>
          <w:sz w:val="18"/>
          <w:szCs w:val="18"/>
        </w:rPr>
        <w:t xml:space="preserve">Árok utca – Zöldrét utca sarkán a Zöldrét utca felé 1 db megállni tilos és 1 db egyirányú utcatáblák jobb oldalra történő áthelyezésére felkéri Községgondnokságát.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Zöldrét utca – Diófa köz sarkán a behajtani tilos táblát ki kell egyengetni.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Zöldrét utca – Diófa köz sarkán elsőbbségadás kötelező tábla és 1 db oszlop 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Nyírfa utca: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az Árok utca irányában a forgalomcsillapító küszöbök előtt 25 m-re 1-1 db 20 km/h sebességkorlátozás és bukkanó tábla és 1-1oszlop (fentről lefelé ebben a sorrendben).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94640" cy="294640"/>
            <wp:effectExtent l="0" t="0" r="0" b="0"/>
            <wp:docPr id="9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98450" cy="298450"/>
            <wp:effectExtent l="0" t="0" r="0" b="0"/>
            <wp:docPr id="10" name="productMain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roductMainImag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Nyírfa utca – Rákóczi utca csomópontban a Nyírfa utca felé egyenetlen úttest tábla és 1 db oszlop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371475" cy="236220"/>
            <wp:effectExtent l="0" t="0" r="0" b="0"/>
            <wp:docPr id="11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Nyírfa utca – Diófa köz csomópontban a Rákóczi utca felé egyenetlen úttest tábla és 1 db oszlop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371475" cy="2362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Összesen 12 db tábla és 10 oszlop.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Vad Print Kft.-től kapott árajánlat alapján az alábbiak szerint: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Mangal" w:ascii="Book Antiqua" w:hAnsi="Book Antiqua"/>
          <w:sz w:val="18"/>
          <w:szCs w:val="18"/>
        </w:rPr>
        <w:t>10 db oszlop 5.900.-Ft/ db +ÁFA= 59.000.-Ft+ Áfa= bruttó 74.930.-Ft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/>
      </w:pPr>
      <w:r>
        <w:rPr>
          <w:rFonts w:cs="Mangal" w:ascii="Book Antiqua" w:hAnsi="Book Antiqua"/>
          <w:sz w:val="18"/>
          <w:szCs w:val="18"/>
        </w:rPr>
        <w:t>6 db kör alakú tábla 6.000.-Ft/db+ ÁFA= 36.000.-Ft+ÁFA = bruttó 45.720.- Ft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6 db háromszög alakú tábla 4.500.-Ft/db+ ÁFA= 27.000.-Ft+ÁFA = bruttó 34.290.- Ft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24 db bilincs 500.-Ft/ db = 12.000.-Ft + ÁFA= bruttó 15.240.- Ft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Összesen: 134.000.-Ft + ÁFA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Bruttó 170 180.-Ft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Az interneten nézett árajánlatok alapján a kültéri 60 cm-es közlekedési tükör ára: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Mangal" w:ascii="Book Antiqua" w:hAnsi="Book Antiqua"/>
          <w:sz w:val="18"/>
          <w:szCs w:val="18"/>
        </w:rPr>
        <w:t>3 db tükör 22.00.-Ft/ db +ÁFA= 66.000.-Ft+ Áfa= Összesen: bruttó 83820.-Ft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/>
      </w:pPr>
      <w:r>
        <w:rPr>
          <w:rFonts w:cs="Mangal" w:ascii="Book Antiqua" w:hAnsi="Book Antiqua"/>
          <w:sz w:val="18"/>
          <w:szCs w:val="18"/>
        </w:rPr>
        <w:t>Délegyháza Község Önkormányzat felkéri Hivatalát, hogy a táblák beszerzéséről és kihelyezéséről intézkedjen a településüzemeltetési kiadások terhére.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/>
      </w:pPr>
      <w:r>
        <w:rPr>
          <w:rFonts w:cs="Mangal" w:ascii="Book Antiqua" w:hAnsi="Book Antiqua"/>
          <w:sz w:val="18"/>
          <w:szCs w:val="18"/>
          <w:u w:val="single"/>
        </w:rPr>
        <w:t>Határidő:</w:t>
      </w:r>
      <w:r>
        <w:rPr>
          <w:rFonts w:cs="Mangal" w:ascii="Book Antiqua" w:hAnsi="Book Antiqua"/>
          <w:sz w:val="18"/>
          <w:szCs w:val="18"/>
        </w:rPr>
        <w:t xml:space="preserve"> 2022. március 31.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:</w:t>
      </w:r>
      <w:r>
        <w:rPr>
          <w:rFonts w:cs="Mangal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máso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65/2022. (II.23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 xml:space="preserve">Délegyháza Község Önkormányzatának Képviselő- testülete - mint a Délegyháza helyi közút kezelője – kezelője eldönti, hogy a Csepp köz, Csermely köz és Csobogó köz- Jókai utca kereszteződésekben „Elsőbbségadás kötelező „táblákat helyezi ki: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 xml:space="preserve">Vad Print Kft.-től kapott árajánlat alapján az alábbiak szerin: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Mangal" w:ascii="Book Antiqua" w:hAnsi="Book Antiqua"/>
          <w:sz w:val="18"/>
          <w:szCs w:val="18"/>
        </w:rPr>
        <w:t>3 db oszlop 5.900.-Ft/ db +ÁFA= 17.700.-Ft+ Áfa= bruttó 22.479.-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3 db háromszög alakú tábla 4.500.-Ft/db+ ÁFA= 13.500.-Ft+ÁFA = bruttó 17.145.- 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6 db bilincs 500.-Ft/ db = 3.000.-Ft + ÁFA= bruttó 3.810.- 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Összesen: 34.200.-Ft + ÁF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Bruttó 43 434.-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élegyháza Község Önkormányzat felkéri Hivatalát, hogy a táblák beszerzéséről és kihelyezéséről intézkedjen a településüzemeltetési kiadások terh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Határidő:</w:t>
      </w:r>
      <w:r>
        <w:rPr>
          <w:rFonts w:cs="Mangal" w:ascii="Book Antiqua" w:hAnsi="Book Antiqua"/>
          <w:sz w:val="18"/>
          <w:szCs w:val="18"/>
        </w:rPr>
        <w:t xml:space="preserve"> 2022. március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:</w:t>
      </w:r>
      <w:r>
        <w:rPr>
          <w:rFonts w:cs="Mangal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rma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66/2022. (II.23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</w:rPr>
        <w:t>Délegyháza Község Önkormányzatának Képviselő- testülete - mint a Délegyháza helyi közút kezelője – kezelője eldönti, hogy a közelmúltban aszfaltozott Sellő, Hullám utcák és környékének kereszteződési felülvizsgálatát követően az alábbi táblákat helyezi ki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Vasút sor- Hullám utca sarkán 1 db „Elsőbbségadás kötelező” tábla </w:t>
      </w:r>
      <w:r>
        <w:rPr>
          <w:rFonts w:cs="Mangal" w:ascii="Book Antiqua" w:hAnsi="Book Antiqua"/>
          <w:bCs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</w:rPr>
        <w:t xml:space="preserve">Szitakötő utca- Hullám utca sarkán 1 db „Elsőbbségadás kötelező” tábla </w:t>
      </w:r>
      <w:r>
        <w:rPr>
          <w:rFonts w:cs="Mangal" w:ascii="Book Antiqua" w:hAnsi="Book Antiqua"/>
          <w:bCs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ngal" w:ascii="Book Antiqua" w:hAnsi="Book Antiqua"/>
          <w:bCs/>
          <w:sz w:val="18"/>
          <w:szCs w:val="18"/>
        </w:rPr>
        <w:t xml:space="preserve"> Itt a Szitakötő utcáról érkezőnek lesz elsőbbsége a Hullám utcából érkezőkkel szemben attól függetlenül, hogy a Szitakötő utca földút még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Szitakötő utca – Hullám utca sarkán szembe 2 db közlekedési tükör </w:t>
      </w:r>
      <w:r>
        <w:rPr>
          <w:rFonts w:cs="Mangal" w:ascii="Book Antiqua" w:hAnsi="Book Antiqua"/>
          <w:bCs/>
          <w:sz w:val="18"/>
          <w:szCs w:val="18"/>
        </w:rPr>
        <w:drawing>
          <wp:inline distT="0" distB="0" distL="0" distR="0">
            <wp:extent cx="249555" cy="24955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</w:rPr>
        <w:t xml:space="preserve">Szitakötő utca- Sellő utca sarkán 1 db „Elsőbbségadás kötelező” tábla </w:t>
      </w:r>
      <w:r>
        <w:rPr>
          <w:rFonts w:cs="Mangal" w:ascii="Book Antiqua" w:hAnsi="Book Antiqua"/>
          <w:bCs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ngal" w:ascii="Book Antiqua" w:hAnsi="Book Antiqua"/>
          <w:bCs/>
          <w:sz w:val="18"/>
          <w:szCs w:val="18"/>
        </w:rPr>
        <w:t xml:space="preserve"> Itt a Szitakötő utcáról érkezőnek lesz elsőbbsége a Sellő utcából érkezőkkel szemben attól függetlenül, hogy a Szitakötő utca földút még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Szitakötő utca – Sellő utca sarkán szembe 2 db közlekedési tükör </w:t>
      </w:r>
      <w:r>
        <w:rPr>
          <w:rFonts w:cs="Mangal" w:ascii="Book Antiqua" w:hAnsi="Book Antiqua"/>
          <w:bCs/>
          <w:sz w:val="18"/>
          <w:szCs w:val="18"/>
        </w:rPr>
        <w:drawing>
          <wp:inline distT="0" distB="0" distL="0" distR="0">
            <wp:extent cx="249555" cy="24955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/>
          <w:bCs/>
          <w:sz w:val="18"/>
          <w:szCs w:val="18"/>
        </w:rPr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Cs/>
          <w:sz w:val="18"/>
          <w:szCs w:val="18"/>
        </w:rPr>
        <w:t>„</w:t>
      </w:r>
      <w:r>
        <w:rPr>
          <w:rFonts w:cs="Mangal" w:ascii="Book Antiqua" w:hAnsi="Book Antiqua"/>
          <w:bCs/>
          <w:sz w:val="18"/>
          <w:szCs w:val="18"/>
        </w:rPr>
        <w:t xml:space="preserve">Elsőbbségadás kötelező „táblákat helyezi ki: Vad Print Kft.-től kapott árajánlat alapján az alábbiak szerint: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Cs/>
          <w:sz w:val="18"/>
          <w:szCs w:val="18"/>
        </w:rPr>
        <w:t>3 db oszlop 5.900.-Ft/ db +ÁFA= 17.700.-Ft+ Áfa= bruttó 22.479.-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3 db háromszög alakú tábla 4.500.-Ft/db+ ÁFA= 13.500.-Ft+ÁFA = bruttó 17.145.- 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6 db bilincs 500.-Ft/ db = 3.000.-Ft + ÁFA= bruttó 3.810.- 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Összesen: 34.200.-Ft + ÁF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Bruttó 43 434.-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z interneten nézett árajánlatok alapján a kültéri 60 cm-es közlekedési tükör ár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/>
          <w:bCs/>
          <w:sz w:val="18"/>
          <w:szCs w:val="18"/>
        </w:rPr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Cs/>
          <w:sz w:val="18"/>
          <w:szCs w:val="18"/>
        </w:rPr>
        <w:t>4 db tükör 22.000.-Ft/ db +ÁFA= 88.000.-Ft+ Áfa= Összesen: bruttó 111 760.-F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</w:rPr>
        <w:t>Délegyháza Község Önkormányzat felkéri Hivatalát, hogy a táblák és tükrök beszerzéséről és kihelyezéséről intézkedjen a településüzemeltetési kiadások terh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 xml:space="preserve">Határidő: </w:t>
      </w:r>
      <w:r>
        <w:rPr>
          <w:rFonts w:cs="Mangal" w:ascii="Book Antiqua" w:hAnsi="Book Antiqua"/>
          <w:bCs/>
          <w:sz w:val="18"/>
          <w:szCs w:val="18"/>
        </w:rPr>
        <w:t>2022. március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 xml:space="preserve">Felelős: </w:t>
      </w:r>
      <w:r>
        <w:rPr>
          <w:rFonts w:cs="Mangal" w:ascii="Book Antiqua" w:hAnsi="Book Antiqua"/>
          <w:bCs/>
          <w:sz w:val="18"/>
          <w:szCs w:val="18"/>
        </w:rPr>
        <w:t>Képviselő- testüle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negyedik határozati javaslatot, miszerint a Képviselő-testület eldönti, hogy a Kossuth Lajos utca - Rákóczi utca kereszteződésben egy darab közlekedési tükröt helyeztet k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67/2022. (II.23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Délegyháza Község Önkormányzatának Képviselő- testülete - mint a Délegyháza helyi közút kezelője – kezelője eldönti, hogy a Kossuth Lajos utca – Rákóczi utca kereszteződésben 1 db közlekedési tükröt helyeztet k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</w:rPr>
        <w:t>Délegyháza Község Önkormányzat felkéri Hivatalát, hogy a tükör beszerzéséről és kihelyezéséről intézkedjen a településüzemeltetési kiadások terh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 xml:space="preserve">Határidő: </w:t>
      </w:r>
      <w:r>
        <w:rPr>
          <w:rFonts w:cs="Mangal" w:ascii="Book Antiqua" w:hAnsi="Book Antiqua"/>
          <w:bCs/>
          <w:sz w:val="18"/>
          <w:szCs w:val="18"/>
        </w:rPr>
        <w:t>2022. március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 xml:space="preserve">Felelős: </w:t>
      </w:r>
      <w:r>
        <w:rPr>
          <w:rFonts w:cs="Mangal" w:ascii="Book Antiqua" w:hAnsi="Book Antiqua"/>
          <w:bCs/>
          <w:sz w:val="18"/>
          <w:szCs w:val="18"/>
        </w:rPr>
        <w:t>Képviselő- 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INGATLANÜGYEK </w:t>
      </w:r>
      <w:r>
        <w:rPr>
          <w:rFonts w:cs="Mangal" w:ascii="Book Antiqua" w:hAnsi="Book Antiqua"/>
          <w:b w:val="false"/>
          <w:sz w:val="18"/>
          <w:szCs w:val="18"/>
        </w:rPr>
        <w:t>– előadó:</w:t>
      </w:r>
      <w:r>
        <w:rPr>
          <w:rFonts w:cs="Mangal" w:ascii="Book Antiqua" w:hAnsi="Book Antiqua"/>
          <w:sz w:val="18"/>
          <w:szCs w:val="18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left="360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A, HONVÉD SZIGET PARTI SÁV ÉRTÉKESÍTÉSE – VEVŐKIJELÖLŐ HATÁROZATO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18"/>
          <w:szCs w:val="18"/>
        </w:rPr>
        <w:t>előzményként elmondja, hogy egy 2014 óta gyakorlatban létező dolgot szentesítünk meg ezekkel a határozatokkal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 és elmondja, hogy a 16 tulajdonosból 14-en jelezték vételi szándékukat, a két szélső lakó nem kívánt élni ezzel a lehetőséggel, de ez nem okoz problémát. A korábban meghozott képviselő-testületi határozatra alapozva javasolják a Bizottságok az előterjesztésben szereplő vevőkijelölő határozatok elfogad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első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bookmarkStart w:id="0" w:name="_Hlk93558195"/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  <w:bookmarkEnd w:id="0"/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68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8 hrsz-ú, kivett parti sáv megjelölésű 86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29 hrsz-ú ingatlan tulajdonosai, Bartos Éva és Bartos Mihályné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máso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69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9 hrsz-ú, kivett parti sáv megjelölésű 59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0 hrsz-ú ingatlan tulajdonosa, Villányi Erika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rma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0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értékesíteni kívánja a kizárólagos 1/1 arányú tulajdonában álló Délegyháza 945/10 hrsz-ú, kivett parti sáv megjelölésű 44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térmértékű ingatlanát a szomszédos Délegyháza 931 hrsz-ú ingatlan tulajdonosa, Trencsánszki Violetta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2022.december 31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eastAsia="hu-HU"/>
        </w:rPr>
      </w:pPr>
      <w:r>
        <w:rPr>
          <w:rFonts w:cs="Mangal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negye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1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1 hrsz-ú, kivett parti sáv megjelölésű 61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2 hrsz-ú ingatlan tulajdonosa, Császár István Ferenc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ötö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2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2 hrsz-ú, kivett parti sáv megjelölésű 92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3 hrsz-ú ingatlan tulajdonosa, Szulyák Tibor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o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3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3 hrsz-ú, kivett parti sáv megjelölésű 124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4 hrsz-ú ingatlan tulajdonosai, Nagy Dezsőné és Róbert Dezső Dániel Nagy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i/>
          <w:i/>
          <w:sz w:val="18"/>
          <w:szCs w:val="18"/>
        </w:rPr>
      </w:pPr>
      <w:r>
        <w:rPr>
          <w:rFonts w:cs="Mangal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ete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4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4 hrsz-ú, kivett parti sáv megjelölésű 143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5 hrsz-ú ingatlan tulajdonosa, Apáczkyné Moldvay Judit Éva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nyolca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5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5 hrsz-ú, kivett parti sáv megjelölésű 109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6 hrsz-ú ingatlan tulajdonosa, Papdi László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kilence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6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6 hrsz-ú, kivett parti sáv megjelölésű 180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7 hrsz-ú ingatlan tulajdonosa, Varga György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tize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7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7 hrsz-ú, kivett parti sáv megjelölésű 180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8 hrsz-ú ingatlan tulajdonosa, Bodnár Marianna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tizenegye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8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8 hrsz-ú, kivett parti sáv megjelölésű 80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9 hrsz-ú ingatlan tulajdonosa, Kalmárfi Tibor Ferenc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tizenkette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9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9 hrsz-ú, kivett parti sáv megjelölésű 84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40 hrsz-ú ingatlan tulajdonosai, Jakkel Ferencné és Dr. Jakkel Tamás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tizenharma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0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20 hrsz-ú, kivett parti sáv megjelölésű 77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41 hrsz-ú ingatlan tulajdonosai, Dr. Szlávikné Gulyás Margit Klára és Kormos Bálint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tizennegye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1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21 hrsz-ú, kivett parti sáv megjelölésű 86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42 hrsz-ú ingatlan tulajdonosai, Czövek László Lipótné és Czövek Pálma Tünde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tizenötö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2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22 hrsz-ú, kivett parti sáv megjelölésű 99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43 hrsz-ú ingatlan tulajdonosa, Csibra Istvánné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tizenhato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3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23 hrsz-ú, kivett parti sáv megjelölésű 246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44 hrsz-ú ingatlan tulajdonosai, Csibra István és Csibra Istvánné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DÉLEGYHÁZA 986/50 ÉS 986/52 HRSZ-Ú INGATLANOK ÖNKORMÁNYZATI TULAJDONI HÁNYADÁNAK RENDEZÉS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iszerint Klinka Katalin megkereste Délegyháza Község Önkormányzatát, mely megkeresésében előadta, hogy rendezni kívánja a (rész)tulajdonában álló Délegyháza 986/52 hrsz-ú, valamint öccse, Klinka László (rész)tulajdonában álló Délegyháza 986/50 hrsz-ú ingatlanok tulajdonviszonyait, mert azok részben Délegyháza Község Önkormányzat tulajdonában van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Figyelemmel arra, hogy érvényes adásvételi szerződése volt, ezt nem vitattuk, de szóvá tettük, hogy így elmaradt az adóval. A megállapodás keretében így 1.000.000 forintot hajlandó fizetni vételár jogcímen az Önkormányzatnak, valamint vállalja az ügyvédi költsége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egyetértenek a javaslattal és elfogadásra javasol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4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megtárgyalta Klinka Katalin (……………. szám alatti lakos, a továbbiakban: Kérelmező) kérelmét, s földhivatali átvezetésre alkalmas okiratot, azaz adásvételi szerződést kíván kötni Kérelmezővel, mely alapján értékesíti Délegyháza Község Önkormányzat résztulajdonában álló Délegyháza 986/52 hrsz-ú, 1485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kivett hétvégi ház, udvar megjelölésű ingatlan 485/1485 arányú tulajdoni hányadát a tulajdonostárs Klinka Katalin Krisztina részére, valamint értékesíti a szintén résztulajdonában álló Délegyháza 986/50 hrsz-ú, 646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kivett hétvégi ház megjelölésű ingatlan 146/646 arányú tulajdoni hányadát a tulajdonostárs Klinka László részére. Délegyháza Község Önkormányzat Képviselő-testülete az ingatlanok tulajdoni hányadának vételárat – a korábban már megfizetett 243 600 Ft és 410 000 Ft összegeket túl – további 1 000 000 Ft összegben határozza meg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z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június 30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KOVÁCS ANTAL - DÉLEGYHÁZA 1317/56 HRSZ-Ú INGATLANON MEGLÉVŐ FAHÁZ BÉRLETI SZERZŐDÉSÉNEK MEGHOSSZABB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iszerint Kovács Antal kérelmében a Délegyháza, Tókert vendéglő mellett meglévő önkormányzati tulajdonú telken álló faház bérleti szerződésének meghosszabbítását kéri. Elmondja, hogy a Bizottságok megtárgyalták a kérelmet és átadja a szót Válóczi Tündé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megtárgyalták az előterjesztést és tekintettel arra, hogy az Önkormányzat nem kívánja az ingatlant egyéb célra hasznosítani, az inflációt is figyelembe véve, 150.000 Ft/év bérleti díj megfizetésének kikötésével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Bednárik László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ezi, hogy mire használják a faház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jelenleg horgász bungaló az épül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5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Kovács Antal (……………. szám alatti lakos, a továbbiakban: Kérelmező) bérleti szerződés-hosszabbítási kérelmét, s hozzájárul Délegyháza Község Önkormányzat 1/1 arányú, kizárólagos tulajdonában lévő Délegyháza 1317/56 hrsz-ú, 444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, kivett beépítetlen terület megjelölésű ingatlanon meglévő faház helyiségbérleti szerződésének meghosszabbításához további 3 év időtartamra, 150.000 Ft/év bérleti díj megfizetése mellett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, hogy a szükséges intézkedéseket tegye meg, valamint felhatalmazza Dr. Riebl Antal polgármestert, hogy jelen határozatban foglalt feltételekkel a szerződést aláír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VÉTELI AJÁNLAT A DÉLEGYHÁZA 1650/23 HRSZ-Ú INGATLANR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 és elmondja, hogy ez a Galla tanyán található ingatlan. A korábbi megállapodásunknak megfelelően az ebből befolyó vételárat a Délegyházi-Dunavarsányi Önkéntes Tűzoltó Egyesület támogatására fordítanánk. Az egyesület közreműködésével érkezett egy vevő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A forgalmi viszonyokat megvizsgálva javasolt az ingatlan vételárát nettó 7.000.000,- Ft + Áfa összegben meghatározni. Ez azt jelentené, hogy az Egyesületnek kifizetendő támogatás összege is 7.000.000,- Ft lenne, melyet létraszer vásárlására kívánnak fordítani. Elmondja, hogy a Bizottságok megtárgyalták az ügyet és átadja a szót Válóczi Tündé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6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eldönti, hogy az 1/1 arányú tulajdonában lévő Délegyháza </w:t>
      </w:r>
      <w:r>
        <w:rPr>
          <w:rFonts w:cs="Book Antiqua" w:ascii="Book Antiqua" w:hAnsi="Book Antiqua"/>
          <w:sz w:val="18"/>
          <w:szCs w:val="18"/>
        </w:rPr>
        <w:t xml:space="preserve">1650/23 </w:t>
      </w:r>
      <w:r>
        <w:rPr>
          <w:rFonts w:cs="Book Antiqua" w:ascii="Book Antiqua" w:hAnsi="Book Antiqua"/>
          <w:bCs/>
          <w:iCs/>
          <w:sz w:val="18"/>
          <w:szCs w:val="18"/>
        </w:rPr>
        <w:t>hrsz-ú, kivett beépítetlen terület megjelölésű, 992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belterületi ingatlanát értékesíteni kívánja a Rimmelhaus-Bau Kft (székhelye: 2336 Dunavarsány, Halász Lajosné u. 39., adószám: 26285465-2-13, továbbiakban: Vevő)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részére nettó 7.000.000,- Ft (azaz nettó Hétmillió forint) + Áfa vételáron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pviselő-testület az adásvétel szerződésben is rögzítendő feltételeként kiköti, hogy az ingatlanon legfeljebb 1 db kétlakásos társasház építhető, és </w:t>
      </w:r>
      <w:r>
        <w:rPr>
          <w:rFonts w:cs="Book Antiqua" w:ascii="Book Antiqua" w:hAnsi="Book Antiqua"/>
          <w:sz w:val="18"/>
          <w:szCs w:val="18"/>
        </w:rPr>
        <w:t xml:space="preserve">amennyiben Vevő ezt megszegve az Ingatlanokon ennél több, vagy többlakásos lakóházat épít, úgy Önkormányzat részére átalánykártérítés fizetésére köteles, melynek összege a nettó vételár kétszerese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iCs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 xml:space="preserve">Képviselő-testület kiköti, hogy amennyiben Vevő az Ingatlant értékesíti, vagy az Ingatlan tulajdonjogát bármilyen jogcímen átruházza, úgy az adásvételi szerződésben, illetőleg a tulajdonjog átruházásáról szóló okiratban, megállapodásban tájékoztatni köteles a vevőt/tulajdonszerzőt a fenti beépítési szabályozásról, illetőleg az annak megsértése esetén alkalmazandó szankcióról. Tájékoztatni kell továbbá arról, hogy amennyiben az Ingatlant ő maga is értékesíti, vagy tulajdonjogát bármilyen más jogcímen átruházza, úgy a beépítési előírásokról és a szankcióról ő maga is köteles tájékoztatni az újabb vevőt/tulajdonszerzőt. Amennyiben az Ingatlan tovább-értékesítésére vonatkozó szerződés, illetőleg a tulajdonjog átruházásáról szóló egyéb okirat, megállapodás a fentieket tartalmazza, úgy Vevőt az Ingatlan új tulajdonosa(i) általi szerződésszegés esetén semmilyen felelősség nem terheli, vele szemben az Önkormányzat kártérítési igénnyel nem élhet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felkéri polgármesterét és hivatalát a szükséges további intézkedések megtételére, polgármesterét és jegyzőjét az adásvételi szerződés és egyéb szükséges okiratok aláírásár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DÉLEGYHÁZA 639/3 ÉS 639/1 HRSZ-Ú INGATLAN HASZN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iszerint a Délegyházi Üdülőterületi Civil Egyesület megkereste az Önkormányzatot, kérve, hogy az Önkormányzat az Egyesület tevékenységéhez adja használatba részükre a Biliárdtermet, valamint a Délegyháza Faluszépítő Egyesület Íjász Csapata is kérelmet nyújtott be a Biliárdterem, és a mögötte elhelyezkedő erdő használatba vétele iránt. Elmondja, hogy a Bizottságok megtárgyalták az ügyet és átadja a szót Válóczi Tündé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tekintettel arra, hogy az üzletközponttal kapcsolatos építkezések miatt az íjászok nem használhatják tovább az eddigi területet, valamint a Biliárdterem épületének karbantartását is vállalták,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első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7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eldönti, hogy 2022. március 1. napjától határozatlan időre, de legalább 5 évre használatba adja a Délegyházi Üdülőterületi Civil Egyesület részére a Délegyháza 639/3 hrsz-ú, kivett vendéglő megjelölésű, 442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erületű ingatlant az Egyesület tevékenységéhez kapcsolódó célra, az alábbi feltételekkel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) az Egyesület közös hasznosítás mellett alhasználatba adja az épületet a Délegyháza Faluszépítő Egyesület Íjász Csapata részére;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b) Használó használati díj és havi 20.000,- Ft összegig a közüzemi díjak fizetésére nem kötelezett, a havi 20.000,- Ft összeghatár feletti közüzemi díjakat (rezsit) azonban köteles az Önkormányzat részére megfizetni; az első évet követően a közüzemi díjak fizetésének ügyét a Képviselő-testület felülvizsgálja;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c) Használó és Alhasználó vállalja, hogy az épületet saját költségen használatra alkalmassá teszik;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) Használó és Alhasználó az épület alhasználatba adásáról és a használattal kapcsolatos kérdésekről írásbeli szerződést kötnek, melyről a szerződés egy példányának megküldésével az Önkormányzatot értesítik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ának Képviselő-testülete felhatalmazza dr. Riebl Antal polgármestert, és dr. Molnár Zsuzsanna jegyzőt a bérleti szerződés aláírására, és a szerződési feltételek kidolgozásár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iCs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második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8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eldönti, hogy 2022. március 1. napjától határozatlan időre használatba adja a Délegyháza Faluszépítő Egyesület Íjász Csapata részére a Délegyháza 639/1 hrsz-ú, kivett beépítetlen terület megjelölésű, 6143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erületű ingatlant íjász edzések és íjász versenyek céljára, azzal a feltétellel, hogy az ingatlan gondozásáról és rendben tartásáról az Íjász Csapat gondoskodi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KALAPÁCS KÁROLY - DÉLEGYHÁZA 286/7 HRSZ-Ú INGATLANON TALÁLHATÓ SZAUNA ÜZEMELTETÉSI ÉS CSÓNAK-KÖLCSÖNZŐ KIALAKÍTÁS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 xml:space="preserve"> ismerteti az előterjesztést, miszerint Kalapács Károly kérelemmel fordult Önkormányzatunkhoz, mely szerint vállalná a Délegyháza I. tó partján lévő szauna üzemeltetését, valamint annak jobb oldalára eső tóparti sáv használatba vételét kérelmezi csónakkölcsönző kialakítása céljából.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megtárgyalták az ügyet és átadja a szót Válóczi Tündé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 xml:space="preserve"> elmondja, hogy a Bizottságok üdvözlik a kezdeményezést, hogy egyrészt ezzel a szauna felújításra és ezzel megóvásra kerülne, másrészt pedig, hogy ezzel a színfolttal bővülne Délegyháza turisztikai kínálata, és emellett az I. tó partjának a rendbetételét is vállalta. Elfogadásra javasol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9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ának Képviselő-testülete megtárgyalta Kalapács Károly (……………... szám alatti lakos, a továbbiakban: Kérelmező) kérelmét, s hozzájárul a Délegyháza I. számú tó partján meglévő önkormányzati tulajdonú szauna üzemeltetéséhez, valamint a kérelmében megjelölt partszakasz csónakkölcsönző kialakítása céljából történő hasznosításához azzal a feltétellel, hogy az érintett területet nem kerítheti le, azt nem zárhatja le. Délegyháza Község Önkormányzat Képviselő-testülete jelen hozzájárulása 2023. április 30. napjáig érvényes, Kérelmező legkésőbb e határozatban megjelölt időpontig alakíthatja ki és üzemeltetheti az általa tervezett csónakkikötőt, valamint alakíthatja át és üzemeltetheti a szaunát kérelmében foglaltak szerint Önkormányzatunkkal előre egyeztetett módon. Délegyháza Község Önkormányzat Képviselő-testülete kiköti, hogy az érintett terület, valamint a szauna használata során – és annak időtartama alatt – a terület és az építmény karbantartási, felújítási, üzemeltetési, valamint minden egyéb köztisztasági feladat elvégzése Kérelmező kötelesség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</w:rPr>
        <w:t>: 2023. április 30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iCs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VÍZIÁLLÁSOKRÓL SZÓLÓ RENDELET FELÜLVIZSGÁLATA </w:t>
      </w:r>
      <w:r>
        <w:rPr>
          <w:rFonts w:cs="Mangal" w:ascii="Book Antiqua" w:hAnsi="Book Antiqua"/>
          <w:b w:val="false"/>
          <w:sz w:val="18"/>
          <w:szCs w:val="18"/>
        </w:rPr>
        <w:t>– előadó:</w:t>
      </w:r>
      <w:r>
        <w:rPr>
          <w:rFonts w:cs="Mangal" w:ascii="Book Antiqua" w:hAnsi="Book Antiqua"/>
          <w:sz w:val="18"/>
          <w:szCs w:val="18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 és elmondja, hogy a Jegyző Asszony kezdeményezte, hogy az önkormányzati tulajdonú vizeken (bányatavakon) víziállások létesítésének és fenntartásának, valamint mederhasználatának szabályozásáról 6/2021. (VI.29.) rendeletet módosításra kerüljön akként, hogy ne a Képviselő-testület hatásköre legyen az ügyben való döntéshozatal, hanem a polgármesteré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Egy-egy beérkező kérelem elbírálása és döntéshozatala szükségtelenül nagy adminisztrációs terhet ró mind az előterjesztést elkészítő Hivatalra, mind az előkészítést végző Bizottságokra, mind pedig a döntést meghozó Képviselő-testületre, így jelen előterjesztés mellékletét képező rendeletmódosítás (és az egységes szerkezetbe foglalt rendelet) a kérelmek elbírását polgármesteri hatáskörbe helyezné. Elmondja, hogy a Bizottságok megtárgyalták az ügyet és átadja a szót Válóczi Tündének.</w:t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a módosítást.</w:t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módosítás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rendeletet alkotta:</w:t>
      </w:r>
    </w:p>
    <w:p>
      <w:pPr>
        <w:pStyle w:val="TextBody"/>
        <w:spacing w:before="240" w:after="480"/>
        <w:contextualSpacing/>
        <w:jc w:val="center"/>
        <w:rPr/>
      </w:pPr>
      <w:r>
        <w:rPr>
          <w:b/>
          <w:bCs/>
          <w:sz w:val="18"/>
          <w:szCs w:val="18"/>
        </w:rPr>
        <w:t>Délegyháza Község Önkormányzata Képviselő-testületének 3/2022. (II.24.) önkormányzati rendelete</w:t>
      </w:r>
    </w:p>
    <w:p>
      <w:pPr>
        <w:pStyle w:val="TextBody"/>
        <w:spacing w:before="240" w:after="480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z önkormányzati tulajdonú vizeken (bányatavakon) víziállások létesítésének és fenntartásának, valamint mederhasználatának szabályozásáról szóló 6/2021.(VI.29.) önkormányzati rendelet módosításáról</w:t>
      </w:r>
    </w:p>
    <w:p>
      <w:pPr>
        <w:pStyle w:val="TextBody"/>
        <w:spacing w:before="240" w:after="480"/>
        <w:contextualSpacing/>
        <w:jc w:val="center"/>
        <w:rPr>
          <w:sz w:val="18"/>
          <w:szCs w:val="18"/>
          <w:u w:val="single"/>
        </w:rPr>
      </w:pPr>
      <w:r>
        <w:rPr>
          <w:rFonts w:eastAsia="Calibri" w:cs="Times New Roman"/>
          <w:sz w:val="18"/>
          <w:szCs w:val="18"/>
          <w:lang w:eastAsia="en-US"/>
        </w:rPr>
        <w:t>(a rendelet elfogadásra került 2022.II.23-án, kihirdetve 3/2022.(II.24.) számon 2022.II.24. napján)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pacing w:before="0" w:after="0"/>
        <w:ind w:left="720" w:right="-2" w:hanging="360"/>
        <w:contextualSpacing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21. ÉVI KÖLTSÉGVETÉSI RENDELET MÓDOSÍTÁS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– előadó: </w:t>
      </w:r>
      <w:r>
        <w:rPr>
          <w:rFonts w:cs="Book Antiqua" w:ascii="Book Antiqua" w:hAnsi="Book Antiqua"/>
          <w:sz w:val="18"/>
          <w:szCs w:val="18"/>
        </w:rPr>
        <w:t>dr. Molnár Zsuzsanna, dr. Riebl Antal, Válóczi Tünde</w:t>
      </w:r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iszerint megtörtént a 2021. évi költségvetés utolsó módosítása, mely az előirányzatokat és a teljesítéseket rendezi. Szokás szerint központi hatáskörben és saját hatáskörben eszközölt változtatásokat tartalmaz. Központi hatáskörben a kapott támogatások beállítása történt bevételi és kiadási oldalra, valamint az állami támogatások elszámolása került be. Saját hatáskörben pedig az egyes kormányzati funkcióknál a költségnemek közötti rendezés történt meg. Elsősorban az óvodánál és a bölcsődénél maga a funkción belüli rendezés, és a teljesítéshez igazítás. Az önkormányzatnál és a hivatalnál pedig az esetleges többletkiadásokat a többletbevételek fedezik. A bevételeknél az adókban mutatkozott némi elmaradás, viszont lakossági támogatások pluszban kerültek elszámolásra. A kiadásoknál átsorolások a beruházások és a felújítások között, ami nagyobb tétel, a tartalékfelhasználás történt meg, illetve a személyi jellegű kiadások között is csupán átsorolások történtek.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A Bizottságok elfogadásra javasolják a módosítást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módosítást, az előterjesztéssel egyezően, mely a jegyzőkönyv mellékletét képezi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7 fő), 7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contextualSpacing/>
        <w:jc w:val="center"/>
        <w:rPr/>
      </w:pPr>
      <w:r>
        <w:rPr>
          <w:rFonts w:cs="Times New Roman" w:ascii="Book Antiqua" w:hAnsi="Book Antiqua"/>
          <w:bCs/>
          <w:color w:val="0D0D0D"/>
          <w:sz w:val="18"/>
          <w:szCs w:val="18"/>
          <w:lang w:eastAsia="hu-HU"/>
        </w:rPr>
        <w:t>Délegyháza Község Önkormányzata Képviselő-testületének 4/2022. (II.24.) önkormányzati rendelete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contextualSpacing/>
        <w:jc w:val="center"/>
        <w:rPr>
          <w:rFonts w:ascii="Book Antiqua" w:hAnsi="Book Antiqua" w:cs="Times New Roman"/>
          <w:bCs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D0D0D"/>
          <w:sz w:val="18"/>
          <w:szCs w:val="18"/>
          <w:lang w:eastAsia="hu-HU"/>
        </w:rPr>
        <w:t>az önkormányzat 2021. évi költségvetéséről szóló 2/2021.(II.12.) önkormányzati rendelet 4. sz. módosításáró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contextualSpacing/>
        <w:jc w:val="center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(a rendelet elfogadásra került 2022.II.23-án, kihirdetve 4/2022.(II.24.) számon 2022.II.24. napján)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TÁMOGATÁSI KÉRELMEK</w:t>
      </w:r>
      <w:r>
        <w:rPr>
          <w:rFonts w:cs="Book Antiqua" w:ascii="Book Antiqua" w:hAnsi="Book Antiqua"/>
          <w:b w:val="false"/>
          <w:sz w:val="18"/>
          <w:szCs w:val="18"/>
        </w:rPr>
        <w:t xml:space="preserve"> – előadó: </w:t>
      </w:r>
      <w:r>
        <w:rPr>
          <w:rFonts w:cs="Book Antiqua" w:ascii="Book Antiqua" w:hAnsi="Book Antiqua"/>
          <w:sz w:val="18"/>
          <w:szCs w:val="18"/>
        </w:rPr>
        <w:t>dr. Riebl Antal, dr. Molnár Zsuzsanna,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eket, miszerint a Délegyházi – Dunavarsányi Önkéntes Tűzoltó Egyesület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támogatási kérelmet nyújtott be, melyben 1.000.000 Ft támogatást kérnek. A Bizottságok – megvizsgálva a dunavarsányi támogatás mértékét is – lakosságarányosan, 600.000 forintos támogatást javasolnak, a küldött előterjesztésnek megfelelően. Elfogadásra javasolják továbbá az Egyesület azon irányú kérelmét, hogy a gépkocsi helyett a létraszer kerüljön beszerzésre a 7.000.000 forintból, amit a telekeladásból juttatunk nekik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Elmondja továbbá, hogy a Református Dunamenti Kistérségi Diakónia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támogatási kérelemmel fordult Önkormányzatunkhoz. Bár az előterjesztés szerinti javaslat 120.000,- Ft összegű támogatásról szól, a Bizottságok megtárgyaltak és 250.000,- Ft összegű támogatást javasolnak, tekintettel arra, hogy jelenleg is igénybe veszi délegyházi lakos is a Diakónia szolgáltatását.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Ismereti továbbá Délegyházi Községi Polgárőr Egyesület támogatási kérelmét, melyben 700.000,- Ft összegben kérnek támogatást, melyet a Bizottságok az előterjesztésben foglaltaknak megfelelően javasolnak elfogadásra, azaz jelenleg a 350.000 forint odaítélését támogatják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szavazásra </w:t>
      </w:r>
      <w:r>
        <w:rPr>
          <w:rFonts w:cs="Book Antiqua" w:ascii="Book Antiqua" w:hAnsi="Book Antiqua"/>
          <w:b w:val="false"/>
          <w:sz w:val="18"/>
          <w:szCs w:val="18"/>
        </w:rPr>
        <w:t>teszi fel a Délegyházi-Dunavarsányi Önkéntes Tűzoltó Egyesület támogatásával kapcsolatos első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0/2022. (I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22. évben 600.000,- Ft összegű vissza nem térítendő támogatásban részesíti a Délegyházi – Dunavarsányi Önkéntes Tűzoltó Egyesület a gépjárművek fenntartási és szervízelési költségeinek, védőfelszerelés beszerzése költségeinek és egy különleges létraszer vásárlásának támogatása céljából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 xml:space="preserve">: 2022. december 31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szavazásra </w:t>
      </w:r>
      <w:r>
        <w:rPr>
          <w:rFonts w:cs="Book Antiqua" w:ascii="Book Antiqua" w:hAnsi="Book Antiqua"/>
          <w:b w:val="false"/>
          <w:sz w:val="18"/>
          <w:szCs w:val="18"/>
        </w:rPr>
        <w:t>teszi fel a Délegyházi-Dunavarsányi Önkéntes Tűzoltó Egyesület támogatásával kapcsolatos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1/2022. (I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116/2018. (V.22.) számú határozatát módosítja az alábbiak szerint: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a </w:t>
      </w:r>
      <w:r>
        <w:rPr>
          <w:rFonts w:cs="Book Antiqua" w:ascii="Book Antiqua" w:hAnsi="Book Antiqua"/>
          <w:sz w:val="18"/>
          <w:szCs w:val="18"/>
        </w:rPr>
        <w:t xml:space="preserve">Délegyházi – Dunavarsányi Önkéntes Tűzoltó Egyesület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kérelmének ügyét, s eldönti, hogy az 1/1 arányú tulajdonában lévő Délegyháza </w:t>
      </w:r>
      <w:r>
        <w:rPr>
          <w:rFonts w:cs="Book Antiqua" w:ascii="Book Antiqua" w:hAnsi="Book Antiqua"/>
          <w:sz w:val="18"/>
          <w:szCs w:val="18"/>
        </w:rPr>
        <w:t xml:space="preserve">1650/23 </w:t>
      </w:r>
      <w:r>
        <w:rPr>
          <w:rFonts w:cs="Book Antiqua" w:ascii="Book Antiqua" w:hAnsi="Book Antiqua"/>
          <w:bCs/>
          <w:iCs/>
          <w:sz w:val="18"/>
          <w:szCs w:val="18"/>
        </w:rPr>
        <w:t>hrsz-ú, kivett beépítetlen terület megjelölésű, 992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belterületi ingatlana értékesítéséből befolyt </w:t>
      </w:r>
      <w:r>
        <w:rPr>
          <w:rFonts w:cs="Book Antiqua" w:ascii="Book Antiqua" w:hAnsi="Book Antiqua"/>
          <w:bCs/>
          <w:iCs/>
          <w:sz w:val="18"/>
          <w:szCs w:val="18"/>
          <w:u w:val="single"/>
        </w:rPr>
        <w:t>nettó vételárat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jánlja fel támogatásként a </w:t>
      </w:r>
      <w:r>
        <w:rPr>
          <w:rFonts w:cs="Book Antiqua" w:ascii="Book Antiqua" w:hAnsi="Book Antiqua"/>
          <w:sz w:val="18"/>
          <w:szCs w:val="18"/>
        </w:rPr>
        <w:t xml:space="preserve">Délegyházi – Dunavarsányi Önkéntes Tűzoltó Egyesület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részére - mint célhoz kötött civil szervezeti támogatást -, kizárólag az Egyesület által megvásárolni kívánt különleges létraszer megvásárlásának  támogatására, a vásárláshoz szükséges utolsó vételárrészlet kifizetésére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támogatási szerződés megkötésének és a támogatás kifizetésének feltétele az ingatlan értékesítésén túl az Egyesület részéről annak hitelt érdemlő igazolása, hogy a jármű vételárának kifizetéséhez szükséges, az önkormányzati támogatáson felüli teljes összeg rendelkezésére áll, avagy a vételár többi része már maradéktalanul megfizetésre kerül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felkéri polgármesterét és hivatalát a szükséges további intézkedések megtételére, és felhatalmazza a támogatási szerződés – fenti feltételek igazolását követő - aláírására.  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folyamatos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szavazásra </w:t>
      </w:r>
      <w:r>
        <w:rPr>
          <w:rFonts w:cs="Book Antiqua" w:ascii="Book Antiqua" w:hAnsi="Book Antiqua"/>
          <w:b w:val="false"/>
          <w:sz w:val="18"/>
          <w:szCs w:val="18"/>
        </w:rPr>
        <w:t>teszi fel a határozati javaslatot a Református Dunamenti Kistérségi Diakónia támogatásáról, a Bizottságok által javasolt támogatási összeggel módosítva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2/2022. (I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22. évre 250.000,- Ft összegű vissza nem térítendő működési támogatásban részesíti a Református Dunamenti Kistérségi Diakóniát a Majosházai Hospice és Gondozóház megújuló energia fejlesztése beruházás költségeinek a támogatása céljából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Határidő: 2022. december 31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szavazásra </w:t>
      </w:r>
      <w:r>
        <w:rPr>
          <w:rFonts w:cs="Book Antiqua" w:ascii="Book Antiqua" w:hAnsi="Book Antiqua"/>
          <w:b w:val="false"/>
          <w:sz w:val="18"/>
          <w:szCs w:val="18"/>
        </w:rPr>
        <w:t>teszi fel a a Délegyházi Községi Polgárőr Egyesületet támogatásáról szóló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3/2022. (I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22. évre 350.000,- Ft összegű vissza nem térítendő működési támogatásban részesíti a Délegyházi Községi Polgárőr Egyesületet a várható önkormányzati és társadalmi rendezvények biztosítása, az új tagok felszerelése, a meglévő gépjármű üzemeltetése és további alapvető eszközök beszerzése támogatásának céljából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eldönti, hogy amennyiben az Egyesület június végéig eredményesen látja el a feladatát, és a Délegyházi Napok rendezvény biztosítása is zökkenőmentesen zajlik, úgy a következő ülésén dönt a további támogatás odaítéléséről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2022. december 31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SZAVAZATSZÁMLÁLÓ BIZOTTSÁGOK TAGJAINAK MEGVÁLASZT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ourier New" w:cs="Courier New"/>
          <w:color w:val="000000"/>
          <w:sz w:val="18"/>
          <w:szCs w:val="18"/>
          <w:u w:val="single"/>
          <w:lang w:eastAsia="hu-HU" w:bidi="hu-HU"/>
        </w:rPr>
      </w:pPr>
      <w:r>
        <w:rPr>
          <w:rFonts w:eastAsia="Courier New" w:cs="Courier New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ourier New" w:cs="Courier New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eastAsia="Courier New" w:cs="Courier New" w:ascii="Book Antiqua" w:hAnsi="Book Antiqua"/>
          <w:color w:val="000000"/>
          <w:sz w:val="18"/>
          <w:szCs w:val="18"/>
          <w:lang w:eastAsia="hu-HU" w:bidi="hu-HU"/>
        </w:rPr>
        <w:t xml:space="preserve">Válóczi Tünde </w:t>
      </w:r>
      <w:r>
        <w:rPr>
          <w:rFonts w:eastAsia="Courier New" w:cs="Courier New" w:ascii="Book Antiqua" w:hAnsi="Book Antiqua"/>
          <w:b w:val="false"/>
          <w:color w:val="000000"/>
          <w:sz w:val="18"/>
          <w:szCs w:val="18"/>
          <w:lang w:eastAsia="hu-HU" w:bidi="hu-HU"/>
        </w:rPr>
        <w:t>ismerteti az előterjesztést, melyet a Bizottságok támogatnak és elfogadásra javasolnak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ourier New" w:cs="Book Antiqua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eastAsia="Courier New" w:cs="Book Antiqua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4/2022.(I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választási eljárásról szóló 2013. évi XXXVI. törvény 24-25. §-a alapján a Délegyháza községben működő szavazatszámláló bizottságok tagjainak az alábbi személyeket választja meg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áfár Endre Vitomir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bó Csabáné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eák László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alkai Tiborné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óthné Tóth Zsuzsann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eserű Árpádné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ándli Antalné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bó-Tringel Judi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appné Csizmazia Ann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ulcsár István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atykóné Seier Zsuzsanna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aréj Viktóri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oska Lajosné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idegföldiné Limbai Anikó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alóczai-Kiss Sándorné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ónya Antalné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ávuczné Bányai É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Nemecsek Éva Lívi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kultéti Béláné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lókiné Misku Alexandr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Gombás Flór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Prajda Zoltán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orosné Bander Renát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gócs András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Galambos László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DÉLEGYHÁZI NAPOK SZERVEZŐ BIZOTTSÁGÁNAK MEGALAKÍTÁSA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– előadó: dr. Riebl Antal, Darabos Zsuzsanna, Szabóné Pál Orsolya Mari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bCs/>
          <w:sz w:val="18"/>
          <w:szCs w:val="18"/>
        </w:rPr>
        <w:t>ismerteti az előterjesztést, melyet a Bizottságok támogatnak és elfogadásra javasolnak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95/2022.(I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ának Képviselő-testülete elfogadja a Délegyházi Napok szervező bizottságának tagjaira tett javaslatot: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r. Riebl Antal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Szilveszter Lajos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Görbe István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Bednárik László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Czanik Balázs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arabos Zsuzsanna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Válóczi Tünde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Szabóné Pál Orsolya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r. Molnár Zsuzsanna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ósa Renáta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Hallai László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</w:t>
        <w:tab/>
        <w:t>Polgármester, jegyző</w:t>
      </w:r>
      <w:r>
        <w:br w:type="page"/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textAlignment w:val="baseline"/>
        <w:rPr>
          <w:rFonts w:ascii="Book Antiqua" w:hAnsi="Book Antiqua" w:cs="Times New Roman"/>
          <w:bCs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D0D0D"/>
          <w:sz w:val="18"/>
          <w:szCs w:val="18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overflowPunct w:val="false"/>
        <w:autoSpaceDE w:val="false"/>
        <w:ind w:left="720" w:right="0" w:hanging="360"/>
        <w:textAlignment w:val="baseline"/>
        <w:rPr>
          <w:rFonts w:ascii="Book Antiqua" w:hAnsi="Book Antiqua" w:cs="Times New Roman"/>
          <w:color w:val="0D0D0D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u w:val="single"/>
          <w:lang w:eastAsia="hu-HU"/>
        </w:rPr>
        <w:t>EGYÉB TELEPÜLÉSFEJLESZTÉSI ÉS TELEPÜLÉSÜZEMELTETÉSI ÜGYEK</w:t>
      </w:r>
      <w:r>
        <w:rPr>
          <w:rFonts w:cs="Times New Roman" w:ascii="Book Antiqua" w:hAnsi="Book Antiqua"/>
          <w:b w:val="false"/>
          <w:color w:val="0D0D0D"/>
          <w:sz w:val="18"/>
          <w:szCs w:val="18"/>
          <w:lang w:eastAsia="hu-HU"/>
        </w:rPr>
        <w:t xml:space="preserve"> – előadó: </w:t>
      </w: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dr. Riebl Antal, Válóczi Tünde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right="0" w:hanging="0"/>
        <w:textAlignment w:val="baseline"/>
        <w:rPr>
          <w:rFonts w:ascii="Book Antiqua" w:hAnsi="Book Antiqua" w:cs="Times New Roman"/>
          <w:color w:val="0D0D0D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u w:val="single"/>
          <w:lang w:eastAsia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suppressAutoHyphens w:val="false"/>
        <w:overflowPunct w:val="false"/>
        <w:autoSpaceDE w:val="false"/>
        <w:ind w:left="720" w:right="0" w:hanging="360"/>
        <w:textAlignment w:val="baseline"/>
        <w:rPr>
          <w:rFonts w:ascii="Book Antiqua" w:hAnsi="Book Antiqua" w:cs="Times New Roman"/>
          <w:color w:val="0D0D0D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u w:val="single"/>
          <w:lang w:eastAsia="hu-HU"/>
        </w:rPr>
        <w:t>MEGÁLLAPODÁS KÓBOR ÁLLATOK BEFOGÁSÁR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D0D0D"/>
          <w:sz w:val="18"/>
          <w:szCs w:val="18"/>
          <w:u w:val="single"/>
          <w:lang w:eastAsia="hu-HU"/>
        </w:rPr>
      </w:pPr>
      <w:r>
        <w:rPr>
          <w:rFonts w:cs="Mangal" w:ascii="Book Antiqua" w:hAnsi="Book Antiqua"/>
          <w:b w:val="false"/>
          <w:color w:val="0D0D0D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18"/>
          <w:szCs w:val="18"/>
        </w:rPr>
        <w:t>ismerteti az előterjesztést, és elmondja, hogy lényegében a jogcím változik csupán, a díj változatlan marad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A Bizottságok támogatják az előterjesztés elfogad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96/2022.(II.23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eldönti, hogy 2022. évre az állatmentési tevékenységgel összefüggő feladatok ellátásáról szóló együttműködési megállapodást kíván kötni az Ebsegély Árva Kutyák Rehabilitációs Alapítvánnyal az Állatvédelmi törvény 48/A. § (3) és (4) bekezdésében foglalt feladatok ellátására a 785/2021. (XII. 27.) Korm. rendelet 3. § (6) bekezdése alapján, 600.000,- Ft/év díjazásért – a civil szervezetek támogatása előirányzatán tervezett forrás terhére -, és az előterjesztés mellékletét képező megállapodást jóváhagyja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ának Képviselő-testülete felhatalmazza dr. Riebl Antal polgármestert, és dr. Molnár Zsuzsanna jegyzőt az együttműködési megállapodás aláírásár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ahoma"/>
      <w:b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ahoma"/>
      <w:b/>
      <w:u w:val="singl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7:00Z</dcterms:created>
  <dc:creator>Szabó Judit</dc:creator>
  <dc:description/>
  <cp:keywords/>
  <dc:language>en-US</dc:language>
  <cp:lastModifiedBy>Dr. Molnár Zsuzsanna</cp:lastModifiedBy>
  <cp:lastPrinted>2022-01-17T17:18:00Z</cp:lastPrinted>
  <dcterms:modified xsi:type="dcterms:W3CDTF">2022-04-28T10:41:00Z</dcterms:modified>
  <cp:revision>145</cp:revision>
  <dc:subject/>
  <dc:title/>
</cp:coreProperties>
</file>