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2. február 23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2/2022. (II.23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3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lvi döntés a 039/4-7, 9-11, 21-25 hrsz-ú ingatlanok átminősítés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Közutakkal kapcsolatos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Víziállásokról szóló rendelet felülvizsgálat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1. évi költségvetési rendelet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18"/>
          <w:szCs w:val="18"/>
        </w:rPr>
        <w:t>Szavazatszámláló bizottságok tagjainak megválasz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i Napok Szervező Bizottságának meg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ELVI DÖNTÉS A 039/4-7, 9-11, 21-25 HRSZ.Ú INGATLANOK ÁTMINŐSÍTÉSÉRŐL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KÖZUTAKKAL KAPCSOLATOS ÜGYEK </w:t>
      </w:r>
      <w:r>
        <w:rPr>
          <w:rFonts w:cs="Mangal" w:ascii="Book Antiqua" w:hAnsi="Book Antiqua"/>
          <w:b w:val="false"/>
          <w:sz w:val="18"/>
          <w:szCs w:val="18"/>
        </w:rPr>
        <w:t>– előadó:</w:t>
      </w:r>
      <w:r>
        <w:rPr>
          <w:rFonts w:cs="Mangal" w:ascii="Book Antiqua" w:hAnsi="Book Antiqua"/>
          <w:sz w:val="18"/>
          <w:szCs w:val="18"/>
        </w:rPr>
        <w:t xml:space="preserve"> dr. Riebl Antal, Szilveszter Lajo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64/2022.(II.23.) számú képviselő-testületi határoza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ának Képviselő- testülete - mint a Délegyháza helyi közút kezelője – kezelője eldönti, hogy a Nyírfa utca és környéki utcák aszfaltozását követően Vigh Antal Rókus műszaki ellenőr által javasolt szakvélemény alapján Délegyházán az alábbi táblákat helyezi ki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Diófa köz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Zöldrét utca között Zöldrét utca irányába 1 db előírt haladási irány – egyenes tábla és 1 db oszlop (mert a Zöldrét utcába innen tilos bekanyarodni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Vadvirág utca – Napsugár utca között Napsugár utca irányába 1 db előírt haladási irány – egyenes tábla és 1 db oszlop (mert a Zöldrét utcába innen tilos bekanyarodni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Diófa köz sarkán elsőbbségadás kötelező táblát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apsugár utca – Diófa köz sarkán szembe 2 db közlekedési tükör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Diófa köz sarkán szembe 1 db közlekedési tükör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  <w:u w:val="single"/>
        </w:rPr>
        <w:t>Borostyán köz</w:t>
      </w:r>
      <w:r>
        <w:rPr>
          <w:rFonts w:cs="Mangal" w:ascii="Book Antiqua" w:hAnsi="Book Antiqua"/>
          <w:sz w:val="18"/>
          <w:szCs w:val="18"/>
        </w:rPr>
        <w:t xml:space="preserve">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Napsugár utca – Nyírfa utca között Nyírfa utca irányába 1 db előírt haladási irány – balra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(mert a Nyírfa utcába innen jobbra tilos bekanyarodni)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Napsugár utca – Zöldrét utca között Zöldrét utca irányába 1 db előírt haladási irány – balra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t xml:space="preserve"> (mert a Zöldrét utcába innen jobbra tilos bekanyarodni)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Zöldrét utca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 xml:space="preserve">Zöldrét utca Borostyán köz csomópontban lévő behajtani tilos táblát 90°-kos elforgatására felkéri Községgondnokságát, mert rossz irányban áll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Árok utca – Zöldrét utca sarkán a Zöldrét utca felé 1 db megállni tilos és 1 db egyirányú utcatáblák jobb oldalra történő áthelyezésére felkéri Községgondnokságát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Zöldrét utca – Diófa köz sarkán a behajtani tilos táblát ki kell egyengetni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Zöldrét utca – Diófa köz sarkán elsőbbségadás kötelező tábla és 1 db oszlop 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Nyírfa utca: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az Árok utca irányában a forgalomcsillapító küszöbök előtt 25 m-re 1-1 db 20 km/h sebességkorlátozás és bukkanó tábla és 1-1oszlop (fentről lefelé ebben a sorrendben).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94640" cy="294640"/>
            <wp:effectExtent l="0" t="0" r="0" b="0"/>
            <wp:docPr id="9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98450" cy="298450"/>
            <wp:effectExtent l="0" t="0" r="0" b="0"/>
            <wp:docPr id="10" name="productMai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roductMain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Rákóczi utca csomópontban a Nyírfa utca felé egyenetlen úttest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371475" cy="236220"/>
            <wp:effectExtent l="0" t="0" r="0" b="0"/>
            <wp:docPr id="1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Nyírfa utca – Diófa köz csomópontban a Rákóczi utca felé egyenetlen úttest tábla és 1 db oszlop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371475" cy="236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Összesen 12 db tábla és 10 oszlop. 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Vad Print Kft.-től kapott árajánlat alapján az alábbiak szerint: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10 db oszlop 5.900.-Ft/ db +ÁFA= 59.000.-Ft+ Áfa= bruttó 74.93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>6 db kör alakú tábla 6.000.-Ft/db+ ÁFA= 36.000.-Ft+ÁFA = bruttó 45.72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6 db háromszög alakú tábla 4.500.-Ft/db+ ÁFA= 27.000.-Ft+ÁFA = bruttó 34.29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24 db bilincs 500.-Ft/ db = 12.000.-Ft + ÁFA= bruttó 15.240.- 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Összesen: 134.000.-Ft + ÁFA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Bruttó 170 18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Az interneten nézett árajánlatok alapján a kültéri 60 cm-es közlekedési tükör ára: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3 db tükör 22.00.-Ft/ db +ÁFA= 66.000.-Ft+ Áfa= Összesen: bruttó 83820.-Ft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2022. március 31.</w:t>
      </w:r>
    </w:p>
    <w:p>
      <w:pPr>
        <w:pStyle w:val="Normal"/>
        <w:tabs>
          <w:tab w:val="clear" w:pos="8460"/>
        </w:tabs>
        <w:spacing w:before="0" w:after="0"/>
        <w:ind w:left="709" w:right="0" w:hanging="0"/>
        <w:contextualSpacing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5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Délegyháza Község Önkormányzatának Képviselő- testülete - mint a Délegyháza helyi közút kezelője – kezelője eldönti, hogy a Csepp köz, Csermely köz és Csobogó köz- Jókai utca kereszteződésekben „Elsőbbségadás kötelező „táblákat helyezi ki: </w:t>
      </w:r>
      <w:r>
        <w:rPr>
          <w:rFonts w:cs="Mangal" w:ascii="Book Antiqua" w:hAnsi="Book Antiqua"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Vad Print Kft.-től kapott árajánlat alapján az alábbiak szerin: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Mangal" w:ascii="Book Antiqua" w:hAnsi="Book Antiqua"/>
          <w:sz w:val="18"/>
          <w:szCs w:val="18"/>
        </w:rPr>
        <w:t>3 db oszlop 5.900.-Ft/ db +ÁFA= 17.700.-Ft+ Áfa= bruttó 22.479.-F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>3 db háromszög alakú tábla 4.500.-Ft/db+ ÁFA= 13.500.-Ft+ÁFA = bruttó 17.145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6 db bilincs 500.-Ft/ db = 3.000.-Ft + ÁFA= bruttó 3.810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Összesen: 34.2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Bruttó 43 434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élegyháza Község Önkormányzat felkéri Hivatalát, hogy a táblá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2022. márci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6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 testülete - mint a Délegyháza helyi közút kezelője – kezelője eldönti, hogy a közelmúltban aszfaltozott Sellő, Hullám utcák és környékének kereszteződési felülvizsgálatát követően az alábbi táblákat helyezi ki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Vasút sor- Hullám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Szitakötő utca- Hullám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bCs/>
          <w:sz w:val="18"/>
          <w:szCs w:val="18"/>
        </w:rPr>
        <w:t xml:space="preserve"> Itt a Szitakötő utcáról érkezőnek lesz elsőbbsége a Hullám utcából érkezőkkel szemben attól függetlenül, hogy a Szitakötő utca földút még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Szitakötő utca – Hullám utca sarkán szembe 2 db közlekedési tükör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 xml:space="preserve">Szitakötő utca- Sellő utca sarkán 1 db „Elsőbbségadás kötelező” tábla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85750" cy="285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Book Antiqua" w:hAnsi="Book Antiqua"/>
          <w:bCs/>
          <w:sz w:val="18"/>
          <w:szCs w:val="18"/>
        </w:rPr>
        <w:t xml:space="preserve"> Itt a Szitakötő utcáról érkezőnek lesz elsőbbsége a Sellő utcából érkezőkkel szemben attól függetlenül, hogy a Szitakötő utca földút mé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Szitakötő utca – Sellő utca sarkán szembe 2 db közlekedési tükör </w:t>
      </w:r>
      <w:r>
        <w:rPr>
          <w:rFonts w:cs="Mangal" w:ascii="Book Antiqua" w:hAnsi="Book Antiqua"/>
          <w:bCs/>
          <w:sz w:val="18"/>
          <w:szCs w:val="18"/>
        </w:rPr>
        <w:drawing>
          <wp:inline distT="0" distB="0" distL="0" distR="0">
            <wp:extent cx="249555" cy="249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„</w:t>
      </w:r>
      <w:r>
        <w:rPr>
          <w:rFonts w:cs="Mangal" w:ascii="Book Antiqua" w:hAnsi="Book Antiqua"/>
          <w:bCs/>
          <w:sz w:val="18"/>
          <w:szCs w:val="18"/>
        </w:rPr>
        <w:t xml:space="preserve">Elsőbbségadás kötelező „táblákat helyezi ki: Vad Print Kft.-től kapott árajánlat alapján az alábbiak szerint: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3 db oszlop 5.900.-Ft/ db +ÁFA= 17.700.-Ft+ Áfa= bruttó 22.479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3 db háromszög alakú tábla 4.500.-Ft/db+ ÁFA= 13.500.-Ft+ÁFA = bruttó 17.145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6 db bilincs 500.-Ft/ db = 3.000.-Ft + ÁFA= bruttó 3.810.- 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Összesen: 34.200.-Ft + ÁFA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Bruttó 43 434.-F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Az interneten nézett árajánlatok alapján a kültéri 60 cm-es közlekedési tükör ár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Mangal" w:ascii="Book Antiqua" w:hAnsi="Book Antiqua"/>
          <w:bCs/>
          <w:sz w:val="18"/>
          <w:szCs w:val="18"/>
        </w:rPr>
        <w:t>4 db tükör 22.000.-Ft/ db +ÁFA= 88.000.-Ft+ Áfa= Összesen: bruttó 111 760.-F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 felkéri Hivatalát, hogy a táblák és tükrök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Mangal" w:ascii="Book Antiqua" w:hAnsi="Book Antiqua"/>
          <w:bCs/>
          <w:sz w:val="18"/>
          <w:szCs w:val="18"/>
        </w:rPr>
        <w:t>2022. márci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Mangal" w:ascii="Book Antiqua" w:hAnsi="Book Antiqua"/>
          <w:bCs/>
          <w:sz w:val="18"/>
          <w:szCs w:val="18"/>
        </w:rPr>
        <w:t>Képviselő- testüle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  <w:u w:val="single"/>
        </w:rPr>
      </w:pPr>
      <w:r>
        <w:rPr>
          <w:rFonts w:cs="Mangal" w:ascii="Book Antiqua" w:hAnsi="Book Antiqua"/>
          <w:bCs/>
          <w:sz w:val="18"/>
          <w:szCs w:val="18"/>
          <w:u w:val="single"/>
        </w:rPr>
        <w:t>67/2022. 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 testülete - mint a Délegyháza helyi közút kezelője – kezelője eldönti, hogy a Kossuth Lajos utca – Rákóczi utca kereszteződésben 1 db közlekedési tükröt helyeztet k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élegyháza Község Önkormányzat felkéri Hivatalát, hogy a tükör beszerzéséről és kihelyezéséről intézkedjen a településüzemeltetési kiadások terhér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Mangal" w:ascii="Book Antiqua" w:hAnsi="Book Antiqua"/>
          <w:bCs/>
          <w:sz w:val="18"/>
          <w:szCs w:val="18"/>
        </w:rPr>
        <w:t>2022. márci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Mangal" w:ascii="Book Antiqua" w:hAnsi="Book Antiqua"/>
          <w:bCs/>
          <w:sz w:val="18"/>
          <w:szCs w:val="18"/>
        </w:rPr>
        <w:t>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360" w:right="0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INGATLANÜGYEK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, HONVÉD SZIGET PARTI SÁV ÉRTÉKESÍTÉSE – VEVŐKIJELÖLŐ HATÁROZATO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bookmarkStart w:id="0" w:name="_Hlk93558195"/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  <w:bookmarkEnd w:id="0"/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6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8 hrsz-ú, kivett parti sáv megjelölésű 8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29 hrsz-ú ingatlan tulajdonosai, Bartos Éva és Bartos Mihály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6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9 hrsz-ú, kivett parti sáv megjelölésű 5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0 hrsz-ú ingatlan tulajdonosa, Villányi Erik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0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értékesíteni kívánja a kizárólagos 1/1 arányú tulajdonában álló Délegyháza 945/10 hrsz-ú, kivett parti sáv megjelölésű 4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ingatlanát a szomszédos Délegyháza 931 hrsz-ú ingatlan tulajdonosa, Trencsánszki Violett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22.december 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  <w:lang w:eastAsia="hu-HU"/>
        </w:rPr>
      </w:pPr>
      <w:r>
        <w:rPr>
          <w:rFonts w:cs="Mangal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1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1 hrsz-ú, kivett parti sáv megjelölésű 6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2 hrsz-ú ingatlan tulajdonosa, Császár István Ferenc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2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2 hrsz-ú, kivett parti sáv megjelölésű 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3 hrsz-ú ingatlan tulajdonosa, Szulyák Tibor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3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3 hrsz-ú, kivett parti sáv megjelölésű 12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4 hrsz-ú ingatlan tulajdonosai, Nagy Dezsőné és Róbert Dezső Dániel Nagy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i/>
          <w:i/>
          <w:sz w:val="18"/>
          <w:szCs w:val="18"/>
        </w:rPr>
      </w:pPr>
      <w:r>
        <w:rPr>
          <w:rFonts w:cs="Mangal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4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4 hrsz-ú, kivett parti sáv megjelölésű 143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5 hrsz-ú ingatlan tulajdonosa, Apáczkyné Moldvay Judit Év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5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5 hrsz-ú, kivett parti sáv megjelölésű 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6 hrsz-ú ingatlan tulajdonosa, Papdi László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6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6 hrsz-ú, kivett parti sáv megjelölésű 1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7 hrsz-ú ingatlan tulajdonosa, Varga György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7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7 hrsz-ú, kivett parti sáv megjelölésű 1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8 hrsz-ú ingatlan tulajdonosa, Bodnár Marianna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8 hrsz-ú, kivett parti sáv megjelölésű 8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39 hrsz-ú ingatlan tulajdonosa, Kalmárfi Tibor Ferenc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7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19 hrsz-ú, kivett parti sáv megjelölésű 84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0 hrsz-ú ingatlan tulajdonosai, Jakkel Ferencné és Dr. Jakkel Tamás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0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0 hrsz-ú, kivett parti sáv megjelölésű 77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1 hrsz-ú ingatlan tulajdonosai, Dr. Szlávikné Gulyás Margit Klára és Kormos Bálint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1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1 hrsz-ú, kivett parti sáv megjelölésű 8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2 hrsz-ú ingatlan tulajdonosai, Czövek László Lipótné és Czövek Pálma Tünde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2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2 hrsz-ú, kivett parti sáv megjelölésű 9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3 hrsz-ú ingatlan tulajdonosa, Csibra István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3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értékesíteni kívánja a kizárólagos 1/1 arányú tulajdonában álló Délegyháza 945/23 hrsz-ú, kivett parti sáv megjelölésű 24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ingatlanát a szomszédos Délegyháza 944 hrsz-ú ingatlan tulajdonosai, Csibra István és Csibra Istvánné részére a korábban ez ügyben meghozott 132/2017.(V.30.) számú és 29/2018.(II.6.) számú Képviselő-testületi határozatokban megállapított 7 000 Ft/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+ Áfa összegű vételáron, mely vételár-ajánlatot 2022. december 31. napjáig tart fenn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szükséges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t/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december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DÉLEGYHÁZA 986/50 ÉS 986/52 HRSZ-Ú INGATLANOK ÖNKORMÁNYZATI TULAJDONI HÁNYADÁNAK RENDE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4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megtárgyalta Klinka Katalin (……………. szám alatti lakos, a továbbiakban: Kérelmező) kérelmét, s földhivatali átvezetésre alkalmas okiratot, azaz adásvételi szerződést kíván kötni Kérelmezővel, mely alapján értékesíti Délegyháza Község Önkormányzat résztulajdonában álló Délegyháza 986/52 hrsz-ú, 1485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hétvégi ház, udvar megjelölésű ingatlan 485/1485 arányú tulajdoni hányadát a tulajdonostárs Klinka Katalin Krisztina részére, valamint értékesíti a szintén résztulajdonában álló Délegyháza 986/50 hrsz-ú, 64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hétvégi ház megjelölésű ingatlan 146/646 arányú tulajdoni hányadát a tulajdonostárs Klinka László részére. Délegyháza Község Önkormányzat Képviselő-testülete az ingatlanok tulajdoni hányadának vételárat – a korábban már megfizetett 243 600 Ft és 410 000 Ft összegeket túl – további 1 000 000 Ft összegben határozza meg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z adásvételi szerződést aláírja, valamint hogy a további szükséges intézkedéseket megtegye. Délegyháza Község Önkormányzat Képviselő-testülete kiköti, hogy az adásvételi szerződés elkészítésével, valamint a földhivatali eljárással járó mindennemű költség Vevőke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2.június 30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KOVÁCS ANTAL - DÉLEGYHÁZA 1317/56 HRSZ-Ú INGATLANON MEGLÉVŐ FAHÁZ BÉRLETI SZERZŐDÉSÉNEK MEGHOSSZABB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5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ovács Antal (……………. szám alatti lakos, a továbbiakban: Kérelmező) bérleti szerződés-hosszabbítási kérelmét, s hozzájárul Délegyháza Község Önkormányzat 1/1 arányú, kizárólagos tulajdonában lévő Délegyháza 1317/56 hrsz-ú, 44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kivett beépítetlen terület megjelölésű ingatlanon meglévő faház helyiségbérleti szerződésének meghosszabbításához további 3 év időtartamra, 150.000 Ft/év bérleti díj megfizetése mellet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felhatalmazza Dr. Riebl Antal polgármestert, hogy jelen határozatban foglalt feltételekkel a szerződést aláír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VÉTELI AJÁNLAT A DÉLEGYHÁZA 1650/23 HRSZ-Ú INGATLAN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6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eldönti, hogy az 1/1 arányú tulajdonában lévő Délegyháza </w:t>
      </w:r>
      <w:r>
        <w:rPr>
          <w:rFonts w:cs="Book Antiqua" w:ascii="Book Antiqua" w:hAnsi="Book Antiqua"/>
          <w:sz w:val="18"/>
          <w:szCs w:val="18"/>
        </w:rPr>
        <w:t xml:space="preserve">1650/23 </w:t>
      </w:r>
      <w:r>
        <w:rPr>
          <w:rFonts w:cs="Book Antiqua" w:ascii="Book Antiqua" w:hAnsi="Book Antiqua"/>
          <w:bCs/>
          <w:iCs/>
          <w:sz w:val="18"/>
          <w:szCs w:val="18"/>
        </w:rPr>
        <w:t>hrsz-ú, kivett beépítetlen terület megjelölésű, 9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belterületi ingatlanát értékesíteni kívánja a Rimmelhaus-Bau Kft (székhelye: 2336 Dunavarsány, Halász Lajosné u. 39., adószám: 26285465-2-13, továbbiakban: Vevő)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részére nettó 7.000.000,- Ft (azaz nettó Hétmillió forint) + Áfa vételáron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pviselő-testület az adásvétel szerződésben is rögzítendő feltételeként kiköti, hogy az ingatlanon legfeljebb 1 db kétlakásos társasház építhető, és </w:t>
      </w:r>
      <w:r>
        <w:rPr>
          <w:rFonts w:cs="Book Antiqua" w:ascii="Book Antiqua" w:hAnsi="Book Antiqua"/>
          <w:sz w:val="18"/>
          <w:szCs w:val="18"/>
        </w:rPr>
        <w:t xml:space="preserve">amennyiben Vevő ezt megszegve az Ingatlanokon ennél több, vagy többlakásos lakóházat épít, úgy Önkormányzat részére átalánykártérítés fizetésére köteles, melynek összege a nettó vételár kétszerese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Képviselő-testület kiköti, hogy amennyiben Vevő az Ingatlant értékesíti, vagy az Ingatlan tulajdonjogát bármilyen jogcímen átruházza, úgy az adásvételi szerződésben, illetőleg a tulajdonjog átruházásáról szóló okiratban, megállapodásban tájékoztatni köteles a vevőt/tulajdonszerzőt a fenti beépítési szabályozásról, illetőleg az annak megsértése esetén alkalmazandó szankcióról. Tájékoztatni kell továbbá arról, hogy amennyiben az Ingatlant ő maga is értékesíti, vagy tulajdonjogát bármilyen más jogcímen átruházza, úgy a beépítési előírásokról és a szankcióról ő maga is köteles tájékoztatni az újabb vevőt/tulajdonszerzőt. Amennyiben az Ingatlan tovább-értékesítésére vonatkozó szerződés, illetőleg a tulajdonjog átruházásáról szóló egyéb okirat, megállapodás a fentieket tartalmazza, úgy Vevőt az Ingatlan új tulajdonosa(i) általi szerződésszegés esetén semmilyen felelősség nem terheli, vele szemben az Önkormányzat kártérítési igénnyel nem élhet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felkéri polgármesterét és hivatalát a szükséges további intézkedések megtételére, polgármesterét és jegyzőjét az adásvételi szerződés és egyéb szükséges okiratok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DÉLEGYHÁZA 639/3 ÉS 639/1 HRSZ-Ú INGATLAN HASZN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7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2022. március 1. napjától határozatlan időre, de legalább 5 évre használatba adja a Délegyházi Üdülőterületi Civil Egyesület részére a Délegyháza 639/3 hrsz-ú, kivett vendéglő megjelölésű, 44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 ingatlant az Egyesület tevékenységéhez kapcsolódó célra, az alábbi feltételekkel: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) az Egyesület közös hasznosítás mellett alhasználatba adja az épületet a Délegyháza Faluszépítő Egyesület Íjász Csapata részére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b) Használó használati díj és havi 20.000,- Ft összegig a közüzemi díjak fizetésére nem kötelezett, a havi 20.000,- Ft összeghatár feletti közüzemi díjakat (rezsit) azonban köteles az Önkormányzat részére megfizetni; az első évet követően a közüzemi díjak fizetésének ügyét a Képviselő-testület felülvizsgálja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c) Használó és Alhasználó vállalja, hogy az épületet saját költségen használatra alkalmassá teszik;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) Használó és Alhasználó az épület alhasználatba adásáról és a használattal kapcsolatos kérdésekről írásbeli szerződést kötnek, melyről a szerződés egy példányának megküldésével az Önkormányzatot értesítik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ának Képviselő-testülete felhatalmazza dr. Riebl Antal polgármestert, és dr. Molnár Zsuzsanna jegyzőt a bérleti szerződés aláírására, és a szerződési feltételek kidolgoz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8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2022. március 1. napjától határozatlan időre használatba adja a Délegyháza Faluszépítő Egyesület Íjász Csapata részére a Délegyháza 639/1 hrsz-ú, kivett beépítetlen terület megjelölésű, 6143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erületű ingatlant íjász edzések és íjász versenyek céljára, azzal a feltétellel, hogy az ingatlan gondozásáról és rendben tartásáról az Íjász Csapat gondoskodik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KALAPÁCS KÁROLY - DÉLEGYHÁZA 286/7 HRSZ-Ú INGATLANON TALÁLHATÓ SZAUNA ÜZEMELTETÉSI ÉS CSÓNAK-KÖLCSÖNZŐ KIALAKÍ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89/2022.(I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ának Képviselő-testülete megtárgyalta Kalapács Károly (……………... szám alatti lakos, a továbbiakban: Kérelmező) kérelmét, s hozzájárul a Délegyháza I. számú tó partján meglévő önkormányzati tulajdonú szauna üzemeltetéséhez, valamint a kérelmében megjelölt partszakasz csónakkölcsönző kialakítása céljából történő hasznosításához azzal a feltétellel, hogy az érintett területet nem kerítheti le, azt nem zárhatja le. Délegyháza Község Önkormányzat Képviselő-testülete jelen hozzájárulása 2023. április 30. napjáig érvényes, Kérelmező legkésőbb e határozatban megjelölt időpontig alakíthatja ki és üzemeltetheti az általa tervezett csónakkikötőt, valamint alakíthatja át és üzemeltetheti a szaunát kérelmében foglaltak szerint Önkormányzatunkkal előre egyeztetett módon. Délegyháza Község Önkormányzat Képviselő-testülete kiköti, hogy az érintett terület, valamint a szauna használata során – és annak időtartama alatt – a terület és az építmény karbantartási, felújítási, üzemeltetési, valamint minden egyéb köztisztasági feladat elvégzése Kérelmező kötelesség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</w:rPr>
        <w:t>: 2023. április 30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iCs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i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VÍZIÁLLÁSOKRÓL SZÓLÓ RENDELET FELÜLVIZSGÁLAT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rendeletet alkotta:</w:t>
      </w:r>
    </w:p>
    <w:p>
      <w:pPr>
        <w:pStyle w:val="TextBody"/>
        <w:spacing w:before="240" w:after="480"/>
        <w:contextualSpacing/>
        <w:jc w:val="center"/>
        <w:rPr/>
      </w:pPr>
      <w:r>
        <w:rPr>
          <w:b/>
          <w:bCs/>
          <w:sz w:val="18"/>
          <w:szCs w:val="18"/>
        </w:rPr>
        <w:t>Délegyháza Község Önkormányzata Képviselő-testületének 3/2022. (II.24.) önkormányzati rendelete</w:t>
      </w:r>
    </w:p>
    <w:p>
      <w:pPr>
        <w:pStyle w:val="TextBody"/>
        <w:spacing w:before="240" w:after="48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z önkormányzati tulajdonú vizeken (bányatavakon) víziállások létesítésének és fenntartásának, valamint mederhasználatának szabályozásáról szóló 6/2021.(VI.29.) önkormányzati rendelet módosításáról</w:t>
      </w:r>
    </w:p>
    <w:p>
      <w:pPr>
        <w:pStyle w:val="TextBody"/>
        <w:spacing w:before="240" w:after="480"/>
        <w:contextualSpacing/>
        <w:jc w:val="center"/>
        <w:rPr>
          <w:sz w:val="18"/>
          <w:szCs w:val="18"/>
          <w:u w:val="single"/>
        </w:rPr>
      </w:pPr>
      <w:r>
        <w:rPr>
          <w:rFonts w:eastAsia="Calibri" w:cs="Times New Roman"/>
          <w:sz w:val="18"/>
          <w:szCs w:val="18"/>
          <w:lang w:eastAsia="en-US"/>
        </w:rPr>
        <w:t>(a rendelet elfogadásra került 2022.II.23-án, kihirdetve 3/2022.(II.24.) számon 2022.II.24. napján)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pacing w:before="0" w:after="0"/>
        <w:ind w:left="720" w:right="-2" w:hanging="360"/>
        <w:contextualSpacing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21. ÉVI KÖLTSÉGVETÉSI RENDELET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7 fő), 7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/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Délegyháza Község Önkormányzata Képviselő-testületének 4/2022. (II.24.) önkormányzati rendelete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az önkormányzat 2021. évi költségvetéséről szóló 2/2021.(II.12.) önkormányzati rendelet 4. sz.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contextualSpacing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2.II.23-án, kihirdetve 4/2022.(II.24.) számon 2022.II.24. napján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0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ben 600.000,- Ft összegű vissza nem térítendő támogatásban részesíti a Délegyházi – Dunavarsányi Önkéntes Tűzoltó Egyesület a gépjárművek fenntartási és szervízelési költségeinek, védőfelszerelés beszerzése költségeinek és egy különleges létraszer vásárlásának támogat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1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116/2018. (V.22.) számú határozatát módosítja az alábbiak szerint: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</w:t>
      </w:r>
      <w:r>
        <w:rPr>
          <w:rFonts w:cs="Book Antiqua" w:ascii="Book Antiqua" w:hAnsi="Book Antiqua"/>
          <w:sz w:val="18"/>
          <w:szCs w:val="18"/>
        </w:rPr>
        <w:t xml:space="preserve">Délegyházi – Dunavarsányi Önkéntes Tűzoltó Egyesület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kérelmének ügyét, s eldönti, hogy az 1/1 arányú tulajdonában lévő Délegyháza </w:t>
      </w:r>
      <w:r>
        <w:rPr>
          <w:rFonts w:cs="Book Antiqua" w:ascii="Book Antiqua" w:hAnsi="Book Antiqua"/>
          <w:sz w:val="18"/>
          <w:szCs w:val="18"/>
        </w:rPr>
        <w:t xml:space="preserve">1650/23 </w:t>
      </w:r>
      <w:r>
        <w:rPr>
          <w:rFonts w:cs="Book Antiqua" w:ascii="Book Antiqua" w:hAnsi="Book Antiqua"/>
          <w:bCs/>
          <w:iCs/>
          <w:sz w:val="18"/>
          <w:szCs w:val="18"/>
        </w:rPr>
        <w:t>hrsz-ú, kivett beépítetlen terület megjelölésű, 992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belterületi ingatlana értékesítéséből befolyt </w:t>
      </w:r>
      <w:r>
        <w:rPr>
          <w:rFonts w:cs="Book Antiqua" w:ascii="Book Antiqua" w:hAnsi="Book Antiqua"/>
          <w:bCs/>
          <w:iCs/>
          <w:sz w:val="18"/>
          <w:szCs w:val="18"/>
          <w:u w:val="single"/>
        </w:rPr>
        <w:t>nettó vételárat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ajánlja fel támogatásként a </w:t>
      </w:r>
      <w:r>
        <w:rPr>
          <w:rFonts w:cs="Book Antiqua" w:ascii="Book Antiqua" w:hAnsi="Book Antiqua"/>
          <w:sz w:val="18"/>
          <w:szCs w:val="18"/>
        </w:rPr>
        <w:t xml:space="preserve">Délegyházi – Dunavarsányi Önkéntes Tűzoltó Egyesület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részére - mint célhoz kötött civil szervezeti támogatást -, kizárólag az Egyesület által megvásárolni kívánt különleges létraszer megvásárlásának  támogatására, a vásárláshoz szükséges utolsó vételárrészlet kifizetésére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támogatási szerződés megkötésének és a támogatás kifizetésének feltétele az ingatlan értékesítésén túl az Egyesület részéről annak hitelt érdemlő igazolása, hogy a jármű vételárának kifizetéséhez szükséges, az önkormányzati támogatáson felüli teljes összeg rendelkezésére áll, avagy a vételár többi része már maradéktalanul megfizetésre került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felkéri polgármesterét és hivatalát a szükséges további intézkedések megtételére, és felhatalmazza a támogatási szerződés – fenti feltételek igazolását követő - aláírására.  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2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re 250.000,- Ft összegű vissza nem térítendő működési támogatásban részesíti a Református Dunamenti Kistérségi Diakóniát a Majosházai Hospice és Gondozóház megújuló energia fejlesztése beruházás költségeinek a támogatása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3/2022. 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2. évre 350.000,- Ft összegű vissza nem térítendő működési támogatásban részesíti a Délegyházi Községi Polgárőr Egyesületet a várható önkormányzati és társadalmi rendezvények biztosítása, az új tagok felszerelése, a meglévő gépjármű üzemeltetése és további alapvető eszközök beszerzése támogatásának céljából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eldönti, hogy amennyiben az Egyesület június végéig eredményesen látja el a feladatát, és a Délegyházi Napok rendezvény biztosítása is zökkenőmentesen zajlik, úgy a következő ülésén dönt a további támogatás odaítélésérő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2. december 31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SZAVAZATSZÁMLÁLÓ BIZOTTSÁGOK TAGJAINAK MEGVÁLASZTÁSA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4/2022.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az alábbi személyeket választja meg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áfár Endre Vitomir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 Csabá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eák László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lkai Tibor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né Tóth Zsuzsann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eserű Árpád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ándli Antalné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bó-Tringel Judi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ppné Csizmazia Ann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ulcsár Istv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atykóné Seier Zsuzsanna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réj Viktóri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oska Lajos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idegföldiné Limbai Anikó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lóczai-Kiss Sándor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ónya Antal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ávuczné Bányai Év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emecsek Éva Lívi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kultéti Béláné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lókiné Misku Alexandr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ombás Flór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Prajda Zoltá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orosné Bander Rená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gócs András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Galambos László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DÉLEGYHÁZI NAPOK SZERVEZŐ BIZOTTSÁGÁNAK MEGALAKÍTÁSA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95/2022.(II.23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r. Riebl Antal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Szilveszter Lajos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Görbe István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Bednárik László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Czanik Balázs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arabos Zsuzsann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Szabóné Pál Orsoly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ósa Renáta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429" w:leader="none"/>
        </w:tabs>
        <w:ind w:left="1429" w:right="-2" w:hanging="36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Hallai László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</w:t>
        <w:tab/>
        <w:t>Polgármester, jegyző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textAlignment w:val="baseline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overflowPunct w:val="false"/>
        <w:autoSpaceDE w:val="false"/>
        <w:ind w:left="720" w:right="0" w:hanging="360"/>
        <w:textAlignment w:val="baseline"/>
        <w:rPr>
          <w:rFonts w:ascii="Book Antiqua" w:hAnsi="Book Antiqua" w:cs="Times New Roman"/>
          <w:color w:val="0D0D0D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EGYÉB TELEPÜLÉSFEJLESZTÉSI ÉS TELEPÜLÉSÜZEMELTETÉSI ÜGYEK</w:t>
      </w: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overflowPunct w:val="false"/>
        <w:autoSpaceDE w:val="false"/>
        <w:ind w:left="720" w:right="0" w:hanging="360"/>
        <w:textAlignment w:val="baseline"/>
        <w:rPr>
          <w:rFonts w:ascii="Book Antiqua" w:hAnsi="Book Antiqua" w:cs="Times New Roman"/>
          <w:color w:val="0D0D0D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MEGÁLLAPODÁS KÓBOR ÁLLATOK BEFOG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D0D0D"/>
          <w:sz w:val="18"/>
          <w:szCs w:val="18"/>
          <w:u w:val="single"/>
          <w:lang w:eastAsia="hu-HU"/>
        </w:rPr>
      </w:pPr>
      <w:r>
        <w:rPr>
          <w:rFonts w:cs="Mangal" w:ascii="Book Antiqua" w:hAnsi="Book Antiqua"/>
          <w:b w:val="false"/>
          <w:color w:val="0D0D0D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96/2022.(II.23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dönti, hogy 2022. évre az állatmentési tevékenységgel összefüggő feladatok ellátásáról szóló együttműködési megállapodást kíván kötni az Ebsegély Árva Kutyák Rehabilitációs Alapítvánnyal az Állatvédelmi törvény 48/A. § (3) és (4) bekezdésében foglalt feladatok ellátására a 785/2021. (XII. 27.) Korm. rendelet 3. § (6) bekezdése alapján, 600.000,- Ft/év díjazásért – a civil szervezetek támogatása előirányzatán tervezett forrás terhére -, és az előterjesztés mellékletét képező megállapodást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ának Képviselő-testülete felhatalmazza dr. Riebl Antal polgármestert, és dr. Molnár Zsuzsanna jegyzőt az együttműködési megállapodá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41:00Z</dcterms:created>
  <dc:creator>Szabó Judit</dc:creator>
  <dc:description/>
  <cp:keywords/>
  <dc:language>en-US</dc:language>
  <cp:lastModifiedBy>Dr. Molnár Zsuzsanna</cp:lastModifiedBy>
  <cp:lastPrinted>2022-01-17T17:18:00Z</cp:lastPrinted>
  <dcterms:modified xsi:type="dcterms:W3CDTF">2022-04-28T10:45:00Z</dcterms:modified>
  <cp:revision>3</cp:revision>
  <dc:subject/>
  <dc:title/>
</cp:coreProperties>
</file>