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március 16. napján 08.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– képviselő, Czanik Balázs-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0/2022. (III.1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1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Szociális ellátásokról szóló rendelet módos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Egészségvédelmi intézkedések a SARS-Co-V-2 koronavírus terjedésének lelassítására - (hatályon kívül helyezés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ölcsődék nyári zárva tar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kérelm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bookmarkStart w:id="0" w:name="_Hlk98254069"/>
      <w:r>
        <w:rPr>
          <w:rFonts w:cs="Times New Roman" w:ascii="Book Antiqua" w:hAnsi="Book Antiqua"/>
          <w:sz w:val="20"/>
          <w:szCs w:val="20"/>
        </w:rPr>
        <w:t>2022. évi közbeszerzési terv elfogadása</w:t>
      </w:r>
      <w:bookmarkEnd w:id="0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SZOCIÁLIS ELLÁTÁSOKRÓL SZÓLÓ RENDELET MÓDOSÍTÁSA</w:t>
      </w:r>
      <w:r>
        <w:rPr>
          <w:rFonts w:cs="Times New Roman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, Bednárik László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sz w:val="20"/>
          <w:szCs w:val="20"/>
        </w:rPr>
        <w:t>a szociális és gyámügyi előadó, a Jegyző Asszony, valamint a Szociális és Egészségügyi Bizottság felülvizsgálta a települési támogatásról és egyéb szociális ellátásokról szóló 4/2015 (II.25.) önkormányzati rendeletet., és javaslatot tett a módosításra.</w:t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Book Antiqua" w:hAnsi="Book Antiqua"/>
          <w:sz w:val="20"/>
          <w:szCs w:val="20"/>
        </w:rPr>
        <w:t>dr. Balogh-Gaál Andrea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elmondja, hogy tekintettel az elmúlt időszak tapasztalataira, a rendkívüli települési támogatás, a települési gyógyszertámogatás, a települési gyermeknevelési támogatás, valamint a települési lakásfenntartási támogatás feltételeinek módosítása indokolttá vált.</w:t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Book Antiqua" w:hAnsi="Book Antiqua"/>
          <w:sz w:val="20"/>
          <w:szCs w:val="20"/>
        </w:rPr>
        <w:t>Bednárik László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elmondja, hogy a Bizottság megtárgyalta és elfogadásra javasolja a módosítást.</w:t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Book Antiqua" w:hAnsi="Book Antiqua"/>
          <w:sz w:val="20"/>
          <w:szCs w:val="20"/>
        </w:rPr>
        <w:t>Szilveszter Lajos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kérdezi, hogy ez várhatóan jár-e többletkiadással.</w:t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Book Antiqua" w:hAnsi="Book Antiqua"/>
          <w:sz w:val="20"/>
          <w:szCs w:val="20"/>
        </w:rPr>
        <w:t>dr. Balogh-Gaál Andrea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elmondja, hogy nem. A módosítással elsősorban az a cél, hogy azon rászorulók, akik most kiestek a nyugdíjemelés miatt a rendszeres támogatásokból, továbbra is kaphassák ezeket az ellátásokat, és ne essenek ki párszáz forint miatt.</w:t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módosítás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Délegyháza Község Önkormányzata Képviselő-testületének 5/2022. (III.16.) önkormányzati rendelete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>a települési támogatásról és az egyéb szociális ellátásokról szabályairól szóló 4/2015. (II.25.) önkormányzati 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(a rendelet elfogadásra került 2022. március 16-án, kihirdetve 5 /2022.(III.16) számon 2022. március 16. napján)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Mangal"/>
          <w:sz w:val="20"/>
          <w:szCs w:val="20"/>
        </w:rPr>
      </w:pPr>
      <w:r>
        <w:rPr>
          <w:rFonts w:eastAsia="Lucida Sans Unicode" w:cs="Mang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EGÉSZSÉGVÉDELMI INTÉZKEDÉSEK A SARS-CO-V-2 KORONAVÍRUS TERJEDÉSÉNEK LELASSÍTÁSÁRA - (HATÁLYON KÍVÜL HELYEZÉS)</w:t>
      </w:r>
      <w:r>
        <w:rPr>
          <w:rFonts w:cs="Mangal" w:ascii="Book Antiqua" w:hAnsi="Book Antiqua"/>
          <w:b w:val="false"/>
          <w:sz w:val="20"/>
          <w:szCs w:val="20"/>
        </w:rPr>
        <w:t>– előadó:</w:t>
      </w:r>
      <w:r>
        <w:rPr>
          <w:rFonts w:cs="Mangal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, miszerint  Délegyháza Község Önkormányzatának Képviselő-testülete 2021. november 16-án tartott rendkívüli nyílt ülésén határozatot hozott (228/2021 (XI.16.) számon) a SARS-CoV-2 koronavírus terjedésének lelassítása érdekében, melyben járványügyi intézkedéseket vezetett b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Tekintettel arra, hogy a járványügyi helyzet folyamatosan javul, melynek következtében a Kormány is enyhít a központilag elrendelt járványügyi intézkedéseken, indokolttá vált a határozat hatályon kívül helyezés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bookmarkStart w:id="1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</w:t>
      </w:r>
      <w:bookmarkEnd w:id="1"/>
      <w:r>
        <w:rPr>
          <w:rFonts w:eastAsia="Lucida Sans Unicode" w:cs="Book Antiqua" w:ascii="Book Antiqua" w:hAnsi="Book Antiqua"/>
          <w:b w:val="false"/>
          <w:sz w:val="20"/>
          <w:szCs w:val="20"/>
        </w:rPr>
        <w:t>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02/2022.(III.16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/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 – figyelembe véve a kormányzati szabályozást és a járványügyi helyzet alakulását - eldönti, hogy a 20221. november 16-án tartott rendkívüli nyílt ülésen hozott 228/2021. (XI.16.) számú határozatát hatályon kívül helyezi.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Felelős: </w:t>
      </w:r>
      <w:r>
        <w:rPr>
          <w:rFonts w:cs="Times New Roman" w:ascii="Book Antiqua" w:hAnsi="Book Antiqua"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BÖLCSŐDÉK NYÁRI ZÁRVA TARTÁSA</w:t>
      </w:r>
      <w:r>
        <w:rPr>
          <w:rFonts w:cs="Mangal" w:ascii="Book Antiqua" w:hAnsi="Book Antiqua"/>
          <w:b w:val="false"/>
          <w:sz w:val="20"/>
          <w:szCs w:val="20"/>
        </w:rPr>
        <w:t>– előadó:</w:t>
      </w:r>
      <w:r>
        <w:rPr>
          <w:rFonts w:cs="Mangal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Drávuczné Bányai Éva, a Zsebi-Baba Családi Bölcsőde és a Délegyházi Vackor Bölcsőde intézményvezetője beterjesztette a fenntartó felé a két bölcsőde nyári zárva tartási időpontjára vonatkozó javaslatát, melynek időpontjai a következők: </w:t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Délegyházi Vackor Bölcsőde: 2022. július 11 – 29. 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Zsebi - Baba Családi Bölcsőde: 2022. július 11 – 29. 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Mindkét bölcsőde 3-3 hétig lenne zárva a javaslat szerint. </w:t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Mindez igazodik a Napsugár Óvodának – a munkaterve keretében már jóváhagyott nyári zárva tartásához (2022. július 04. – július 31.)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03/2022.(III.16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ának Képviselő-testülete a Délegyházi Vackor Bölcsőde és a Zsebi-Baba Családi Bölcsőde nyári nyitvatartási rendjét </w:t>
      </w:r>
      <w:r>
        <w:rPr>
          <w:rFonts w:cs="Times New Roman" w:ascii="Book Antiqua" w:hAnsi="Book Antiqua"/>
          <w:bCs/>
          <w:sz w:val="20"/>
          <w:szCs w:val="20"/>
        </w:rPr>
        <w:t xml:space="preserve">a gyermekek védelméről és a gyámügyi igazgatásról szóló 1997. évi XXXI. törvény 43. § (4) bekezdésében kapott felhatalmazás alapján az alábbiak szerint hagyja jóvá: 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1. A </w:t>
      </w:r>
      <w:r>
        <w:rPr>
          <w:rFonts w:cs="Times New Roman" w:ascii="Book Antiqua" w:hAnsi="Book Antiqua"/>
          <w:sz w:val="20"/>
          <w:szCs w:val="20"/>
        </w:rPr>
        <w:t xml:space="preserve">Délegyházi Vackor Bölcsőde 2022. július 11-től július 29-ig zárva tart. 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2. A Zsebi - Baba Családi Bölcsőde: 2022. július 11-től július 29-ig zárva tart.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Intézményvezető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pacing w:before="0" w:after="0"/>
        <w:ind w:left="720" w:right="-2" w:hanging="36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TÁMOGATÁSI KÉRELM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Molnár Zsuzsanna, dr. Riebl Antal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4.1. DÉLEGYHÁZI ÜDÜLŐTERÜLETI CIVIL EGYESÜLET, EGYÜTT DÉLEGYHÁZÁÉRT EGYESÜLET, NAPSUGÁR OVI ALAPÍTVÁNY, DÉLEGYHÁZA KÖZSÉGI SPORTEGYESÜLET TÁMOGATÁSI KÉRELME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a Délegyházi Üdülőterületi Civil Egyesület, az Együtt Délegyházáért Egyesület, a NAPSUGÁR OVI Alapítvány, valamint a Délegyháza Községi Sportegyesület a mellékelt támogatási kérelemmel fordult Önkormányzatunkhoz, melyben leírják, hogy szervezeteik – a tavalyihoz és a tavalyelőttihez hasonlóan – idén is összefogtak településünk szépítése, környezetének megóvása, a község közterületeinek tisztán tartása érdekében, és ezen céljaik részbeni finanszírozása érdekében kérnek támogatást, melyet a kérelemben leírt arányban szeretnének megosztani.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 Délegyháza Község Önkormányzatának Képviselő-testülete eldönti, hogy 2022. évre vissza nem térítendő támogatásban részesíti a következő civil szervezeteket településünk szépítése, környezetének megóvása, a község közterületeinek tisztán tartása érdekében felmerülő kiadásaik részbeni finanszírozásának támogatása céljából az alábbiak szerint: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élegyházi Üdülőterületi Civil Egyesület: 2.325.525,- F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Együtt Délegyházáért Egyesület: 1.455.875,- F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APSUGÁR OVI Alapítvány: 1.827.550,- F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élegyháza Községi Sportegyesület: 2.173.825,- F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 - dr. Riebl Antal nem szavazott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4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2" w:name="_Hlk98254709"/>
      <w:bookmarkEnd w:id="2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2022. évre vissza nem térítendő támogatásban részesíti a következő civil szervezeteket településünk szépítése, környezetének megóvása, a község közterületeinek tisztán tartása érdekében felmerülő kiadásaik részbeni finanszírozásának támogatása céljából az alábbiak szerint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Üdülőterületi Civil Egyesület: 2.325.525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ütt Délegyházáért Egyesület: 1.455.875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PSUGÁR OVI Alapítvány: 1.827.550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i Sportegyesület: 2.173.825,- F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sz w:val="20"/>
          <w:szCs w:val="20"/>
        </w:rPr>
        <w:t>Polgármester, Al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3" w:name="_Hlk98254709"/>
      <w:bookmarkStart w:id="4" w:name="_Hlk98254709"/>
      <w:bookmarkEnd w:id="4"/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4.2. DÉLEGYHÁZA KÖZSÉGI SPORTEGYESÜLET TÁMOGATÁSI KÉRELME 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a Délegyháza Községi Sportegyesület képviseletében dr. Riebl Antal elnök támogatási kérelemmel fordult Önkormányzatunkhoz, melyben az Egyesület működési és kapcsolódó költségekre kérnek támogatást, 5.012.500,- Ft összegben.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dönti, hogy 5.012.500,- Ft összegű vissza nem térítendő támogatásban részesíti a Délegyháza Községi Sportegyesületet az Egyesület működéséhez szükséges és kapcsolódó kiadások finanszírozásának támogatása céljából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 - dr. Riebl Antal nem szavazott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5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5" w:name="_Hlk98254754"/>
      <w:bookmarkEnd w:id="5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5.012.500,- Ft összegű vissza nem térítendő támogatásban részesíti a Délegyháza Községi Sportegyesületet az Egyesület működéséhez szükséges és kapcsolódó kiadások finanszírozásának támogat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Al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6" w:name="_Hlk98254754"/>
      <w:bookmarkStart w:id="7" w:name="_Hlk98254754"/>
      <w:bookmarkEnd w:id="7"/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4.3. DÉLEGYHÁZI REFORMÁTUS MISSZIÓI EGYHÁZKÖZSÉG TÁMOGATÁSI KÉRELME 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miszerint a Délegyházi Református Missziói Egyházközség képviseltében Nt. Sáska Attila református lelkésztámogatási kérelmet nyújtott be, melyben a június 20-24. között megtartandó nyári táborra kérnek támogatást, 100.000,- Ft összegben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5 fő), 5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6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8" w:name="_Hlk98254786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00.000,- Ft összegű vissza nem térítendő támogatásban részesíti a Délegyházi Református Missziói Egyházközséget a 2022. nyarára tervezett nyári gyermektáborukk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</w:t>
      </w:r>
      <w:bookmarkEnd w:id="8"/>
      <w:r>
        <w:rPr>
          <w:rFonts w:cs="Book Antiqua" w:ascii="Book Antiqua" w:hAnsi="Book Antiqua"/>
          <w:sz w:val="20"/>
          <w:szCs w:val="20"/>
        </w:rPr>
        <w:t>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4.4. MAGYAR MÁLTAI SZERETETSZOLGÁLAT DÉLEGYHÁZI CSOPORTJÁNAK TÁMOGATÁSI KÉRELME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miszerint a Magyar Máltai Szeretetszolgálat Délegyházi Csoportjának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képviseletében Kerezsi Istvánné csoportvezető a mellékelt támogatási kérelemmel fordult Önkormányzatunkhoz, melyben a nyári gyermektáborukra kérnek támogatást, 150.000,- Ft összegben. Erre a táborra is 100.000,- Ft összegű támogatást javasolunk.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5 fő), 5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7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9" w:name="_Hlk98254827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00.000,- Ft összegű vissza nem térítendő támogatásban részesíti a Magyar Máltai Szeretetszolgálat Délegyházi Csoportját a 2022. nyarára tervezett nyári gyermektáborukk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  <w:bookmarkEnd w:id="9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INGATLANÜGYEK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Molnár Zsuzsanna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bookmarkStart w:id="10" w:name="_Hlk98253865"/>
      <w:bookmarkEnd w:id="10"/>
      <w:r>
        <w:rPr>
          <w:rFonts w:cs="Book Antiqua" w:ascii="Book Antiqua" w:hAnsi="Book Antiqua"/>
          <w:sz w:val="20"/>
          <w:szCs w:val="20"/>
          <w:u w:val="single"/>
        </w:rPr>
        <w:t>5.1. DÉLEGYHÁZA 1713 HRSZ-Ú INGATLAN (KAMION TAVAK DÉLI RÉSZE) TELEKMEGOSZTÁSÁNAK FELTÜNTE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color w:val="000000"/>
          <w:sz w:val="20"/>
          <w:szCs w:val="20"/>
          <w:u w:val="single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u w:val="single"/>
          <w:lang w:eastAsia="hu-HU" w:bidi="hu-HU"/>
        </w:rPr>
      </w:r>
      <w:bookmarkStart w:id="11" w:name="_Hlk98253865"/>
      <w:bookmarkStart w:id="12" w:name="_Hlk98253865"/>
      <w:bookmarkEnd w:id="12"/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Courier New" w:cs="Courier New" w:ascii="Book Antiqua" w:hAnsi="Book Antiqua"/>
          <w:color w:val="000000"/>
          <w:sz w:val="20"/>
          <w:szCs w:val="20"/>
          <w:lang w:eastAsia="hu-HU" w:bidi="hu-HU"/>
        </w:rPr>
        <w:t xml:space="preserve">dr. Riebl Antal 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>ismerteti az előterjesztést, miszerint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a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Maykor Management Kft. kezdeményezte a tulajdonát képező Délegyháza 1713 hrsz-ú, kivett beépítetlen terült megjelölésű 3 ha 8252 m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vertAlign w:val="superscript"/>
          <w:lang w:eastAsia="hu-HU" w:bidi="hu-HU"/>
        </w:rPr>
        <w:t xml:space="preserve">2 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>térmértékű ingatlan megosztását. A telekalakítás során - a Pest Megyei Kormányhivatal Földhivatali Főosztály, Földhivatali Osztály 10. által 2021.09.16. napján kiadott határozata alapján - 17 db építési telek, 4 db magánút és 2 db közút keletkezik, mely a tulajdonossal történt hosszú tárgyalások eredményeként született a szabályozási tervben foglalt 43 db építési telek helyet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>Azon telekalakítások feltüntetésére, melyek során közutak keletkeznek, mindaddig nem kerülhet sor, míg a közutak önkormányzati tulajdonba nem kerülnek, így Kérelmező 2022. március 7. napján benyújtotta a feltüntetés alapjául szolgáló okiratokat, melyek aláírásához Képviselő –testületi jóváhagyás szükséges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eastAsia="Courier New" w:cs="Book Antiqua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bookmarkStart w:id="13" w:name="_Hlk98253988"/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8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4" w:name="_Hlk98254868"/>
      <w:r>
        <w:rPr>
          <w:rFonts w:cs="Book Antiqua" w:ascii="Book Antiqua" w:hAnsi="Book Antiqua"/>
          <w:iCs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a Maykor Management Kft. (2310 Szigetszentmiklós, Napfény u. 7., Képviseletében: Lukács Tibor ügyvezető, a továbbiakban: Kérelmező) által benyújtott megállapodás-tervezeteket, melyben foglaltak szerint Délegyháza Község Önkormányzata tulajdonba kívánja venni a Délegyháza 1713 hrsz-ú ingatlan telekalakítási (telekmegosztási) eljárása során keletkezet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1713/6 hrsz-ú, kivett helyi közút megjelölésű, 924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é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1713/18 hrsz-ú, kivett helyi közút megjelölésű, 1906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iCs/>
          <w:sz w:val="20"/>
          <w:szCs w:val="20"/>
        </w:rPr>
        <w:t>út - ingatlanokat. Délegyháza Község Önkormányzat Képviselő-testülete felhatalmazza dr. Riebl Antal polgármestert, hogy Kérelmező által benyújtott megállapodásokat aláírja, valamint hogy a további szükséges intézkedéseket megtegye. Délegyháza Község Önkormányzat Képviselő-testülete kiköti, hogy a megállapodások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2022. április 30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  <w:bookmarkEnd w:id="13"/>
      <w:bookmarkEnd w:id="14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.2. DÉLEGYHÁZA 1233/1 és 1233/2 HRSZ-Ú INGATLANOK (ÜDÜLŐ SÉTÁNY – KÉKTÓ SÉTÁNY KÖZTI RÉSZTERÜLET) TELEKMEGOSZTÁSÁNAK FELTÜNTE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>ismerteti az előterjesztést, miszerint a Balla – Ker Kft. kezdeményezte a tulajdonát képező Délegyháza 1233/1 és 1233/2 hrsz-ú, kivett beépítetlen terület megjelölésű, összesen 1 ha 5330 m</w:t>
      </w:r>
      <w:r>
        <w:rPr>
          <w:rFonts w:cs="Book Antiqua" w:ascii="Book Antiqua" w:hAnsi="Book Antiqua"/>
          <w:b w:val="false"/>
          <w:bCs/>
          <w:iCs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>térmértékű ingatlanok megosztását. A telekalakítás során a Pest Megyei Kormányhivatal Földhivatali Főosztály, Földhivatali Osztály 10. által 2021.12.06. napján kiadott határozata alapján 18 db építési telek, valamint 2 db közút keletkezik. Azon telekalakítások feltüntetésére, melyek során közutak keletkeznek, mindaddig nem kerülhet sor, míg a közutak önkormányzati tulajdonba nem kerülnek, így Kérelmező 2022. március 9. napján jelezte, hogy kész és hajlandó a közutakat ajándékozás jogcímen Önkormányzatunk tulajdonába adni, mely jogügylet lebonyolításához Képviselő –testületi jóváhagyás szükséges. A településrendezési szerződésben foglaltakat kérelmező betartotta, a közérdekű felajánlást megfizett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bookmarkStart w:id="15" w:name="_Hlk98254194"/>
      <w:bookmarkEnd w:id="15"/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9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6" w:name="_Hlk98254907"/>
      <w:bookmarkEnd w:id="16"/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sz w:val="20"/>
          <w:szCs w:val="20"/>
        </w:rPr>
        <w:t xml:space="preserve"> megtárgyalta a Balla – Ker Kft. (2337 Délegyháza,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Szarvas u. 10., Képviseletében: Balla Ferenc ügyvezető, a továbbiakban: Kérelmező) felajánlását, mely szerint Délegyháza Község Önkormányzata ajándékozás jogcímen tulajdonba kívánja venni a Délegyháza 1233/1 és 1233/2 hrsz-ú ingatlanok telekalakítási (telekmegosztási) eljárása során keletkezet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sz w:val="20"/>
          <w:szCs w:val="20"/>
        </w:rPr>
        <w:t>Délegyháza 1233/3 hrsz-ú, kivett helyi közút megjelölésű, 205 m</w:t>
      </w:r>
      <w:r>
        <w:rPr>
          <w:rFonts w:cs="Book Antiqu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sz w:val="20"/>
          <w:szCs w:val="20"/>
        </w:rPr>
        <w:t xml:space="preserve"> térmértékű és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sz w:val="20"/>
          <w:szCs w:val="20"/>
        </w:rPr>
        <w:t>Délegyháza 1233/13 hrsz-ú, kivett helyi közút megjelölésű, 2173 m</w:t>
      </w:r>
      <w:r>
        <w:rPr>
          <w:rFonts w:cs="Book Antiqu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sz w:val="20"/>
          <w:szCs w:val="20"/>
        </w:rPr>
        <w:t xml:space="preserve"> térmértékű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út - ingatlanokat. Délegyháza Község Önkormányzat Képviselő-testülete felhatalmazza dr. Riebl Antal polgármestert, hogy Kérelmező által készítendő megállapodásokat aláírja, valamint hogy a további szükséges intézkedéseket megtegye. Délegyháza Község Önkormányzat Képviselő-testülete kiköti, hogy a megállapodások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22. április 30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.3. ÜZLETHELYISÉG BÉRBE AD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a korábbi „Sörkuckó Söröző”, jelenleg Tavirózsa Virágbolt épületében az irattár mellett van egy kis helyiség, és a hozzá tartozó vizesblokk, melyet Varju Miklósné bérbe szeretné venni az általa működtetett Harmónia Egészségstúdió számára, melynek a jelenlegi telephelyéről költöznie kell.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A helyiségeket át kell alakítani, és a fűtést is ki kell építeni, melynek költsége a beszerzett árajánlatok alapján kb. 2 millió forint. Az átalakítást Varju Miklósné saját költségén elvégeztetné. Kéri azonban, hogy a ráfordított összeget – tekintettel arra, hogy egy eddig használaton kívüli helyiségből egy kb.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-es, később is hasznosítható üzlethelyiség jön létre – a ráfordított összeget a bérleti díjba beszámíthassa, és nem illetné meg az elvitel joga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bérleti díjat előzetesen havi nettó 50.000,- Ft + Áfa (bruttó 50.000,- Ft, mert jelenleg Áfa-mentes) összegben határoztuk meg ajánlattevő felé. A szerződés jelenleg 40 hónapra szólna, és amennyiben a szerződés ennél hamarabb megszűnik, úgy a bérleti díjat a letöltött hónapok figyelembe vételével lehet beszámítani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Természetesen a szerződésben rögzítenénk, hogy a bérleményhez földterület nem tartozik, az épületet civil szervezet is használja, rendezvényeken az épület környékét parkolásra is használjuk, és ott az irattár, melyez való bejutást biztosítania kell a Hivatal részére. 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A bérlet kezdő időpontjaként a 2022. április 1. van megjelölve, de addig is birtokba veheti az ingatlant, hogy az átalakításokat elvégezhesse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0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7" w:name="_Hlk98254194"/>
      <w:bookmarkStart w:id="18" w:name="_Hlk98254907"/>
      <w:bookmarkEnd w:id="17"/>
      <w:bookmarkEnd w:id="18"/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  <w:iCs/>
          <w:sz w:val="20"/>
          <w:szCs w:val="20"/>
        </w:rPr>
        <w:t>az Önkormányzat 1/1 arányú tulajdonában lévő Délegyháza 286/6 hrsz-ú, kivett beépített terület megjelölésű, 1326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ingatlanon található társasház Délegyháza 286/6/A/2 hrsz-ú, irattár megjelölésű albetétén meglévő 14,4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összterületű helyiségeit bérbe kívánja adni </w:t>
      </w:r>
      <w:r>
        <w:rPr>
          <w:rFonts w:cs="Book Antiqua" w:ascii="Book Antiqua" w:hAnsi="Book Antiqua"/>
          <w:sz w:val="20"/>
          <w:szCs w:val="20"/>
        </w:rPr>
        <w:t xml:space="preserve">Varju Miklósné (…………..,) egyéni vállalkozó részére egészségstúdió létesítése céljából, az alábbi feltételekkel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</w:t>
        <w:tab/>
        <w:t xml:space="preserve">A bérleti szerződés 40 hónap határozott idejű, 2022. április 1-től kezdődőe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</w:t>
        <w:tab/>
        <w:t>Bérleti díj összege nettó 50.000,- Ft + Áfa/ hó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</w:t>
        <w:tab/>
        <w:t xml:space="preserve">Az egészségstúdió létesítéséhez szükséges átalakításokat, felújításokat bérlő saját költségére elvégzi/elvégezteti, oly módon, hogy a ráfordított összeget a bérleti díjba bruttó 2.000.000 Ft összeghatárig beszámíthatja, és az elvitel joga nem illeti meg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hatalmazza és felkéri Polgármesterét és Jegyzőjét a bérleti szerződés elkészí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 xml:space="preserve">: 2022. április 1. 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2022. ÉVI KÖZBESZERZÉSI TERV ELFOGADÁSA </w:t>
      </w:r>
      <w:r>
        <w:rPr>
          <w:rFonts w:cs="Book Antiqua" w:ascii="Book Antiqua" w:hAnsi="Book Antiqua"/>
          <w:b w:val="false"/>
          <w:bCs/>
          <w:sz w:val="20"/>
          <w:szCs w:val="20"/>
        </w:rPr>
        <w:t>– 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ind w:right="-2" w:hanging="0"/>
        <w:rPr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b w:val="false"/>
          <w:sz w:val="20"/>
          <w:szCs w:val="20"/>
        </w:rPr>
        <w:t>a</w:t>
      </w:r>
      <w:r>
        <w:rPr>
          <w:b w:val="false"/>
          <w:sz w:val="20"/>
          <w:szCs w:val="20"/>
          <w:lang w:val="en-US"/>
        </w:rPr>
        <w:t xml:space="preserve"> közbeszerzésekről szóló 2015. évi CXLIII. törvény (Kbt.) 42. §-a rendelkezik az éves közbeszerzési terv elkészítéséről. Eszerint a közbeszerzési tervet minden költségvetési év elején, legkésőbb március 31-ig kell elkészíteni, az adott évre a tervezett közbeszerzési eljárásokról.</w:t>
      </w:r>
      <w:r>
        <w:rPr>
          <w:b w:val="false"/>
          <w:sz w:val="20"/>
          <w:szCs w:val="20"/>
        </w:rPr>
        <w:t xml:space="preserve"> Ismerteti a tervet részletes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1/2022.(III.16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44" w:before="0" w:after="200"/>
        <w:ind w:left="709" w:right="42" w:hanging="0"/>
        <w:contextualSpacing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bookmarkStart w:id="19" w:name="_Hlk98254974"/>
      <w:bookmarkEnd w:id="19"/>
      <w:r>
        <w:rPr>
          <w:rFonts w:eastAsia="Calibri" w:cs="Times New Roman" w:ascii="Book Antiqua" w:hAnsi="Book Antiqua"/>
          <w:bCs/>
          <w:iCs/>
          <w:sz w:val="20"/>
          <w:szCs w:val="20"/>
        </w:rPr>
        <w:t xml:space="preserve">Délegyháza Község Önkormányzatának Képviselő-testülete a 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>közbeszerzésekről szóló 2015. évi CXLIII. törvény</w:t>
      </w:r>
      <w:r>
        <w:rPr>
          <w:rFonts w:eastAsia="Calibri" w:cs="Times New Roman" w:ascii="Book Antiqua" w:hAnsi="Book Antiqua"/>
          <w:b w:val="false"/>
          <w:i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(Kbt.) 42. §-a alapján a </w:t>
      </w:r>
      <w:r>
        <w:rPr>
          <w:rFonts w:eastAsia="Calibri" w:cs="Times New Roman" w:ascii="Book Antiqua" w:hAnsi="Book Antiqua"/>
          <w:bCs/>
          <w:iCs/>
          <w:sz w:val="20"/>
          <w:szCs w:val="20"/>
        </w:rPr>
        <w:t xml:space="preserve">jogkörében eljárv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spacing w:lineRule="auto" w:line="276" w:before="0" w:after="200"/>
        <w:ind w:left="1778" w:right="0" w:hanging="360"/>
        <w:contextualSpacing/>
        <w:jc w:val="left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>úgy dönt, hogy elfogadja a közbeszerzési terve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spacing w:lineRule="auto" w:line="276" w:before="0" w:after="200"/>
        <w:ind w:left="1778" w:right="0" w:hanging="360"/>
        <w:contextualSpacing/>
        <w:jc w:val="left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felhatalmazza a Polgármestert és a Jegyzőt a közbeszerzési terv aláírására és az EKRSZ rendszerbe való feltöltésére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eastAsia="Calibri" w:cs="Times New Roman" w:ascii="Book Antiqua" w:hAnsi="Book Antiqua"/>
          <w:bCs/>
          <w:iCs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Mangal"/>
          <w:b w:val="false"/>
          <w:b w:val="false"/>
          <w:bCs/>
          <w:iCs/>
          <w:sz w:val="20"/>
          <w:szCs w:val="20"/>
          <w:u w:val="single"/>
          <w:lang w:eastAsia="en-US"/>
        </w:rPr>
      </w:pPr>
      <w:r>
        <w:rPr>
          <w:rFonts w:eastAsia="Calibri" w:cs="Mangal" w:ascii="Book Antiqua" w:hAnsi="Book Antiqua"/>
          <w:b w:val="false"/>
          <w:bCs/>
          <w:iCs/>
          <w:sz w:val="20"/>
          <w:szCs w:val="20"/>
          <w:u w:val="single"/>
          <w:lang w:eastAsia="en-US"/>
        </w:rPr>
      </w:r>
      <w:bookmarkStart w:id="20" w:name="_Hlk98254974"/>
      <w:bookmarkStart w:id="21" w:name="_Hlk98254974"/>
      <w:bookmarkEnd w:id="21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arabos Zsuzsanna</w:t>
      </w:r>
      <w:r>
        <w:rPr>
          <w:rFonts w:cs="Mangal" w:ascii="Book Antiqua" w:hAnsi="Book Antiqua"/>
          <w:b w:val="false"/>
          <w:sz w:val="20"/>
          <w:szCs w:val="20"/>
        </w:rPr>
        <w:t xml:space="preserve"> érdeklődik a településen elhelyezett ukrán menekültek fel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az ülés után megy ki a XVIII. kerületi önkormányzati üdülőbe felmérni a menekültek számát, életkorát, illetve azt, hogy mire van jelenleg leginkább szüksé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ahoma"/>
      <w:b/>
      <w:u w:val="singl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7:00Z</dcterms:created>
  <dc:creator>Szabó Judit</dc:creator>
  <dc:description/>
  <cp:keywords/>
  <dc:language>en-US</dc:language>
  <cp:lastModifiedBy>Dr. Molnár Zsuzsanna</cp:lastModifiedBy>
  <cp:lastPrinted>2022-03-16T12:18:00Z</cp:lastPrinted>
  <dcterms:modified xsi:type="dcterms:W3CDTF">2022-04-28T10:22:00Z</dcterms:modified>
  <cp:revision>150</cp:revision>
  <dc:subject/>
  <dc:title/>
</cp:coreProperties>
</file>