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április 20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3/2022. (IV.20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Bednárik László és Czanik Balázs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4/2022. (IV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bookmarkStart w:id="0" w:name="_Hlk101795909"/>
      <w:bookmarkEnd w:id="0"/>
      <w:r>
        <w:rPr>
          <w:rFonts w:cs="Times New Roman" w:ascii="Book Antiqua" w:hAnsi="Book Antiqua"/>
          <w:sz w:val="18"/>
          <w:szCs w:val="18"/>
          <w:lang w:bidi="hu-HU"/>
        </w:rPr>
        <w:t>A 2021. évi zárszámadási rendelet elfogadása</w:t>
      </w:r>
    </w:p>
    <w:p>
      <w:pPr>
        <w:pStyle w:val="Normal"/>
        <w:tabs>
          <w:tab w:val="clear" w:pos="8460"/>
        </w:tabs>
        <w:ind w:left="1058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A 2021. évi pénzmaradvány jóváhagy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lső ellenőri tájékoztató a 2021. évi belső ellenőri jelentések alapján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Közterület elnevez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  <w:lang w:bidi="hu-HU"/>
        </w:rPr>
        <w:t>Beszámoló a 2021. évi gyermekvédelmi és gyermekjóléti feladatok ellátásáról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Védőnői körzetek felülvizsgálata – új (4.) védőnői körzet kialak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sz w:val="18"/>
          <w:szCs w:val="18"/>
          <w:lang w:bidi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1" w:name="_Hlk101795909"/>
      <w:bookmarkEnd w:id="1"/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rPr/>
      </w:pPr>
      <w:r>
        <w:rPr>
          <w:rFonts w:cs="Times New Roman" w:ascii="Book Antiqua" w:hAnsi="Book Antiqua"/>
          <w:sz w:val="18"/>
          <w:szCs w:val="18"/>
          <w:u w:val="single"/>
        </w:rPr>
        <w:t>A 2021. ÉVI ZÁRSZÁMADÁSI RENDELET ELFOGADÁSA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A 2021. ÉVI PÉNZMARADVÁNY JÓVÁHAGY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bookmarkStart w:id="2" w:name="_Hlk93558195"/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</w:t>
      </w:r>
      <w:bookmarkEnd w:id="2"/>
      <w:r>
        <w:rPr>
          <w:rFonts w:eastAsia="Lucida Sans Unicode" w:cs="Book Antiqua" w:ascii="Book Antiqua" w:hAnsi="Book Antiqua"/>
          <w:b w:val="false"/>
          <w:sz w:val="18"/>
          <w:szCs w:val="18"/>
        </w:rPr>
        <w:t>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TextBody"/>
        <w:spacing w:before="0" w:after="12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a Képviselő-testületének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eastAsia="Book Antiqua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7/2022. (IV. 20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2021. évi pénzügyi terv végrehajtásáról</w:t>
      </w:r>
    </w:p>
    <w:p>
      <w:pPr>
        <w:pStyle w:val="TextBody"/>
        <w:spacing w:before="240" w:after="480"/>
        <w:contextualSpacing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a rendelet elfogadásra került 2022. április 20-án, kihirdetve 7/2022.(IV.20) számon 2022. április 20. napján)</w:t>
      </w:r>
    </w:p>
    <w:p>
      <w:pPr>
        <w:pStyle w:val="TextBody"/>
        <w:spacing w:before="240" w:after="480"/>
        <w:contextualSpacing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 xml:space="preserve">BELSŐ ELLENŐRI TÁJÉKOZTATÓ A 2021. ÉVI BELSŐ ELLENŐRI JELENTÉSEK ALAPJÁN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5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ának Képviselő-testülete elfogadja a 2021. évi belső ellenőrzésekről készített összefoglaló éves ellenőrzési jelentés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KÖZTERÜLET ELNEVEZ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6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bookmarkStart w:id="3" w:name="_Hlk101797545"/>
      <w:bookmarkEnd w:id="3"/>
      <w:r>
        <w:rPr>
          <w:rFonts w:cs="Times New Roman" w:ascii="Book Antiqua" w:hAnsi="Book Antiqua"/>
          <w:sz w:val="18"/>
          <w:szCs w:val="18"/>
        </w:rPr>
        <w:t>Délegyháza Község Önkormányzat Képviselő-testülete elfogadja, hogy a 1233/13 hrsz.-ú út a Nádirigó utca nevű közterület elnevezést kap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Polgármesteri Hivat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  <w:bookmarkStart w:id="4" w:name="_Hlk101797545"/>
      <w:bookmarkStart w:id="5" w:name="_Hlk101797545"/>
      <w:bookmarkEnd w:id="5"/>
    </w:p>
    <w:p>
      <w:pPr>
        <w:pStyle w:val="Normal"/>
        <w:numPr>
          <w:ilvl w:val="0"/>
          <w:numId w:val="5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0129/59 HRSZ-Ú INGATLAN TÉRÍTÉS ELLENÉBEN TÖRTÉNŐ FELAJÁNLÁSÁNAK ÜGYE – DR. SZEDLÁK ANDREA EDI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7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megtárgyalta dr. Szedlák Andrea Edit (……………. szám alatti lakos, a továbbiakban: Tulajdonos) felajánlását, s annak megfelelően vételi ajánlatot tesz Tulajdonos résztulajdonát képező Délegyháza 0129/59 hrsz-ú 4570 m2 térmértékű szántó megjelölésű ingatlan 21/51 arányú tulajdoni hányadára 750 Ft/m</w:t>
      </w:r>
      <w:r>
        <w:rPr>
          <w:rFonts w:cs="Times New Roman" w:ascii="Book Antiqua" w:hAnsi="Book Antiqua"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sz w:val="18"/>
          <w:szCs w:val="18"/>
        </w:rPr>
        <w:t xml:space="preserve"> Ft összegben, mely vételi ajánlatot 2022. május 31. napjáig tart fen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jelen határozatban foglalt megajánlott vételár tulajdonos által történő elfogadása esetén meg kívánja vásárolni Tulajdonos résztulajdonát képező Délegyháza 0129/59 hrsz-ú 4570 m2 térmértékű szántó megjelölésű ingatlan 21/51 arányú tulajdoni hányadát, így felhatalmazza Dr. Riebl Antal polgármestert, hogy az az adásvétel tárgyában tárgyalást folytasson az eladóval, az adásvételi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2022. máj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ISS LÁSZLÓ VÉTELI AJÁNLATA A TULAJDONÁBAN LÉVŐ DÉLEGYHÁZA 986/72 HRSZ-Ú INGATLAN TELEKKIEGÉSZÍTÉSE ÜGYÉBE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8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megtárgyalta Kiss László (……………….. szám alatti lakos, a továbbiakban: Kérelmező) kérelmét, s kérelmének mellékleteként benyújtott telekalakítási elképzelésnek megfelelően értékesíteni kívánja részére Délegyháza Község Önkormányzat tulajdonát képező Délegyháza 986/67 hrsz-ú 1785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térmértékű kivett beépítetlen terület Kérelmező által megjelölt 52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 xml:space="preserve">2 </w:t>
      </w:r>
      <w:r>
        <w:rPr>
          <w:rFonts w:cs="Times New Roman" w:ascii="Book Antiqua" w:hAnsi="Book Antiqua"/>
          <w:bCs/>
          <w:iCs/>
          <w:sz w:val="18"/>
          <w:szCs w:val="18"/>
        </w:rPr>
        <w:t>nagyságú részét 25.000 Ft/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+Áfa összegű vételárért, mely ajánlatot 2022. december  31. napjáig tart fen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felkéri hivatalát, hogy a szükséges intézkedéseket tegye meg, valamint értesítse Kérelmezőt, hogy a telek-kiegészítés megvalósítása céljából szükséges vázrajzot földmérő segítségével saját költségén készítse el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2022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386/4 HRSZ-Ú INGATLANRA VONATKOZÓ VÉTELI AJÁNL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29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megtárgyalta Bathó Attila Sándor (………………………. szám alatti lakos) vételi ajánlatát, s elviekben eldönti, hogy amennyiben jogszabályi akadálya nincs, úgy átminősítést követően értékesíteni kívánja részére Délegyháza Község Önkormányzat tulajdonában lévő Délegyháza 386/4 hrsz-ú, 145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térmértékű belterületi ingatlant. Délegyháza Község Önkormányzat Képviselő-testülete a vételárat 25 000 Ft/ m</w:t>
      </w:r>
      <w:r>
        <w:rPr>
          <w:rFonts w:cs="Times New Roman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+ Áfa összegben határozza meg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Délegyháza Község Önkormányzat Képviselő-testülete felkéri hivatalát, hogy a szükséges intézkedéseket megtegye, értesítse Kérelmezőt jelen döntésről. Amennyiben jelen döntésben foglalt feltételeket Kérelmező elfogadja, úgy a terület átminősítési eljárását Délegyháza Község Önkormányzata a soron következő Képviselő-testületi ülésen megindít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</w:rPr>
        <w:t>: 2022.12.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BESZÁMOLÓ A 2021. ÉVI GYERMEKVÉDELMI ÉS GYERMEKJÓLÉTI FELADATOK ELLÁ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0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ának Képviselő-testülete a jegyzői gyámhatóság 2021. évi gyermekvédelmi és gyermekjóléti feladatainak ellátásáról szóló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VÉDŐNŐI KÖRZETEK FELÜLVIZSGÁLATA – ÚJ (4.) VÉDŐNŐI KÖRZET KIALAKÍTÁS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1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Délegyháza Község Önkormányzatának Képviselő-testülete eldönti, hogy új, IV. számú védőnői körzetet kíván létrehozni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A Képviselő-testület a tervezett I., II., III. és IV. számú védőnői körzetek utcajegyzékét a jelen határozat melléklete szerint elfogad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A Képviselő-testület felkéri Polgármesterét és Jegyzőjét, hogy a IV. körzet kialakításához kapcsolódó rendelet-tervezetet készítsék elő, és a kapcsolódó dokumentumokkal együtt véleményezés céljából küldjék meg a Szigetszentmiklósi Járási Hivatal Népegészségügyi Főosztálya, valamint az országos tisztifőorvos rész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 xml:space="preserve">Felelős: </w:t>
      </w:r>
      <w:r>
        <w:rPr>
          <w:rFonts w:cs="Times New Roman" w:ascii="Book Antiqua" w:hAnsi="Book Antiqua"/>
          <w:bCs/>
          <w:iCs/>
          <w:sz w:val="18"/>
          <w:szCs w:val="18"/>
        </w:rPr>
        <w:t>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JAVASLAT A DTÖSZ ALAPÍTÓ OKIRAT JAVÍTÁSÁNAK ELFOGAD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2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Dunavarsány és Térsége Önkormányzati Szennyvíztársulás Alapító Okiratát a jelen határozat elfogadását segítő előterjesztés 1. számú melléklete szerinti tartalommal elfogadj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Dunavarsány és Térsége Önkormányzati Szennyvíztársulás Alapító Okiratában az államháztartásról szóló törvény végrehajtásáról szóló 368/2011. (XII. 31.) Korm. rendelet (továbbiakban: Ávr.) 5.§ (1) bekezdés f) pontjában szabályozottak alapján a kormányzati funkciók és államháztartási szakágazatok osztályozási rendjéről szóló 15/2019. (XII. 7.) PM rendelet (továbbiakban: PM rendelet) 2. számú melléklete szerint az alaptevékenység szakágazati rendet használj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2020 szennyvíz gyűjtése, kezel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3020 Szennyeződésmentesítési tevékenységek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63020 víztermelés,- kezelés,- ellátá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Dunavarsány és Térsége Önkormányzati Szennyvíztársulás Alapító Okiratában az Ávr. 5.§ (1) bekezdés f) pontjában szabályozottak alapján a PM rendelet 1. mellékletében foglalt kormányzati funkciókat használj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2020 szennyvíz gyűjtése, tisztítása, elhelyez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2080 szennyvízcsatorna építése, fenntartása, üzemeltet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53020 Szennyeződésmentesítési tevékenységek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063080 vízellátással kapcsolatos közmű építése, fenntartása, üzemeltetés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063020 Víztermelés, -kezelés, -ellátás;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0" w:hanging="36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felhatalmazza a Polgármestert az a) pont szerinti Alapító Okirat aláírására, valamint a további szükséges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</w:rPr>
        <w:tab/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BÁNYÁSZ SOR 66-74. FORGALOMSZABÁLYOZÁS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33/2022.(IV.20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ának Képviselő- testülete - mint a Délegyháza helyi közút kezelője – kezelője eldönti, hogy a A Bányász sor 66-74 ig tartó szakaszra 1 db „Zsákutca” táblát oszloppal  helyez ki.</w:t>
      </w:r>
      <w:r>
        <w:rPr>
          <w:rFonts w:cs="Times New Roman" w:ascii="Book Antiqua" w:hAnsi="Book Antiqua"/>
          <w:bCs/>
          <w:iCs/>
          <w:sz w:val="18"/>
          <w:szCs w:val="18"/>
        </w:rPr>
        <w:drawing>
          <wp:inline distT="0" distB="0" distL="0" distR="0">
            <wp:extent cx="228600" cy="22860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A tábla kihelyezése az alábbi költséggel jár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1 db „Egyirányú utca” tábla 7.000.-Ft +ÁFA/ db = 7 000.-Ft + 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1 db oszlop: 5.900.-Ft +ÁFA = 5.900.-Ft +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2 db bilincs: 500.-Ft+ ÁFA/ db = 1.000.-Ft +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Összesen: 13.900.-Ft +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Bruttó 17.653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felkéri Hivatalát, hogy a táblá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2022. máj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ahoma"/>
      <w:b/>
      <w:u w:val="singl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31:00Z</dcterms:created>
  <dc:creator>Szabó Judit</dc:creator>
  <dc:description/>
  <cp:keywords/>
  <dc:language>en-US</dc:language>
  <cp:lastModifiedBy>Dr. Molnár Zsuzsanna</cp:lastModifiedBy>
  <cp:lastPrinted>2022-04-19T07:56:00Z</cp:lastPrinted>
  <dcterms:modified xsi:type="dcterms:W3CDTF">2022-12-20T13:34:00Z</dcterms:modified>
  <cp:revision>4</cp:revision>
  <dc:subject/>
  <dc:title/>
</cp:coreProperties>
</file>