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2022. május 16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0/2022. (V.16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1/2022. (V.1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Times New Roman"/>
          <w:sz w:val="18"/>
          <w:szCs w:val="18"/>
          <w:lang w:bidi="hu-HU"/>
        </w:rPr>
      </w:pPr>
      <w:bookmarkStart w:id="0" w:name="_Hlk101795909"/>
      <w:r>
        <w:rPr>
          <w:rFonts w:cs="Times New Roman" w:ascii="Book Antiqua" w:hAnsi="Book Antiqua"/>
          <w:sz w:val="18"/>
          <w:szCs w:val="18"/>
          <w:lang w:bidi="hu-HU"/>
        </w:rPr>
        <w:t>Zöldrét utca aszfaltozás javít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bookmarkStart w:id="1" w:name="_Hlk101795909"/>
      <w:r>
        <w:rPr>
          <w:rFonts w:cs="Times New Roman" w:ascii="Book Antiqua" w:hAnsi="Book Antiqua"/>
          <w:sz w:val="18"/>
          <w:szCs w:val="18"/>
          <w:lang w:bidi="hu-HU"/>
        </w:rPr>
        <w:t>Vodafone bázisállomás elhelyezése Délegyháza hidroglóbuszon</w:t>
      </w:r>
      <w:bookmarkEnd w:id="1"/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bidi="hu-HU"/>
        </w:rPr>
        <w:t>Belterületi utak pályázati lehetőség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ZÖLDRÉT UTCA ASZFALTOZÁS JAVÍTÁSA</w:t>
      </w:r>
      <w:r>
        <w:rPr>
          <w:rFonts w:cs="Times New Roman" w:ascii="Book Antiqua" w:hAnsi="Book Antiqua"/>
          <w:sz w:val="18"/>
          <w:szCs w:val="18"/>
          <w:lang w:bidi="hu-HU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42/2022.(V.16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</w:rPr>
        <w:t xml:space="preserve">Délegyháza Község Önkormányzat Képviselő-testülete megtárgyalta a tulajdonában lévő Délegyháza 1569/2 hrsz-ú (természetben: Zöldrét utca) aszfaltozására beérkezett SZIGET-SZILÁRD Kft. által adott árajánlatot. (székhelye: </w:t>
      </w:r>
      <w:r>
        <w:rPr>
          <w:rFonts w:cs="Times New Roman" w:ascii="Book Antiqua" w:hAnsi="Book Antiqua"/>
          <w:sz w:val="18"/>
          <w:szCs w:val="18"/>
        </w:rPr>
        <w:t>2336 Dunavarsány, Vörösmarty utca 2434/1.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cégjegyzékszáma: </w:t>
      </w:r>
      <w:r>
        <w:rPr>
          <w:rFonts w:cs="Times New Roman" w:ascii="Book Antiqua" w:hAnsi="Book Antiqua"/>
          <w:sz w:val="18"/>
          <w:szCs w:val="18"/>
        </w:rPr>
        <w:t>Cg.13-09-068246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adószáma: </w:t>
      </w:r>
      <w:r>
        <w:rPr>
          <w:rFonts w:cs="Times New Roman" w:ascii="Book Antiqua" w:hAnsi="Book Antiqua"/>
          <w:sz w:val="18"/>
          <w:szCs w:val="18"/>
        </w:rPr>
        <w:t>10933255-2-13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statisztikai számjele: </w:t>
      </w:r>
      <w:r>
        <w:rPr>
          <w:rFonts w:cs="Times New Roman" w:ascii="Book Antiqua" w:hAnsi="Book Antiqua"/>
          <w:sz w:val="18"/>
          <w:szCs w:val="18"/>
        </w:rPr>
        <w:t>10933255-4211-113-13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képviseletére jogosult: Simon Csaba ügyvezető). Délegyháza Község Önkormányzat Képviselő-testülete meg kívánja rendelni az út aszfaltozását SZIGET-SZILÁRD Kft. által adott árajánlatot. (székhelye: </w:t>
      </w:r>
      <w:r>
        <w:rPr>
          <w:rFonts w:cs="Times New Roman" w:ascii="Book Antiqua" w:hAnsi="Book Antiqua"/>
          <w:sz w:val="18"/>
          <w:szCs w:val="18"/>
        </w:rPr>
        <w:t>2336 Dunavarsány, Vörösmarty utca 2434/1.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cégjegyzékszáma: </w:t>
      </w:r>
      <w:r>
        <w:rPr>
          <w:rFonts w:cs="Times New Roman" w:ascii="Book Antiqua" w:hAnsi="Book Antiqua"/>
          <w:sz w:val="18"/>
          <w:szCs w:val="18"/>
        </w:rPr>
        <w:t>Cg.13-09-068246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adószáma: </w:t>
      </w:r>
      <w:r>
        <w:rPr>
          <w:rFonts w:cs="Times New Roman" w:ascii="Book Antiqua" w:hAnsi="Book Antiqua"/>
          <w:sz w:val="18"/>
          <w:szCs w:val="18"/>
        </w:rPr>
        <w:t>10933255-2-13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, statisztikai számjele: </w:t>
      </w:r>
      <w:r>
        <w:rPr>
          <w:rFonts w:cs="Times New Roman" w:ascii="Book Antiqua" w:hAnsi="Book Antiqua"/>
          <w:sz w:val="18"/>
          <w:szCs w:val="18"/>
        </w:rPr>
        <w:t>10933255-4211-113-13</w:t>
      </w:r>
      <w:r>
        <w:rPr>
          <w:rFonts w:cs="Times New Roman" w:ascii="Book Antiqua" w:hAnsi="Book Antiqua"/>
          <w:bCs/>
          <w:iCs/>
          <w:sz w:val="18"/>
          <w:szCs w:val="18"/>
        </w:rPr>
        <w:t>, képviseletére jogosult: Simon Csaba ügyvezető) mindösszesen 16.401.500 Ft + Áfa összegben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bCs/>
          <w:iCs/>
          <w:sz w:val="18"/>
          <w:szCs w:val="18"/>
        </w:rPr>
      </w:pPr>
      <w:r>
        <w:rPr>
          <w:rFonts w:cs="Times New Roman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z út aszfaltozására vonatkozó kivitelezési szerződést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2022. május 31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i/>
          <w:i/>
          <w:sz w:val="18"/>
          <w:szCs w:val="18"/>
        </w:rPr>
      </w:pPr>
      <w:r>
        <w:rPr>
          <w:rFonts w:cs="Times New Roman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 xml:space="preserve">VODAFONE BÁZISÁLLOMÁS ELHELYEZÉSE DÉLEGYHÁZA HIDROGLÓBUSZON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4 fő), 4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43/2022.(V.16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bookmarkStart w:id="2" w:name="_Hlk101797545"/>
      <w:r>
        <w:rPr>
          <w:rFonts w:cs="Times New Roman" w:ascii="Book Antiqua" w:hAnsi="Book Antiqua"/>
          <w:sz w:val="18"/>
          <w:szCs w:val="18"/>
        </w:rPr>
        <w:t>Délegyháza Község Önkormányzatának Képviselő-testülete eldönti, hogy Vantage Towers Zrt-vel (a Vodafone leányvállalata) az előterjesztésben ismertetett feltételek alapján megköti/ nem köti meg a Délegyháza Vadkörtefa utca víztorony (HRSZ: 1167/14) tetőfelületére vonatkozó bérleti szerződést a Vantage Towers Zrt. által üzemeltetett távközlési eszközök elhelyezésére vonatkozóan. A bázisállomás a glóbuszra elhelyezett antennákból és a glóbusz mellett kb.2x4 m területen elhelyezett berendezésekből áll. A Vantage Towers Zrt. 800.000.-Ft/ év bérleti díjat fizet a terület és a glóbusz használatáért Délegyháza Község Önkormányzatának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a felhatalmazza Dr. Riebl Antalt a szerződés megkötésére és aláírására. 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2022.május 31.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Képviselő- testület</w:t>
      </w:r>
      <w:bookmarkEnd w:id="2"/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  <w:lang w:bidi="hu-HU"/>
        </w:rPr>
        <w:t>BELTERÜLETI UTAK PÁLYÁZATI LEHETŐSÉ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left="-142" w:right="72" w:hanging="0"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lang w:eastAsia="en-US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  <w:lang w:eastAsia="en-US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44/2022.(V.16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709" w:right="7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i Önkormányzat Képviselő testülete úgy, hogy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ályázatot kíván benyújtani a TOP_PLUSZ -1.2.3.-21 kódszámú „Belterületi utak fejlesztése” című pályázati kiírásra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ruházással érintett utak építési engedély beszerzésével érintettek: Őz utca, Szarvas utca, Rigó utca, Bányász sor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Beruházással érintett utak építési engedély nélkül kivitelezhető: József Attila utca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z pályázati támogatási összege nettó 196.850.393.-  bruttó 250.000.000,-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önerő nettó: 17.934.765.-    bruttó: 22.777.151.-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eruházás összköltsége: nettó: 214.785.158.-  bruttó 272.777.151.-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ámogatási intenzitás: 100%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tervezett költségvetéssel a támogatási intenzitás: 91,649905 %</w:t>
      </w:r>
    </w:p>
    <w:p>
      <w:pPr>
        <w:pStyle w:val="Listaszerbekezds"/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lhatalmazza a Polgármester a pályázat aláírására és benyújtására</w:t>
      </w:r>
    </w:p>
    <w:p>
      <w:pPr>
        <w:pStyle w:val="Listaszerbekezds"/>
        <w:suppressAutoHyphens w:val="false"/>
        <w:spacing w:lineRule="auto" w:line="276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atáridő</w:t>
      </w:r>
      <w:r>
        <w:rPr>
          <w:b/>
          <w:sz w:val="18"/>
          <w:szCs w:val="18"/>
        </w:rPr>
        <w:t>: azonnal</w:t>
      </w:r>
    </w:p>
    <w:p>
      <w:pPr>
        <w:pStyle w:val="Listaszerbekezds"/>
        <w:suppressAutoHyphens w:val="false"/>
        <w:spacing w:lineRule="auto" w:line="276" w:before="0" w:after="200"/>
        <w:contextualSpacing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left="709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ahoma"/>
      <w:b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Garamond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ahoma"/>
      <w:b/>
      <w:u w:val="singl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16:00Z</dcterms:created>
  <dc:creator>Szabó Judit</dc:creator>
  <dc:description/>
  <cp:keywords/>
  <dc:language>en-US</dc:language>
  <cp:lastModifiedBy>Dr. Molnár Zsuzsanna</cp:lastModifiedBy>
  <cp:lastPrinted>2022-05-16T07:56:00Z</cp:lastPrinted>
  <dcterms:modified xsi:type="dcterms:W3CDTF">2022-12-20T14:17:00Z</dcterms:modified>
  <cp:revision>3</cp:revision>
  <dc:subject/>
  <dc:title/>
</cp:coreProperties>
</file>