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2. május 16. napján 08.0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Czanik Balázs – képviselő késik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Bednárik László – képviselő, Válóczi Tünde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0/2022. (V.16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  <w:tab w:val="left" w:pos="0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z alábbi napirendi pontokat miszerint 1. Zöldrét utca aszfaltozás javítása; 2. Vodafone bázisállomás elhelyezése Délegyháza hidroglóbuszon; 3. Belterületi utak pályázati lehetőség. 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1/2022. (V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bookmarkStart w:id="0" w:name="_Hlk101795909"/>
      <w:r>
        <w:rPr>
          <w:rFonts w:cs="Times New Roman" w:ascii="Book Antiqua" w:hAnsi="Book Antiqua"/>
          <w:sz w:val="18"/>
          <w:szCs w:val="18"/>
          <w:lang w:bidi="hu-HU"/>
        </w:rPr>
        <w:t>Zöldrét utca aszfaltozás jav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bookmarkStart w:id="1" w:name="_Hlk101795909"/>
      <w:r>
        <w:rPr>
          <w:rFonts w:cs="Times New Roman" w:ascii="Book Antiqua" w:hAnsi="Book Antiqua"/>
          <w:sz w:val="18"/>
          <w:szCs w:val="18"/>
          <w:lang w:bidi="hu-HU"/>
        </w:rPr>
        <w:t>Vodafone bázisállomás elhelyezése Délegyháza hidroglóbuszon</w:t>
      </w:r>
      <w:bookmarkEnd w:id="1"/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lterületi utak pályázati lehetőség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ZÖLDRÉT UTCA ASZFALTOZÁS JAVÍTÁSA</w:t>
      </w:r>
      <w:r>
        <w:rPr>
          <w:rFonts w:cs="Times New Roman" w:ascii="Book Antiqua" w:hAnsi="Book Antiqua"/>
          <w:sz w:val="18"/>
          <w:szCs w:val="18"/>
          <w:lang w:bidi="hu-HU"/>
        </w:rPr>
        <w:t xml:space="preserve"> </w:t>
      </w:r>
    </w:p>
    <w:p>
      <w:pPr>
        <w:pStyle w:val="Normal"/>
        <w:tabs>
          <w:tab w:val="clear" w:pos="8460"/>
        </w:tabs>
        <w:ind w:left="720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  <w:t xml:space="preserve">ismerteti az előterjesztést, miszerint 2021. november 16-i Képviselő- testületi ülésen Délegyháza Község Önkormányzata elfogadta, hogy a Zöldrét utcai lakók útépítő közösséget hozzanak létre és a lakóközösség valamint önkormányzat közös anyagi vállalásával a Zöldrét utcában melegaszfaltos technológiával szilárd útburkolat épüljön. </w:t>
      </w:r>
      <w:r>
        <w:rPr>
          <w:rFonts w:eastAsia="Garamond" w:cs="Garamond" w:ascii="Book Antiqua" w:hAnsi="Book Antiqua"/>
          <w:b w:val="false"/>
          <w:bCs/>
          <w:iCs/>
          <w:sz w:val="18"/>
          <w:szCs w:val="18"/>
          <w:lang w:eastAsia="hu-HU"/>
        </w:rPr>
        <w:t xml:space="preserve">Délegyháza Község Önkormányzat Képviselő-testülete a lakosok által javasolt FARKAS GENERAL BAU ÉPÍTŐIPARI Kft. árajánlatát találta a legkedvezőbbnek. </w:t>
      </w: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  <w:t xml:space="preserve">Délegyháza Község Önkormányzatával 2021. november 17. napján kötött vállalkozási szerződésben FARKAS GENERÁL BAU Kft. 2022. február 20. napjáig vállalta, hogy a Zöldrét utcát aszfaltburkolattal látják el.  Ennek befejezésére a magadott határidőig nem került sor. A Műszaki ellenőr 2021. december 20., valamint 2022. január 23. napján kelt jegyzőkönyvekben kérte a vállalkozót a feltárt hiányosságok kijavítására. 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  <w:t>Korábban tett szóbeli ígéretük ellenére, - mely szerint 2022. március 15-ig kijavítja a műszaki ellenőr által megküldött Zöldrét utca aszfaltozási hibáit - haladéktalanul felszólítottuk, hogy a Zöldrét utca aszfaltozása során vállalt műszaki paraméterek alapján, valamint a csatolt jegyzőkönyvek alapján a Zöldrét utcába haladéktalanul vonuljon fel és legkésőbb 2022. április 20-ig javítsa ki, ellenkező esetben élni fogunk szerződésszegés miatt a kötbér követelésével, valamint a szerződés felmondásáva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Garamond"/>
          <w:b w:val="false"/>
          <w:b w:val="false"/>
          <w:sz w:val="18"/>
          <w:szCs w:val="18"/>
          <w:lang w:eastAsia="hu-HU"/>
        </w:rPr>
      </w:pP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  <w:t>A felszólításban adott határidő eltelt, FARKAS GENERÁL BAU Kft. sem választ nem adott, sem a munkálatok kivitelezését nem kezdte meg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  <w:t xml:space="preserve">2022. május 11. napján Délegyháza Polgármestere tárgyalást kezdeményezett a Sziget Szilárd Kft.-vel, a műszaki ellenőrrel és a lakóközösségek képviselőjével.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  <w:t>A tárgyaláson a következőket állapították meg: Zöldrét utca 800 mX3 m =2400m2 nagyságban 3,5-4 cm vastagságban újra kell húzni az aszfaltot. Sürgős intézkedés szükséges, mert az állandó üzemanyagár és gáz emelkedése miatt ez egyre költségesebb lesz, Egyéb kapcsolódó munkálatok/ szikkasztó kialakítása is szükséges, mert az út közepén rengeteg esővíz áll meg, amit nem képes ez út lejtése elvezetni. Az összes többi munkálat (Napsugár utca- Borostyán köz- Diófa köz) lokális javítások+ szegélykő szakszerű javítása csak a 2. ütemben valósul majd meg tekintettel arra, hogy kevesebb anyagot igényel és a vészhelyzet is csak az őszi esőzések/ téli fagyok következtében áll be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Garamond" w:cs="Garamond" w:ascii="Book Antiqua" w:hAnsi="Book Antiqua"/>
          <w:b w:val="false"/>
          <w:sz w:val="18"/>
          <w:szCs w:val="18"/>
          <w:lang w:eastAsia="hu-HU"/>
        </w:rPr>
        <w:t>A Zöldrét utca aszfalt javítását 2022. május 31-ig elvégezné a vállalkozó. Mindezek összköltsége 20.829.925 forint, mely nem haladja meg a piaci árat.</w:t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Garamond" w:cs="Book Antiqua"/>
          <w:b w:val="false"/>
          <w:b w:val="false"/>
          <w:sz w:val="18"/>
          <w:szCs w:val="18"/>
          <w:lang w:eastAsia="hu-HU"/>
        </w:rPr>
      </w:pPr>
      <w:r>
        <w:rPr>
          <w:rFonts w:eastAsia="Garamond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4 fő), 4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42/2022.(V.16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Délegyháza Község Önkormányzat Képviselő-testülete megtárgyalta a tulajdonában lévő Délegyháza 1569/2 hrsz-ú (természetben: Zöldrét utca) aszfaltozására beérkezett SZIGET-SZILÁRD Kft. által adott árajánlatot. (székhelye: </w:t>
      </w:r>
      <w:r>
        <w:rPr>
          <w:rFonts w:cs="Times New Roman" w:ascii="Book Antiqua" w:hAnsi="Book Antiqua"/>
          <w:sz w:val="18"/>
          <w:szCs w:val="18"/>
        </w:rPr>
        <w:t>2336 Dunavarsány, Vörösmarty utca 2434/1.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cégjegyzékszáma: </w:t>
      </w:r>
      <w:r>
        <w:rPr>
          <w:rFonts w:cs="Times New Roman" w:ascii="Book Antiqua" w:hAnsi="Book Antiqua"/>
          <w:sz w:val="18"/>
          <w:szCs w:val="18"/>
        </w:rPr>
        <w:t>Cg.13-09-068246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adószáma: </w:t>
      </w:r>
      <w:r>
        <w:rPr>
          <w:rFonts w:cs="Times New Roman" w:ascii="Book Antiqua" w:hAnsi="Book Antiqua"/>
          <w:sz w:val="18"/>
          <w:szCs w:val="18"/>
        </w:rPr>
        <w:t>10933255-2-13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statisztikai számjele: </w:t>
      </w:r>
      <w:r>
        <w:rPr>
          <w:rFonts w:cs="Times New Roman" w:ascii="Book Antiqua" w:hAnsi="Book Antiqua"/>
          <w:sz w:val="18"/>
          <w:szCs w:val="18"/>
        </w:rPr>
        <w:t>10933255-4211-113-13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képviseletére jogosult: Simon Csaba ügyvezető). Délegyháza Község Önkormányzat Képviselő-testülete meg kívánja rendelni az út aszfaltozását SZIGET-SZILÁRD Kft. által adott árajánlatot. (székhelye: </w:t>
      </w:r>
      <w:r>
        <w:rPr>
          <w:rFonts w:cs="Times New Roman" w:ascii="Book Antiqua" w:hAnsi="Book Antiqua"/>
          <w:sz w:val="18"/>
          <w:szCs w:val="18"/>
        </w:rPr>
        <w:t>2336 Dunavarsány, Vörösmarty utca 2434/1.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cégjegyzékszáma: </w:t>
      </w:r>
      <w:r>
        <w:rPr>
          <w:rFonts w:cs="Times New Roman" w:ascii="Book Antiqua" w:hAnsi="Book Antiqua"/>
          <w:sz w:val="18"/>
          <w:szCs w:val="18"/>
        </w:rPr>
        <w:t>Cg.13-09-068246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adószáma: </w:t>
      </w:r>
      <w:r>
        <w:rPr>
          <w:rFonts w:cs="Times New Roman" w:ascii="Book Antiqua" w:hAnsi="Book Antiqua"/>
          <w:sz w:val="18"/>
          <w:szCs w:val="18"/>
        </w:rPr>
        <w:t>10933255-2-13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statisztikai számjele: </w:t>
      </w:r>
      <w:r>
        <w:rPr>
          <w:rFonts w:cs="Times New Roman" w:ascii="Book Antiqua" w:hAnsi="Book Antiqua"/>
          <w:sz w:val="18"/>
          <w:szCs w:val="18"/>
        </w:rPr>
        <w:t>10933255-4211-113-13</w:t>
      </w:r>
      <w:r>
        <w:rPr>
          <w:rFonts w:cs="Times New Roman" w:ascii="Book Antiqua" w:hAnsi="Book Antiqua"/>
          <w:bCs/>
          <w:iCs/>
          <w:sz w:val="18"/>
          <w:szCs w:val="18"/>
        </w:rPr>
        <w:t>, képviseletére jogosult: Simon Csaba ügyvezető) mindösszesen 16.401.500 Ft + Áfa összegbe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z út aszfaltozására vonatkozó kivitelezési szerződést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2022. május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i/>
          <w:i/>
          <w:sz w:val="18"/>
          <w:szCs w:val="18"/>
        </w:rPr>
      </w:pPr>
      <w:r>
        <w:rPr>
          <w:rFonts w:cs="Times New Roman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 xml:space="preserve">VODAFONE BÁZISÁLLOMÁS ELHELYEZÉSE DÉLEGYHÁZA HIDROGLÓBUSZON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Vantage Towers Zrt. azzal a kérelemmel fordult Délegyháza Község Önkormányzatához, hogy az önkormányzat tulajdonában lévő Délegyháza Vadkörtefa utca víztorony tetőfelületére új bázisállomást tervezne és erre vonatkozóan bérleti szerződést kötne önkormányzatunkka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hidroglóbuszon Hiteles Kft., mint a Kevenet Internet szolgáltatás üzemeltetője antennái üzemelnek. Ők hozzájárultak a víztoronyra vonatkozó további szerződéskötéshez az előterjesztéshez csatolt feltételekkel. A DPMV Zrt., mint a hidroglóbusz üzemeltetője is hozzájárult a telepítéshez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Vantage Towers Zrt. 800.000.-Ft/ év bérleti díjat ajánl fel a terület és a glóbusz használatáért Délegyháza Község Önkormányzatá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4 fő), 4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43/2022.(V.16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bookmarkStart w:id="2" w:name="_Hlk101797545"/>
      <w:r>
        <w:rPr>
          <w:rFonts w:cs="Times New Roman" w:ascii="Book Antiqua" w:hAnsi="Book Antiqua"/>
          <w:sz w:val="18"/>
          <w:szCs w:val="18"/>
        </w:rPr>
        <w:t>Délegyháza Község Önkormányzatának Képviselő-testülete eldönti, hogy Vantage Towers Zrt-vel (a Vodafone leányvállalata) az előterjesztésben ismertetett feltételek alapján megköti/ nem köti meg a Délegyháza Vadkörtefa utca víztorony (HRSZ: 1167/14) tetőfelületére vonatkozó bérleti szerződést a Vantage Towers Zrt. által üzemeltetett távközlési eszközök elhelyezésére vonatkozóan. A bázisállomás a glóbuszra elhelyezett antennákból és a glóbusz mellett kb.2x4 m területen elhelyezett berendezésekből áll. A Vantage Towers Zrt. 800.000.-Ft/ év bérleti díjat fizet a terület és a glóbusz használatáért Délegyháza Község Önkormányzatának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a felhatalmazza Dr. Riebl Antalt a szerződés megkötésére és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2022.máj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Képviselő- testület</w:t>
      </w:r>
      <w:bookmarkEnd w:id="2"/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-142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zanik Balázs </w:t>
      </w:r>
      <w:r>
        <w:rPr>
          <w:rFonts w:cs="Book Antiqua" w:ascii="Book Antiqua" w:hAnsi="Book Antiqua"/>
          <w:b w:val="false"/>
          <w:sz w:val="18"/>
          <w:szCs w:val="18"/>
        </w:rPr>
        <w:t>8:20-kor megérkezi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BELTERÜLETI UTAK PÁLYÁZATI LEHETŐSÉ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 xml:space="preserve">Délegyháza Község Önkormányzata megvizsgálta az a belterületi utak, járdák és csapadékvíz elevezési nyíltárkok felújítására építésére pályázati lehetőségeket. Megállapítást nyert, hogy az önkormányzat pályázatot nyújthat be a TOP_Plusz – 1.2.3.-21 kódszámú pályázatra, melyről már született döntés korábban. Bizonyos tartalmi problémák merültek fel, ezért a korábbi határozatot módosítani kell. </w:t>
      </w:r>
    </w:p>
    <w:p>
      <w:pPr>
        <w:pStyle w:val="Normal"/>
        <w:ind w:left="-142" w:right="72" w:hanging="0"/>
        <w:rPr>
          <w:rFonts w:ascii="Book Antiqua" w:hAnsi="Book Antiqua" w:eastAsia="Calibri" w:cs="Book Antiqua"/>
          <w:b w:val="false"/>
          <w:b w:val="false"/>
          <w:bCs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 w:val="false"/>
          <w:bCs/>
          <w:sz w:val="18"/>
          <w:szCs w:val="18"/>
          <w:lang w:eastAsia="en-US"/>
        </w:rPr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ben foglaltakkal egyezően, mely a jegyzőkönyv mellékletét képezi.</w:t>
      </w:r>
    </w:p>
    <w:p>
      <w:pPr>
        <w:pStyle w:val="Normal"/>
        <w:ind w:left="-142" w:right="7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lang w:eastAsia="en-US"/>
        </w:rPr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lang w:eastAsia="en-US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44/2022.(V.16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709" w:right="7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i Önkormányzat Képviselő testülete úgy, hogy 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ályázatot kíván benyújtani a TOP_PLUSZ -1.2.3.-21 kódszámú „Belterületi utak fejlesztése” című pályázati kiírásra 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ruházással érintett utak építési engedély beszerzésével érintettek: Őz utca, Szarvas utca, Rigó utca, Bányász sor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Beruházással érintett utak építési engedély nélkül kivitelezhető: József Attila utca 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pályázati támogatási összege nettó 196.850.393.-  bruttó 250.000.000,-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nerő nettó: 17.934.765.-    bruttó: 22.777.151.-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ruházás összköltsége: nettó: 214.785.158.-  bruttó 272.777.151.-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ámogatási intenzitás: 100%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tervezett költségvetéssel a támogatási intenzitás: 91,649905 %</w:t>
      </w:r>
    </w:p>
    <w:p>
      <w:pPr>
        <w:pStyle w:val="Listaszerbekezds"/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lhatalmazza a Polgármester a pályázat aláírására és benyújtására</w:t>
      </w:r>
    </w:p>
    <w:p>
      <w:pPr>
        <w:pStyle w:val="Listaszerbekezds"/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atáridő</w:t>
      </w:r>
      <w:r>
        <w:rPr>
          <w:b/>
          <w:sz w:val="18"/>
          <w:szCs w:val="18"/>
        </w:rPr>
        <w:t>: azonnal</w:t>
      </w:r>
    </w:p>
    <w:p>
      <w:pPr>
        <w:pStyle w:val="Listaszerbekezds"/>
        <w:suppressAutoHyphens w:val="false"/>
        <w:spacing w:lineRule="auto" w:line="276" w:before="0" w:after="200"/>
        <w:contextualSpacing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1827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ahoma"/>
      <w:b/>
      <w:u w:val="singl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23:00Z</dcterms:created>
  <dc:creator>Szabó Judit</dc:creator>
  <dc:description/>
  <cp:keywords/>
  <dc:language>en-US</dc:language>
  <cp:lastModifiedBy>Balogh-Gaál Andrea Erzsébet</cp:lastModifiedBy>
  <cp:lastPrinted>2022-05-16T07:56:00Z</cp:lastPrinted>
  <dcterms:modified xsi:type="dcterms:W3CDTF">2022-05-16T09:58:00Z</dcterms:modified>
  <cp:revision>8</cp:revision>
  <dc:subject/>
  <dc:title/>
</cp:coreProperties>
</file>