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firstLine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észült: </w:t>
      </w:r>
      <w:r>
        <w:rPr>
          <w:rFonts w:cs="Book Antiqua" w:ascii="Book Antiqua" w:hAnsi="Book Antiqua"/>
          <w:b w:val="false"/>
          <w:sz w:val="21"/>
          <w:szCs w:val="21"/>
        </w:rPr>
        <w:t>Délegyháza Község Önkormányzata Képviselő-testülete 2022. június 29. napján 16.45 órakor a Polgármesteri Hivatal Tanácstermében megtartott rendes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Szilveszter Lajos–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Bednárik László -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1"/>
                <w:szCs w:val="21"/>
              </w:rPr>
            </w:pPr>
            <w:r>
              <w:rPr>
                <w:rFonts w:cs="Book Antiqua" w:ascii="Book Antiqua" w:hAnsi="Book Antiqua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567"/>
        <w:rPr/>
      </w:pPr>
      <w:r>
        <w:rPr>
          <w:rFonts w:eastAsia="Lucida Sans Unicode" w:cs="Book Antiqua" w:ascii="Book Antiqua" w:hAnsi="Book Antiqua"/>
          <w:sz w:val="21"/>
          <w:szCs w:val="21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</w:t>
      </w:r>
      <w:r>
        <w:rPr>
          <w:rFonts w:cs="Book Antiqua" w:ascii="Book Antiqua" w:hAnsi="Book Antiqua"/>
          <w:b w:val="false"/>
          <w:sz w:val="21"/>
          <w:szCs w:val="21"/>
        </w:rPr>
        <w:t>Czanik Balázs – képviselő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sz w:val="21"/>
          <w:szCs w:val="21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1"/>
          <w:szCs w:val="21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1"/>
          <w:szCs w:val="21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és </w:t>
      </w:r>
      <w:r>
        <w:rPr>
          <w:rFonts w:cs="Book Antiqua" w:ascii="Book Antiqua" w:hAnsi="Book Antiqua"/>
          <w:b w:val="false"/>
          <w:sz w:val="21"/>
          <w:szCs w:val="21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ket.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javaslatot.</w:t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163/2022. (VI.29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1"/>
          <w:szCs w:val="21"/>
          <w:u w:val="single"/>
          <w:lang w:val="hu-HU"/>
        </w:rPr>
      </w:pPr>
      <w:r>
        <w:rPr>
          <w:b/>
          <w:sz w:val="21"/>
          <w:szCs w:val="21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1"/>
          <w:szCs w:val="21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1"/>
          <w:szCs w:val="21"/>
          <w:u w:val="single"/>
        </w:rPr>
        <w:t>Határidő:</w:t>
      </w:r>
      <w:r>
        <w:rPr>
          <w:b/>
          <w:sz w:val="21"/>
          <w:szCs w:val="21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1"/>
          <w:szCs w:val="21"/>
          <w:u w:val="single"/>
        </w:rPr>
        <w:t>Felelős:</w:t>
      </w:r>
      <w:r>
        <w:rPr>
          <w:b/>
          <w:sz w:val="21"/>
          <w:szCs w:val="21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Listaszerbekezds"/>
        <w:suppressAutoHyphens w:val="false"/>
        <w:ind w:left="-567" w:right="-2" w:hanging="0"/>
        <w:rPr/>
      </w:pPr>
      <w:r>
        <w:rPr>
          <w:b/>
          <w:sz w:val="21"/>
          <w:szCs w:val="21"/>
        </w:rPr>
        <w:t xml:space="preserve">dr. Riebl Antal </w:t>
      </w:r>
      <w:r>
        <w:rPr>
          <w:sz w:val="21"/>
          <w:szCs w:val="21"/>
        </w:rPr>
        <w:t xml:space="preserve">szavazásra teszi fel az alábbi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567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164/2022. (VI.2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bookmarkStart w:id="0" w:name="_Hlk107037803"/>
      <w:bookmarkEnd w:id="0"/>
      <w:r>
        <w:rPr>
          <w:rFonts w:cs="Times New Roman" w:ascii="Book Antiqua" w:hAnsi="Book Antiqua"/>
          <w:sz w:val="21"/>
          <w:szCs w:val="21"/>
          <w:lang w:bidi="hu-HU"/>
        </w:rPr>
        <w:t>Délegyházi Hírek beszámolója a közszolgálati tájékoztató tevékenységrő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bookmarkStart w:id="1" w:name="_Hlk107037803"/>
      <w:bookmarkEnd w:id="1"/>
      <w:r>
        <w:rPr>
          <w:rFonts w:cs="Times New Roman" w:ascii="Book Antiqua" w:hAnsi="Book Antiqua"/>
          <w:sz w:val="21"/>
          <w:szCs w:val="21"/>
          <w:lang w:bidi="hu-HU"/>
        </w:rPr>
        <w:t>Délegyházi Napok értékel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Times New Roman" w:ascii="Book Antiqua" w:hAnsi="Book Antiqua"/>
          <w:sz w:val="21"/>
          <w:szCs w:val="21"/>
          <w:lang w:bidi="hu-HU"/>
        </w:rPr>
        <w:t>Támogatási kérelm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Times New Roman" w:ascii="Book Antiqua" w:hAnsi="Book Antiqua"/>
          <w:sz w:val="21"/>
          <w:szCs w:val="21"/>
          <w:lang w:bidi="hu-HU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Times New Roman" w:ascii="Book Antiqua" w:hAnsi="Book Antiqua"/>
          <w:sz w:val="21"/>
          <w:szCs w:val="21"/>
          <w:lang w:bidi="hu-HU"/>
        </w:rPr>
        <w:t>Rendelet alkotása a tavak rendjérő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Times New Roman" w:ascii="Book Antiqua" w:hAnsi="Book Antiqua"/>
          <w:sz w:val="21"/>
          <w:szCs w:val="21"/>
          <w:lang w:bidi="hu-HU"/>
        </w:rPr>
        <w:t>A 2022. évi költségvetési rendelet 1.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bookmarkStart w:id="2" w:name="_Hlk107039613"/>
      <w:r>
        <w:rPr>
          <w:rFonts w:cs="Times New Roman" w:ascii="Book Antiqua" w:hAnsi="Book Antiqua"/>
          <w:sz w:val="21"/>
          <w:szCs w:val="21"/>
          <w:lang w:bidi="hu-HU"/>
        </w:rPr>
        <w:t>Egyéb településfejlesztési és településüzemeltetési ügyek</w:t>
      </w:r>
      <w:bookmarkEnd w:id="2"/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sz w:val="21"/>
          <w:szCs w:val="21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u w:val="single"/>
        </w:rPr>
        <w:t>Felelős:</w:t>
      </w:r>
      <w:r>
        <w:rPr>
          <w:rFonts w:cs="Book Antiqua" w:ascii="Book Antiqua" w:hAnsi="Book Antiqua"/>
          <w:sz w:val="21"/>
          <w:szCs w:val="21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r. Riebl Antal</w:t>
      </w:r>
      <w:r>
        <w:rPr>
          <w:rFonts w:cs="Book Antiqua" w:ascii="Book Antiqua" w:hAnsi="Book Antiqua"/>
          <w:b w:val="false"/>
          <w:sz w:val="21"/>
          <w:szCs w:val="21"/>
        </w:rPr>
        <w:t xml:space="preserve"> beszámol a lejárt határiidejű határozatok végrehajtásáról, miszerint a Zöldrét utca újra aszfaltozását befejezte a Sziget-Szilárd Kft..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 xml:space="preserve">Újra kiírtuk a pályázatot az 1334 hrsz-ú ingatlan egy részének értékesítésére. 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A változtatási tilalom elrendelését bejegyezte a földhivatal az érintett ingatlanokra.</w:t>
      </w:r>
    </w:p>
    <w:p>
      <w:pPr>
        <w:pStyle w:val="Normal"/>
        <w:ind w:left="-567" w:right="7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 xml:space="preserve">A konténeriskolához szükséges átemelő elkészül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  <w:u w:val="single"/>
          <w:lang w:bidi="hu-HU"/>
        </w:rPr>
        <w:t>DÉLEGYHÁZI HÍREK BESZÁMOLÓJA A KÖZSZOLGÁLATI TÁJÉKOZTATÓ TEVÉKENYSÉGRŐL</w:t>
      </w:r>
      <w:r>
        <w:rPr>
          <w:rFonts w:cs="Times New Roman" w:ascii="Book Antiqua" w:hAnsi="Book Antiqua"/>
          <w:sz w:val="21"/>
          <w:szCs w:val="21"/>
          <w:lang w:bidi="hu-HU"/>
        </w:rPr>
        <w:t xml:space="preserve"> – </w:t>
      </w:r>
      <w:r>
        <w:rPr>
          <w:rFonts w:cs="Times New Roman" w:ascii="Book Antiqua" w:hAnsi="Book Antiqua"/>
          <w:b w:val="false"/>
          <w:sz w:val="21"/>
          <w:szCs w:val="21"/>
          <w:lang w:bidi="hu-HU"/>
        </w:rPr>
        <w:t xml:space="preserve">előadó: </w:t>
      </w:r>
      <w:r>
        <w:rPr>
          <w:rFonts w:cs="Times New Roman" w:ascii="Book Antiqua" w:hAnsi="Book Antiqua"/>
          <w:sz w:val="21"/>
          <w:szCs w:val="21"/>
          <w:lang w:bidi="hu-HU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1"/>
          <w:szCs w:val="21"/>
          <w:u w:val="single"/>
          <w:lang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bidi="hu-HU"/>
        </w:rPr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sz w:val="21"/>
          <w:szCs w:val="21"/>
        </w:rPr>
      </w:pPr>
      <w:r>
        <w:rPr>
          <w:rFonts w:eastAsia="Garamond" w:cs="Garamond" w:ascii="Book Antiqua" w:hAnsi="Book Antiqua"/>
          <w:sz w:val="21"/>
          <w:szCs w:val="21"/>
          <w:lang w:eastAsia="hu-HU"/>
        </w:rPr>
        <w:t xml:space="preserve">Darabos Zsuzsanna 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/>
        </w:rPr>
        <w:t>ismerteti az előterjesztést, és összefoglalja a bizottsági ülésen elhangzott javaslatokat.</w:t>
      </w:r>
    </w:p>
    <w:p>
      <w:pPr>
        <w:pStyle w:val="Normal"/>
        <w:tabs>
          <w:tab w:val="clear" w:pos="8460"/>
        </w:tabs>
        <w:ind w:left="-142" w:right="-2" w:hanging="425"/>
        <w:rPr/>
      </w:pPr>
      <w:r>
        <w:rPr>
          <w:rFonts w:eastAsia="Garamond" w:cs="Garamond" w:ascii="Book Antiqua" w:hAnsi="Book Antiqua"/>
          <w:b w:val="false"/>
          <w:sz w:val="21"/>
          <w:szCs w:val="21"/>
          <w:lang w:eastAsia="hu-HU"/>
        </w:rPr>
        <w:t>A Bizottságok támogatják a beszámoló elfogadását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Garamond" w:cs="Book Antiqua"/>
          <w:b w:val="false"/>
          <w:b w:val="false"/>
          <w:sz w:val="21"/>
          <w:szCs w:val="21"/>
          <w:lang w:eastAsia="hu-HU"/>
        </w:rPr>
      </w:pPr>
      <w:r>
        <w:rPr>
          <w:rFonts w:eastAsia="Garamond" w:cs="Book Antiqua" w:ascii="Book Antiqua" w:hAnsi="Book Antiqua"/>
          <w:b w:val="false"/>
          <w:sz w:val="21"/>
          <w:szCs w:val="21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beszámoló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5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</w:rPr>
        <w:t>Délegyháza Község Önkormányzat Képviselő-testülete a Délegyházi Hírek Közszolgálati tájékoztató tevékenységéről szóló beszámolóját elfogad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Határidő</w:t>
      </w:r>
      <w:r>
        <w:rPr>
          <w:rFonts w:cs="Times New Roman" w:ascii="Book Antiqua" w:hAnsi="Book Antiqua"/>
          <w:bCs/>
          <w:i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Felelős</w:t>
      </w:r>
      <w:r>
        <w:rPr>
          <w:rFonts w:cs="Times New Roman" w:ascii="Book Antiqua" w:hAnsi="Book Antiqua"/>
          <w:bCs/>
          <w:iCs/>
          <w:sz w:val="21"/>
          <w:szCs w:val="21"/>
        </w:rPr>
        <w:t>: Polgármester, Jegyző</w:t>
      </w:r>
    </w:p>
    <w:p>
      <w:pPr>
        <w:pStyle w:val="Normal"/>
        <w:ind w:right="-2" w:hanging="0"/>
        <w:rPr>
          <w:rFonts w:ascii="Book Antiqua" w:hAnsi="Book Antiqua" w:cs="Book Antiqua"/>
          <w:bCs/>
          <w:iCs/>
          <w:sz w:val="21"/>
          <w:szCs w:val="21"/>
          <w:u w:val="single"/>
        </w:rPr>
      </w:pPr>
      <w:r>
        <w:rPr>
          <w:rFonts w:cs="Book Antiqua" w:ascii="Book Antiqua" w:hAnsi="Book Antiqua"/>
          <w:bCs/>
          <w:iCs/>
          <w:sz w:val="21"/>
          <w:szCs w:val="21"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1"/>
          <w:szCs w:val="21"/>
          <w:u w:val="single"/>
          <w:lang w:bidi="hu-HU"/>
        </w:rPr>
      </w:pPr>
      <w:r>
        <w:rPr>
          <w:rFonts w:cs="Book Antiqua" w:ascii="Book Antiqua" w:hAnsi="Book Antiqua"/>
          <w:sz w:val="21"/>
          <w:szCs w:val="21"/>
          <w:u w:val="single"/>
          <w:lang w:bidi="hu-HU"/>
        </w:rPr>
        <w:t xml:space="preserve">DÉLEGYHÁZI NAPOK ÉRTÉKELÉSE </w:t>
      </w:r>
      <w:r>
        <w:rPr>
          <w:rFonts w:cs="Book Antiqua" w:ascii="Book Antiqua" w:hAnsi="Book Antiqua"/>
          <w:b w:val="false"/>
          <w:sz w:val="21"/>
          <w:szCs w:val="21"/>
          <w:lang w:bidi="hu-HU"/>
        </w:rPr>
        <w:t xml:space="preserve">- előadó: </w:t>
      </w:r>
      <w:r>
        <w:rPr>
          <w:rFonts w:cs="Book Antiqua" w:ascii="Book Antiqua" w:hAnsi="Book Antiqua"/>
          <w:sz w:val="21"/>
          <w:szCs w:val="21"/>
          <w:lang w:bidi="hu-HU"/>
        </w:rPr>
        <w:t>dr. Riebl Antal, dr. Molnár Zsuzsanna, Szabóné Pál Orsolya Marianna</w:t>
      </w:r>
    </w:p>
    <w:p>
      <w:pPr>
        <w:pStyle w:val="Normal"/>
        <w:tabs>
          <w:tab w:val="clear" w:pos="8460"/>
        </w:tabs>
        <w:ind w:left="-567" w:right="-2" w:firstLine="1287"/>
        <w:rPr>
          <w:rFonts w:ascii="Book Antiqua" w:hAnsi="Book Antiqua" w:cs="Book Antiqua"/>
          <w:sz w:val="21"/>
          <w:szCs w:val="21"/>
          <w:u w:val="single"/>
          <w:lang w:bidi="hu-HU"/>
        </w:rPr>
      </w:pPr>
      <w:r>
        <w:rPr>
          <w:rFonts w:cs="Book Antiqua" w:ascii="Book Antiqua" w:hAnsi="Book Antiqua"/>
          <w:sz w:val="21"/>
          <w:szCs w:val="21"/>
          <w:u w:val="single"/>
          <w:lang w:bidi="hu-HU"/>
        </w:rPr>
      </w:r>
    </w:p>
    <w:p>
      <w:pPr>
        <w:pStyle w:val="Normal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Garamond" w:cs="Garamond" w:ascii="Book Antiqua" w:hAnsi="Book Antiqua"/>
          <w:sz w:val="21"/>
          <w:szCs w:val="21"/>
          <w:lang w:eastAsia="hu-HU"/>
        </w:rPr>
        <w:t xml:space="preserve">Darabos Zsuzsanna 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/>
        </w:rPr>
        <w:t>ismerteti az előterjesztést, és köszöni minden résztvevő munkáját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lang w:eastAsia="en-US"/>
        </w:rPr>
        <w:t>Görbe István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 elmondja, hogy magas színvonalú volt a rendezvény, és ezt mindenki így gondolja, akivel beszélt. Megköszöni a szervezést a Szervező Bizottságnak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lang w:eastAsia="en-US"/>
        </w:rPr>
        <w:t>Szabóné Pál Orsolya Marianna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 külön köszönetet mond a polgárőröknek, majd hozzáteszi, hogy szükséges, hogy a bejárásról jegyzőkönyv készüljön. Elmondja továbbá, hogy a Rendőrkapitányság és a katasztrófavédelem munkatársai külön köszönetet mondtak, amiért a rendezvény bejelentésre került, külön biztonsági szolgálat és a polgárőrség is közreműködött a rendezvény lebonyolításában. Hozzáteszi, hogy ez szükséges is és a jövőben sem kéne erre sajnálni a pénzt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lang w:eastAsia="en-US"/>
        </w:rPr>
        <w:t>Szilveszter Lajos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 elmondja, hogy véleménye szerint a jövőben át kell gondolni a rendezvény megszervezését, mert sokba került ez a falunap. Elismeri, hogy a 30. évforduló nagyobb volumenű esemény, azonban például most nem tud fűkaszát vásárolni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/>
      </w:pPr>
      <w:r>
        <w:rPr>
          <w:rFonts w:eastAsia="Calibri" w:cs="Times New Roman" w:ascii="Book Antiqua" w:hAnsi="Book Antiqua"/>
          <w:sz w:val="21"/>
          <w:szCs w:val="21"/>
          <w:lang w:eastAsia="en-US"/>
        </w:rPr>
        <w:t>Szabóné Pál Orsolya Marianna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 elmondja, hogy elismeri, hogy valóban nem volt olcsó, de ez a 30. évforduló volt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/>
      </w:pPr>
      <w:r>
        <w:rPr>
          <w:rFonts w:eastAsia="Calibri" w:cs="Times New Roman" w:ascii="Book Antiqua" w:hAnsi="Book Antiqua"/>
          <w:sz w:val="21"/>
          <w:szCs w:val="21"/>
          <w:lang w:eastAsia="en-US"/>
        </w:rPr>
        <w:t>Válóczi Tünde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 kérdezi, hogy a testépítők besegítettek-e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/>
      </w:pPr>
      <w:r>
        <w:rPr>
          <w:rFonts w:eastAsia="Calibri" w:cs="Times New Roman" w:ascii="Book Antiqua" w:hAnsi="Book Antiqua"/>
          <w:sz w:val="21"/>
          <w:szCs w:val="21"/>
          <w:lang w:eastAsia="en-US"/>
        </w:rPr>
        <w:t>Szabóné Pál Orsolya Marianna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 xml:space="preserve"> elmondja, hogy igen, hat fővel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Garamond" w:cs="Garamond"/>
          <w:b w:val="false"/>
          <w:b w:val="false"/>
          <w:sz w:val="21"/>
          <w:szCs w:val="21"/>
          <w:lang w:eastAsia="hu-HU"/>
        </w:rPr>
      </w:pPr>
      <w:r>
        <w:rPr>
          <w:rFonts w:eastAsia="Garamond" w:cs="Garamond" w:ascii="Book Antiqua" w:hAnsi="Book Antiqua"/>
          <w:b w:val="false"/>
          <w:sz w:val="21"/>
          <w:szCs w:val="21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Garamond" w:cs="Garamond" w:ascii="Book Antiqua" w:hAnsi="Book Antiqua"/>
          <w:sz w:val="21"/>
          <w:szCs w:val="21"/>
          <w:lang w:eastAsia="hu-HU"/>
        </w:rPr>
        <w:t>Darabos Zsuzsanna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/>
        </w:rPr>
        <w:t xml:space="preserve"> elmondja, hogy a Bizottságok támogatják az értékelés elfogadását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tabs>
          <w:tab w:val="clear" w:pos="8460"/>
        </w:tabs>
        <w:suppressAutoHyphens w:val="false"/>
        <w:ind w:left="-540" w:right="-286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709" w:right="-286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bookmarkStart w:id="3" w:name="_Hlk107038497"/>
      <w:bookmarkEnd w:id="3"/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6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ának Képviselő-testülete a Szervező Bizottság beszámolóját elfogad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i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iCs/>
          <w:sz w:val="21"/>
          <w:szCs w:val="21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1"/>
          <w:szCs w:val="21"/>
          <w:u w:val="single"/>
        </w:rPr>
      </w:pPr>
      <w:r>
        <w:rPr>
          <w:rFonts w:cs="Book Antiqua" w:ascii="Book Antiqua" w:hAnsi="Book Antiqua"/>
          <w:iCs/>
          <w:sz w:val="21"/>
          <w:szCs w:val="21"/>
          <w:u w:val="single"/>
        </w:rPr>
      </w:r>
      <w:bookmarkStart w:id="4" w:name="_Hlk107038497"/>
      <w:bookmarkStart w:id="5" w:name="_Hlk107038497"/>
      <w:bookmarkEnd w:id="5"/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1"/>
          <w:szCs w:val="21"/>
          <w:u w:val="single"/>
          <w:lang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bidi="hu-HU"/>
        </w:rPr>
        <w:t>TÁMOGATÁSI KÉRELMEK</w:t>
      </w:r>
      <w:r>
        <w:rPr>
          <w:rFonts w:cs="Times New Roman" w:ascii="Book Antiqua" w:hAnsi="Book Antiqua"/>
          <w:b w:val="false"/>
          <w:sz w:val="21"/>
          <w:szCs w:val="21"/>
          <w:lang w:bidi="hu-HU"/>
        </w:rPr>
        <w:t xml:space="preserve"> – előadó: </w:t>
      </w:r>
      <w:r>
        <w:rPr>
          <w:rFonts w:cs="Times New Roman" w:ascii="Book Antiqua" w:hAnsi="Book Antiqua"/>
          <w:sz w:val="21"/>
          <w:szCs w:val="21"/>
          <w:lang w:bidi="hu-HU"/>
        </w:rPr>
        <w:t>dr. Riebl Antal, dr. Molnár Zsuzsanna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  <w:lang w:bidi="hu-HU"/>
        </w:rPr>
      </w:pPr>
      <w:r>
        <w:rPr>
          <w:rFonts w:cs="Book Antiqua" w:ascii="Book Antiqua" w:hAnsi="Book Antiqua"/>
          <w:sz w:val="21"/>
          <w:szCs w:val="21"/>
          <w:u w:val="single"/>
          <w:lang w:bidi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cs="Book Antiqua" w:ascii="Book Antiqua" w:hAnsi="Book Antiqua"/>
          <w:sz w:val="21"/>
          <w:szCs w:val="21"/>
          <w:u w:val="single"/>
        </w:rPr>
        <w:t>ISKOLÁNKÉRT ALAPÍTVÁNY TÁMOGATÁSI KÉRELME</w:t>
      </w:r>
    </w:p>
    <w:p>
      <w:pPr>
        <w:pStyle w:val="Normal"/>
        <w:tabs>
          <w:tab w:val="clear" w:pos="8460"/>
        </w:tabs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567" w:right="72" w:hanging="0"/>
        <w:rPr/>
      </w:pPr>
      <w:r>
        <w:rPr>
          <w:rFonts w:cs="Book Antiqua" w:ascii="Book Antiqua" w:hAnsi="Book Antiqua"/>
          <w:sz w:val="21"/>
          <w:szCs w:val="21"/>
        </w:rPr>
        <w:t xml:space="preserve">Válóczi Tünde </w:t>
      </w:r>
      <w:r>
        <w:rPr>
          <w:rFonts w:cs="Book Antiqua" w:ascii="Book Antiqua" w:hAnsi="Book Antiqua"/>
          <w:b w:val="false"/>
          <w:sz w:val="21"/>
          <w:szCs w:val="21"/>
        </w:rPr>
        <w:t xml:space="preserve">ismerteti az előterjesztést, miszerint </w:t>
      </w: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  <w:t>Önkormányzatunk évek óta támogatja az Iskolánkért Alapítványt az alapító okiratában szereplő céljai, a Hunyadi János Általános Iskola oktató-nevelő tevékenységét segítő munkája, valamint az erdei iskola megvalósítása érdekében. Az Alapítvány ismét kérelemmel fordult Önkormányzatunkhoz, kérik, hogy idén is támogassuk az Alapítványt. Javasoljuk a kért 800.000,- Ft odaítélést.</w:t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  <w:t>A Bizottságok támogatják a javaslat elfogadását.</w:t>
      </w: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6" w:name="_Hlk107038842"/>
      <w:bookmarkEnd w:id="6"/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7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1"/>
          <w:szCs w:val="21"/>
        </w:rPr>
        <w:t xml:space="preserve">Délegyháza Község Önkormányzatának Képviselő-testülete 2022. évre 800.000,- Ft összegű vissza nem térítendő támogatásban részesíti az Iskolánkért Alapítványt az alapító okiratában szereplő céljai, a Hunyadi János Általános Iskola oktató-nevelő tevékenységének támogatása céljából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Felelős</w:t>
      </w:r>
      <w:r>
        <w:rPr>
          <w:rFonts w:cs="Times New Roman" w:ascii="Book Antiqua" w:hAnsi="Book Antiqua"/>
          <w:bCs/>
          <w:iCs/>
          <w:sz w:val="21"/>
          <w:szCs w:val="21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i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</w:rPr>
      </w:r>
      <w:bookmarkStart w:id="7" w:name="_Hlk107038842"/>
      <w:bookmarkStart w:id="8" w:name="_Hlk107038842"/>
      <w:bookmarkEnd w:id="8"/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21"/>
          <w:szCs w:val="21"/>
          <w:u w:val="single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bCs/>
          <w:iCs/>
          <w:sz w:val="21"/>
          <w:szCs w:val="21"/>
          <w:u w:val="single"/>
        </w:rPr>
      </w:pPr>
      <w:r>
        <w:rPr>
          <w:rFonts w:cs="Book Antiqua" w:ascii="Book Antiqua" w:hAnsi="Book Antiqua"/>
          <w:color w:val="000000"/>
          <w:sz w:val="21"/>
          <w:szCs w:val="21"/>
          <w:u w:val="single"/>
          <w:lang w:eastAsia="hu-HU" w:bidi="hu-HU"/>
        </w:rPr>
        <w:t>MAGYAR RESCUE 4*4 NONPROFIT KFT.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color w:val="000000"/>
          <w:sz w:val="21"/>
          <w:szCs w:val="21"/>
          <w:u w:val="single"/>
          <w:lang w:eastAsia="hu-HU" w:bidi="hu-HU"/>
        </w:rPr>
      </w:pPr>
      <w:r>
        <w:rPr>
          <w:rFonts w:cs="Book Antiqua" w:ascii="Book Antiqua" w:hAnsi="Book Antiqua"/>
          <w:bCs/>
          <w:iCs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bookmarkStart w:id="9" w:name="_Hlk107039162"/>
      <w:r>
        <w:rPr>
          <w:rFonts w:cs="Book Antiqua" w:ascii="Book Antiqua" w:hAnsi="Book Antiqua"/>
          <w:sz w:val="21"/>
          <w:szCs w:val="21"/>
        </w:rPr>
        <w:t xml:space="preserve">Válóczi Tünde </w:t>
      </w:r>
      <w:r>
        <w:rPr>
          <w:rFonts w:cs="Book Antiqua" w:ascii="Book Antiqua" w:hAnsi="Book Antiqua"/>
          <w:b w:val="false"/>
          <w:bCs/>
          <w:sz w:val="21"/>
          <w:szCs w:val="21"/>
        </w:rPr>
        <w:t xml:space="preserve">ismerteti az előterjesztést, miszerint </w:t>
      </w: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a Magyar Rescue 4*4 Nonprofit Kft. szóban támogatási kérelemmel fordult Délegyháza Község Önkormányzatához. </w:t>
      </w:r>
      <w:r>
        <w:rPr>
          <w:rFonts w:cs="Times New Roman" w:ascii="Book Antiqua" w:hAnsi="Book Antiqua"/>
          <w:b w:val="false"/>
          <w:color w:val="000000"/>
          <w:sz w:val="21"/>
          <w:szCs w:val="21"/>
          <w:lang w:eastAsia="hu-HU" w:bidi="hu-HU"/>
        </w:rPr>
        <w:t>Kérelmező 600.000 Ft összegű támogatást kér az idei évre, melyet a tavak rendjének biztosítására, a település közigazgatási területén keletkezett káresemények felszámolására, a rendezvények egészségügyi biztosításra, katasztrófa elhárításra, műszaki mentésre, és a köznevelési intézményekben előadások és bemutatók szervezésére és megtartására kívánnak fordítani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color w:val="000000"/>
          <w:sz w:val="21"/>
          <w:szCs w:val="21"/>
          <w:lang w:eastAsia="hu-HU" w:bidi="hu-HU"/>
        </w:rPr>
      </w:pPr>
      <w:r>
        <w:rPr>
          <w:rFonts w:cs="Times New Roman" w:ascii="Book Antiqua" w:hAnsi="Book Antiqua"/>
          <w:b w:val="false"/>
          <w:bCs/>
          <w:iCs/>
          <w:sz w:val="21"/>
          <w:szCs w:val="21"/>
          <w:lang w:eastAsia="en-US"/>
        </w:rPr>
        <w:t>Javasoljuk a kért támogatás odaítélését a forrás rendelkezésre állásához kötött feltétellel, és azzal, hogy a támogatást az alábbiak szerinti részletekben fizessük ki támogatottnak:</w:t>
      </w:r>
      <w:r>
        <w:rPr>
          <w:rFonts w:cs="Times New Roman" w:ascii="Book Antiqua" w:hAnsi="Book Antiqua"/>
          <w:b w:val="false"/>
          <w:bCs/>
          <w:iCs/>
          <w:sz w:val="21"/>
          <w:szCs w:val="21"/>
          <w:u w:val="single"/>
        </w:rPr>
        <w:t xml:space="preserve"> </w:t>
      </w:r>
      <w:r>
        <w:rPr>
          <w:rFonts w:cs="Times New Roman" w:ascii="Book Antiqua" w:hAnsi="Book Antiqua"/>
          <w:b w:val="false"/>
          <w:bCs/>
          <w:iCs/>
          <w:sz w:val="21"/>
          <w:szCs w:val="21"/>
          <w:lang w:eastAsia="en-US"/>
        </w:rPr>
        <w:t>200.000 Ft-ot augusztus 5-ig,</w:t>
      </w:r>
      <w:r>
        <w:rPr>
          <w:rFonts w:cs="Times New Roman" w:ascii="Book Antiqua" w:hAnsi="Book Antiqua"/>
          <w:b w:val="false"/>
          <w:bCs/>
          <w:iCs/>
          <w:sz w:val="21"/>
          <w:szCs w:val="21"/>
          <w:u w:val="single"/>
        </w:rPr>
        <w:t xml:space="preserve"> </w:t>
      </w:r>
      <w:r>
        <w:rPr>
          <w:rFonts w:cs="Times New Roman" w:ascii="Book Antiqua" w:hAnsi="Book Antiqua"/>
          <w:b w:val="false"/>
          <w:bCs/>
          <w:iCs/>
          <w:sz w:val="21"/>
          <w:szCs w:val="21"/>
          <w:lang w:eastAsia="en-US"/>
        </w:rPr>
        <w:t>200.000 Ft-ot szeptember 5-ig, mely a pénzügyi forrás rendelkezésre állásától függően kerülhet kifizetésre,</w:t>
      </w:r>
      <w:r>
        <w:rPr>
          <w:rFonts w:cs="Times New Roman" w:ascii="Book Antiqua" w:hAnsi="Book Antiqua"/>
          <w:b w:val="false"/>
          <w:bCs/>
          <w:iCs/>
          <w:sz w:val="21"/>
          <w:szCs w:val="21"/>
          <w:u w:val="single"/>
        </w:rPr>
        <w:t xml:space="preserve"> </w:t>
      </w:r>
      <w:r>
        <w:rPr>
          <w:rFonts w:cs="Times New Roman" w:ascii="Book Antiqua" w:hAnsi="Book Antiqua"/>
          <w:b w:val="false"/>
          <w:bCs/>
          <w:iCs/>
          <w:sz w:val="21"/>
          <w:szCs w:val="21"/>
          <w:lang w:eastAsia="en-US"/>
        </w:rPr>
        <w:t xml:space="preserve">200.000 Ft-ot október 5-ig, mely a pénzügyi forrás rendelkezésre állásától függően kerülhet kifizetésre. Forrás hiányában az adott részlet nem kerülhet kifizetésre. A támogatási szerződésben az Önkormányzat további feltételeket írhat elő a támogatás felhasználására vonatkozóan. 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Times New Roman"/>
          <w:b w:val="false"/>
          <w:b w:val="false"/>
          <w:bCs/>
          <w:iCs/>
          <w:sz w:val="21"/>
          <w:szCs w:val="21"/>
          <w:u w:val="single"/>
        </w:rPr>
      </w:pPr>
      <w:bookmarkStart w:id="10" w:name="_Hlk107039162"/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A Bizottságok támogatják a javaslat elfogadását.</w:t>
      </w:r>
      <w:bookmarkEnd w:id="10"/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Times New Roman"/>
          <w:b w:val="false"/>
          <w:b w:val="false"/>
          <w:bCs/>
          <w:iCs/>
          <w:sz w:val="21"/>
          <w:szCs w:val="21"/>
          <w:u w:val="single"/>
        </w:rPr>
      </w:pPr>
      <w:r>
        <w:rPr>
          <w:rFonts w:cs="Times New Roman" w:ascii="Book Antiqua" w:hAnsi="Book Antiqua"/>
          <w:b w:val="false"/>
          <w:bCs/>
          <w:i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567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iCs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iCs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i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8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</w:rPr>
        <w:t xml:space="preserve">Délegyháza Község Önkormányzatának Képviselő-testülete úgy dönt, hogy 2022. évre - a pénzügyi forrás rendelkezésre állásához kötött feltétellel - 600.000 Ft összegű vissza nem térítendő támogatásban részesíti a </w:t>
      </w:r>
      <w:r>
        <w:rPr>
          <w:rFonts w:cs="Times New Roman" w:ascii="Book Antiqua" w:hAnsi="Book Antiqua"/>
          <w:bCs/>
          <w:sz w:val="21"/>
          <w:szCs w:val="21"/>
          <w:lang w:bidi="hu-HU"/>
        </w:rPr>
        <w:t xml:space="preserve">Magyar Rescue 4*4 Nonprofit Kft-t, a tavak rendjének biztosítása, a település közigazgatási területén keletkezett káresemények felszámolása, a rendezvények egészségügyi biztosítása, katasztrófa elhárítása, műszaki mentés, és a köznevelési intézményekben előadások és bemutatók szervezése és megtartása céljából. 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  <w:lang w:bidi="hu-HU"/>
        </w:rPr>
        <w:t xml:space="preserve">A </w:t>
      </w:r>
      <w:r>
        <w:rPr>
          <w:rFonts w:cs="Times New Roman" w:ascii="Book Antiqua" w:hAnsi="Book Antiqua"/>
          <w:bCs/>
          <w:sz w:val="21"/>
          <w:szCs w:val="21"/>
        </w:rPr>
        <w:t>támogatást az alábbiak szerinti részletekben fizeti meg az Önkormányzat támogatottnak, a pénzügyi forrástól függő feltétellel: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>1. 200.000 Ft-ot augusztus 5-ig,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>2. 200.000 Ft-ot szeptember 5-ig, mely a pénzügyi forrás rendelkezésre állásától függően kerülhet kifizetésre,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>3. 200.000 Ft-ot október 5-ig, mely a pénzügyi forrás rendelkezésre állásától függően kerülhet kifizetésre,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 xml:space="preserve">Forrás hiányában az adott részlet nem kerülhet kifizetésre. A forrás rendelkezésre állásáról a Polgármester és a Jegyző közösen dönt. 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</w:rPr>
        <w:t xml:space="preserve">A Képviselő-testület felhatalmazza a Polgármestert és a Jegyzőt, hogy a támogatási szerződésben az Önkormányzat, mint támogató részéről további feltételeket írjanak elő a támogatás felhasználására vonatkozóan. 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sz w:val="21"/>
          <w:szCs w:val="21"/>
        </w:rPr>
        <w:t xml:space="preserve"> azonnal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Felelős:</w:t>
      </w:r>
      <w:r>
        <w:rPr>
          <w:rFonts w:cs="Times New Roman" w:ascii="Book Antiqua" w:hAnsi="Book Antiqua"/>
          <w:bCs/>
          <w:sz w:val="21"/>
          <w:szCs w:val="21"/>
        </w:rPr>
        <w:t xml:space="preserve"> Polgármester</w:t>
      </w:r>
    </w:p>
    <w:p>
      <w:pPr>
        <w:pStyle w:val="Normal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INGATLANÜGYEK</w:t>
      </w:r>
      <w:r>
        <w:rPr>
          <w:rFonts w:cs="Book Antiqua" w:ascii="Book Antiqua" w:hAnsi="Book Antiqua"/>
          <w:b w:val="false"/>
          <w:sz w:val="21"/>
          <w:szCs w:val="21"/>
        </w:rPr>
        <w:t xml:space="preserve"> – előadó: </w:t>
      </w:r>
      <w:r>
        <w:rPr>
          <w:rFonts w:cs="Book Antiqua" w:ascii="Book Antiqua" w:hAnsi="Book Antiqua"/>
          <w:sz w:val="21"/>
          <w:szCs w:val="21"/>
        </w:rPr>
        <w:t>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  <w:t>FITT MAMI REFORM TORNA TERÜLETHASZNÁLATI KÉRELEM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eastAsia="Garamond" w:cs="Garamond" w:ascii="Book Antiqua" w:hAnsi="Book Antiqua"/>
          <w:sz w:val="21"/>
          <w:szCs w:val="21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>Zongor Kinga 2022. március 25. óta tartja a Fitt Mami Reform Tornát a Kölcsey Művelődési Központban. Most a jó idő, és a Művelődési Ház nyári zárva tartása miatt a Civilek Háza udvarának árnyékos részén, a fák alatt szeretné tartani a tornát. Bár a területet rendben tartására fokozottabban kell ügyelni, nem lesz többletkiadás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bCs/>
          <w:sz w:val="21"/>
          <w:szCs w:val="21"/>
          <w:u w:val="single"/>
          <w:lang w:eastAsia="hu-HU" w:bidi="hu-HU"/>
        </w:rPr>
      </w:pPr>
      <w:r>
        <w:rPr>
          <w:rFonts w:eastAsia="Garamond" w:cs="Garamond" w:ascii="Book Antiqua" w:hAnsi="Book Antiqua"/>
          <w:b w:val="false"/>
          <w:bCs/>
          <w:sz w:val="21"/>
          <w:szCs w:val="21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i/>
          <w:i/>
          <w:sz w:val="21"/>
          <w:szCs w:val="21"/>
          <w:lang w:eastAsia="hu-HU" w:bidi="hu-HU"/>
        </w:rPr>
      </w:pPr>
      <w:r>
        <w:rPr>
          <w:rFonts w:eastAsia="Garamond" w:cs="Garamond" w:ascii="Book Antiqua" w:hAnsi="Book Antiqua"/>
          <w:sz w:val="21"/>
          <w:szCs w:val="21"/>
          <w:lang w:eastAsia="hu-HU" w:bidi="hu-HU"/>
        </w:rPr>
        <w:t>Válóczi Tünde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 xml:space="preserve"> elmondja, hogy a Bizottságok támogatják a javaslat elfogadását, az előterjesztésben meghatározott feltételekkel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i/>
          <w:i/>
          <w:sz w:val="21"/>
          <w:szCs w:val="21"/>
          <w:lang w:eastAsia="hu-HU" w:bidi="hu-HU"/>
        </w:rPr>
      </w:pPr>
      <w:r>
        <w:rPr>
          <w:rFonts w:eastAsia="Garamond" w:cs="Garamond" w:ascii="Book Antiqua" w:hAnsi="Book Antiqua"/>
          <w:b w:val="false"/>
          <w:i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bookmarkStart w:id="11" w:name="_Hlk107039776"/>
      <w:bookmarkStart w:id="12" w:name="_Hlk107039255"/>
      <w:bookmarkEnd w:id="11"/>
      <w:bookmarkEnd w:id="12"/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  <w:bookmarkStart w:id="13" w:name="_Hlk107039255"/>
      <w:bookmarkStart w:id="14" w:name="_Hlk107039255"/>
      <w:bookmarkEnd w:id="14"/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9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1"/>
          <w:szCs w:val="21"/>
        </w:rPr>
      </w:pPr>
      <w:bookmarkStart w:id="15" w:name="_Hlk107039776"/>
      <w:bookmarkEnd w:id="15"/>
      <w:r>
        <w:rPr>
          <w:rFonts w:cs="Book Antiqua" w:ascii="Book Antiqua" w:hAnsi="Book Antiqua"/>
          <w:bCs/>
          <w:iCs/>
          <w:sz w:val="21"/>
          <w:szCs w:val="21"/>
        </w:rPr>
        <w:t>Délegyháza Község Önkormányzat Képviselő-testülete eldönti, hogy hozzájárul ahhoz, hogy az Önkormányzat 1/1 arányú tulajdonában lévő Délegyháza 281/3 és 281/2 hrsz-ú ingatlan egy részét Zongor Kinga Fitt Mami Reform Torna tartása céljából használhassa, és felhatalmazza Polgármesterét és Jegyzőjét a területhasználati szerződés megkötésére az alábbi feltételekkel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>a területhasználati szerződés határozatlan időre jön létre, mindkét fél részéről 2 hét felmondási idővel;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>az első 6 hónapban a területhasználat ingyenes, az ezt követő időszakra a Képviselő-testület a használati díj összegét 2022. december 31. napjáig megállapítja;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>a ténylegesen használt terület pontos elhelyezkedését és a használat időpontját a Délegyháza Faluszépítő Egyesület Íjász Csapatával, majd megalakulását követően a Hagyományőrző Íjászok Délegyháza civil szervezettel egyeztetni kell, az ő tevékenységüket a területhasználat nem akadályozhat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Délegyháza Község Önkormányzat Képviselő-testülete felhatalmazza és felkéri Polgármesterét és Jegyzőjét a területhasználati szerződés elkészítésére és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iCs/>
          <w:sz w:val="21"/>
          <w:szCs w:val="21"/>
        </w:rPr>
        <w:t xml:space="preserve">: 2022. július 31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bCs/>
          <w:iCs/>
          <w:sz w:val="21"/>
          <w:szCs w:val="21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21"/>
          <w:szCs w:val="21"/>
          <w:u w:val="single"/>
        </w:rPr>
      </w:pPr>
      <w:r>
        <w:rPr>
          <w:rFonts w:cs="Book Antiqua" w:ascii="Book Antiqua" w:hAnsi="Book Antiqua"/>
          <w:bCs/>
          <w:i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  <w:t>PÁLYÁZAT KIÍRÁSA A DÉLEGYHÁZA 078/13 HRSZ-Ú INGATLAN ÉRTÉKESÍTÉSÉR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Garamond" w:cs="Garamond" w:ascii="Book Antiqua" w:hAnsi="Book Antiqua"/>
          <w:sz w:val="21"/>
          <w:szCs w:val="21"/>
          <w:lang w:eastAsia="hu-HU"/>
        </w:rPr>
        <w:t xml:space="preserve">Válóczi Tünde 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/>
        </w:rPr>
        <w:t xml:space="preserve">ismerteti az előterjesztést, miszerint 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 xml:space="preserve">Délegyháza Község Önkormányzat Polgármestere 2020. évben jelezte a Jegyzőnek, hogy Délegyháza 078/13 hrsz-ú ingatlan elhanyagolt és hulladékkal fertőzött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1"/>
          <w:szCs w:val="21"/>
          <w:lang w:eastAsia="hu-HU" w:bidi="hu-HU"/>
        </w:rPr>
      </w:pP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 xml:space="preserve">Délegyháza Község Önkormányzat Jegyzője többször felszólította az ingatlan Tulajdonosát, hogy gondoskodjon a hulladékszállításról és vitesse el az odahalmozott hulladékot. </w:t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Book Antiqua" w:cs="Book Antiqua" w:ascii="Book Antiqua" w:hAnsi="Book Antiqua"/>
          <w:b w:val="false"/>
          <w:sz w:val="21"/>
          <w:szCs w:val="21"/>
          <w:lang w:eastAsia="hu-HU" w:bidi="hu-HU"/>
        </w:rPr>
        <w:t xml:space="preserve"> 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 xml:space="preserve">A felszólítások mindig eredménytelenek voltak így 113.750.-Ft hulladékgazdálkodási bírságot is kiszabtunk, amit Pest Megyei Kormányhivatal jelzálogjogként be is jegyzett az ingatlan tulajdoni lapjára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1"/>
          <w:szCs w:val="21"/>
          <w:lang w:eastAsia="hu-HU" w:bidi="hu-HU"/>
        </w:rPr>
      </w:pP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 xml:space="preserve">A hulladék továbbra sem tűnt el, és a Tulajdonos lánya felvette Önkormányzatunkkal a kapcsolatot, hogy közösen oldjuk meg a felmerült problémát. </w:t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 xml:space="preserve">2021. szeptember 27. napján tartott személyes tárgyaláson, amin Tulajdonos és a lánya is jelen volt felajánlották az érintett ingatlant önkormányzatunknak megvételre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1"/>
          <w:szCs w:val="21"/>
          <w:lang w:eastAsia="hu-HU" w:bidi="hu-HU"/>
        </w:rPr>
      </w:pP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 xml:space="preserve">A legalacsonyabb vételár, amit Tulajdonos és a lánya elfogadott 5.000.000.-Ft volt. A Képviselő-testület a 2021. október 27-i ülésén akként határozott, hogy az ingatlant megvásárolja 5.000.000 Ft vételár ellenében. Az adásvételi szerződés megkötése az eladók részéről felmerült okokból elhúzódott, és végül 2022. január 12. napján jött létre a szerződés. Az ingatlan tényleges birtokba adása 2022. március 9. napján megtörtént, és az Önkormányzat és a Polgármesteri Hivatal dolgozói az ingatlannal szomszédos ingatlan tulajdonosainak segítségével az ingatlanon összegyűjtötte és elszállíttatta a hulladékot 2022. június 9. napján. Az Önkormányzat tulajdonjoga időközben az ingatlan-nyilvántartásba bejegyzésre került, így nincs akadálya az immár rendezett állapotú ingatlan értékesítésének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1"/>
          <w:szCs w:val="21"/>
          <w:lang w:eastAsia="hu-HU" w:bidi="hu-HU"/>
        </w:rPr>
      </w:pP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>A Bizottságok támogatják a javaslat elfogadását, miszerint a terület eladására pályázat kerüljön kiírásra, nettó 12.000 Ft/m</w:t>
      </w:r>
      <w:r>
        <w:rPr>
          <w:rFonts w:eastAsia="Garamond" w:cs="Garamond" w:ascii="Book Antiqua" w:hAnsi="Book Antiqua"/>
          <w:b w:val="false"/>
          <w:sz w:val="21"/>
          <w:szCs w:val="21"/>
          <w:vertAlign w:val="superscript"/>
          <w:lang w:eastAsia="hu-HU" w:bidi="hu-HU"/>
        </w:rPr>
        <w:t>2</w:t>
      </w: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  <w:t xml:space="preserve"> ár alapul vételével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1"/>
          <w:szCs w:val="21"/>
          <w:lang w:eastAsia="hu-HU" w:bidi="hu-HU"/>
        </w:rPr>
      </w:pPr>
      <w:r>
        <w:rPr>
          <w:rFonts w:eastAsia="Garamond" w:cs="Garamond" w:ascii="Book Antiqua" w:hAnsi="Book Antiqua"/>
          <w:b w:val="false"/>
          <w:sz w:val="21"/>
          <w:szCs w:val="21"/>
          <w:lang w:eastAsia="hu-HU"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70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1"/>
          <w:szCs w:val="21"/>
        </w:rPr>
        <w:t>Délegyháza Község Önkormányzat Képviselő-testülete az Önkormányzat 1/1 arányú kizárólagos tulajdonában álló 078/13 hrsz-ú, szántó művelési ágú, 1079 m</w:t>
      </w:r>
      <w:r>
        <w:rPr>
          <w:rFonts w:cs="Book Antiqua" w:ascii="Book Antiqua" w:hAnsi="Book Antiqua"/>
          <w:bCs/>
          <w:sz w:val="21"/>
          <w:szCs w:val="21"/>
          <w:vertAlign w:val="superscript"/>
        </w:rPr>
        <w:t>2</w:t>
      </w:r>
      <w:r>
        <w:rPr>
          <w:rFonts w:cs="Book Antiqua" w:ascii="Book Antiqua" w:hAnsi="Book Antiqua"/>
          <w:bCs/>
          <w:sz w:val="21"/>
          <w:szCs w:val="21"/>
        </w:rPr>
        <w:t xml:space="preserve"> nagyságú ingatlan értékesítésére pályázatot kíván kiírni, a csatolt pályázati felhívás szerint, minimum nettó 12.948.000,- Ft 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1"/>
          <w:szCs w:val="21"/>
          <w:u w:val="single"/>
        </w:rPr>
        <w:t>Felelős:</w:t>
      </w:r>
      <w:r>
        <w:rPr>
          <w:rFonts w:cs="Book Antiqua" w:ascii="Book Antiqua" w:hAnsi="Book Antiqua"/>
          <w:bCs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1"/>
          <w:szCs w:val="21"/>
          <w:u w:val="single"/>
        </w:rPr>
      </w:pPr>
      <w:r>
        <w:rPr>
          <w:rFonts w:cs="Mangal" w:ascii="Book Antiqua" w:hAnsi="Book Antiqua"/>
          <w:sz w:val="21"/>
          <w:szCs w:val="21"/>
          <w:u w:val="single"/>
        </w:rPr>
        <w:t>RENDELET ALKOTÁSA A TAVAK RENDJÉRŐL</w:t>
      </w:r>
      <w:r>
        <w:rPr>
          <w:rFonts w:cs="Mangal" w:ascii="Book Antiqua" w:hAnsi="Book Antiqua"/>
          <w:b w:val="false"/>
          <w:bCs/>
          <w:sz w:val="21"/>
          <w:szCs w:val="21"/>
        </w:rPr>
        <w:t xml:space="preserve"> – előadó: </w:t>
      </w:r>
      <w:r>
        <w:rPr>
          <w:rFonts w:cs="Mangal" w:ascii="Book Antiqua" w:hAnsi="Book Antiqua"/>
          <w:sz w:val="21"/>
          <w:szCs w:val="21"/>
        </w:rPr>
        <w:t>dr. Riebl Antal,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1"/>
          <w:szCs w:val="21"/>
          <w:u w:val="single"/>
        </w:rPr>
      </w:pPr>
      <w:r>
        <w:rPr>
          <w:rFonts w:cs="Mangal" w:ascii="Book Antiqua" w:hAnsi="Book Antiqua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bookmarkStart w:id="16" w:name="_Hlk107039730"/>
      <w:bookmarkEnd w:id="16"/>
      <w:r>
        <w:rPr>
          <w:rFonts w:cs="Book Antiqua" w:ascii="Book Antiqua" w:hAnsi="Book Antiqua"/>
          <w:sz w:val="21"/>
          <w:szCs w:val="21"/>
        </w:rPr>
        <w:t xml:space="preserve">Válóczi Tünde </w:t>
      </w:r>
      <w:r>
        <w:rPr>
          <w:rFonts w:cs="Book Antiqua" w:ascii="Book Antiqua" w:hAnsi="Book Antiqua"/>
          <w:b w:val="false"/>
          <w:bCs/>
          <w:sz w:val="21"/>
          <w:szCs w:val="21"/>
        </w:rPr>
        <w:t xml:space="preserve">ismerteti az előterjesztést, miszerint </w:t>
      </w: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>Délegyháza Község Önkormányzat Képviselő – testülete a tulajdonában álló délegyházi tavak használatával kapcsolatban először 2018. évben, majd ennek mintegy felülvizsgálataként 2021. évben hozott tulajdonosi döntést. A szabályozás igénye mind az ide látogató horgászok, mind a fürdőzők, mind pedig a tóparti ingatlantulajdonosok részéről felmerült, igaz más-más formában, így önkormányzatunk elsődleges célja volt, hogy mindenki részére igyekezzen biztosítani a tartalmas és zavartalan tóparti kikapcsolódás lehetőségét szabályozott formában. Sajnos az elmúlt időszak tapasztalata azt mutatja, hogy a tulajdonosi döntés határozati formában nem elégséges, annak betartása és betarthatósága korlátozott, így a tavak használatának szabályozásához rendeletalkotásra lenne szükség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Times New Roman" w:ascii="Book Antiqua" w:hAnsi="Book Antiqua"/>
          <w:bCs/>
          <w:color w:val="000000"/>
          <w:sz w:val="21"/>
          <w:szCs w:val="21"/>
          <w:lang w:bidi="hu-HU"/>
        </w:rPr>
        <w:t>Bednárik László</w:t>
      </w: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 szeretne több információ kapni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Times New Roman" w:ascii="Book Antiqua" w:hAnsi="Book Antiqua"/>
          <w:bCs/>
          <w:color w:val="000000"/>
          <w:sz w:val="21"/>
          <w:szCs w:val="21"/>
          <w:lang w:bidi="hu-HU"/>
        </w:rPr>
        <w:t>dr. Riebl Antal</w:t>
      </w: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 elmondja, hogy a SUP-ozásról van szó, melyet rendeleti úton szabályoznak, többek között „idegenek” nem használhatják tavainkat ebből a célból, továbbá kiegészül a szabályozás azza, hogy a továbbiakban szükséges lesz a horgász egyesületek engedélye is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Times New Roman" w:ascii="Book Antiqua" w:hAnsi="Book Antiqua"/>
          <w:bCs/>
          <w:color w:val="000000"/>
          <w:sz w:val="21"/>
          <w:szCs w:val="21"/>
          <w:lang w:bidi="hu-HU"/>
        </w:rPr>
        <w:t>dr. Molnár Zsuzsanna</w:t>
      </w: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 hozzáteszi, hogy a rendelet szerint pl. lakókocsival sem lehet a területen parkolni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Calibri" w:cs="Times New Roman" w:ascii="Book Antiqua" w:hAnsi="Book Antiqua"/>
          <w:bCs/>
          <w:sz w:val="21"/>
          <w:szCs w:val="21"/>
          <w:lang w:eastAsia="en-US"/>
        </w:rPr>
        <w:t>Válóczi Tünde</w:t>
      </w: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 xml:space="preserve"> elmondja, hogy a Bizottságok támogatják a rendelet elfogadásá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  <w:bookmarkStart w:id="17" w:name="_Hlk107039730"/>
      <w:bookmarkStart w:id="18" w:name="_Hlk107039730"/>
      <w:bookmarkEnd w:id="18"/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  <w:u w:val="single"/>
        </w:rPr>
      </w:pPr>
      <w:r>
        <w:rPr>
          <w:rFonts w:eastAsia="Lucida Sans Unicode" w:cs="Mangal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/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10/2022 (VI.30.) önkormányzati rendelet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a Délegyházi I-VI. tavak és környékének használatáról és rendjéről</w:t>
      </w:r>
    </w:p>
    <w:p>
      <w:pPr>
        <w:pStyle w:val="Normal"/>
        <w:tabs>
          <w:tab w:val="clear" w:pos="8460"/>
        </w:tabs>
        <w:ind w:left="709" w:right="0" w:hanging="0"/>
        <w:jc w:val="center"/>
        <w:rPr/>
      </w:pPr>
      <w:r>
        <w:rPr>
          <w:rFonts w:cs="Book Antiqua" w:ascii="Book Antiqua" w:hAnsi="Book Antiqua"/>
          <w:b w:val="false"/>
          <w:bCs/>
          <w:sz w:val="21"/>
          <w:szCs w:val="21"/>
        </w:rPr>
        <w:t>(a rendelet elfogadásra került 2022. június 29-én, kihirdetve 10/2022.(VI.30.) számon 2022. június 30. napján)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1"/>
          <w:szCs w:val="21"/>
          <w:lang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1"/>
          <w:szCs w:val="21"/>
          <w:u w:val="single"/>
        </w:rPr>
      </w:pPr>
      <w:r>
        <w:rPr>
          <w:rFonts w:cs="Mangal" w:ascii="Book Antiqua" w:hAnsi="Book Antiqua"/>
          <w:sz w:val="21"/>
          <w:szCs w:val="21"/>
          <w:u w:val="single"/>
        </w:rPr>
        <w:t>A 2022. ÉVI KÖLTSÉGVETÉSI RENDELET 1. MÓDOSÍTÁSA</w:t>
      </w:r>
      <w:r>
        <w:rPr>
          <w:rFonts w:cs="Mangal" w:ascii="Book Antiqua" w:hAnsi="Book Antiqua"/>
          <w:bCs/>
          <w:sz w:val="21"/>
          <w:szCs w:val="21"/>
          <w:u w:val="single"/>
        </w:rPr>
        <w:t xml:space="preserve"> </w:t>
      </w:r>
      <w:bookmarkStart w:id="19" w:name="_Hlk107039642"/>
      <w:r>
        <w:rPr>
          <w:rFonts w:cs="Mangal" w:ascii="Book Antiqua" w:hAnsi="Book Antiqua"/>
          <w:b w:val="false"/>
          <w:bCs/>
          <w:sz w:val="21"/>
          <w:szCs w:val="21"/>
        </w:rPr>
        <w:t xml:space="preserve">– előadó: </w:t>
      </w:r>
      <w:r>
        <w:rPr>
          <w:rFonts w:cs="Mangal" w:ascii="Book Antiqua" w:hAnsi="Book Antiqua"/>
          <w:sz w:val="21"/>
          <w:szCs w:val="21"/>
        </w:rPr>
        <w:t>dr. Riebl Antal, Válóczi Tünd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1"/>
          <w:szCs w:val="21"/>
          <w:u w:val="single"/>
        </w:rPr>
      </w:pPr>
      <w:r>
        <w:rPr>
          <w:rFonts w:cs="Mangal" w:ascii="Book Antiqua" w:hAnsi="Book Antiqua"/>
          <w:sz w:val="21"/>
          <w:szCs w:val="21"/>
          <w:u w:val="single"/>
        </w:rPr>
      </w:r>
      <w:bookmarkEnd w:id="19"/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Book Antiqua" w:ascii="Book Antiqua" w:hAnsi="Book Antiqua"/>
          <w:sz w:val="21"/>
          <w:szCs w:val="21"/>
        </w:rPr>
        <w:t xml:space="preserve">Válóczi Tünde </w:t>
      </w:r>
      <w:r>
        <w:rPr>
          <w:rFonts w:cs="Book Antiqua" w:ascii="Book Antiqua" w:hAnsi="Book Antiqua"/>
          <w:b w:val="false"/>
          <w:bCs/>
          <w:sz w:val="21"/>
          <w:szCs w:val="21"/>
        </w:rPr>
        <w:t>ismerteti az előterjesztést, miszerint ez az első előirányzat módosítás a 2022. évben. Nagy része a bölcsőde és tagóvoda beruházás, kisebb része a bevételi oldalon a minimálbér beállítása miatt volt szükséges. Ezen felül a módosítás az előző évi pénzmaradvány felhasználását tartalmazza, valamint ez egy előretekintő módosítás az adók és a közérdekű felajánlások tekintetében várható teljesítéseknek megfelelően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A Bizottságok támogatják a módosítás elfogadásá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color w:val="000000"/>
          <w:sz w:val="21"/>
          <w:szCs w:val="21"/>
          <w:lang w:eastAsia="en-US" w:bidi="hu-HU"/>
        </w:rPr>
      </w:pPr>
      <w:r>
        <w:rPr>
          <w:rFonts w:eastAsia="Calibri" w:cs="Times New Roman" w:ascii="Book Antiqua" w:hAnsi="Book Antiqua"/>
          <w:b w:val="false"/>
          <w:bCs/>
          <w:color w:val="000000"/>
          <w:sz w:val="21"/>
          <w:szCs w:val="21"/>
          <w:lang w:eastAsia="en-US"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sz w:val="21"/>
          <w:szCs w:val="21"/>
        </w:rPr>
        <w:t>szavazásra teszi fel a rendelete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  <w:u w:val="single"/>
        </w:rPr>
      </w:pPr>
      <w:r>
        <w:rPr>
          <w:rFonts w:eastAsia="Lucida Sans Unicode" w:cs="Mangal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/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11/2022 (VI.30.) önkormányzati rendelet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az önkormányzat 2022. évi költségvetéséről szóló 1/2022.(I.20.) önkormányzati rendelet 1. sz. módosításáról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  <w:t>(a rendelet elfogadásra került 2022. június 29-én, kihirdetve 11/2022.(VI.30.) számon 2022. június 30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1"/>
          <w:szCs w:val="21"/>
          <w:u w:val="single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u-HU"/>
        </w:rPr>
        <w:t xml:space="preserve">EGYÉB TELEPÜLÉSFEJLESZTÉSI ÉS TELEPÜLÉSÜZEMELTETÉSI ÜGYEK </w:t>
      </w:r>
      <w:r>
        <w:rPr>
          <w:rFonts w:cs="Mangal" w:ascii="Book Antiqua" w:hAnsi="Book Antiqua"/>
          <w:b w:val="false"/>
          <w:bCs/>
          <w:sz w:val="21"/>
          <w:szCs w:val="21"/>
        </w:rPr>
        <w:t xml:space="preserve">– előadó: </w:t>
      </w:r>
      <w:r>
        <w:rPr>
          <w:rFonts w:cs="Mangal" w:ascii="Book Antiqua" w:hAnsi="Book Antiqua"/>
          <w:sz w:val="21"/>
          <w:szCs w:val="21"/>
        </w:rPr>
        <w:t>dr. Riebl Antal, Válóczi Tünde, Darabos Zsuzsanna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Mangal"/>
          <w:sz w:val="21"/>
          <w:szCs w:val="21"/>
          <w:u w:val="single"/>
        </w:rPr>
      </w:pPr>
      <w:r>
        <w:rPr>
          <w:rFonts w:cs="Mangal" w:ascii="Book Antiqua" w:hAnsi="Book Antiqua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spacing w:before="240" w:after="480"/>
        <w:ind w:left="360" w:right="0" w:hanging="567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pacing w:before="240" w:after="480"/>
        <w:ind w:left="720" w:right="0" w:hanging="36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  <w:t>PARKOLÁS A NOMÁD PARTON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1"/>
          <w:szCs w:val="21"/>
        </w:rPr>
        <w:t>ismerteti az előterjesztést, miszerint a</w:t>
      </w: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 NÉGYES - TÓ Horgász Egyesület képviseletében Sándor Lajos kérelemmel fordult Délegyháza Község Önkormányzatához, melyben terveik szerint egy halőrházat szeretnének elhelyezni a tó mentén lévő bármely önkormányzati ingatlanon, ahol egy sorompóval zárt parkolót is kialakítanának. Dr. Riebl Antal Polgármester javaslata a Naturista Oázis mellett lévő teniszpálya területe lenne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>A Képviselő-testület 2022. május 25-én, 149/2022 (V.25.) számú határozatával döntött arról, hogy a parkoló kialakítását és a halőrház elhelyezését Délegyháza Község Önkormányzat 1/1 arányú kizárólagos tulajdonnában álló Délegyháza 1317/55 hrsz-ú kivett beépítetlen terület megjelölésű 682 m2 térmértékű ingatlanon engedélyezi és támogatja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>Polgármester Úr javasolta, hogy az Egyesületet az Önkormányzat úgy támogassa, hogy a fenti ingatlant térítésmentesen bocsátja az Egyesület rendelkezésére, akik azon parkolót üzemeltetnek. A parkolási díjat 500 forint/nap összegben határozzuk meg, melynek beszedéséről az Egyesület gondoskodik, az abból befolyó összeggel szabadon rendelkezhet, a területet gondozza és karbantartja.</w:t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A Bizottságok támogatják a javaslat elfogadásá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Calibri" w:cs="Times New Roman" w:ascii="Book Antiqua" w:hAnsi="Book Antiqua"/>
          <w:bCs/>
          <w:sz w:val="21"/>
          <w:szCs w:val="21"/>
          <w:lang w:eastAsia="en-US"/>
        </w:rPr>
        <w:t xml:space="preserve">dr. Riebl Antal </w:t>
      </w: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  <w:t>171/2022.(VI.29.) 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</w:rPr>
        <w:t>Délegyháza Község Önkormányzatának Képviselő-testülete eldönti, hogy a Délegyháza 1317/55 hrsz-ú kivett beépítetlen terület megjelölésű 682 m2 térmértékű ingatlant a NÉGYES-TÓ Horgász Egyesület (székhelye: 1188 Budapest, Deák Ferenc utca 4/b., nyilvántartási száma: 01-02-0010341, Pest Megyei Bíróság: 0100/Pk.60225/2003., adószáma: 18170476-1-439; továbbiakban: Egyesület) rendelkezésére bocsátja abból a célból, hogy azon parkolót üzemeltessen. A parkolási díj: 500,- Ft/nap, melynek beszedéséről az Egyesület gondoskodik. A parkolási díjból befolyó összeget – az Egyesület részére történő támogatásként - Délegyháza Község Önkormányzata az Egyesületnek engedményezi. A parkoló kialakítása és üzemeltetése során, illetve a terület karbantartásával kapcsolatban az Egyesület köteles a mindenkor hatályos jogszabályoknak megfelelően eljárni.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>
          <w:rFonts w:ascii="Book Antiqua" w:hAnsi="Book Antiqua" w:cs="Times New Roman"/>
          <w:bCs/>
          <w:iCs/>
          <w:sz w:val="21"/>
          <w:szCs w:val="21"/>
          <w:u w:val="single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i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/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 xml:space="preserve">Felelős: </w:t>
      </w:r>
      <w:r>
        <w:rPr>
          <w:rFonts w:cs="Times New Roman" w:ascii="Book Antiqua" w:hAnsi="Book Antiqua"/>
          <w:bCs/>
          <w:iCs/>
          <w:sz w:val="21"/>
          <w:szCs w:val="21"/>
        </w:rPr>
        <w:t>Polgármester, Jegyző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</w:rPr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>
          <w:rFonts w:ascii="Book Antiqua" w:hAnsi="Book Antiqua" w:cs="Times New Roman"/>
          <w:bCs/>
          <w:iCs/>
          <w:sz w:val="21"/>
          <w:szCs w:val="21"/>
          <w:u w:val="single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pacing w:before="240" w:after="480"/>
        <w:ind w:left="720" w:right="0" w:hanging="36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bookmarkStart w:id="20" w:name="_Hlk107335220"/>
      <w:bookmarkEnd w:id="20"/>
      <w:r>
        <w:rPr>
          <w:rFonts w:cs="Book Antiqua" w:ascii="Book Antiqua" w:hAnsi="Book Antiqua"/>
          <w:bCs/>
          <w:sz w:val="21"/>
          <w:szCs w:val="21"/>
          <w:u w:val="single"/>
        </w:rPr>
        <w:t>KÖNYVTÁRI ELLÁTÁS ÜGY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</w:r>
      <w:bookmarkStart w:id="21" w:name="_Hlk107335220"/>
      <w:bookmarkStart w:id="22" w:name="_Hlk107335220"/>
      <w:bookmarkEnd w:id="22"/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1"/>
          <w:szCs w:val="21"/>
        </w:rPr>
        <w:t xml:space="preserve">ismerteti az előterjesztést, miszerint </w:t>
      </w:r>
      <w:bookmarkStart w:id="23" w:name="_Hlk107335273"/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Önkormányzatunk 2013-tól kezdődően 2021. december 31-ig a Hamvas Béla Pest Megyei Könyvtárral kötött könyvtárellátási megállapodás útján biztosította a kötelező önkormányzati feladatnak minősülő könyvtári ellátást. Ez a gyakorlatban azt jelentette, hogy Önkormányzatunk gondoskodott a könyvtáros alkalmazásáról, és a könyvtár elhelyezéséül szolgáló épületről (rezsi karbantartás, felújítás), míg a Megyei Könyvtár feladata a dokumentum-ellátás, programok szervezése és egyéb tevékenységek biztosítása volt, és a Megyei Könyvtár erre többlet normatívát kapott. Nekünk a kulturális normatíva 25%-át kellett a könyvtárra fordítanunk. Lakosságszámunk olyan mértékben emelkedett, hogy a Megyei Könyvtár az idei évre már nem kap ránk normatívát, mely azonban nem jelentette automatikusan a könyvtárellátási megállapodás megszűnését, az 15.000 fő lakosig fenntartható. Ez esetben azonban meg kell fizetnünk a Megyei Könyvtár felé a kieső normatíva összegét (2022-ben 1.002.460,- Ft), és a 25%-os szabály is fennmarad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Amennyiben ezt nem kívánjuk fenntartani, úgy önállóan kell gondoskodnunk a nyilvános könyvtári ellátásról, nyilvántartásba kell vetetnünk a könyvtárunkat önálló nyilvános könyvtárként, melynek azonban szigorú követelményei vannak, pl. minimum heti 25 óra nyitva tartás, havonta 2 hétvégi nyitva tartás, megfelelő felsőfokú képesítésű könyvtáros, megfelelő tárgyi feltételek. Ez esetben ráadásul a kulturális normatíva 10%-át könyvtári állománygyarapításra kell fordítani. Számításokat végeztünk a fentiek tekintetében, és megállapítottuk, hogy a bér, cafetéria, járulék, rezsi, írószerek, takarítószerek, karbantartás, és az épület ajtajának és előtetőinek cseréje, melyet már megrendeltünk a beázások elhárítása érdekében, összesen annyi kiadást jelentenek majd, hogy továbbra is fogjuk tudni tartani a 25%-os szabályt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Amennyiben a megállapodás fenntartása esetén a könyvtáros hölgy óraszámát megemeljük a törvény szerinti mértékre (20 óra/hét), még mindig kb. fél millió forint megtakarításunk van ahhoz képest, mint ha önálló nyilvános könyvtárként működnénk a jövőben, és a 25 óra/hét + 2 hétvége nyitva tartást kellene biztosítanunk, és ez esetben a jelenlegi könyvtáros a továbbiakban is elláthatná a feladatot. A fenti okokból a Képviselő-testület a 2021. november 30-i ülésén akként határozott, hogy a Hamvas Béla Pest Megyei Könyvtárral 2022. évre megköti a megállapodást, mely 2021. december 8-án aláírásra is került a felek által. A könyvtári nyitva tartás hivatalosan még nem került megemelésre a jelenlegi heti 15 óráról heti 20 órára és heti 4 napra, melyre a Pest Megyei Könyvtár a szakmai látogatás tapasztalatairól írott levelében fel is hívta a figyelmünket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>A fentiekre, és a megállapodásban vállalt kötelezettségünkre tekintettel javasoljuk a könyvtáros foglalkoztatását a jelenlegi heti 15 óráról heti 20 órára módosítani, heti 4 napi és heti 20 órai nyitva tartással, 2022. augusztus 1. napjától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bookmarkEnd w:id="23"/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A Bizottságok támogatják a javaslat elfogadásá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Calibri" w:cs="Times New Roman" w:ascii="Book Antiqua" w:hAnsi="Book Antiqua"/>
          <w:bCs/>
          <w:sz w:val="21"/>
          <w:szCs w:val="21"/>
          <w:lang w:eastAsia="en-US"/>
        </w:rPr>
        <w:t xml:space="preserve">dr. Riebl Antal </w:t>
      </w: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  <w:t>172/2022.(VI.29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 xml:space="preserve">Délegyháza Község Önkormányzat Képviselő-testülete eldönti, hogy a Hamvas Béla Pest Megyei Könyvtárral kötött könyvtárellátási megállapodásban foglaltaknak megfelelően 2022. augusztus 1. napjától a Könyvtár nyitva tartását heti 4 napra és heti 20 órára, és ennek megfelelően a könyvtárosi munkakört heti 20 órásra módosít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Felelős:</w:t>
      </w:r>
      <w:r>
        <w:rPr>
          <w:rFonts w:cs="Times New Roman" w:ascii="Book Antiqua" w:hAnsi="Book Antiqua"/>
          <w:bCs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u w:val="single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pacing w:before="240" w:after="480"/>
        <w:ind w:left="720" w:right="0" w:hanging="36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  <w:t>ZSEBI-BABA CSALÁDI BÖLCSŐDE VEZETŐ PÁLYÁZAT KIÍR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Noto Sans CJK SC Regular" w:cs="Mangal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Mangal" w:ascii="Book Antiqua" w:hAnsi="Book Antiqua"/>
          <w:bCs/>
          <w:kern w:val="2"/>
          <w:sz w:val="21"/>
          <w:szCs w:val="21"/>
          <w:u w:val="single"/>
          <w:lang w:eastAsia="zh-CN" w:bidi="hi-IN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Darabos Zsuzsanna </w:t>
      </w:r>
      <w:r>
        <w:rPr>
          <w:rFonts w:cs="Book Antiqua" w:ascii="Book Antiqua" w:hAnsi="Book Antiqua"/>
          <w:b w:val="false"/>
          <w:bCs/>
          <w:sz w:val="21"/>
          <w:szCs w:val="21"/>
        </w:rPr>
        <w:t>ismerteti az előterjesztést, miszerint a</w:t>
      </w: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 xml:space="preserve"> 2021-es évben a Zsebi-Baba Családi Bölcsőde intézményvezetői feladatainak ellátásával a Délegyházi Vackor Bölcsőde intézményvezetőjét bízta meg a testület 2022.július 31. napjáig bezárólag, helyettesítés keretében annak okán, hogy a pályáztatási eljárás eredménytelenül zárult. 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color w:val="000000"/>
          <w:sz w:val="21"/>
          <w:szCs w:val="21"/>
          <w:lang w:bidi="hu-HU"/>
        </w:rPr>
      </w:pPr>
      <w:r>
        <w:rPr>
          <w:rFonts w:cs="Times New Roman" w:ascii="Book Antiqua" w:hAnsi="Book Antiqua"/>
          <w:b w:val="false"/>
          <w:bCs/>
          <w:color w:val="000000"/>
          <w:sz w:val="21"/>
          <w:szCs w:val="21"/>
          <w:lang w:bidi="hu-HU"/>
        </w:rPr>
        <w:t>A magasabb vezetői beosztás ellátására ismételten pályázatot szükséges kiírni a jogszabályi megfelelőség érdekében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A Bizottságok támogatják a javaslat elfogadását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Calibri" w:cs="Times New Roman" w:ascii="Book Antiqua" w:hAnsi="Book Antiqua"/>
          <w:bCs/>
          <w:sz w:val="21"/>
          <w:szCs w:val="21"/>
          <w:lang w:eastAsia="en-US"/>
        </w:rPr>
        <w:t xml:space="preserve">dr. Riebl Antal </w:t>
      </w: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  <w:t>173/2022.(VI.29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</w:rPr>
        <w:t xml:space="preserve">Délegyháza Község Önkormányzatának Képviselő-testülete eldönti, hogy a Zsebi-baba Családi Bölcsőde vezetői feladatainak (magasabb vezető) ellátására pályázatot ír ki   határozott, 5 éves időtartamra 2022.08.01. napjától 2027.07.31. napjáig bezárólag. A beérkezett pályázatok elbírálása a - nevelőtestület szakmai véleményezését követően - a Pénzügyi – Fejlesztési – Ügyrendi, valamint az Oktatási – Kulturális – Sport Bizottság előzetes szakmai véleményének figyelembevételével történik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Felelős:</w:t>
      </w:r>
      <w:r>
        <w:rPr>
          <w:rFonts w:cs="Times New Roman" w:ascii="Book Antiqua" w:hAnsi="Book Antiqua"/>
          <w:bCs/>
          <w:sz w:val="21"/>
          <w:szCs w:val="21"/>
        </w:rPr>
        <w:t xml:space="preserve"> polgármester, személyügyi e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</w:rPr>
      </w:pPr>
      <w:r>
        <w:rPr>
          <w:rFonts w:cs="Mangal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sz w:val="21"/>
          <w:szCs w:val="21"/>
        </w:rPr>
      </w:pPr>
      <w:r>
        <w:rPr>
          <w:rFonts w:cs="Mangal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sz w:val="21"/>
          <w:szCs w:val="21"/>
        </w:rPr>
        <w:t>dr. Riebl Antal</w:t>
      </w:r>
      <w:r>
        <w:rPr>
          <w:rFonts w:cs="Mangal" w:ascii="Book Antiqua" w:hAnsi="Book Antiqua"/>
          <w:b w:val="false"/>
          <w:sz w:val="21"/>
          <w:szCs w:val="21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1"/>
          <w:szCs w:val="21"/>
        </w:rPr>
      </w:pPr>
      <w:r>
        <w:rPr>
          <w:rFonts w:cs="Mangal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1"/>
      </w:tblGrid>
      <w:tr>
        <w:trPr>
          <w:trHeight w:val="3499" w:hRule="atLeast"/>
        </w:trPr>
        <w:tc>
          <w:tcPr>
            <w:tcW w:w="4671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jegyző</w:t>
            </w:r>
          </w:p>
        </w:tc>
      </w:tr>
      <w:tr>
        <w:trPr>
          <w:trHeight w:val="833" w:hRule="atLeast"/>
        </w:trPr>
        <w:tc>
          <w:tcPr>
            <w:tcW w:w="4671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itelesítő képviselő</w:t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u w:val="single"/>
    </w:rPr>
  </w:style>
  <w:style w:type="character" w:styleId="WW8Num11z0">
    <w:name w:val="WW8Num11z0"/>
    <w:qFormat/>
    <w:rPr>
      <w:rFonts w:ascii="Book Antiqua" w:hAnsi="Book Antiqu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23:00Z</dcterms:created>
  <dc:creator>Szabó Judit</dc:creator>
  <dc:description/>
  <cp:keywords/>
  <dc:language>en-US</dc:language>
  <cp:lastModifiedBy>Balogh-Gaál Andrea Erzsébet</cp:lastModifiedBy>
  <cp:lastPrinted>2022-07-04T08:36:00Z</cp:lastPrinted>
  <dcterms:modified xsi:type="dcterms:W3CDTF">2022-07-04T13:44:00Z</dcterms:modified>
  <cp:revision>83</cp:revision>
  <dc:subject/>
  <dc:title/>
</cp:coreProperties>
</file>