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firstLine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2. július 20. napján 16.03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-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sz w:val="20"/>
          <w:szCs w:val="20"/>
        </w:rPr>
        <w:t>Czanik Balázs – képviselő, Válóczi Tünde – képviselő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1/2022. (VII.20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suppressAutoHyphens w:val="false"/>
        <w:ind w:left="-567" w:right="-2" w:hanging="0"/>
        <w:rPr/>
      </w:pPr>
      <w:r>
        <w:rPr>
          <w:b/>
          <w:sz w:val="20"/>
          <w:szCs w:val="20"/>
        </w:rPr>
        <w:t xml:space="preserve">dr. Riebl Antal </w:t>
      </w:r>
      <w:r>
        <w:rPr>
          <w:sz w:val="20"/>
          <w:szCs w:val="20"/>
        </w:rPr>
        <w:t xml:space="preserve">szavazásra teszi fel az alábbi napirendi pontokat az írásban megküldöttek szerint, azzal egyező sorrendben és tartalommal. </w:t>
      </w:r>
    </w:p>
    <w:p>
      <w:pPr>
        <w:pStyle w:val="Listaszerbekezds"/>
        <w:suppressAutoHyphens w:val="false"/>
        <w:ind w:left="0" w:right="-2" w:hanging="567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2/2022. (VII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ngatlanügyek - Íjász Csapat területhasznál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INGATLANÜGYEK - ÍJÁSZ CSAPAT TERÜLETHASZNÁLATA</w:t>
      </w:r>
      <w:r>
        <w:rPr>
          <w:rFonts w:cs="Times New Roman" w:ascii="Book Antiqua" w:hAnsi="Book Antiqua"/>
          <w:sz w:val="20"/>
          <w:szCs w:val="20"/>
          <w:lang w:bidi="hu-HU"/>
        </w:rPr>
        <w:t xml:space="preserve">– </w:t>
      </w:r>
      <w:r>
        <w:rPr>
          <w:rFonts w:cs="Times New Roman" w:ascii="Book Antiqua" w:hAnsi="Book Antiqua"/>
          <w:b w:val="false"/>
          <w:sz w:val="20"/>
          <w:szCs w:val="20"/>
          <w:lang w:bidi="hu-HU"/>
        </w:rPr>
        <w:t xml:space="preserve">előadó: </w:t>
      </w:r>
      <w:r>
        <w:rPr>
          <w:rFonts w:cs="Times New Roman" w:ascii="Book Antiqua" w:hAnsi="Book Antiqua"/>
          <w:sz w:val="20"/>
          <w:szCs w:val="20"/>
          <w:lang w:bidi="hu-HU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sz w:val="20"/>
          <w:szCs w:val="20"/>
          <w:lang w:eastAsia="hu-HU"/>
        </w:rPr>
        <w:t xml:space="preserve">dr. Riebl Antal </w:t>
      </w: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ismerteti az előterjesztést, miszerint a Délegyháza Faluszépítő Egyesület Íjász Csapata 2022. január 28. napján kérelmet nyújtott be területhasználatra vonatkozóan, tekintettel arra, hogy a településközpontban az új felhasználási cél okán meg fog szűnni a területhasználati joguk.  Az erdős részre az íjász edzések és az íjász versenyek lebonyolítása céljára lenne szükségük. A kérelmet a Képviselő-testület a február 23-i ülésén támogatta, és a szerződés megkötésre került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Garamond"/>
          <w:b w:val="false"/>
          <w:b w:val="false"/>
          <w:sz w:val="20"/>
          <w:szCs w:val="20"/>
          <w:lang w:eastAsia="hu-HU"/>
        </w:rPr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A közelmúltban azonban a Hivatal észlelte, hogy az Íjász Csapat kérelmében téves helyrajzi számot jelölt meg, így szükség van új határozatra és új szerződés megkötésére. Helyszíni szemlén a Hivatal megállapította, hogy a területhasználattal érintett ingatlan helyesen a 857/1 hrsz-ú, 5766 m2 területű, kivett beépítetlen terület megnevezésű ingatlan. </w:t>
      </w:r>
    </w:p>
    <w:p>
      <w:pPr>
        <w:pStyle w:val="Normal"/>
        <w:tabs>
          <w:tab w:val="clear" w:pos="8460"/>
        </w:tabs>
        <w:ind w:left="-567" w:right="-2" w:hanging="0"/>
        <w:rPr/>
      </w:pPr>
      <w:r>
        <w:rPr>
          <w:rFonts w:eastAsia="Garamond" w:cs="Garamond" w:ascii="Book Antiqua" w:hAnsi="Book Antiqua"/>
          <w:b w:val="false"/>
          <w:sz w:val="20"/>
          <w:szCs w:val="20"/>
          <w:lang w:eastAsia="hu-HU"/>
        </w:rPr>
        <w:t xml:space="preserve">Az előterjesztésben foglalt javaslat az, hogy a 857/1 hrsz-ú ingatlant adjuk az Íjász Csapat használatába íjász edzések és íjász versenyek céljára határozatlan időre. Természetesen amennyiben a Hagyományőrző Íjászok Délegyháza elnevezésű civil szervezet jogerősen bejegyzésre kerül, úgy a területhasználati jog őket fogja megilletni. </w:t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Garamond" w:cs="Book Antiqua"/>
          <w:b w:val="false"/>
          <w:b w:val="false"/>
          <w:sz w:val="20"/>
          <w:szCs w:val="20"/>
          <w:lang w:eastAsia="hu-HU"/>
        </w:rPr>
      </w:pPr>
      <w:r>
        <w:rPr>
          <w:rFonts w:eastAsia="Garamond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-567" w:right="-286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83/2022.(VII.20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eldönti, hogy a 88/2022.(II.23.) számú határozatát a következők szerint módosítja: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határozatlan időre használatba adja a Délegyháza Faluszépítő Egyesület Íjász Csapata részére a Délegyháza 857/1 hrsz-ú, kivett beépítetlen terület megjelölésű, 5766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területű ingatlannak az íjász edzések és íjász versenyek tartásához szükséges nagyságú területrészét íjász edzések és íjász versenyek céljára, a jelenleg hatályos szerződésben foglalt, valamint azzal a feltétellel, hogy az ingatlan gondozásáról és rendben tartásáról az Íjász Csapat gondoskodik.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Képviselő-testület eldönti továbbá, hogy amennyiben az Íjász Csapat tagjaiból alakuló Hagyományőrző Íjászok Délegyháza elnevezésű civil szervezet jogerősen nyilvántartásba vételre kerül, úgy a fenti terület használati joga ezen szervezetet illeti meg, a jelen határozatban és a Délegyháza Faluszépítő Egyesület Íjász Csapatával megkötött szerződésben foglalt feltételek mellett.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felhatalmazza Polgármesterét és Jegyzőjét a területhasználati szerződés(ek) megkötésére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left="720" w:right="72" w:hanging="0"/>
        <w:rPr>
          <w:rFonts w:ascii="Book Antiqua" w:hAnsi="Book Antiqua" w:cs="Times New Roman"/>
          <w:bCs/>
          <w:iCs/>
          <w:sz w:val="20"/>
          <w:szCs w:val="20"/>
          <w:u w:val="single"/>
        </w:rPr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r. Riebl Antal</w:t>
      </w:r>
      <w:r>
        <w:rPr>
          <w:rFonts w:cs="Mangal" w:ascii="Book Antiqua" w:hAnsi="Book Antiqua"/>
          <w:b w:val="false"/>
          <w:sz w:val="20"/>
          <w:szCs w:val="20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left="-567"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309"/>
      </w:tblGrid>
      <w:tr>
        <w:trPr>
          <w:trHeight w:val="2185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</w:tc>
      </w:tr>
      <w:tr>
        <w:trPr>
          <w:trHeight w:val="520" w:hRule="atLeast"/>
        </w:trPr>
        <w:tc>
          <w:tcPr>
            <w:tcW w:w="430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30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u w:val="single"/>
    </w:rPr>
  </w:style>
  <w:style w:type="character" w:styleId="WW8Num13z0">
    <w:name w:val="WW8Num13z0"/>
    <w:qFormat/>
    <w:rPr>
      <w:rFonts w:ascii="Book Antiqua" w:hAnsi="Book Antiqu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58:00Z</dcterms:created>
  <dc:creator>Szabó Judit</dc:creator>
  <dc:description/>
  <cp:keywords/>
  <dc:language>en-US</dc:language>
  <cp:lastModifiedBy>Balogh-Gaál Andrea Erzsébet</cp:lastModifiedBy>
  <cp:lastPrinted>2022-07-14T16:13:00Z</cp:lastPrinted>
  <dcterms:modified xsi:type="dcterms:W3CDTF">2022-07-20T14:26:00Z</dcterms:modified>
  <cp:revision>5</cp:revision>
  <dc:subject/>
  <dc:title/>
</cp:coreProperties>
</file>