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>A 2022. november 23-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37/2022. (X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38/2022. (X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orgászegyesületek beszámolója a kötelezettségeik ellátásáról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2023. évi belső ellenőrzési terv elfogad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személyes gondoskodás térítési díjairól szóló rendelet felülvizsgálata (étkezés díjai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Döntés az egyes önkormányzati rendeletek deregulációs célú hatályon kívül helyezéséről</w:t>
      </w:r>
      <w:r>
        <w:rPr>
          <w:rFonts w:cs="Times New Roman" w:ascii="Book Antiqua" w:hAnsi="Book Antiqua"/>
          <w:u w:val="single"/>
          <w:lang w:bidi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  <w:bookmarkStart w:id="1" w:name="_Hlk113511004"/>
      <w:bookmarkStart w:id="2" w:name="_Hlk113511004"/>
      <w:bookmarkEnd w:id="2"/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/>
      </w:pPr>
      <w:r>
        <w:rPr>
          <w:rFonts w:cs="Times New Roman" w:ascii="Book Antiqua" w:hAnsi="Book Antiqua"/>
          <w:u w:val="single"/>
          <w:lang w:bidi="hu-HU"/>
        </w:rPr>
        <w:t xml:space="preserve">A HORGÁSZEGYESÜLETEK BESZÁMOLÓJA A KÖTELEZETTSÉGEIK ELLÁTÁSÁRÓ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39/2022. (XI.23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vizsgálta a NÉGYES – TÓ Horgász Egyesület 2022. évi beszámolóját, az abban foglaltakat megismerte és elfogadja, az Egyesület 2022. évi beszámolóját kikötések nélkül jóváhagyja és 100 %-os teljesítésként beszámítja a haszonbérleti díjba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</w:t>
      </w:r>
      <w:r>
        <w:rPr>
          <w:rFonts w:cs="Book Antiqua" w:ascii="Book Antiqua" w:hAnsi="Book Antiqua"/>
          <w:bCs/>
          <w:iCs/>
        </w:rPr>
        <w:t>: 2022. december 31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 xml:space="preserve">Felelős: </w:t>
      </w:r>
      <w:r>
        <w:rPr>
          <w:rFonts w:cs="Book Antiqua" w:ascii="Book Antiqua" w:hAnsi="Book Antiqua"/>
          <w:bCs/>
          <w:iCs/>
        </w:rPr>
        <w:t>jegyző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contextualSpacing/>
        <w:rPr>
          <w:rFonts w:ascii="Book Antiqua" w:hAnsi="Book Antiqua" w:eastAsia="Book Antiqua" w:cs="Mangal"/>
          <w:lang w:eastAsia="hu-HU"/>
        </w:rPr>
      </w:pPr>
      <w:r>
        <w:rPr>
          <w:rFonts w:eastAsia="Book Antiqua" w:cs="Mangal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40/2022. (XI.23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2. évi beszámolóját, az abban foglaltakat megismerte és elfogadja, az Egyesület 2022. évi beszámolóját kikötések nélkül jóváhagyja és 100 %-os teljesítésként beszámítja a haszonbérleti díjba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</w:t>
      </w:r>
      <w:r>
        <w:rPr>
          <w:rFonts w:cs="Book Antiqua" w:ascii="Book Antiqua" w:hAnsi="Book Antiqua"/>
          <w:bCs/>
          <w:iCs/>
        </w:rPr>
        <w:t>: 2022. december 31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bCs/>
          <w:iCs/>
          <w:u w:val="single"/>
        </w:rPr>
        <w:t xml:space="preserve">Felelős: </w:t>
      </w:r>
      <w:r>
        <w:rPr>
          <w:rFonts w:cs="Book Antiqua" w:ascii="Book Antiqua" w:hAnsi="Book Antiqua"/>
          <w:bCs/>
          <w:iCs/>
        </w:rPr>
        <w:t>jegyző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A 2023. ÉVI BELSŐ ELLENŐRZÉSI TERV ELFOGADÁSA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41/2022. (XI.23.) számú képviselő-testületi határozat</w:t>
      </w:r>
    </w:p>
    <w:p>
      <w:pPr>
        <w:pStyle w:val="Normal"/>
        <w:ind w:left="709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épviselő-testülete jóváhagyja az Önkormányzat 2023. évi belső ellenőrzési tervét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belső ellenőr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3. december 31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A SZEMÉLYES GONDOSKODÁS TÉRÍTÉSI DÍJAIRÓL SZÓLÓ RENDELET FELÜLVIZSGÁLATA (ÉTKEZÉS DÍJAI)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6/2022.(XI.23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november 23-án, kihirdetve 26/2022.(XI.23.) számon 2022. november 23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-2" w:hanging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  <w:lang w:bidi="hu-HU"/>
        </w:rPr>
        <w:t xml:space="preserve">DÖNTÉS AZ EGYES ÖNKORMÁNYZATI RENDELETEK DEREGULÁCIÓS CÉLÚ HATÁLYON KÍVÜL HELYEZÉSÉRŐL 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  <w:lang w:eastAsia="hu-HU"/>
        </w:rPr>
        <w:t>Képviselő-testület szavazott: (7 fő), 7 igen szavazattal, nem szavazat és tartózkodás nélkül az alábbi rendeletet alkotta: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7/2022.(XI.23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gyes önkormányzati rendeletek deregulációs célú hatályon kívül helyezésérő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november 23-án, kihirdetve 27/2022.(XI.23.) számon 2022. november 23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ind w:left="709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Book Antiqua" w:ascii="Book Antiqua" w:hAnsi="Book Antiqua"/>
          <w:u w:val="single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 xml:space="preserve">5.1. </w:t>
      </w:r>
      <w:r>
        <w:rPr>
          <w:u w:val="single"/>
        </w:rPr>
        <w:t>VASÚT SORI KERESZTEZŐDÉSEK FORGALOMSZABÁLYOZÁSA</w:t>
      </w:r>
      <w:r>
        <w:rPr>
          <w:rFonts w:eastAsia="Calibri" w:cs="Book Antiqua" w:ascii="Book Antiqua" w:hAnsi="Book Antiqua"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lang w:eastAsia="hu-HU"/>
        </w:rPr>
      </w:pPr>
      <w:r>
        <w:rPr>
          <w:rFonts w:eastAsia="Garamond" w:cs="Garamond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2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 testülete - mint a Délegyháza helyi közút kezelője – kezelője eldönti, hogy lakossági kérésre a megnövekedett forgalom miatt, a Vasút soron lévő kereszteződéseknél az „Útkereszteződés alárendelt úttal táblák” kihelyezésével szabályozza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</w:rPr>
        <w:t xml:space="preserve">Ezek a következők: Gizella telep, Hullám utca, Sellő utca, Szitakötő utca, Zsombékos köz (Kamionos tónál) és Határ út </w:t>
      </w:r>
      <w:r>
        <w:rPr>
          <w:rFonts w:cs="Book Antiqua" w:ascii="Book Antiqua" w:hAnsi="Book Antiqua"/>
        </w:rPr>
        <w:drawing>
          <wp:inline distT="0" distB="0" distL="0" distR="0">
            <wp:extent cx="318770" cy="4572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 Dunavarsány felől 6 db </w:t>
      </w:r>
      <w:r>
        <w:rPr>
          <w:rFonts w:cs="Book Antiqua" w:ascii="Book Antiqua" w:hAnsi="Book Antiqua"/>
        </w:rPr>
        <w:drawing>
          <wp:inline distT="0" distB="0" distL="0" distR="0">
            <wp:extent cx="351790" cy="3517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   Délegyháza felől 7 db 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db tábla ára bruttó 14.573.-Ft 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x 14.573.-Ft= 189.449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incs 1 pár bruttó 1.143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x1.143.-Ft= 14.859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sen: bruttó 204.308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2. december 31.</w:t>
      </w:r>
    </w:p>
    <w:p>
      <w:pPr>
        <w:pStyle w:val="Normal"/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right="-2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3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Képviselő- testülete - mint a Délegyháza helyi közút kezelője – kezelője eldönti, hogy lakossági kérésre a megnövekedett forgalom miatt, a Vasút soron lévő 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</w:rPr>
        <w:t>Hullám és Sellő utca bejáratánál a „ 20 km/h Sebességkorlátozó táblát”helyez ki.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„Sebességkorlátozó ” tábla ár az interneten talált árak alapján bruttó 18.352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 x 18.352.-Ft= 110.112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incs 1 pár bruttó 1.143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x1.143.-Ft= 6.858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sen: bruttó 116.970.-Ft</w:t>
      </w:r>
    </w:p>
    <w:p>
      <w:pPr>
        <w:pStyle w:val="Normal"/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22. december 31.</w:t>
      </w:r>
    </w:p>
    <w:p>
      <w:pPr>
        <w:pStyle w:val="Normal"/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Book Antiqua"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2. </w:t>
      </w: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PEST MEGYE CIVIL KÖZÖSSÉGI SZOLGÁLTATÓ KÖZPONT</w:t>
      </w: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 KÉRELME</w:t>
      </w:r>
      <w:r>
        <w:rPr>
          <w:rFonts w:eastAsia="Calibri" w:cs="Book Antiqua" w:ascii="Book Antiqua" w:hAnsi="Book Antiqua"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4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</w:rPr>
        <w:t>Délegyháza Község Önkormányzatának Képviselő-testülete úgy dönt, hogy 2022. évre 100.000 Ft összegű vissza nem térítendő támogatásban részesíti a kárpátaljai Irgalmas Samaritánus Református Gyermekotthon Jótékonysági szervezetét</w:t>
      </w:r>
      <w:r>
        <w:rPr>
          <w:rFonts w:cs="Times New Roman" w:ascii="Book Antiqua" w:hAnsi="Book Antiqua"/>
          <w:bCs/>
          <w:lang w:val="da-DK" w:bidi="hu-HU"/>
        </w:rPr>
        <w:t xml:space="preserve">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  <w:t>A Képviselő-testület felhatalmazza a Polgármestert és a Jegyzőt, hogy a támogatási szerződés aláírásár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u w:val="single"/>
        </w:rPr>
        <w:t>Határidő</w:t>
      </w:r>
      <w:r>
        <w:rPr>
          <w:rFonts w:cs="Times New Roman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u w:val="single"/>
        </w:rPr>
        <w:t>Felelős:</w:t>
        <w:tab/>
      </w:r>
      <w:r>
        <w:rPr>
          <w:rFonts w:cs="Times New Roman" w:ascii="Book Antiqua" w:hAnsi="Book Antiqua"/>
        </w:rPr>
        <w:t>Polgármester</w:t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426" w:right="-2" w:hanging="141"/>
        <w:rPr/>
      </w:pPr>
      <w:r>
        <w:rPr>
          <w:rFonts w:cs="Times New Roman" w:ascii="Book Antiqua" w:hAnsi="Book Antiqua"/>
          <w:u w:val="single"/>
          <w:lang w:bidi="hu-HU"/>
        </w:rPr>
        <w:t>5.3. EGYÜTTMŰKÖDÉSI MEGÁLLAPODÁS A SZIGETSZENTMIKLÓSI TANKERÜLETI KÖZPONTTAL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u w:val="single"/>
          <w:lang w:eastAsia="hu-HU" w:bidi="hu-HU"/>
        </w:rPr>
      </w:pPr>
      <w:r>
        <w:rPr>
          <w:rFonts w:eastAsia="Garamond" w:cs="Garamond" w:ascii="Book Antiqua" w:hAnsi="Book Antiqua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5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ind w:left="666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ának Képviselő-testülete jóváhagyja az Önkormányzat és a Szigetszentmiklósi Tankerületi Központ között megkötendő együttműködési megállapodást a Kölcsey Művelődési Központ Hunyadi János Általános Iskola általi használatáról. </w:t>
      </w:r>
    </w:p>
    <w:p>
      <w:pPr>
        <w:pStyle w:val="Normal"/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jegyző, belső ellenőr</w:t>
      </w:r>
    </w:p>
    <w:p>
      <w:pPr>
        <w:pStyle w:val="Normal"/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2023. március 31. 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lang w:eastAsia="hu-HU"/>
        </w:rPr>
      </w:pPr>
      <w:r>
        <w:rPr>
          <w:rFonts w:cs="Times New Roman" w:ascii="Book Antiqua" w:hAnsi="Book Antiqua"/>
          <w:bCs/>
          <w:iCs/>
          <w:lang w:eastAsia="hu-HU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4. </w:t>
      </w:r>
      <w:r>
        <w:rPr>
          <w:rFonts w:cs="Book Antiqua" w:ascii="Book Antiqua" w:hAnsi="Book Antiqua"/>
          <w:caps/>
          <w:u w:val="single"/>
        </w:rPr>
        <w:t xml:space="preserve">DÉLEGYHÁZA 0116/29 HRSZ-Ú INGATLAN ügye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46/2022.(XI.23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tárgyalta Léhmann Antal (lakcíme: …………...), Tóth Árpád (lakcíme: ……………………...) és Dr. Tóth Sándor Attila (……………...) felajánlását, s annak megfelelően meg kívánja vásárolni Tulajdonosok tulajdonát képező Délegyháza 0116/29 hrsz-ú 2629 m2 térmértékű 4.34 Ak értékű szántó megjelölésű ingatlan mindösszesen 1/1 arányú tulajdoni hányadát mindösszesen 6.000.000,- Ft összegű vételáron, mely vételi ajánlatot 2022. december 31. napjáig tart fenn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felhatalmazza Dr. Riebl Antal polgármestert, hogy az adásvételi szerződést aláírja, a szükséges földhivatali és egyéb eljárások során Délegyháza Község Önkormányzat nevében és képviseletében eljárjon. 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2022. december 31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lang w:eastAsia="hu-HU"/>
        </w:rPr>
      </w:pPr>
      <w:r>
        <w:rPr>
          <w:rFonts w:cs="Mangal" w:ascii="Book Antiqua" w:hAnsi="Book Antiqua"/>
          <w:b w:val="false"/>
          <w:bCs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  <w:b/>
      <w:u w:val="single"/>
    </w:rPr>
  </w:style>
  <w:style w:type="character" w:styleId="WW8Num27z2">
    <w:name w:val="WW8Num27z2"/>
    <w:qFormat/>
    <w:rPr>
      <w:rFonts w:cs="Times New Roman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5:22:00Z</dcterms:created>
  <dc:creator>Szabó Judit</dc:creator>
  <dc:description/>
  <cp:keywords/>
  <dc:language>en-US</dc:language>
  <cp:lastModifiedBy>Dr. Molnár Zsuzsanna</cp:lastModifiedBy>
  <cp:lastPrinted>2022-09-07T14:53:00Z</cp:lastPrinted>
  <dcterms:modified xsi:type="dcterms:W3CDTF">2022-12-20T15:24:00Z</dcterms:modified>
  <cp:revision>3</cp:revision>
  <dc:subject/>
  <dc:title/>
</cp:coreProperties>
</file>