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22. november 23. napján 17.50 órakor a Polgármesteri Hivatal Tanácstermében megtartott rendes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ilveszter Lajos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Válóczi Tünde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eastAsia="Lucida Sans Unicode" w:cs="Book Antiqua" w:ascii="Book Antiqua" w:hAnsi="Book Antiqua"/>
                <w:b w:val="false"/>
              </w:rPr>
              <w:t>Czanik Balázs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eastAsia="Lucida Sans Unicode" w:cs="Book Antiqua" w:ascii="Book Antiqua" w:hAnsi="Book Antiqua"/>
        </w:rPr>
        <w:t>Hiányzik: -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</w:t>
      </w:r>
      <w:r>
        <w:rPr>
          <w:rFonts w:cs="Book Antiqua" w:ascii="Book Antiqua" w:hAnsi="Book Antiqua"/>
          <w:b w:val="false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</w:rPr>
        <w:t>képviselőket.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37/2022. (XI.23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567" w:right="-2" w:hanging="0"/>
        <w:contextualSpacing/>
        <w:rPr/>
      </w:pPr>
      <w:r>
        <w:rPr>
          <w:rFonts w:cs="Times New Roman" w:ascii="Book Antiqua" w:hAnsi="Book Antiqua"/>
          <w:lang w:val="en-US"/>
        </w:rPr>
        <w:t xml:space="preserve">dr. Riebl Antal </w:t>
      </w:r>
      <w:r>
        <w:rPr>
          <w:rFonts w:cs="Times New Roman" w:ascii="Book Antiqua" w:hAnsi="Book Antiqua"/>
          <w:b w:val="false"/>
          <w:lang w:val="en-US"/>
        </w:rPr>
        <w:t xml:space="preserve">szavazásra teszi fel </w:t>
      </w:r>
      <w:r>
        <w:rPr>
          <w:rFonts w:cs="Times New Roman" w:ascii="Book Antiqua" w:hAnsi="Book Antiqua"/>
          <w:b w:val="false"/>
        </w:rPr>
        <w:t>a</w:t>
      </w:r>
      <w:r>
        <w:rPr>
          <w:rFonts w:cs="Times New Roman" w:ascii="Book Antiqua" w:hAnsi="Book Antiqua"/>
          <w:b w:val="false"/>
          <w:lang w:val="en-US"/>
        </w:rPr>
        <w:t xml:space="preserve">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567"/>
        <w:rPr>
          <w:rFonts w:ascii="Book Antiqua" w:hAnsi="Book Antiqua" w:cs="Times New Roman"/>
          <w:b/>
          <w:b/>
          <w:sz w:val="19"/>
          <w:szCs w:val="19"/>
          <w:lang w:val="hu-HU"/>
        </w:rPr>
      </w:pPr>
      <w:r>
        <w:rPr>
          <w:rFonts w:cs="Times New Roman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38/2022. (X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bookmarkEnd w:id="0"/>
      <w:r>
        <w:rPr>
          <w:rFonts w:cs="Book Antiqua" w:ascii="Book Antiqua" w:hAnsi="Book Antiqua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Horgászegyesületek beszámolója a kötelezettségeik ellátásáról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2023. évi belső ellenőrzési terv elfogad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személyes gondoskodás térítési díjairól szóló rendelet felülvizsgálata (étkezés díjai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Döntés az egyes önkormányzati rendeletek deregulációs célú hatályon kívül helyezéséről</w:t>
      </w:r>
      <w:r>
        <w:rPr>
          <w:rFonts w:cs="Times New Roman" w:ascii="Book Antiqua" w:hAnsi="Book Antiqua"/>
          <w:u w:val="single"/>
          <w:lang w:bidi="hu-H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lang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lang w:bidi="hu-HU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bookmarkStart w:id="1" w:name="_Hlk113511004"/>
      <w:bookmarkEnd w:id="1"/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beszámol a lejárt határidejű határozatok végrehajtásáról, miszerint a Hagyományőrző Íjászok Délegyháza Civil Szervezete elnevezésű új egyesülettel megkötöttük a területhasználati szerződést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Gaál Márkkal megkötöttük a szerződést a hókotrásra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A Vadrózsa utcai telekalakítási ügyben benyújtottuk a kérelmet a földhivatalhoz. </w:t>
      </w:r>
    </w:p>
    <w:p>
      <w:pPr>
        <w:pStyle w:val="Normal"/>
        <w:rPr/>
      </w:pPr>
      <w:r>
        <w:rPr>
          <w:rFonts w:cs="Book Antiqua" w:ascii="Book Antiqua" w:hAnsi="Book Antiqua"/>
          <w:b w:val="false"/>
        </w:rPr>
        <w:t xml:space="preserve">A könyvtárellátási szerződés ügyében a kérelmet megküldtük a Hamvas Béla Pest Megyei Könyvtár felé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A Települési Önkormányzatok Országos Szövetsége felé megküldtük a belépési nyilatkozatot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A településközponti telekalakítást engedélyezte a földhivatal a hész-módosítás alapján, a korábbi vázrajznak megfelelően.  </w:t>
      </w:r>
    </w:p>
    <w:p>
      <w:pPr>
        <w:pStyle w:val="Normal"/>
        <w:rPr/>
      </w:pPr>
      <w:r>
        <w:rPr>
          <w:rFonts w:cs="Book Antiqua" w:ascii="Book Antiqua" w:hAnsi="Book Antiqua"/>
          <w:b w:val="false"/>
        </w:rPr>
        <w:t xml:space="preserve">A közlekedési tükröket kihelyezte a Községgondnokság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A Magyar Állammal nevében eljáró MÁV Zrt-vel aláírtuk a kisajátítást helyettesítő ingatan adásvételi szerződést. 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 xml:space="preserve">A HORGÁSZEGYESÜLETEK BESZÁMOLÓJA A KÖTELEZETTSÉGEIK ELLÁTÁSÁRÓL </w:t>
      </w:r>
      <w:r>
        <w:rPr>
          <w:rFonts w:cs="Times New Roman" w:ascii="Book Antiqua" w:hAnsi="Book Antiqua"/>
          <w:lang w:bidi="hu-HU"/>
        </w:rPr>
        <w:t xml:space="preserve">– </w:t>
      </w:r>
      <w:r>
        <w:rPr>
          <w:rFonts w:cs="Times New Roman" w:ascii="Book Antiqua" w:hAnsi="Book Antiqua"/>
          <w:b w:val="false"/>
          <w:lang w:bidi="hu-HU"/>
        </w:rPr>
        <w:t>előadó:</w:t>
      </w:r>
      <w:r>
        <w:rPr>
          <w:rFonts w:cs="Times New Roman" w:ascii="Book Antiqua" w:hAnsi="Book Antiqua"/>
          <w:lang w:bidi="hu-HU"/>
        </w:rPr>
        <w:t xml:space="preserve"> dr. Riebl Antal, 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Book Antiqua" w:cs="Book Antiqua"/>
          <w:b w:val="false"/>
          <w:b w:val="false"/>
          <w:bCs/>
          <w:lang w:eastAsia="hu-HU"/>
        </w:rPr>
      </w:pPr>
      <w:r>
        <w:rPr>
          <w:rFonts w:cs="Times New Roman" w:ascii="Book Antiqua" w:hAnsi="Book Antiqua"/>
          <w:lang w:bidi="hu-HU"/>
        </w:rPr>
        <w:t xml:space="preserve">Válóczi Tünde </w:t>
      </w:r>
      <w:r>
        <w:rPr>
          <w:rFonts w:cs="Times New Roman" w:ascii="Book Antiqua" w:hAnsi="Book Antiqua"/>
          <w:b w:val="false"/>
          <w:lang w:bidi="hu-HU"/>
        </w:rPr>
        <w:t>ismerteti az előterjesztéseket, melyeket a</w:t>
      </w:r>
      <w:r>
        <w:rPr>
          <w:rFonts w:eastAsia="Book Antiqua" w:cs="Book Antiqua" w:ascii="Book Antiqua" w:hAnsi="Book Antiqua"/>
          <w:b w:val="false"/>
          <w:bCs/>
          <w:lang w:eastAsia="hu-HU"/>
        </w:rPr>
        <w:t xml:space="preserve"> Bizottságok megtárgyaltak és elfogadásra javasolnak, kikötések nélkül, 100%-os teljesítésként. </w:t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contextualSpacing/>
        <w:rPr>
          <w:rFonts w:ascii="Book Antiqua" w:hAnsi="Book Antiqua" w:eastAsia="Book Antiqua" w:cs="Mangal"/>
          <w:b w:val="false"/>
          <w:b w:val="false"/>
          <w:bCs/>
          <w:lang w:eastAsia="hu-HU"/>
        </w:rPr>
      </w:pPr>
      <w:r>
        <w:rPr>
          <w:rFonts w:eastAsia="Book Antiqua" w:cs="Mangal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ső határozati javaslatot, az előterjesztésben foglaltakkal egyezően, a Bizottságok által javasolt kiegészítéssel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39/2022. (XI.23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vizsgálta a NÉGYES – TÓ Horgász Egyesület 2022. évi beszámolóját, az abban foglaltakat megismerte és elfogadja, az Egyesület 2022. évi beszámolóját kikötések nélkül jóváhagyja és 100 %-os teljesítésként beszámítja a haszonbérleti díjba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u w:val="single"/>
        </w:rPr>
        <w:t>Határidő</w:t>
      </w:r>
      <w:r>
        <w:rPr>
          <w:rFonts w:cs="Book Antiqua" w:ascii="Book Antiqua" w:hAnsi="Book Antiqua"/>
          <w:bCs/>
          <w:iCs/>
        </w:rPr>
        <w:t>: 2022. december 31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u w:val="single"/>
        </w:rPr>
        <w:t xml:space="preserve">Felelős: </w:t>
      </w:r>
      <w:r>
        <w:rPr>
          <w:rFonts w:cs="Book Antiqua" w:ascii="Book Antiqua" w:hAnsi="Book Antiqua"/>
          <w:bCs/>
          <w:iCs/>
        </w:rPr>
        <w:t>jegyző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contextualSpacing/>
        <w:rPr>
          <w:rFonts w:ascii="Book Antiqua" w:hAnsi="Book Antiqua" w:eastAsia="Book Antiqua" w:cs="Mangal"/>
          <w:lang w:eastAsia="hu-HU"/>
        </w:rPr>
      </w:pPr>
      <w:r>
        <w:rPr>
          <w:rFonts w:eastAsia="Book Antiqua" w:cs="Mangal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második határozati javaslatot, az előterjesztésben foglaltakkal egyezően, a Bizottságok által javasolt kiegészítéssel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40/2022. (XI.23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tárgyalta a Délegyházi Horgász Sportegyesület (székhelye: 2337 Délegyháza, Árpád u. 8., nyilvántartási száma: Pest Megyei Bíróság: Pk.60.525/1995/2., adószáma: 18672806-1-13, képviseletében: Tímár Miklós elnök) 2022. évi beszámolóját, az abban foglaltakat megismerte és elfogadja, az Egyesület 2022. évi beszámolóját kikötések nélkül jóváhagyja és 100 %-os teljesítésként beszámítja a haszonbérleti díjba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u w:val="single"/>
        </w:rPr>
        <w:t>Határidő</w:t>
      </w:r>
      <w:r>
        <w:rPr>
          <w:rFonts w:cs="Book Antiqua" w:ascii="Book Antiqua" w:hAnsi="Book Antiqua"/>
          <w:bCs/>
          <w:iCs/>
        </w:rPr>
        <w:t>: 2022. december 31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u w:val="single"/>
        </w:rPr>
        <w:t xml:space="preserve">Felelős: </w:t>
      </w:r>
      <w:r>
        <w:rPr>
          <w:rFonts w:cs="Book Antiqua" w:ascii="Book Antiqua" w:hAnsi="Book Antiqua"/>
          <w:bCs/>
          <w:iCs/>
        </w:rPr>
        <w:t>jegyző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>A 2023. ÉVI BELSŐ ELLENŐRZÉSI TERV ELFOGADÁSA</w:t>
      </w:r>
      <w:r>
        <w:rPr>
          <w:rFonts w:cs="Times New Roman" w:ascii="Book Antiqua" w:hAnsi="Book Antiqua"/>
          <w:b w:val="false"/>
          <w:lang w:bidi="hu-HU"/>
        </w:rPr>
        <w:t>– előadó</w:t>
      </w:r>
      <w:r>
        <w:rPr>
          <w:rFonts w:cs="Times New Roman" w:ascii="Book Antiqua" w:hAnsi="Book Antiqua"/>
          <w:lang w:bidi="hu-HU"/>
        </w:rPr>
        <w:t>: 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left="-567" w:right="0" w:hanging="0"/>
        <w:contextualSpacing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Cs/>
          <w:lang w:eastAsia="hu-HU"/>
        </w:rPr>
        <w:t>Válóczi Tünde</w:t>
      </w:r>
      <w:r>
        <w:rPr>
          <w:rFonts w:eastAsia="Book Antiqua" w:cs="Book Antiqua" w:ascii="Book Antiqua" w:hAnsi="Book Antiqua"/>
          <w:b w:val="false"/>
          <w:bCs/>
          <w:lang w:eastAsia="hu-HU"/>
        </w:rPr>
        <w:t xml:space="preserve"> ismerteti az előterjesztést, és elmondja, hogy a két állandó témakör, a beszámoló és a normatív állami támogatások ellenőrzése mellett a terv a bölcsődék működését és a szociális támogatások ellenőrzésiét tűzi ki célul.</w:t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left="-567" w:right="0" w:hanging="0"/>
        <w:contextualSpacing/>
        <w:rPr>
          <w:rFonts w:ascii="Book Antiqua" w:hAnsi="Book Antiqua" w:eastAsia="Book Antiqua" w:cs="Book Antiqua"/>
          <w:b w:val="false"/>
          <w:b w:val="false"/>
          <w:bCs/>
          <w:lang w:eastAsia="hu-HU"/>
        </w:rPr>
      </w:pPr>
      <w:r>
        <w:rPr>
          <w:rFonts w:eastAsia="Book Antiqua" w:cs="Book Antiqua" w:ascii="Book Antiqua" w:hAnsi="Book Antiqua"/>
          <w:b w:val="false"/>
          <w:bCs/>
          <w:lang w:eastAsia="hu-HU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Book Antiqua" w:cs="Book Antiqua"/>
          <w:b w:val="false"/>
          <w:b w:val="false"/>
          <w:bCs/>
          <w:lang w:eastAsia="hu-HU"/>
        </w:rPr>
      </w:pPr>
      <w:r>
        <w:rPr>
          <w:rFonts w:eastAsia="Book Antiqua" w:cs="Book Antiqua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41/2022. (XI.23.) számú képviselő-testületi határozat</w:t>
      </w:r>
    </w:p>
    <w:p>
      <w:pPr>
        <w:pStyle w:val="Normal"/>
        <w:ind w:left="709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ának Képviselő-testülete jóváhagyja az Önkormányzat 2023. évi belső ellenőrzési tervét. 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belső ellenőr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23. december 31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425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 xml:space="preserve">A SZEMÉLYES GONDOSKODÁS TÉRÍTÉSI DÍJAIRÓL SZÓLÓ RENDELET FELÜLVIZSGÁLATA (ÉTKEZÉS DÍJAI) - </w:t>
      </w:r>
      <w:r>
        <w:rPr>
          <w:rFonts w:cs="Times New Roman" w:ascii="Book Antiqua" w:hAnsi="Book Antiqua"/>
          <w:b w:val="false"/>
          <w:lang w:bidi="hu-HU"/>
        </w:rPr>
        <w:t xml:space="preserve">előadó: </w:t>
      </w:r>
      <w:r>
        <w:rPr>
          <w:rFonts w:cs="Times New Roman" w:ascii="Book Antiqua" w:hAnsi="Book Antiqua"/>
          <w:lang w:bidi="hu-HU"/>
        </w:rPr>
        <w:t>dr. Riebl Antal, dr. Molnár Zsuzsanna, dr.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lang w:eastAsia="hu-HU"/>
        </w:rPr>
        <w:t>ismerteti az előterjesztést, és elmondja, hogy jelen gazdasági helyzetre való tekintettel a Bizottságok elfogadásra javasolják a rendeletmódosítá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bCs/>
          <w:lang w:eastAsia="hu-HU"/>
        </w:rPr>
      </w:pPr>
      <w:r>
        <w:rPr>
          <w:rFonts w:eastAsia="Garamond" w:cs="Book Antiqua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</w:t>
      </w:r>
      <w:r>
        <w:rPr>
          <w:rFonts w:cs="Book Antiqua" w:ascii="Book Antiqua" w:hAnsi="Book Antiqua"/>
          <w:b w:val="false"/>
          <w:bCs/>
        </w:rPr>
        <w:t xml:space="preserve">a </w:t>
      </w:r>
      <w:r>
        <w:rPr>
          <w:rFonts w:cs="Book Antiqua" w:ascii="Book Antiqua" w:hAnsi="Book Antiqua"/>
          <w:b w:val="false"/>
        </w:rPr>
        <w:t>rendelet módosításá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Book Antiqua" w:hAnsi="Book Antiqua"/>
        </w:rPr>
        <w:t>26/2022.(XI.23.) számú önkormányzati rendelete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Book Antiqua" w:ascii="Book Antiqua" w:hAnsi="Book Antiqua"/>
          <w:bCs/>
        </w:rPr>
        <w:t>a személyes gondoskodás igénybevételéért fizetendő térítési díjakról szóló 22/2009. (VIII.19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november 23-án, kihirdetve 26/2022.(XI.23.) számon 2022. november 23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lang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284" w:right="72" w:hanging="360"/>
        <w:rPr>
          <w:rFonts w:ascii="Book Antiqua" w:hAnsi="Book Antiqua" w:cs="Book Antiqua"/>
          <w:u w:val="single"/>
          <w:lang w:bidi="hu-HU"/>
        </w:rPr>
      </w:pPr>
      <w:r>
        <w:rPr>
          <w:rFonts w:cs="Book Antiqua" w:ascii="Book Antiqua" w:hAnsi="Book Antiqua"/>
          <w:u w:val="single"/>
          <w:lang w:bidi="hu-HU"/>
        </w:rPr>
        <w:t xml:space="preserve">DÖNTÉS AZ EGYES ÖNKORMÁNYZATI RENDELETEK DEREGULÁCIÓS CÉLÚ HATÁLYON KÍVÜL HELYEZÉSÉRŐL </w:t>
      </w:r>
      <w:r>
        <w:rPr>
          <w:rFonts w:cs="Book Antiqua" w:ascii="Book Antiqua" w:hAnsi="Book Antiqua"/>
          <w:b w:val="false"/>
        </w:rPr>
        <w:t xml:space="preserve">– előadó: </w:t>
      </w:r>
      <w:r>
        <w:rPr>
          <w:rFonts w:cs="Book Antiqua" w:ascii="Book Antiqua" w:hAnsi="Book Antiqua"/>
        </w:rPr>
        <w:t>dr. Riebl Antal, dr. Molnár Zsuzsanna, Válóczi Tünde</w:t>
      </w:r>
    </w:p>
    <w:p>
      <w:pPr>
        <w:pStyle w:val="Normal"/>
        <w:ind w:left="720" w:right="-2" w:hanging="0"/>
        <w:rPr>
          <w:rFonts w:ascii="Book Antiqua" w:hAnsi="Book Antiqua" w:cs="Book Antiqua"/>
          <w:b w:val="false"/>
          <w:b w:val="false"/>
          <w:u w:val="single"/>
          <w:lang w:bidi="hu-HU"/>
        </w:rPr>
      </w:pPr>
      <w:r>
        <w:rPr>
          <w:rFonts w:cs="Book Antiqua" w:ascii="Book Antiqua" w:hAnsi="Book Antiqua"/>
          <w:b w:val="false"/>
          <w:u w:val="single"/>
          <w:lang w:bidi="hu-HU"/>
        </w:rPr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lang w:eastAsia="hu-HU" w:bidi="hu-HU"/>
        </w:rPr>
      </w:pPr>
      <w:r>
        <w:rPr>
          <w:rFonts w:eastAsia="Garamond" w:cs="Garamond" w:ascii="Book Antiqua" w:hAnsi="Book Antiqua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lang w:eastAsia="hu-HU"/>
        </w:rPr>
        <w:t>ismerteti az előterjesztést, és elmondja, hogy Jegyző Asszony részletes és alapos indokolása alapján a Bizottságok elfogadásra javasolják a deregulációs rendeletet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 w:bidi="hu-HU"/>
        </w:rPr>
      </w:pPr>
      <w:r>
        <w:rPr>
          <w:rFonts w:eastAsia="Garamond" w:cs="Garamond" w:ascii="Book Antiqua" w:hAnsi="Book Antiqua"/>
          <w:b w:val="false"/>
          <w:bCs/>
          <w:lang w:eastAsia="hu-HU" w:bidi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Cs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bCs/>
          <w:lang w:eastAsia="hu-HU"/>
        </w:rPr>
        <w:t>szavazásra teszi fel a rendeletet, az előterjesztésben foglaltakkal egyezően, mely a jegyzőkönyv mellékletét képezi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 w:val="false"/>
          <w:bCs/>
          <w:lang w:eastAsia="hu-HU"/>
        </w:rPr>
        <w:t>Képviselő-testület szavazott: (7 fő), 7 igen szavazattal, nem szavazat és tartózkodás nélkül az alábbi rendeletet alkotta: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Book Antiqua" w:hAnsi="Book Antiqua"/>
        </w:rPr>
        <w:t>27/2022.(XI.23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gyes önkormányzati rendeletek deregulációs célú hatályon kívül helyezésérő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november 23-án, kihirdetve 27/2022.(XI.23.) számon 2022. november 23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ind w:left="709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ind w:left="709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425"/>
        <w:rPr>
          <w:rFonts w:ascii="Book Antiqua" w:hAnsi="Book Antiqua" w:cs="Book Antiqua"/>
          <w:lang w:bidi="hu-HU"/>
        </w:rPr>
      </w:pPr>
      <w:r>
        <w:rPr>
          <w:rFonts w:cs="Book Antiqua" w:ascii="Book Antiqua" w:hAnsi="Book Antiqua"/>
          <w:u w:val="single"/>
          <w:lang w:bidi="hu-HU"/>
        </w:rPr>
        <w:t>EGYÉB TELEPÜLÉSFEJLESZTÉSI ÉS TELEPÜLÉSÜZEMELTETÉSI ÜGYEK</w:t>
      </w:r>
      <w:r>
        <w:rPr>
          <w:rFonts w:cs="Times New Roman" w:ascii="Book Antiqua" w:hAnsi="Book Antiqua"/>
          <w:lang w:bidi="hu-HU"/>
        </w:rPr>
        <w:t xml:space="preserve">– </w:t>
      </w:r>
      <w:r>
        <w:rPr>
          <w:rFonts w:cs="Times New Roman" w:ascii="Book Antiqua" w:hAnsi="Book Antiqua"/>
          <w:b w:val="false"/>
          <w:lang w:bidi="hu-HU"/>
        </w:rPr>
        <w:t xml:space="preserve">előadó: </w:t>
      </w:r>
      <w:r>
        <w:rPr>
          <w:rFonts w:cs="Times New Roman" w:ascii="Book Antiqua" w:hAnsi="Book Antiqua"/>
          <w:lang w:bidi="hu-HU"/>
        </w:rPr>
        <w:t>dr. Riebl Antal, Válóczi Tünde, dr. Molnár Zsuzsanna</w:t>
      </w:r>
    </w:p>
    <w:p>
      <w:pPr>
        <w:pStyle w:val="Normal"/>
        <w:tabs>
          <w:tab w:val="clear" w:pos="8460"/>
        </w:tabs>
        <w:ind w:left="-142"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</w:rPr>
      </w:pPr>
      <w:r>
        <w:rPr>
          <w:rFonts w:cs="Times New Roman" w:ascii="Book Antiqua" w:hAnsi="Book Antiqua"/>
          <w:u w:val="single"/>
          <w:lang w:bidi="hu-HU"/>
        </w:rPr>
        <w:t xml:space="preserve">5.1. </w:t>
      </w:r>
      <w:r>
        <w:rPr>
          <w:u w:val="single"/>
        </w:rPr>
        <w:t>VASÚT SORI KERESZTEZŐDÉSEK FORGALOMSZABÁLYOZÁSA</w:t>
      </w:r>
      <w:r>
        <w:rPr>
          <w:rFonts w:eastAsia="Calibri" w:cs="Book Antiqua" w:ascii="Book Antiqua" w:hAnsi="Book Antiqua"/>
          <w:u w:val="single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lang w:eastAsia="hu-HU"/>
        </w:rPr>
      </w:pPr>
      <w:r>
        <w:rPr>
          <w:rFonts w:eastAsia="Garamond" w:cs="Garamond" w:ascii="Book Antiqua" w:hAnsi="Book Antiqua"/>
          <w:lang w:eastAsia="hu-HU"/>
        </w:rPr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lang w:eastAsia="hu-HU"/>
        </w:rPr>
        <w:t xml:space="preserve">Szilveszter Lajos </w:t>
      </w:r>
      <w:r>
        <w:rPr>
          <w:rFonts w:eastAsia="Garamond" w:cs="Garamond" w:ascii="Book Antiqua" w:hAnsi="Book Antiqua"/>
          <w:b w:val="false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bCs/>
        </w:rPr>
        <w:t>Molnár Ferenc, délegyházi lakos a Hullám utcából azzal a kéréssel fordult Délegyháza Község Önkormányzatához, hogy a Vasút sori kereszteződéseket szabályozni kellene a megnövekedett forgalom miatt.  A Kérelmező a Hullám és Sellő utca bejáratnál „Lakó és pihenőövezet” táblákat is szeretne kihelyezni, vagy ha az nem lehetséges, akkor „Sebességkorlátozó táblát”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  <w:t>A „Sebességkorlátozó ” tábla ár az interneten talált árak alapján bruttó 18.352.-Ft, így ennek összköltsége bruttó 77.980.-Ft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  <w:t>A lakó-pihenő övezetekben azon túl, hogy a megengedett maximum sebesség 20 km/óra, az egyenrangú kereszteződésekben a jobbkéz-szabály érvényes, nem lehetséges az átmenő forgalom és maximum 3.5 tonnás járművek hajthatnak be ezekbe az övezetekbe. Az úttesten gyalogosok is közlekedhetnek, akár a járművek forgalmának kismértékű, indokolt zavarásával is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  <w:t xml:space="preserve">Amennyiben a Képviselő- testület a „Lakópihenő övezet” táblát nem tartja megfelelőnek, úgy a „Sebességkorlátozó tábla” mértékéről is dönteni szükséges. </w:t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 w:val="false"/>
          <w:bCs/>
        </w:rPr>
        <w:t xml:space="preserve">Nem javasolja a Lakópihenő övezet” táblát, hanem a 20 km/h sebességkorlátozó táblát. 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Cs/>
        </w:rPr>
        <w:t>dr. Riebl Antal</w:t>
      </w:r>
      <w:r>
        <w:rPr>
          <w:rFonts w:eastAsia="Garamond" w:cs="Garamond" w:ascii="Book Antiqua" w:hAnsi="Book Antiqua"/>
          <w:b w:val="false"/>
          <w:bCs/>
        </w:rPr>
        <w:t xml:space="preserve"> a bizottságok is támogatják az előterjesztést. </w:t>
      </w:r>
    </w:p>
    <w:p>
      <w:pPr>
        <w:pStyle w:val="Normal"/>
        <w:ind w:right="-111" w:hanging="0"/>
        <w:rPr>
          <w:rFonts w:ascii="Book Antiqua" w:hAnsi="Book Antiqua" w:eastAsia="Garamond" w:cs="Book Antiqua"/>
          <w:b w:val="false"/>
          <w:b w:val="false"/>
          <w:bCs/>
        </w:rPr>
      </w:pPr>
      <w:r>
        <w:rPr>
          <w:rFonts w:eastAsia="Garamond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ső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2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 testülete - mint a Délegyháza helyi közút kezelője – kezelője eldönti, hogy lakossági kérésre a megnövekedett forgalom miatt, a Vasút soron lévő kereszteződéseknél az „Útkereszteződés alárendelt úttal táblák” kihelyezésével szabályozza.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</w:rPr>
        <w:t xml:space="preserve">Ezek a következők: Gizella telep, Hullám utca, Sellő utca, Szitakötő utca, Zsombékos köz (Kamionos tónál) és Határ út </w:t>
      </w:r>
      <w:r>
        <w:rPr>
          <w:rFonts w:cs="Book Antiqua" w:ascii="Book Antiqua" w:hAnsi="Book Antiqua"/>
        </w:rPr>
        <w:drawing>
          <wp:inline distT="0" distB="0" distL="0" distR="0">
            <wp:extent cx="318770" cy="4572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 xml:space="preserve"> Dunavarsány felől 6 db </w:t>
      </w:r>
      <w:r>
        <w:rPr>
          <w:rFonts w:cs="Book Antiqua" w:ascii="Book Antiqua" w:hAnsi="Book Antiqua"/>
        </w:rPr>
        <w:drawing>
          <wp:inline distT="0" distB="0" distL="0" distR="0">
            <wp:extent cx="351790" cy="3517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 xml:space="preserve">   Délegyháza felől 7 db 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 db tábla ára bruttó 14.573.-Ft 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 x 14.573.-Ft= 189.449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lincs 1 pár bruttó 1.143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x1.143.-Ft= 14.859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sszesen: bruttó 204.308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22. december 31.</w:t>
      </w:r>
    </w:p>
    <w:p>
      <w:pPr>
        <w:pStyle w:val="Normal"/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ind w:right="-2" w:hanging="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ind w:right="-2" w:hanging="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máso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3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ának Képviselő- testülete - mint a Délegyháza helyi közút kezelője – kezelője eldönti, hogy lakossági kérésre a megnövekedett forgalom miatt, a Vasút soron lévő 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</w:rPr>
        <w:t>Hullám és Sellő utca bejáratánál a „ 20 km/h Sebességkorlátozó táblát”helyez ki.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„Sebességkorlátozó ” tábla ár az interneten talált árak alapján bruttó 18.352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 x 18.352.-Ft= 110.112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lincs 1 pár bruttó 1.143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x1.143.-Ft= 6.858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sszesen: bruttó 116.970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22. december 31.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Calibri" w:cs="Book Antiqua"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2. </w:t>
      </w:r>
      <w:r>
        <w:rPr>
          <w:rFonts w:eastAsia="Calibri" w:cs="Book Antiqua" w:ascii="Book Antiqua" w:hAnsi="Book Antiqua"/>
          <w:sz w:val="20"/>
          <w:szCs w:val="20"/>
          <w:u w:val="single"/>
          <w:lang w:eastAsia="en-US"/>
        </w:rPr>
        <w:t>PEST MEGYE CIVIL KÖZÖSSÉGI SZOLGÁLTATÓ KÖZPONT</w:t>
      </w: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 xml:space="preserve"> KÉRELME</w:t>
      </w:r>
      <w:r>
        <w:rPr>
          <w:rFonts w:eastAsia="Calibri" w:cs="Book Antiqua" w:ascii="Book Antiqua" w:hAnsi="Book Antiqua"/>
          <w:u w:val="single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eastAsia="Garamond" w:cs="Garamond" w:ascii="Book Antiqua" w:hAnsi="Book Antiqua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lang w:eastAsia="hu-HU"/>
        </w:rPr>
        <w:t>ismerteti az előterjesztést, melyet a Bizottságok elfogadásra javasolna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4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</w:rPr>
        <w:t>Délegyháza Község Önkormányzatának Képviselő-testülete úgy dönt, hogy 2022. évre 100.000 Ft összegű vissza nem térítendő támogatásban részesíti a kárpátaljai Irgalmas Samaritánus Református Gyermekotthon Jótékonysági szervezetét</w:t>
      </w:r>
      <w:r>
        <w:rPr>
          <w:rFonts w:cs="Times New Roman" w:ascii="Book Antiqua" w:hAnsi="Book Antiqua"/>
          <w:bCs/>
          <w:lang w:val="da-DK" w:bidi="hu-HU"/>
        </w:rPr>
        <w:t xml:space="preserve">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  <w:t>A Képviselő-testület felhatalmazza a Polgármestert és a Jegyzőt, hogy a támogatási szerződés aláírásár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u w:val="single"/>
        </w:rPr>
        <w:t>Határidő</w:t>
      </w:r>
      <w:r>
        <w:rPr>
          <w:rFonts w:cs="Times New Roman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u w:val="single"/>
        </w:rPr>
        <w:t>Felelős:</w:t>
        <w:tab/>
      </w:r>
      <w:r>
        <w:rPr>
          <w:rFonts w:cs="Times New Roman" w:ascii="Book Antiqua" w:hAnsi="Book Antiqua"/>
        </w:rPr>
        <w:t>Polgármester</w:t>
      </w:r>
    </w:p>
    <w:p>
      <w:pPr>
        <w:pStyle w:val="Normal"/>
        <w:ind w:right="-2" w:hanging="567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567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left="-426" w:right="-2" w:hanging="141"/>
        <w:rPr/>
      </w:pPr>
      <w:r>
        <w:rPr>
          <w:rFonts w:cs="Times New Roman" w:ascii="Book Antiqua" w:hAnsi="Book Antiqua"/>
          <w:u w:val="single"/>
          <w:lang w:bidi="hu-HU"/>
        </w:rPr>
        <w:t>5.3. EGYÜTTMŰKÖDÉSI MEGÁLLAPODÁS A SZIGETSZENTMIKLÓSI TANKERÜLETI KÖZPONTTAL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u w:val="single"/>
          <w:lang w:eastAsia="hu-HU" w:bidi="hu-HU"/>
        </w:rPr>
      </w:pPr>
      <w:r>
        <w:rPr>
          <w:rFonts w:eastAsia="Garamond" w:cs="Garamond" w:ascii="Book Antiqua" w:hAnsi="Book Antiqua"/>
          <w:u w:val="single"/>
          <w:lang w:eastAsia="hu-HU" w:bidi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lang w:eastAsia="hu-HU"/>
        </w:rPr>
        <w:t xml:space="preserve">Darabos Zsuzsanna </w:t>
      </w:r>
      <w:r>
        <w:rPr>
          <w:rFonts w:eastAsia="Garamond" w:cs="Garamond" w:ascii="Book Antiqua" w:hAnsi="Book Antiqua"/>
          <w:b w:val="false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bCs/>
        </w:rPr>
        <w:t xml:space="preserve">a Délegyházi Hunyadi János Általános Iskola 2 osztálya 2022. augusztus 31. napjától a Kölcsey Művelődési Központ kistermeit használja osztályteremként, melyet az Önkormányzat ingyenesen biztosít részükre. </w:t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 w:val="false"/>
          <w:bCs/>
        </w:rPr>
        <w:t>A Szigetszentmiklósi Tankerületi Központ elkészítette az erről szóló együttműködési megállapodást, melyhez a Képviselő-testület jóváhagyása szükséges.</w:t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  <w:t>A Bizottságok elfogadásra javasolják az előterjeszt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666" w:right="-2" w:hanging="0"/>
        <w:rPr>
          <w:rFonts w:ascii="Book Antiqua" w:hAnsi="Book Antiqua" w:eastAsia="Lucida Sans Unicode" w:cs="Book Antiqua"/>
          <w:b w:val="false"/>
          <w:b w:val="false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u w:val="single"/>
          <w:lang w:eastAsia="hu-HU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5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ind w:left="666" w:right="-2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Délegyháza Község Önkormányzatának Képviselő-testülete jóváhagyja az Önkormányzat és a Szigetszentmiklósi Tankerületi Központ között megkötendő együttműködési megállapodást a Kölcsey Művelődési Központ Hunyadi János Általános Iskola általi használatáról. </w:t>
      </w:r>
    </w:p>
    <w:p>
      <w:pPr>
        <w:pStyle w:val="Normal"/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jegyző, belső ellenőr</w:t>
      </w:r>
    </w:p>
    <w:p>
      <w:pPr>
        <w:pStyle w:val="Normal"/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>Határidő:</w:t>
      </w:r>
      <w:r>
        <w:rPr>
          <w:rFonts w:cs="Book Antiqua" w:ascii="Book Antiqua" w:hAnsi="Book Antiqua"/>
          <w:lang w:eastAsia="hu-HU"/>
        </w:rPr>
        <w:t xml:space="preserve"> 2023. március 31. 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lang w:eastAsia="hu-HU"/>
        </w:rPr>
      </w:pPr>
      <w:r>
        <w:rPr>
          <w:rFonts w:cs="Times New Roman" w:ascii="Book Antiqua" w:hAnsi="Book Antiqua"/>
          <w:bCs/>
          <w:iCs/>
          <w:lang w:eastAsia="hu-HU"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4. </w:t>
      </w:r>
      <w:r>
        <w:rPr>
          <w:rFonts w:cs="Book Antiqua" w:ascii="Book Antiqua" w:hAnsi="Book Antiqua"/>
          <w:caps/>
          <w:u w:val="single"/>
        </w:rPr>
        <w:t xml:space="preserve">DÉLEGYHÁZA 0116/29 HRSZ-Ú INGATLAN ügye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bCs/>
        </w:rPr>
        <w:t xml:space="preserve">Délegyháza Község Önkormányzata tárgyalásokat folytatott Léhmann Antallal a Délegyháza 0116/29 hrsz-ú ingatlan megvásárlásáról. Az ingatlan öröklés folytán 2/4 arányban Léhmann Antal,  ¼  - ¼ arányban Tóth Árpád és Dr. Tóth Sándor Attila tulajdonát képezi. Az általuk kért vételár 6.000.000 Ft. 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  <w:t xml:space="preserve">Az ingatlan a Kölcsey utca elején található, a jelenleg a kutyafuttató helyszínéül kijelölt ingatlan mellett. A vasút közelsége miatt az ingatlan a későbbiekben jól hasznosítható lenne. Idén sor kerülne még az adásvételre. </w:t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  <w:t>A Bizottságok elfogadásra javasolják az előterjeszt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6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megtárgyalta Léhmann Antal (lakcíme: …………...), Tóth Árpád (lakcíme: ……………………...) és Dr. Tóth Sándor Attila (……………...) felajánlását, s annak megfelelően meg kívánja vásárolni Tulajdonosok tulajdonát képező Délegyháza 0116/29 hrsz-ú 2629 m2 térmértékű 4.34 Ak értékű szántó megjelölésű ingatlan mindösszesen 1/1 arányú tulajdoni hányadát mindösszesen 6.000.000,- Ft összegű vételáron, mely vételi ajánlatot 2022. december 31. napjáig tart fenn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felhatalmazza Dr. Riebl Antal polgármestert, hogy az adásvételi szerződést aláírja, a szükséges földhivatali és egyéb eljárások során Délegyháza Község Önkormányzat nevében és képviseletében eljárjon. 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lang w:eastAsia="hu-HU"/>
        </w:rPr>
        <w:t>: 2022. december 31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lang w:eastAsia="hu-HU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bCs/>
          <w:lang w:eastAsia="hu-HU"/>
        </w:rPr>
      </w:pPr>
      <w:r>
        <w:rPr>
          <w:rFonts w:cs="Mangal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>dr. Riebl Antal</w:t>
      </w:r>
      <w:r>
        <w:rPr>
          <w:rFonts w:cs="Mangal" w:ascii="Book Antiqua" w:hAnsi="Book Antiqua"/>
          <w:b w:val="false"/>
        </w:rPr>
        <w:t xml:space="preserve"> megköszöni a közösen végzett munkát és bezárja az ülés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309"/>
      </w:tblGrid>
      <w:tr>
        <w:trPr>
          <w:trHeight w:val="1447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</w:tc>
      </w:tr>
      <w:tr>
        <w:trPr>
          <w:trHeight w:val="520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u w:val="single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eastAsia="Calibri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 Antiqua" w:hAnsi="Book Antiqu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  <w:b/>
      <w:u w:val="single"/>
    </w:rPr>
  </w:style>
  <w:style w:type="character" w:styleId="WW8Num27z2">
    <w:name w:val="WW8Num27z2"/>
    <w:qFormat/>
    <w:rPr>
      <w:rFonts w:cs="Times New Roman"/>
      <w:u w:val="single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16:00Z</dcterms:created>
  <dc:creator>Szabó Judit</dc:creator>
  <dc:description/>
  <cp:keywords/>
  <dc:language>en-US</dc:language>
  <cp:lastModifiedBy>Dr. Molnár Zsuzsanna</cp:lastModifiedBy>
  <cp:lastPrinted>2022-09-07T14:53:00Z</cp:lastPrinted>
  <dcterms:modified xsi:type="dcterms:W3CDTF">2022-12-20T15:22:00Z</dcterms:modified>
  <cp:revision>8</cp:revision>
  <dc:subject/>
  <dc:title/>
</cp:coreProperties>
</file>