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2. március 29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16/2022. (III.29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17/2022. (III.2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Délegyházi Hunyadi János Általános</w:t>
      </w:r>
      <w:r>
        <w:rPr>
          <w:rFonts w:cs="Times New Roman" w:ascii="Book Antiqua" w:hAnsi="Book Antiqua"/>
          <w:bCs/>
          <w:sz w:val="20"/>
          <w:szCs w:val="20"/>
          <w:lang w:bidi="hu-HU"/>
        </w:rPr>
        <w:t xml:space="preserve"> Iskola tervezett átszervezése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u w:val="single"/>
        </w:rPr>
        <w:t xml:space="preserve">DÉLEGYHÁZI HUNYADI JÁNOS ÁLTALÁNOS ISKOLA TERVEZETT ÁTSZERVEZÉSE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bookmarkStart w:id="0" w:name="_Hlk93558195"/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4 fő), 4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</w:t>
      </w:r>
      <w:bookmarkEnd w:id="0"/>
      <w:r>
        <w:rPr>
          <w:rFonts w:eastAsia="Lucida Sans Unicode" w:cs="Book Antiqua" w:ascii="Book Antiqua" w:hAnsi="Book Antiqua"/>
          <w:b w:val="false"/>
          <w:sz w:val="20"/>
          <w:szCs w:val="20"/>
        </w:rPr>
        <w:t>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18/2022.(III.29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 xml:space="preserve">Délegyháza Község Önkormányzatának Képviselő-testülete úgy dönt, hogy támogatja a </w:t>
      </w:r>
      <w:r>
        <w:rPr>
          <w:rFonts w:cs="Times New Roman" w:ascii="Book Antiqua" w:hAnsi="Book Antiqua"/>
          <w:bCs/>
          <w:sz w:val="20"/>
          <w:szCs w:val="20"/>
          <w:lang w:bidi="hu-HU"/>
        </w:rPr>
        <w:t xml:space="preserve">Délegyházi Hunyadi János Általános Iskola tervezett átszervezését, mely szerint a Délegyházi Hunyadi János Általános Iskolában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Új telephely létesítése (2337 Délegyháza, József Attila utca hrsz. 1167/22)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A feladatellátási helyre felvehető maximális tanulólétszám növelése: Az új (ideiglenes) 16 tantermes konténeriskolába felvehető maximális tanulólétszám 350 fő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sz w:val="20"/>
          <w:szCs w:val="20"/>
        </w:rPr>
        <w:tab/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  <w:u w:val="single"/>
        </w:rPr>
      </w:pPr>
      <w:r>
        <w:rPr>
          <w:rFonts w:cs="Mangal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ahoma"/>
      <w:b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/>
      <w:i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ahoma"/>
      <w:b/>
      <w:u w:val="single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17:00Z</dcterms:created>
  <dc:creator>Szabó Judit</dc:creator>
  <dc:description/>
  <cp:keywords/>
  <dc:language>en-US</dc:language>
  <cp:lastModifiedBy>Dr. Molnár Zsuzsanna</cp:lastModifiedBy>
  <cp:lastPrinted>2022-03-29T09:37:00Z</cp:lastPrinted>
  <dcterms:modified xsi:type="dcterms:W3CDTF">2022-04-28T10:18:00Z</dcterms:modified>
  <cp:revision>3</cp:revision>
  <dc:subject/>
  <dc:title/>
</cp:coreProperties>
</file>