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2. április 19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9/2022. (IV.1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20/2022. (IV.1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Változtatási tilalom elrende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elterületi utak pályázati lehetőség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VÁLTOZTATÁSI TILALOM ELRENDELÉSE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bookmarkStart w:id="0" w:name="_Hlk93558195"/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</w:t>
      </w:r>
      <w:bookmarkEnd w:id="0"/>
      <w:r>
        <w:rPr>
          <w:rFonts w:eastAsia="Lucida Sans Unicode" w:cs="Book Antiqua" w:ascii="Book Antiqua" w:hAnsi="Book Antiqua"/>
          <w:b w:val="false"/>
          <w:sz w:val="20"/>
          <w:szCs w:val="20"/>
        </w:rPr>
        <w:t>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TextBody"/>
        <w:spacing w:before="0" w:after="12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élegyháza Község Önkormányzata Képviselő-testületének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eastAsia="Book Antiqu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6/2022. (IV. 19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Délegyháza Község egyes területrészeire vonatkozó változtatási tilalom elrendeléséről</w:t>
      </w:r>
    </w:p>
    <w:p>
      <w:pPr>
        <w:pStyle w:val="TextBody"/>
        <w:spacing w:before="240" w:after="480"/>
        <w:contextualSpacing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(a rendelet elfogadásra került 2022. április 19-én, kihirdetve 6 /2022.(IV.19) számon 2022. április 19. napján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BELTERÜLETI UTAK PÁLYÁZATI LEHETŐSÉG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21/2022.(IV.19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/>
      </w:pPr>
      <w:r>
        <w:rPr>
          <w:rFonts w:cs="Times New Roman" w:ascii="Book Antiqua" w:hAnsi="Book Antiqua"/>
          <w:sz w:val="20"/>
          <w:szCs w:val="20"/>
        </w:rPr>
        <w:t xml:space="preserve">pályázatot kíván benyújtani a TOP_PLUSZ -1.2.3.-21 kódszámú „Belterületi utak fejlesztése” című pályázati kiírásra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eruházással érintett utak építési engedély beszerzésével érintettek: Őz utca, Szarvas utca, Rigó utca, Bányász sor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Beruházással érintett utak építési engedély nélkül kivitelezhető: József Attila utca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z pályázati támogatási összege nettó 196.850.393.-  bruttó 250.000.000,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önerő nettó: 25.157.480.-    bruttó: 31.950.000.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eruházás összköltsége: nettó: 222.007.874.-  bruttó 281.950.000.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ámogatási intenzitás: 100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38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 tervezett költségvetéssel a támogatási intenzitás: 88,6682 %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hatalmazza a Polgármestert a pályázat aláírására és benyújtásár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22/2022.(IV.19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pályázatot kíván benyújtani a kódszámú TOP_PLUSZ -1.2.3-21 „Belterületi utak fejlesztése” című pályázati kiírásr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megbízza a pályázathoz szükséges műszaki dokumentáció és engedélyezési tervek elkészítésével Dr. Havasi Zoltánt – UTI-H Bt.-t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megbízza a pályázat és a megalapozó tanulmányok elkészítésével és benyújtásával a Papp Gyula és Társa Kft.-t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iCs/>
          <w:sz w:val="20"/>
          <w:szCs w:val="20"/>
        </w:rPr>
      </w:pPr>
      <w:r>
        <w:rPr>
          <w:rFonts w:cs="Times New Roman" w:ascii="Book Antiqua" w:hAnsi="Book Antiqua"/>
          <w:iCs/>
          <w:sz w:val="20"/>
          <w:szCs w:val="20"/>
        </w:rPr>
        <w:t>felhatalmazza a Polgármestert a szerződések előkészítésére és aláírásár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ahoma"/>
      <w:b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13:00Z</dcterms:created>
  <dc:creator>Szabó Judit</dc:creator>
  <dc:description/>
  <cp:keywords/>
  <dc:language>en-US</dc:language>
  <cp:lastModifiedBy>Dr. Molnár Zsuzsanna</cp:lastModifiedBy>
  <cp:lastPrinted>2022-04-19T07:56:00Z</cp:lastPrinted>
  <dcterms:modified xsi:type="dcterms:W3CDTF">2022-04-28T09:34:00Z</dcterms:modified>
  <cp:revision>3</cp:revision>
  <dc:subject/>
  <dc:title/>
</cp:coreProperties>
</file>