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2. május 25. napján 16.25 órakor a Polgármesteri Hivatal Tanácstermében megtartott rendes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-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Czanik Balázs – képviselő késik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-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45/2022. (V.25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/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 xml:space="preserve">szavazásra teszi fel az alábbi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46/2022. (V.25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bCs/>
          <w:sz w:val="20"/>
          <w:szCs w:val="20"/>
          <w:lang w:bidi="hu-HU"/>
        </w:rPr>
        <w:t xml:space="preserve">Délegyházi Napok Szervező Bizottság beszámolója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/>
      </w:pPr>
      <w:r>
        <w:rPr>
          <w:rFonts w:cs="Times New Roman" w:ascii="Book Antiqua" w:hAnsi="Book Antiqua"/>
          <w:sz w:val="20"/>
          <w:szCs w:val="20"/>
          <w:lang w:bidi="hu-HU"/>
        </w:rPr>
        <w:t>Személyes gondoskodás térítési díjairól szóló rendelet felülvizsgálata (étkeztetés díjai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Új védőnői körzet létrehozása – az egészségügyi alapellátás körzeteiről szóló rendele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beszámol a lejárt határiidejű határozatok végrehajtásáról, miszerint megkötöttük az adásvételi szerződést a 082/12 hrsz-ú tanya ingatlanra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Beadtuk a pályázatot a TOP_PLUSZ-1.2.3.-21. kódszámú „Belterületi Utak Fejlesztése” című pályázati kiírásra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Zöldrét utca újra aszfaltozása folyamatban van a Sziget-Szilárd Kft. által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Kiírtuk a pályázatot az 1334 hrsz-ú ingatlan egy részének értékesítésére. 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A változtatási tilalom elrendeléséről értesítettük az építési hatóságot, a földhivatalt és az érintett ingatlan-tulajdonosokat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INGATLANÜGYEK</w:t>
      </w:r>
      <w:r>
        <w:rPr>
          <w:rFonts w:cs="Times New Roman" w:ascii="Book Antiqua" w:hAnsi="Book Antiqua"/>
          <w:sz w:val="20"/>
          <w:szCs w:val="20"/>
          <w:lang w:bidi="hu-HU"/>
        </w:rPr>
        <w:t xml:space="preserve"> – </w:t>
      </w:r>
      <w:r>
        <w:rPr>
          <w:rFonts w:cs="Times New Roman" w:ascii="Book Antiqua" w:hAnsi="Book Antiqua"/>
          <w:b w:val="false"/>
          <w:sz w:val="20"/>
          <w:szCs w:val="20"/>
          <w:lang w:bidi="hu-HU"/>
        </w:rPr>
        <w:t xml:space="preserve">előadó: </w:t>
      </w:r>
      <w:r>
        <w:rPr>
          <w:rFonts w:cs="Times New Roman" w:ascii="Book Antiqua" w:hAnsi="Book Antiqua"/>
          <w:sz w:val="20"/>
          <w:szCs w:val="20"/>
          <w:lang w:bidi="hu-HU"/>
        </w:rPr>
        <w:t>dr. Riebl Antal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044/13 HRSZ-Ú INGATLAN TÉRÍTÉS ELLENÉBEN TÖRTÉNŐ FELAJÁNLÁSÁNAK ÜGYE – BEDNÁRIK LÁSZLÓ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Bednárik László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elhagyja a term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ismerteti az előterjesztést, miszerint Délegyháza Község Önkormányzatához érkezett felajánlásában Bednárik László a tulajdonában lévő Délegyháza 044/13 hrsz-ú ingatlant kínálja térítés ellenében Önkormányzatunknak. Ajánlatában a vételárat 1 000 Ft/m</w:t>
      </w:r>
      <w:r>
        <w:rPr>
          <w:rFonts w:eastAsia="Garamond" w:cs="Garamond" w:ascii="Book Antiqua" w:hAnsi="Book Antiqua"/>
          <w:b w:val="false"/>
          <w:sz w:val="20"/>
          <w:szCs w:val="20"/>
          <w:vertAlign w:val="superscript"/>
          <w:lang w:eastAsia="hu-HU"/>
        </w:rPr>
        <w:t>2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 összegben jelölte meg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A területen önkormányzati (rész vagy egész) tulajdonú ingatlanok találhatók. Korábban a Képviselő-testület hasonló külterületi ingatlan térítés ellenében történő felajánlása esetén 750 Ft/m</w:t>
      </w:r>
      <w:r>
        <w:rPr>
          <w:rFonts w:eastAsia="Garamond" w:cs="Garamond" w:ascii="Book Antiqua" w:hAnsi="Book Antiqua"/>
          <w:b w:val="false"/>
          <w:sz w:val="20"/>
          <w:szCs w:val="20"/>
          <w:vertAlign w:val="superscript"/>
          <w:lang w:eastAsia="hu-HU"/>
        </w:rPr>
        <w:t>2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 összegű ellenajánlatot tett, így célszerű jelen ügyben is ezt az összeget alkalmazn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A Bizottságok támogatják a javaslat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sz w:val="20"/>
          <w:szCs w:val="20"/>
          <w:lang w:eastAsia="hu-HU"/>
        </w:rPr>
      </w:pPr>
      <w:r>
        <w:rPr>
          <w:rFonts w:eastAsia="Garamond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47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megtárgyalta Bednárik László (……………... szám alatti lakos, a továbbiakban: Tulajdonos) felajánlását, s annak megfelelően vételi ajánlatot tesz Tulajdonos tulajdonát képező Délegyháza 044/13 hrsz-ú 1371 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térmértékű 1.43 Ak értékű szántó megjelölésű ingatlan 1/1 arányú tulajdoni hányadára 750 Ft/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</w:rPr>
        <w:t xml:space="preserve">2 </w:t>
      </w:r>
      <w:r>
        <w:rPr>
          <w:rFonts w:cs="Times New Roman" w:ascii="Book Antiqua" w:hAnsi="Book Antiqua"/>
          <w:bCs/>
          <w:iCs/>
          <w:sz w:val="20"/>
          <w:szCs w:val="20"/>
        </w:rPr>
        <w:t>összegben, mely vételi ajánlatot 2022. augusztus 31. napjáig tart fen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jelen határozatban foglalt megajánlott vételár tulajdonos által történő elfogadása esetén meg kívánja vásárolni Tulajdonos tulajdonát képező Délegyháza 044/13 hrsz-ú 1371 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</w:rPr>
        <w:t xml:space="preserve">2 </w:t>
      </w:r>
      <w:r>
        <w:rPr>
          <w:rFonts w:cs="Times New Roman" w:ascii="Book Antiqua" w:hAnsi="Book Antiqua"/>
          <w:bCs/>
          <w:iCs/>
          <w:sz w:val="20"/>
          <w:szCs w:val="20"/>
        </w:rPr>
        <w:t>térmértékű 1.43 Ak értékű szántó megjelölésű ingatlan 1/1 arányú tulajdoni hányadát, így felhatalmazza Dr. Riebl Antal polgármestert, hogy az adásvételi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</w:rPr>
        <w:t>: 2022. auguszt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cs="Times New Roman" w:ascii="Book Antiqua" w:hAnsi="Book Antiqua"/>
          <w:bCs/>
          <w:iCs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Bednárik László </w:t>
      </w:r>
      <w:r>
        <w:rPr>
          <w:rFonts w:cs="Times New Roman" w:ascii="Book Antiqua" w:hAnsi="Book Antiqua"/>
          <w:b w:val="false"/>
          <w:bCs/>
          <w:iCs/>
          <w:sz w:val="20"/>
          <w:szCs w:val="20"/>
        </w:rPr>
        <w:t>visszatér a teremb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dr. Riebl Antal </w:t>
      </w:r>
      <w:r>
        <w:rPr>
          <w:rFonts w:cs="Times New Roman" w:ascii="Book Antiqua" w:hAnsi="Book Antiqua"/>
          <w:b w:val="false"/>
          <w:bCs/>
          <w:iCs/>
          <w:sz w:val="20"/>
          <w:szCs w:val="20"/>
        </w:rPr>
        <w:t>tájékoztatja Bednárik Lászlót a döntésr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Bednárik László </w:t>
      </w:r>
      <w:r>
        <w:rPr>
          <w:rFonts w:cs="Times New Roman" w:ascii="Book Antiqua" w:hAnsi="Book Antiqua"/>
          <w:b w:val="false"/>
          <w:bCs/>
          <w:iCs/>
          <w:sz w:val="20"/>
          <w:szCs w:val="20"/>
        </w:rPr>
        <w:t>elfogadja a dön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DÉLEGYHÁZA 117 HRSZ-Ú INGATLAN LEHETSÉGES MEGVÁSÁRLÁSÁNAK ÜGYE – HALÁSZ MELINDA ÉV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ismerteti az előterjesztést, miszerint Délegyháza Község Önkormányzat Polgármesterét Halász Zoltán az ügyben kereste meg, hogy értékesíteni kívánja a család tulajdonában lévő Délegyháza 117 hrsz-ú ingatlant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Halász Zoltán kérésének megfelelően Hivatalunk ajánlatot tett Halász Melinda Éva ingatlantulajdonosnak, melyben az ingatlan lehetséges vételárát a kialakult piaci értékeknek megfelelően 5 000 000 Ft összegben jelölte meg. Halász Melinda Éva levelében válaszolt Hivatalunk ajánlatára, mely válaszában arról tájékoztatja Önkormányzatunkat, hogy az ingatlan vételára 17 000 000 F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A Bizottságok támogatják a javaslat elfogadását, miszerint a tulajdonos által megjelölt vételáron nem kíván élni a vásárlás lehetőségével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sz w:val="20"/>
          <w:szCs w:val="20"/>
          <w:lang w:eastAsia="hu-HU"/>
        </w:rPr>
      </w:pPr>
      <w:r>
        <w:rPr>
          <w:rFonts w:eastAsia="Garamond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48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tárgyalta Halász Melinda Éva (…………………. szám alatti lakos, a továbbiakban: Tulajdonos) ajánlatát, azonban nem kíván élni vele, nem kívánja megvásárolni a Délegyháza 117 hrsz-ú, kivett beépítetlen terült megjelölésű 643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 ingatlant a Tulajdonos által megjelölt 17 000 000 Ft összegű vételárér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sz w:val="20"/>
          <w:szCs w:val="20"/>
        </w:rPr>
        <w:t>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-2" w:hanging="360"/>
        <w:rPr/>
      </w:pPr>
      <w:r>
        <w:rPr>
          <w:rFonts w:cs="Book Antiqua" w:ascii="Book Antiqua" w:hAnsi="Book Antiqua"/>
          <w:sz w:val="20"/>
          <w:szCs w:val="20"/>
          <w:u w:val="single"/>
        </w:rPr>
        <w:t>A NÉGYES TÓ HORGÁSZEGYESÜLET KÉRELME – HALŐRHÁZ ELHELYEZÉSÉR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ismerteti az előterjesztést, miszerint a NÉGYES - TÓ Horgász Egyesület képviseletében Sándor Lajos kérelemmel fordult Délegyháza Község Önkormányzatához, melyben terveik szerint egy halőrházat szeretnének elhelyezni a tó mentén lévő bármely önkormányzati ingatlanon, ahol egy sorompóval zárt parkolót is kialakítanának. Dr. Riebl Antal Polgármester javaslata a Naturista Oázis mellett lévő teniszpálya területe lenn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A javasolt ingatlan helyszínrajzát megküldte hivatalunk Kérelmezőnek, aki a javasolt helyet megfelelően talált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A Bizottságok támogatják a javaslat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sz w:val="20"/>
          <w:szCs w:val="20"/>
          <w:lang w:eastAsia="hu-HU"/>
        </w:rPr>
      </w:pPr>
      <w:r>
        <w:rPr>
          <w:rFonts w:eastAsia="Garamond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49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tárgyalta A NÉGYES - TÓ Horgász Egyesület (székhelye: 1188 Budapest, Deák Ferenc utca 4/b., nyilvántartási száma: 01-02-0010341, Pest Megyei Bíróság: 0100/Pk.60225/2003., adószáma: 18170476-1-43, képviseletében Sándor Lajos elnök, a továbbiakban: Kérelmező) kérelmét, s az abban foglaltak szerinti parkoló kialakítását és a halőrház elhelyezését Délegyháza Község Önkormányzat 1/1 arányú kizárólagos tulajdonnában álló Délegyháza 1317/55 hrsz-ú kivett beépítetlen terület megjelölésű 682 m2 térmértékű ingatlanon - mint az érintett ingatlan tulajdonosa – engedélyezi és támogat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jelen határozatban foglalt tulajdonosi hozzájárulása nem mentesíti Kérelmezőt a beruházás megvalósításához esetlegesen szükséges egyéb engedélyezési eljárások lefolytatása alól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</w:rPr>
        <w:t>: azonnal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VÉTELI AJÁNLAT DÉLEGYHÁZA 518/2 HRSZ-Ú INGATALAN EGY RÉSZÉRE TELEK-KIEGÉSZÍTÉS CÉLJÁBÓL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ismerteti az előterjesztést, miszerint Koltay Gábor, valamint Thurzó Gábor levelükben a tulajdonukban lévő ingatlanok és a tó közötti partszakasz vételi szándékát jelezték telek - kiegészítés céljából. 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2018. évben a területen már lezajlott a Délegyháza 507 hrsz-ú ingatlan hasonló telek-kiegészítése, így a tervezett területváltozás következtében nem keletkezik ú.n. „farkasfogas” helyzet. A terület megvizsgálása következtében megállapításra került, hogy a terület rendezett és karbantartott, így – természetesen a körüljárhatóság biztosítása mellett - az érintett ingatlantulajdonosok által kezdeményezett telek-kiegészítés a helyszínen megállapított, ingatlanonkénti kb. 5 m hosszan a tó felé és 11,5 m szélességben megvalósítható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A Bizottságok támogatják a javaslat elfogadását nettó 25.000 Ft/m</w:t>
      </w:r>
      <w:r>
        <w:rPr>
          <w:rFonts w:eastAsia="Garamond" w:cs="Garamond" w:ascii="Book Antiqua" w:hAnsi="Book Antiqua"/>
          <w:b w:val="false"/>
          <w:sz w:val="20"/>
          <w:szCs w:val="20"/>
          <w:vertAlign w:val="superscript"/>
          <w:lang w:eastAsia="hu-HU"/>
        </w:rPr>
        <w:t>2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 áron azzal, hogy a jövőben emelni szükséges a vételárat a változó piaci helyzethez igazodóa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sz w:val="20"/>
          <w:szCs w:val="20"/>
          <w:lang w:eastAsia="hu-HU"/>
        </w:rPr>
      </w:pPr>
      <w:r>
        <w:rPr>
          <w:rFonts w:eastAsia="Garamond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0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megtárgyalta Koltay Gábor (…………………. szám alatti lakos), valamint Thurzó Gábor (……………….. szám alatti lakos) Kérelmezők kérelmét, és elviekben hozzájárul Délegyháza Község Önkormányzat 1/1 arányú tulajdonában lévő Délegyháza 518/2 hrsz-ú, 4995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parti sáv egy részének átminősítését követő értékesítéséhez Kérelmezők részére telek-kiegészítés céljából az alábbi feltételekkel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Book Antiqua" w:ascii="Book Antiqua" w:hAnsi="Book Antiqua"/>
          <w:sz w:val="20"/>
          <w:szCs w:val="20"/>
        </w:rPr>
        <w:t>A vételárat 25 0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+ ÁFA összegben határozza meg a Képviselő – testület, mely vételár-ajánlatot 2022.12.31. napjáig tart fenn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lek-kiegészítés során az Önkormányzat tulajdonában lévő ingatlan tó felöli részén a körüljárhatóságot biztosítani szükséges, ennek okán az ingatlanonként maximálisan értékesíthető rész nagysága: az egyes ingatlanok szélessége (kb. 11,5 m) * 5 m lehet, a további területet szabadon kell hagyni, további területek nem keríthetők le, nem értékesíthető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felkéri hivatalát, hogy a szükséges intézkedéseket tegye meg, valamint értesítse Kérelmezőket, hogy a telek-kiegészítés megvalósítása céljából szükséges vázrajzot földmérő segítségével saját költségén készítsék el, mely során – igény esetén - Önkormányzatunk segítséget nyújt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ket terheli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2.12.31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 xml:space="preserve">DÉLEGYHÁZI NAPOK SZERVEZŐ BIZOTTSÁG BESZÁMOLÓJA </w:t>
      </w:r>
      <w:r>
        <w:rPr>
          <w:rFonts w:cs="Book Antiqua" w:ascii="Book Antiqua" w:hAnsi="Book Antiqua"/>
          <w:b w:val="false"/>
          <w:sz w:val="20"/>
          <w:szCs w:val="20"/>
          <w:lang w:bidi="hu-HU"/>
        </w:rPr>
        <w:t xml:space="preserve">- előadó: </w:t>
      </w:r>
      <w:r>
        <w:rPr>
          <w:rFonts w:cs="Book Antiqua" w:ascii="Book Antiqua" w:hAnsi="Book Antiqua"/>
          <w:sz w:val="20"/>
          <w:szCs w:val="20"/>
          <w:lang w:bidi="hu-HU"/>
        </w:rPr>
        <w:t>dr. Riebl Antal, Darabos Zsuzsanna, Szabóné Pál Orsolya Marianna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Darabos Zsuzsanna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ismerteti az előterjesztést, miszerint Délegyháza Község Önkormányzata 2022-ben is megrendezi hagyományos falunapi rendezvénysorozatát. A beszámoló tartalmazza az aktuális feladatokat, a tervezett programot és a közreműködőket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A Bizottságok támogatják a javaslat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1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 Szervező Bizottság beszámolóját elfogad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iCs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A SZEMÉLYES GONDOSKODÁS TÉRÍTÉSI DÍJAIRÓL SZÓLÓ RENDELET FELÜLVIZSGÁLATA (ÉTKEZÉS DÍJAI)</w:t>
      </w:r>
      <w:r>
        <w:rPr>
          <w:rFonts w:cs="Times New Roman" w:ascii="Book Antiqua" w:hAnsi="Book Antiqua"/>
          <w:b w:val="false"/>
          <w:sz w:val="20"/>
          <w:szCs w:val="20"/>
          <w:lang w:bidi="hu-HU"/>
        </w:rPr>
        <w:t xml:space="preserve"> – előadó: </w:t>
      </w:r>
      <w:r>
        <w:rPr>
          <w:rFonts w:cs="Times New Roman" w:ascii="Book Antiqua" w:hAnsi="Book Antiqua"/>
          <w:sz w:val="20"/>
          <w:szCs w:val="20"/>
          <w:lang w:bidi="hu-HU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ind w:left="-142" w:right="72" w:hanging="0"/>
        <w:rPr/>
      </w:pPr>
      <w:r>
        <w:rPr>
          <w:rFonts w:cs="Book Antiqua" w:ascii="Book Antiqua" w:hAnsi="Book Antiqua"/>
          <w:sz w:val="20"/>
          <w:szCs w:val="20"/>
        </w:rPr>
        <w:t xml:space="preserve">Válóczi Tünde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 xml:space="preserve">Önkormányzatunk korábban döntött az étkezési díjak emeléséről, ezt követően a díjak nem kerültek emelésre. A Képviselő-testület a 2021. október 27-i ülésén emelte a díjakat 2022. január 1-jei hatállyal, mely azonban nem léphetett hatályba a veszélyhelyzet miatti díjemelési moratórium okán, így most is a korábbi díjak vannak hatályban. A moratórium 2022. június 30-ig tart, így július 1-jei hatállyal lehetne jelenleg díjakat emelni. </w:t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 tényadatok alapján az élelmezésvezető elvégezte a szükséges nyersanyagnorma számítást, mely alapján a díjaknak átlagban 36-37%-os emelése lenne már most indokolt a nyersanyagköltségek emelkedése miatt. Az élelmezésvezető által készített másik kimutatás az alapvető élelmiszerekre vonatkozó díjstop bevezetése óta történt nyersanyagköltség emelkedést tartalmazza, mely szintén igen magas, 29-30%-os emelkedést jelent.</w:t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 gyermekétkeztetés térítési díjának alapja a Gyvt. szerint az élelmezés nyersanyagköltsége, az rezsiköltséget nem tartalmaz, azt az Önkormányzat viseli.</w:t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nnak érdekében, hogy a lakosságot ne terheljük túlságosan, a második kimutatás szerinti 29-30%-os emelést javasoljuk elfogadni, és csak 2022. szeptember 1-jei hatállyal, annak ellenére, hogy addigra a nyersanyagköltségek is várhatóan még tovább fognak emelkedni, a különbözetet Önkormányzatunk lesz kénytelen viselni a saját költségvetése terhére.</w:t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 Bizottságok támogatják a rendelet elfogadását, és javasolják ősszel a szokott időben a díj felülvizsgálatát újra.</w:t>
      </w:r>
    </w:p>
    <w:p>
      <w:pPr>
        <w:pStyle w:val="Normal"/>
        <w:ind w:left="-142" w:right="7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bCs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et, az előterjesztésben foglaltakkal egyezően, mely a jegyzőkönyv mellékletét képezi.</w:t>
      </w:r>
    </w:p>
    <w:p>
      <w:pPr>
        <w:pStyle w:val="Normal"/>
        <w:ind w:left="-142" w:right="72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bCs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pacing w:before="0" w:after="120"/>
        <w:ind w:right="0" w:hanging="0"/>
        <w:contextualSpacing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>8/2022. (V.26.) önkormányzati rendelete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személyes gondoskodás igénybevételéért fizetendő térítési díjakról szóló 22/2009. (VIII.19.) önkormányzati rendelet módosításáról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(a rendelet elfogadásra került 2022. május 25-én, kihirdetve 8/2022.(V.26) számon 2022. május 2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ÚJ VÉDŐNŐI KÖRZET LÉTREHOZÁSA – AZ EGÉSZSÉGÜGYI ALAPELLÁTÁS KÖRZETEIRŐL SZÓLÓ RENDELET MÓDOSÍTÁS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– előadó: </w:t>
      </w:r>
      <w:r>
        <w:rPr>
          <w:rFonts w:cs="Book Antiqua" w:ascii="Book Antiqua" w:hAnsi="Book Antiqua"/>
          <w:bCs/>
          <w:sz w:val="20"/>
          <w:szCs w:val="20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ind w:left="-142" w:right="72" w:hanging="0"/>
        <w:rPr/>
      </w:pPr>
      <w:r>
        <w:rPr>
          <w:rFonts w:cs="Book Antiqua" w:ascii="Book Antiqua" w:hAnsi="Book Antiqua"/>
          <w:sz w:val="20"/>
          <w:szCs w:val="20"/>
        </w:rPr>
        <w:t xml:space="preserve">Válóczi Tünde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</w:t>
      </w:r>
      <w:r>
        <w:rPr>
          <w:rFonts w:eastAsia="Calibri" w:cs="Times New Roman" w:ascii="Book Antiqua" w:hAnsi="Book Antiqua"/>
          <w:b w:val="false"/>
          <w:bCs/>
          <w:sz w:val="20"/>
          <w:szCs w:val="20"/>
          <w:lang w:eastAsia="en-US"/>
        </w:rPr>
        <w:t xml:space="preserve">Önkormányzatunk az április 20-i ülésén elvi döntést hozott a 4. körzet kialakításáról, és a tervezett körzetesítési kimutatásokkal, utcalistával megkérte az ÁNTSZ  előzetes szakmai véleményét. Ezt követően az országos tisztifőorvos véleményét is kikértük, és most kell majd meghozni a rendeletet a 4. körzet kialakításáról, és a körzetek új utcalistáiról, és megkérni a működési engedély módosítását az ÁNTSZ-től a 4. körzetre, majd megköthető a NEAK-kal is az új finanszírozási szerződés. Az új körzet létrehozását 2022. július 1-től tervezzük. </w:t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b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0"/>
          <w:szCs w:val="20"/>
          <w:lang w:eastAsia="en-US"/>
        </w:rPr>
        <w:t>A Bizottságok támogatják a rendelet elfogadását.</w:t>
      </w:r>
    </w:p>
    <w:p>
      <w:pPr>
        <w:pStyle w:val="Normal"/>
        <w:ind w:left="-142" w:right="72" w:hanging="0"/>
        <w:rPr>
          <w:rFonts w:ascii="Book Antiqua" w:hAnsi="Book Antiqua" w:eastAsia="Calibri" w:cs="Book Antiqua"/>
          <w:b w:val="false"/>
          <w:b w:val="false"/>
          <w:bCs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bCs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et, az előterjesztésben foglaltakkal egyezően, mely a jegyzőkönyv mellékletét képezi.</w:t>
      </w:r>
    </w:p>
    <w:p>
      <w:pPr>
        <w:pStyle w:val="Normal"/>
        <w:ind w:left="-142" w:right="72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ind w:left="-142" w:right="7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rendeletet alkotta:</w:t>
      </w:r>
    </w:p>
    <w:p>
      <w:pPr>
        <w:pStyle w:val="Normal"/>
        <w:ind w:left="-142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before="0" w:after="120"/>
        <w:ind w:right="0" w:hanging="0"/>
        <w:contextualSpacing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>9/2022. (V.26.) önkormányzati rendelete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z egészségügyi alapellátások körzeteiről szóló 8/2003.(IV.23.) önkormányzati rendelet módosításáról</w:t>
      </w:r>
    </w:p>
    <w:p>
      <w:pPr>
        <w:pStyle w:val="Normal"/>
        <w:tabs>
          <w:tab w:val="clear" w:pos="8460"/>
        </w:tabs>
        <w:ind w:left="709" w:right="0" w:hanging="0"/>
        <w:jc w:val="center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/>
          <w:sz w:val="20"/>
          <w:szCs w:val="20"/>
        </w:rPr>
        <w:t>(a rendelet elfogadásra került 2022. május 25-én, kihirdetve 9/2022.(V.26) számon 2022. május 26. napján)</w:t>
      </w:r>
    </w:p>
    <w:p>
      <w:pPr>
        <w:pStyle w:val="Normal"/>
        <w:rPr>
          <w:rFonts w:ascii="Book Antiqua" w:hAnsi="Book Antiqua" w:eastAsia="Calibri" w:cs="Times New Roman"/>
          <w:b w:val="false"/>
          <w:b w:val="false"/>
          <w:b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bCs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Riebl Antal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>DÉLEGYHÁZA CIVILEK HÁZA JÁTSZÓUDVAR KAMERARENDSZER KIÉPÍT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a Szigetszentmiklósi Tankerületi Központtal egyeztetve a Civilek Házánál található iskola játszóudvara kinyitható lakossági használatra, azonban a biztonságos használata érdekében kamerákat telepítenénk az esetleges lopások és rongálások elkerülése érdekében. A kamerák szabályszerű és a GDPR előírásainak megfelelő telepítéséhez a melléket adatvédelmi hatásvizsgálat szükséges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i/>
          <w:i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A Bizottságok támogatják a javaslat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i/>
          <w:i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i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2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ának Képviselő-testülete úgy dönt, hogy elfogadja a Civilek Háza udvarán (2337 Délegyháza, Rákóczi utca 9.) a vagyonvédelmi célú kamerás megfigyeléssel kapcsolatos adatkezelés vonatkozásában tárgyú adatvédelmi hatásvizsgálatot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ab/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 ÚT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 xml:space="preserve">Délegyháza Község Önkormányzata tárgyalást kezdeményezett Dunavarsány Város Önkormányzatával a délegyházi Határ út ügyében. A tárgyaláson azt szerettük volna elérni, hogy a 7,5 tonnánál nagyobb össztömegű tehergépkocsikkal ne lehessen a mart aszfalttal borított útra hajtani, ugyanis az alkalmatlan erre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 xml:space="preserve">2021. évben aránytalanul nagy kiadást kellett mindkét önkormányzatnak erre az útra költeni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2022. május 18. Dunavarsányi Polgármesteri Hivatalban Határ út/Akácos utca ügyében az alábbi megállapodás született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 xml:space="preserve">Dunavarsány Város Önkormányzata Délegyháza Község Önkormányzatával egyetért és együttműködik a Határ út/Akácos utca súlykorlátozásával kapcsolatban. Dunavarsány Város Önkormányzata beszerez 2 db rendszámfelismerő kamerát és 2 db súlykorlátozó táblát. Ezeket a költségeket Dunavarsány 60 %, Délegyháza 40 %-ban viseli.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 xml:space="preserve">Jövőre a költségvetésbe betervezi mindkét önkormányzat az adott út felújítását annak függvényében, hogy a BUBE vasútvonal miatt megépülő kerülő út hova lesz tervezve. A tervezett útfelújítás költségeit is a már megbeszélt arányban tervezzük (Dunavarsány 60 %, Délegyháza 40 %-ban)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2022. októberében ismét tárgyal a két önkormányza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A Bizottságok támogatják a javaslat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 w:bidi="hu-HU"/>
        </w:rPr>
        <w:t>Szilveszter Lajos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 xml:space="preserve"> kérdezi, hogy tudunk-e valamit a vasúthoz kapcsolódó átjáró építéséről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sz w:val="20"/>
          <w:szCs w:val="20"/>
          <w:lang w:eastAsia="hu-HU" w:bidi="hu-HU"/>
        </w:rPr>
        <w:t>dr. Riebl Antal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 xml:space="preserve"> elmondja, hogy még nem tudunk semmit, ezért térünk vissza ősszel a kérdésr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3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támogatja a Dunavarsány Város Önkormányzattal tervezett 2 db tábla és 2 db rendszámfelismerő kamera beszerzését délegyházi Határ útra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Délegyháza 1687 hrsz-ú út/ dunavarsányi Akácos utca) és ezek költségének (Dunavarsány 60 %, Délegyháza 40 %-os arányú) megosztásával egyetért, és azt támogatj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felhatalmazza Dr. Riebl Antalt az együttműködési szerződés megkötésére és aláír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2.október 31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DÉLEGYHÁZI ÜDÜLŐTERÜLETI CIVIL EGYESÜLET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a Délegyházi Üdülőterületi Civil Egyesület</w:t>
      </w:r>
      <w:r>
        <w:rPr>
          <w:rFonts w:eastAsia="Garamond" w:cs="Garamond" w:ascii="Book Antiqua" w:hAnsi="Book Antiqua"/>
          <w:sz w:val="20"/>
          <w:szCs w:val="20"/>
          <w:lang w:eastAsia="hu-HU" w:bidi="hu-HU"/>
        </w:rPr>
        <w:t xml:space="preserve">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képviseltében Lugosi Istvánné elnök támogatási kérelmet nyújtott be, melyben 5 db sörpad garnitúra vásárlásához kérnek támogatást, 150.000,- Ft összegben. Javasoljuk a kérelem teljesítésé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A Bizottságok támogatják a javaslat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4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>2022. évre 150.000,- Ft összegű vissza nem térítendő támogatásban részesíti a Délegyházi Üdülőterületi Civil Egyesületet 5 db sörpad garnitúra vásárlásával felmerülő kiadások finanszírozásának támogatása céljából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GYOMÁNYŐRZŐ ÍJÁSZOK DÉLEGYHÁZA NÉVHASZNÁLATI ÜGY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bCs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az újonnan alakuló Hagyományőrző Íjászok Délegyháza</w:t>
      </w:r>
      <w:r>
        <w:rPr>
          <w:rFonts w:eastAsia="Garamond" w:cs="Garamond" w:ascii="Book Antiqua" w:hAnsi="Book Antiqua"/>
          <w:sz w:val="20"/>
          <w:szCs w:val="20"/>
          <w:lang w:eastAsia="hu-HU" w:bidi="hu-HU"/>
        </w:rPr>
        <w:t xml:space="preserve">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 xml:space="preserve">képviseletében Bicskei László melléklet névhasználati kérelemmel fordult Önkormányzatunkhoz. </w:t>
      </w:r>
      <w:r>
        <w:rPr>
          <w:rFonts w:eastAsia="Garamond" w:cs="Garamond" w:ascii="Book Antiqua" w:hAnsi="Book Antiqua"/>
          <w:b w:val="false"/>
          <w:bCs/>
          <w:sz w:val="20"/>
          <w:szCs w:val="20"/>
          <w:lang w:eastAsia="hu-HU" w:bidi="hu-HU"/>
        </w:rPr>
        <w:t>Délegyháza Község Önkormányzat Képviselő-testületének az önkormányzati jelképekről, valamint Délegyháza község nevének használatáról. szóló 11/2012.(IV.24.) önkormányzati rendelete a település nevének használatát engedélyhez köti, melynek kiadása a Képviselő-testület hatáskörébe tartozi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bCs/>
          <w:sz w:val="20"/>
          <w:szCs w:val="20"/>
          <w:lang w:eastAsia="hu-HU" w:bidi="hu-HU"/>
        </w:rPr>
        <w:t>A Bizottságok támogatják a javaslat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5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sz w:val="20"/>
          <w:szCs w:val="20"/>
        </w:rPr>
        <w:t>- a külön íven szövegezett határozatával - hozzájárul ahhoz, hogy a község neve a „</w:t>
      </w:r>
      <w:r>
        <w:rPr>
          <w:rFonts w:cs="Book Antiqua" w:ascii="Book Antiqua" w:hAnsi="Book Antiqua"/>
          <w:sz w:val="20"/>
          <w:szCs w:val="20"/>
        </w:rPr>
        <w:t>Hagyományőrző Íjászok Délegyháza</w:t>
      </w:r>
      <w:r>
        <w:rPr>
          <w:rFonts w:cs="Book Antiqua" w:ascii="Book Antiqua" w:hAnsi="Book Antiqua"/>
          <w:bCs/>
          <w:sz w:val="20"/>
          <w:szCs w:val="20"/>
        </w:rPr>
        <w:t xml:space="preserve">” civil szervezet nevében feltüntetésre kerüljön, a szervezet Délegyháza nevét használja. A Képviselő-testület a jelen határozatával hozzájárul a fenti jogi személynek a civil szervezetek nyilvántartásába történő bejegyzéséhez is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bCs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  <w:tab/>
        <w:t>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MAGYAR RESCUE 4*4 NONPROFIT KFT.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a Magyar Rescue 4*4 nonprofit Kft. szóban támogatási kérelemmel fordult Délegyháza Község Önkormányzatához. A szóbeli támogatási kérelem elbírálása során megállapítást nyert, hogy írásban nem terjesztette elő kérelmét, valamint a referenciákat és a támogatni kívánt tevékenységet nem ismerjü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i/>
          <w:i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A Bizottságok támogatják a javaslat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i/>
          <w:i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i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6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ának Képviselő-testülete úgy dönt, hogy felkéri Dr. Riebl Antal polgármestert a Magyar Rescue 4*4 Nonprofit Kft. hiánypótlásra történő felhívásár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ab/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A DUNA-TISZA KÖZI HULLADÉKGAZDÁLKODÁSI ÉS KÖRNYEZETVÉDELMI ÖNKORMÁNYZATI TÁRSULÁS TÁRSULÁSI MEGÁLLAPODÁSA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személyi változások történtek a Duna-Tisza közi Hulladékgazdálkodási és Környezetvédelmi Önkormányzati társulásban, melyeket rögzíteni kell a megfelelő dokumentumokba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i/>
          <w:i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 w:bidi="hu-HU"/>
        </w:rPr>
        <w:t>A Bizottságok támogatják a javaslat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i/>
          <w:i/>
          <w:sz w:val="20"/>
          <w:szCs w:val="20"/>
          <w:lang w:eastAsia="hu-HU" w:bidi="hu-HU"/>
        </w:rPr>
      </w:pPr>
      <w:r>
        <w:rPr>
          <w:rFonts w:eastAsia="Garamond" w:cs="Garamond" w:ascii="Book Antiqua" w:hAnsi="Book Antiqua"/>
          <w:b w:val="false"/>
          <w:i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7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>A Duna-Tisza közi Hulladékgazdálkodási és Környezetvédelmi Önkormányzati Társulás Társulási Megállapodása módosítása tárgyában Délegyháza Község Önkormányzatának Képviselő-testülete Dr. Riebl Antal polgármester előterjesztését megtárgyalta és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képviselő-testület a Duna-Tisza közi Hulladékgazdálkodási és Környezetvédelmi Önkormányzati Társulás Társulási Megállapodásának III. számú módosítását a melléklet szerinti tartalommal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1827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23:00Z</dcterms:created>
  <dc:creator>Szabó Judit</dc:creator>
  <dc:description/>
  <cp:keywords/>
  <dc:language>en-US</dc:language>
  <cp:lastModifiedBy>Dr. Molnár Zsuzsanna</cp:lastModifiedBy>
  <cp:lastPrinted>2022-05-16T07:56:00Z</cp:lastPrinted>
  <dcterms:modified xsi:type="dcterms:W3CDTF">2022-12-20T14:24:00Z</dcterms:modified>
  <cp:revision>48</cp:revision>
  <dc:subject/>
  <dc:title/>
</cp:coreProperties>
</file>