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A 2022. május 25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45/2022. (V.25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46/2022. (V.25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bCs/>
          <w:sz w:val="20"/>
          <w:szCs w:val="20"/>
          <w:lang w:bidi="hu-HU"/>
        </w:rPr>
        <w:t xml:space="preserve">Délegyházi Napok Szervező Bizottság beszámolója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Személyes gondoskodás térítési díjairól szóló rendelet felülvizsgálata (étkeztetés díjai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Új védőnői körzet létrehozása – az egészségügyi alapellátás körzeteiről szóló 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INGATLANÜGYEK</w:t>
      </w:r>
      <w:r>
        <w:rPr>
          <w:rFonts w:cs="Times New Roman" w:ascii="Book Antiqua" w:hAnsi="Book Antiqua"/>
          <w:sz w:val="20"/>
          <w:szCs w:val="20"/>
          <w:lang w:bidi="hu-HU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044/13 HRSZ-Ú INGATLAN TÉRÍTÉS ELLENÉBEN TÖRTÉNŐ FELAJÁNLÁSÁNAK ÜGYE – BEDNÁRIK LÁSZLÓ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47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megtárgyalta Bednárik László (……………... szám alatti lakos, a továbbiakban: Tulajdonos) felajánlását, s annak megfelelően vételi ajánlatot tesz Tulajdonos tulajdonát képező Délegyháza 044/13 hrsz-ú 1371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térmértékű 1.43 Ak értékű szántó megjelölésű ingatlan 1/1 arányú tulajdoni hányadára 750 Ft/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 xml:space="preserve">2 </w:t>
      </w:r>
      <w:r>
        <w:rPr>
          <w:rFonts w:cs="Times New Roman" w:ascii="Book Antiqua" w:hAnsi="Book Antiqua"/>
          <w:bCs/>
          <w:iCs/>
          <w:sz w:val="20"/>
          <w:szCs w:val="20"/>
        </w:rPr>
        <w:t>összegben, mely vételi ajánlatot 2022. augusztus 31. napjáig tart fen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jelen határozatban foglalt megajánlott vételár tulajdonos által történő elfogadása esetén meg kívánja vásárolni Tulajdonos tulajdonát képező Délegyháza 044/13 hrsz-ú 1371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 xml:space="preserve">2 </w:t>
      </w:r>
      <w:r>
        <w:rPr>
          <w:rFonts w:cs="Times New Roman" w:ascii="Book Antiqua" w:hAnsi="Book Antiqua"/>
          <w:bCs/>
          <w:iCs/>
          <w:sz w:val="20"/>
          <w:szCs w:val="20"/>
        </w:rPr>
        <w:t>térmértékű 1.43 Ak értékű szántó megjelölésű ingatlan 1/1 arányú tulajdoni hányadát, így felhatalmazza Dr. Riebl Antal polgármestert, hogy az adásvételi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</w:rPr>
        <w:t>: 2022. auguszt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cs="Times New Roman" w:ascii="Book Antiqua" w:hAnsi="Book Antiqua"/>
          <w:bCs/>
          <w:iCs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/>
      </w:pPr>
      <w:r>
        <w:rPr>
          <w:rFonts w:cs="Times New Roman" w:ascii="Book Antiqua" w:hAnsi="Book Antiqua"/>
          <w:sz w:val="20"/>
          <w:szCs w:val="20"/>
          <w:u w:val="single"/>
        </w:rPr>
        <w:t>DÉLEGYHÁZA 117 HRSZ-Ú INGATLAN LEHETSÉGES MEGVÁSÁRLÁSÁNAK ÜGYE – HALÁSZ MELINDA ÉV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48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Halász Melinda Éva (…………………. szám alatti lakos, a továbbiakban: Tulajdonos) ajánlatát, azonban nem kíván élni vele, nem kívánja megvásárolni a Délegyháza 117 hrsz-ú, kivett beépítetlen terült megjelölésű 643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ingatlant a Tulajdonos által megjelölt 17 000 000 Ft összegű vételárér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sz w:val="20"/>
          <w:szCs w:val="20"/>
        </w:rPr>
        <w:t>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/>
      </w:pPr>
      <w:r>
        <w:rPr>
          <w:rFonts w:cs="Book Antiqua" w:ascii="Book Antiqua" w:hAnsi="Book Antiqua"/>
          <w:sz w:val="20"/>
          <w:szCs w:val="20"/>
          <w:u w:val="single"/>
        </w:rPr>
        <w:t>A NÉGYES TÓ HORGÁSZEGYESÜLET KÉRELME – HALŐRHÁZ ELHELYEZÉSÉR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49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A NÉGYES - TÓ Horgász Egyesület (székhelye: 1188 Budapest, Deák Ferenc utca 4/b., nyilvántartási száma: 01-02-0010341, Pest Megyei Bíróság: 0100/Pk.60225/2003., adószáma: 18170476-1-43, képviseletében Sándor Lajos elnök, a továbbiakban: Kérelmező) kérelmét, s az abban foglaltak szerinti parkoló kialakítását és a halőrház elhelyezését Délegyháza Község Önkormányzat 1/1 arányú kizárólagos tulajdonnában álló Délegyháza 1317/55 hrsz-ú kivett beépítetlen terület megjelölésű 682 m2 térmértékű ingatlanon - mint az érintett ingatlan tulajdonosa – engedélyezi és támogat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jelen határozatban foglalt tulajdonosi hozzájárulása nem mentesíti Kérelmezőt a beruházás megvalósításához esetlegesen szükséges egyéb engedélyezési eljárások lefolytatása alól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</w:rPr>
        <w:t>: azonna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VÉTELI AJÁNLAT DÉLEGYHÁZA 518/2 HRSZ-Ú INGATALAN EGY RÉSZÉRE TELEK-KIEGÉSZÍTÉS CÉLJÁBÓL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0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megtárgyalta Koltay Gábor (…………………. szám alatti lakos), valamint Thurzó Gábor (……………….. szám alatti lakos) Kérelmezők kérelmét, és elviekben hozzájárul Délegyháza Község Önkormányzat 1/1 arányú tulajdonában lévő Délegyháza 518/2 hrsz-ú, 4995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parti sáv egy részének átminősítését követő értékesítéséhez Kérelmezők részére telek-kiegészítés céljából az alábbi feltételekkel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Book Antiqua" w:ascii="Book Antiqua" w:hAnsi="Book Antiqua"/>
          <w:sz w:val="20"/>
          <w:szCs w:val="20"/>
        </w:rPr>
        <w:t>A vételárat 25 0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 összegben határozza meg a Képviselő – testület, mely vételár-ajánlatot 2022.12.31. napjáig tart fenn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k-kiegészítés során az Önkormányzat tulajdonában lévő ingatlan tó felöli részén a körüljárhatóságot biztosítani szükséges, ennek okán az ingatlanonként maximálisan értékesíthető rész nagysága: az egyes ingatlanok szélessége (kb. 11,5 m) * 5 m lehet, a további területet szabadon kell hagyni, további területek nem keríthetők le, nem értékesíthetők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felkéri hivatalát, hogy a szükséges intézkedéseket tegye meg, valamint értesítse Kérelmezőket, hogy a telek-kiegészítés megvalósítása céljából szükséges vázrajzot földmérő segítségével saját költségén készítsék el, mely során – igény esetén - Önkormányzatunk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ket terheli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2.12.31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 xml:space="preserve">DÉLEGYHÁZI NAPOK SZERVEZŐ BIZOTTSÁG BESZÁMOLÓJ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1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iCs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A SZEMÉLYES GONDOSKODÁS TÉRÍTÉSI DÍJAIRÓL SZÓLÓ RENDELET FELÜLVIZSGÁLATA (ÉTKEZÉS DÍJAI)</w:t>
      </w:r>
      <w:r>
        <w:rPr>
          <w:rFonts w:cs="Times New Roman" w:ascii="Book Antiqua" w:hAnsi="Book Antiqua"/>
          <w:b w:val="false"/>
          <w:sz w:val="20"/>
          <w:szCs w:val="20"/>
          <w:lang w:bidi="hu-HU"/>
        </w:rPr>
        <w:t xml:space="preserve"> </w:t>
      </w:r>
    </w:p>
    <w:p>
      <w:pPr>
        <w:pStyle w:val="Normal"/>
        <w:ind w:left="-142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pacing w:before="0" w:after="120"/>
        <w:ind w:right="0" w:hanging="0"/>
        <w:contextualSpacing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8/2022. (V.26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(a rendelet elfogadásra került 2022. május 25-én, kihirdetve 8/2022.(V.26) számon 2022. május 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ÚJ VÉDŐNŐI KÖRZET LÉTREHOZÁSA – AZ EGÉSZSÉGÜGYI ALAPELLÁTÁS KÖRZETEIRŐL SZÓLÓ RENDELET MÓDOSÍTÁS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</w:t>
      </w:r>
    </w:p>
    <w:p>
      <w:pPr>
        <w:pStyle w:val="Normal"/>
        <w:ind w:left="-142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-142" w:right="7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ind w:left="-142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120"/>
        <w:ind w:right="0" w:hanging="0"/>
        <w:contextualSpacing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9/2022. (V.26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z egészségügyi alapellátások körzeteiről szóló 8/2003.(IV.23.) önkormányzati rendelet módosításáról</w:t>
      </w:r>
    </w:p>
    <w:p>
      <w:pPr>
        <w:pStyle w:val="Normal"/>
        <w:tabs>
          <w:tab w:val="clear" w:pos="8460"/>
        </w:tabs>
        <w:ind w:left="709" w:right="0" w:hanging="0"/>
        <w:jc w:val="center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sz w:val="20"/>
          <w:szCs w:val="20"/>
        </w:rPr>
        <w:t>(a rendelet elfogadásra került 2022. május 25-én, kihirdetve 9/2022.(V.26) számon 2022. május 26. napján)</w:t>
      </w:r>
    </w:p>
    <w:p>
      <w:pPr>
        <w:pStyle w:val="Normal"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bCs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>DÉLEGYHÁZA CIVILEK HÁZA JÁTSZÓUDVAR KAMERARENDSZER KIÉP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2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úgy dönt, hogy elfogadja a Civilek Háza udvarán (2337 Délegyháza, Rákóczi utca 9.) a vagyonvédelmi célú kamerás megfigyeléssel kapcsolatos adatkezelés vonatkozásában tárgyú adatvédelmi hatásvizsgálatot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 ÚT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3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támogatja a Dunavarsány Város Önkormányzattal tervezett 2 db tábla és 2 db rendszámfelismerő kamera beszerzését délegyházi Határ útra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Délegyháza 1687 hrsz-ú út/ dunavarsányi Akácos utca) és ezek költségének (Dunavarsány 60 %, Délegyháza 40 %-os arányú) megosztásával egyetért, és azt támogatj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felhatalmazza Dr. Riebl Antalt az együttműködési szerződés megkötésére é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2.október 31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DÉLEGYHÁZI ÜDÜLŐTERÜLETI CIVIL EGYESÜLET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4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>2022. évre 150.000,- Ft összegű vissza nem térítendő támogatásban részesíti a Délegyházi Üdülőterületi Civil Egyesületet 5 db sörpad garnitúra vásárlásával felmerülő kiadások finanszírozásának támogatása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GYOMÁNYŐRZŐ ÍJÁSZOK DÉLEGYHÁZA NÉVHASZNÁLATI ÜGY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5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sz w:val="20"/>
          <w:szCs w:val="20"/>
        </w:rPr>
        <w:t>- a külön íven szövegezett határozatával - hozzájárul ahhoz, hogy a község neve a „</w:t>
      </w:r>
      <w:r>
        <w:rPr>
          <w:rFonts w:cs="Book Antiqua" w:ascii="Book Antiqua" w:hAnsi="Book Antiqua"/>
          <w:sz w:val="20"/>
          <w:szCs w:val="20"/>
        </w:rPr>
        <w:t>Hagyományőrző Íjászok Délegyháza</w:t>
      </w:r>
      <w:r>
        <w:rPr>
          <w:rFonts w:cs="Book Antiqua" w:ascii="Book Antiqua" w:hAnsi="Book Antiqua"/>
          <w:bCs/>
          <w:sz w:val="20"/>
          <w:szCs w:val="20"/>
        </w:rPr>
        <w:t xml:space="preserve">” civil szervezet nevében feltüntetésre kerüljön, a szervezet Délegyháza nevét használja. A Képviselő-testület a jelen határozatával hozzájárul a fenti jogi személynek a civil szervezetek nyilvántartásába történő bejegyzéséhez is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  <w:tab/>
        <w:t>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MAGYAR RESCUE 4*4 NONPROFIT KFT.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6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úgy dönt, hogy felkéri Dr. Riebl Antal polgármestert a Magyar Rescue 4*4 Nonprofit Kft. hiánypótlásra történő felhívásár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ab/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DUNA-TISZA KÖZI HULLADÉKGAZDÁLKODÁSI ÉS KÖRNYEZETVÉDELMI ÖNKORMÁNYZATI TÁRSULÁS TÁRSULÁSI MEGÁLLAPODÁSA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57/2022.(V.25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>A Duna-Tisza közi Hulladékgazdálkodási és Környezetvédelmi Önkormányzati Társulás Társulási Megállapodása módosítása tárgyában Délegyháza Község Önkormányzatának Képviselő-testülete Dr. Riebl Antal polgármester előterjesztését megtárgyalta és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képviselő-testület a Duna-Tisza közi Hulladékgazdálkodási és Környezetvédelmi Önkormányzati Társulás Társulási Megállapodásának III. számú módosítását a melléklet szerinti tartalommal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25:00Z</dcterms:created>
  <dc:creator>Szabó Judit</dc:creator>
  <dc:description/>
  <cp:keywords/>
  <dc:language>en-US</dc:language>
  <cp:lastModifiedBy>Dr. Molnár Zsuzsanna</cp:lastModifiedBy>
  <cp:lastPrinted>2022-05-16T07:56:00Z</cp:lastPrinted>
  <dcterms:modified xsi:type="dcterms:W3CDTF">2022-12-20T14:26:00Z</dcterms:modified>
  <cp:revision>3</cp:revision>
  <dc:subject/>
  <dc:title/>
</cp:coreProperties>
</file>