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2. május 25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8/2022. (V.25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9/2022. (V.25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„Délegyházáért” kitüntető oklevél és aranymedál odaítélés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„Délegyháza Tiszteletbeli Polgára” kitüntető cím odaítélés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„Kiemelkedő Közösségi Munkáért ” oklevelek odaítélése 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A „DÉLEGYHÁZÁÉRT” KITÜNTETŐ OKLEVÉL ÉS ARANYMEDÁL ODAÍTÉLÉSE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0/2022. (V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ának Képviselő-testülete – a hatáskörrel rendelkező bizottságok javaslata alapján - eldönti, hogy a „Délegyházáért” kitüntető oklevél és aranymedál kitüntetést 2022. évben Balla Ferenc részére adományozz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2022. június 19.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Polgármester, jegyző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973" w:right="-2" w:hanging="0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„DÉLEGYHÁZA TISZTELETBELI POLGÁRA” KITÜNTETŐ CÍM ODAÍTÉL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1/2022. (V.25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– a hatáskörrel rendelkező bizottságok javaslata alapján - eldönti, hogy a „Délegyháza Tiszteletbeli Polgára” kitüntető címet 2022. évben Kovácsné Szabó Márta és dr. Herczeg Krisztián </w:t>
      </w:r>
      <w:r>
        <w:rPr>
          <w:rFonts w:cs="Book Antiqua" w:ascii="Book Antiqua" w:hAnsi="Book Antiqua"/>
          <w:bCs/>
          <w:sz w:val="20"/>
          <w:szCs w:val="20"/>
        </w:rPr>
        <w:t xml:space="preserve">nem délegyházi lakosoknak </w:t>
      </w:r>
      <w:r>
        <w:rPr>
          <w:rFonts w:cs="Book Antiqua" w:ascii="Book Antiqua" w:hAnsi="Book Antiqua"/>
          <w:sz w:val="20"/>
          <w:szCs w:val="20"/>
        </w:rPr>
        <w:t xml:space="preserve">adományozz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2. június 19. 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 Polgármester, jegyző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„KIEMELKEDŐ KÖZÖSSÉGI MUNKÁÉRT ” OKLEVELEK ODAÍTÉLÉSE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2/2022. (V.25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– a hatáskörrel rendelkező bizottságok javaslata alapján - eldönti, hogy a „Kimagasló Közösségi Munkáért Oklevelet” 2022. évben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Book Antiqua" w:ascii="Book Antiqua" w:hAnsi="Book Antiqua"/>
          <w:sz w:val="20"/>
          <w:szCs w:val="20"/>
        </w:rPr>
        <w:t>Mátyás László és Mátyás Lászlóné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rdai Angél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Book Antiqua" w:ascii="Book Antiqua" w:hAnsi="Book Antiqua"/>
          <w:sz w:val="20"/>
          <w:szCs w:val="20"/>
        </w:rPr>
        <w:t>A Gyermekorvosi Rendelő Építő Közösség tagjaiként Id. Mohilla János és ifj. Mohilla János, Kovács Péter, Kovács Tamás és Keserű Árpád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otos Lukács, valamin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isa Jánosné részére adományozza. 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 xml:space="preserve">2022. június 19. 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cs="Tahoma"/>
    </w:rPr>
  </w:style>
  <w:style w:type="character" w:styleId="WW8Num19z1">
    <w:name w:val="WW8Num19z1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Book Antiqua" w:hAnsi="Book Antiqua" w:eastAsia="Times New Roman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34:00Z</dcterms:created>
  <dc:creator>Szabó Judit</dc:creator>
  <dc:description/>
  <cp:keywords/>
  <dc:language>en-US</dc:language>
  <cp:lastModifiedBy>Dr. Molnár Zsuzsanna</cp:lastModifiedBy>
  <cp:lastPrinted>2022-05-27T07:58:00Z</cp:lastPrinted>
  <dcterms:modified xsi:type="dcterms:W3CDTF">2022-12-20T14:20:00Z</dcterms:modified>
  <cp:revision>35</cp:revision>
  <dc:subject/>
  <dc:title/>
</cp:coreProperties>
</file>