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  <w:t>A 2022. július 14-i KT ülés határozatai: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74/2022. (VII.14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75/2022. (V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Délegyháza 867 és 860/1 hrsz-ú ingatlanok (vadrózsa utca) telekalak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Támogatási kérelm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Egyes önkormányzati tulajdonú ingatlanok övezeti besorolásának módosítása – eljárás megindítás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DÉLEGYHÁZA 867 ÉS 860/1 HRSZ-Ú INGATLANOK (VADRÓZSA UTCA) TELEKALAKÍT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76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kezdeményezi jelen határozat elválaszthatatlan részét képező – Dr. Bognárné Nagy Ilona (………….., okl. földmérő mérnök – kamarai sz: ………….) által készített 42/2021. munkaszámú, a Pest Megyei Kormányhivatal Földhivatali Főosztály Földhivatali Osztály 10. által 2022.04.12. napján záradékolt - változási vázrajz alapján megvalósítandó telekalakítási eljárást az alábbiak szerint: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drawing>
          <wp:inline distT="0" distB="0" distL="0" distR="0">
            <wp:extent cx="5763260" cy="14871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>Jelen telekalakítással járó mindennemű költség Délegyháza Község Önkormányzatot terheli.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</w:rPr>
        <w:t>: folyamatosan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bCs/>
          <w:iCs/>
          <w:sz w:val="20"/>
          <w:szCs w:val="20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77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kezdeményezi jelen határozat elválaszthatatlan részét képező – Dr. Bognárné Nagy Ilona (………….., okl. földmérő mérnök – kamarai sz: ……….) által készített 43/2021. munkaszámú, a Pest Megyei Kormányhivatal Földhivatali Főosztály Földhivatali Osztály 10. által 2022.05.10. napján záradékolt - változási vázrajz alapján megvalósítandó telekalakítási eljárást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756275" cy="150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Jelen telekalakítással járó mindennemű költség Délegyháza Község Önkormányzato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folyamatosan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polgármester, jegyző</w:t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ind w:right="-2" w:hanging="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/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 xml:space="preserve">TÁMOGATÁSI KÉRELM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rPr>
          <w:rFonts w:ascii="Book Antiqua" w:hAnsi="Book Antiqua" w:eastAsia="Calibri" w:cs="Times New Roman"/>
          <w:sz w:val="20"/>
          <w:szCs w:val="20"/>
          <w:u w:val="single"/>
          <w:lang w:eastAsia="en-US"/>
        </w:rPr>
      </w:pPr>
      <w:r>
        <w:rPr>
          <w:rFonts w:cs="Book Antiqua" w:ascii="Book Antiqua" w:hAnsi="Book Antiqua"/>
          <w:sz w:val="20"/>
          <w:szCs w:val="20"/>
          <w:u w:val="single"/>
        </w:rPr>
        <w:t>CSOKRÉTA ASSZONYKLUB TÁMOGATÁSI KÉRELME</w:t>
      </w:r>
    </w:p>
    <w:p>
      <w:pPr>
        <w:pStyle w:val="Normal"/>
        <w:tabs>
          <w:tab w:val="clear" w:pos="8460"/>
        </w:tabs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07038842"/>
      <w:bookmarkEnd w:id="0"/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78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bookmarkStart w:id="1" w:name="_Hlk107038842"/>
      <w:bookmarkEnd w:id="1"/>
      <w:r>
        <w:rPr>
          <w:rFonts w:cs="Times New Roman" w:ascii="Book Antiqua" w:hAnsi="Book Antiqua"/>
          <w:bCs/>
          <w:iCs/>
          <w:sz w:val="20"/>
          <w:szCs w:val="20"/>
        </w:rPr>
        <w:t xml:space="preserve">Délegyháza Község Önkormányzat Képviselő-testülete eldönti, hogy a Csokréta Asszonyklub támogatása okán az Önkormányzat költségvetésének a közművelődési kormányzati funkcióra tervezett kiadásain 120.000,- Ft-ot elkülönít a Csokréta Asszonyklub őszi kétnapos kirándulása, valamint a karácsonyi évzáró vacsorájuk költségeire, a civil szervezeti támogatások előirányzat terhére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720" w:right="0" w:hanging="36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MAGÁNYOS IDŐSEKET ÉS CSALÁDOKAT SEGÍTŐ ALAPÍTVÁNY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iC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79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0"/>
          <w:szCs w:val="20"/>
        </w:rPr>
        <w:t>Délegyháza Község Önkormányzat Képviselő-testülete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eldönti, hogy </w:t>
      </w:r>
      <w:r>
        <w:rPr>
          <w:rFonts w:cs="Times New Roman" w:ascii="Book Antiqua" w:hAnsi="Book Antiqua"/>
          <w:bCs/>
          <w:sz w:val="20"/>
          <w:szCs w:val="20"/>
        </w:rPr>
        <w:t xml:space="preserve">a 2022. évben 25.000 forint vissza nem térítendő támogatásban részesíti a Magányos Időseket és Családokat Segítő Alapítványt, a szeptember végén sorra kerülő jótékonysági rendezvényük költségeinek támogatása céljából. 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sz w:val="20"/>
          <w:szCs w:val="20"/>
        </w:rPr>
        <w:t xml:space="preserve"> Polgármester, Jegyző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360" w:right="7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EGYES ÖNKORMÁNYZATI TULAJDONÚ INGATLANOK ÖVEZETI BESOROLÁSÁNAK MÓDOSÍTÁSA – ELJÁRÁS MEGIND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80/2022.(VII.14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megtárgyalta a tervezett településközpont kialakításának, valamint a tervezett óvoda és bölcsődék megvalósításának jelenlegi helyzetének ügyét, s az alábbi döntést hozza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bookmarkStart w:id="2" w:name="_Hlk108679782"/>
      <w:r>
        <w:rPr>
          <w:rFonts w:cs="Book Antiqua" w:ascii="Book Antiqua" w:hAnsi="Book Antiqua"/>
          <w:sz w:val="20"/>
          <w:szCs w:val="20"/>
        </w:rPr>
        <w:t xml:space="preserve">Támogatja a Délegyháza 281/1, 2, 3, 4, 5 hrsz-ú ingatlanokon, valamint a Délegyháza 286/6 és 7 hrsz-ú ingatlanokon tervezett településközpont kialakítását, valamint a területen tervezett további önkormányzati fejlesztések magvalósítását, ezen belül a Délegyháza 281/5 hrsz-ú ingatlanon bölcsőde megvalósítását, továbbá a Délegyháza 442/8 hrsz-ú ingatlanon óvoda és </w:t>
      </w:r>
      <w:bookmarkStart w:id="3" w:name="_Hlk108679673"/>
      <w:r>
        <w:rPr>
          <w:rFonts w:cs="Book Antiqua" w:ascii="Book Antiqua" w:hAnsi="Book Antiqua"/>
          <w:sz w:val="20"/>
          <w:szCs w:val="20"/>
        </w:rPr>
        <w:t xml:space="preserve">bölcsőde </w:t>
      </w:r>
      <w:bookmarkEnd w:id="3"/>
      <w:r>
        <w:rPr>
          <w:rFonts w:cs="Book Antiqua" w:ascii="Book Antiqua" w:hAnsi="Book Antiqua"/>
          <w:sz w:val="20"/>
          <w:szCs w:val="20"/>
        </w:rPr>
        <w:t>megvalósítását</w:t>
      </w:r>
      <w:bookmarkEnd w:id="2"/>
      <w:r>
        <w:rPr>
          <w:rFonts w:cs="Book Antiqua" w:ascii="Book Antiqua" w:hAnsi="Book Antiqua"/>
          <w:sz w:val="20"/>
          <w:szCs w:val="20"/>
        </w:rPr>
        <w:t>, s ennek érdekében szükséges Délegyháza Község Településszerkezeti tervének, Helyi Építési Szabályzatának és Szabályozási tervének módosítását, mely fejlesztésekkel új beépítésre szánt terület nem kerül kijelölésre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</w:t>
      </w:r>
      <w:bookmarkStart w:id="4" w:name="_Hlk108682463"/>
      <w:r>
        <w:rPr>
          <w:rFonts w:cs="Book Antiqua" w:ascii="Book Antiqua" w:hAnsi="Book Antiqua"/>
          <w:sz w:val="20"/>
          <w:szCs w:val="20"/>
        </w:rPr>
        <w:t xml:space="preserve">fejlesztéssel érintett Délegyháza 281/1, 2, 3, 4, 5 hrsz-ú; Délegyháza 286/6, 7 hrsz-ú telkeket; valamint a Délegyháza 442/8 hrsz-ú telek és ezen területek megközelítését szolgáló utak </w:t>
      </w:r>
      <w:bookmarkEnd w:id="4"/>
      <w:r>
        <w:rPr>
          <w:rFonts w:cs="Book Antiqua" w:ascii="Book Antiqua" w:hAnsi="Book Antiqua"/>
          <w:sz w:val="20"/>
          <w:szCs w:val="20"/>
        </w:rPr>
        <w:t>területeit kiemelt fejlesztési területté nyilvánítja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fogadja a </w:t>
      </w:r>
      <w:r>
        <w:rPr>
          <w:rFonts w:cs="Book Antiqua" w:ascii="Book Antiqua" w:hAnsi="Book Antiqua"/>
          <w:iCs/>
          <w:sz w:val="20"/>
          <w:szCs w:val="20"/>
        </w:rPr>
        <w:t xml:space="preserve">419/2021. (VII. 15.) Korm. rendelet 7. § (7) bek. szerint Főépítészi feljegyzést, az </w:t>
      </w:r>
      <w:r>
        <w:rPr>
          <w:rFonts w:cs="Book Antiqua" w:ascii="Book Antiqua" w:hAnsi="Book Antiqua"/>
          <w:sz w:val="20"/>
          <w:szCs w:val="20"/>
        </w:rPr>
        <w:t>1. melléklet</w:t>
      </w:r>
      <w:r>
        <w:rPr>
          <w:rFonts w:cs="Book Antiqua" w:ascii="Book Antiqua" w:hAnsi="Book Antiqua"/>
          <w:iCs/>
          <w:sz w:val="20"/>
          <w:szCs w:val="20"/>
        </w:rPr>
        <w:t xml:space="preserve"> szerin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Felhatalmazza Dr. Riebl Antal polgármestert, hogy az 1. pontban foglaltak érdekében Délegyháza Község Településszerkezeti tervének, Helyi Építési Szabályzatának és Szabályozási tervének módosításával kapcsolatban eljárjon. </w:t>
      </w:r>
    </w:p>
    <w:p>
      <w:pPr>
        <w:pStyle w:val="Normal"/>
        <w:tabs>
          <w:tab w:val="clear" w:pos="8460"/>
        </w:tabs>
        <w:ind w:left="105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u w:val="single"/>
    </w:rPr>
  </w:style>
  <w:style w:type="character" w:styleId="WW8Num12z0">
    <w:name w:val="WW8Num12z0"/>
    <w:qFormat/>
    <w:rPr>
      <w:rFonts w:ascii="Book Antiqua" w:hAnsi="Book Antiqu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45:00Z</dcterms:created>
  <dc:creator>Szabó Judit</dc:creator>
  <dc:description/>
  <cp:keywords/>
  <dc:language>en-US</dc:language>
  <cp:lastModifiedBy>Dr. Molnár Zsuzsanna</cp:lastModifiedBy>
  <cp:lastPrinted>2022-07-14T16:13:00Z</cp:lastPrinted>
  <dcterms:modified xsi:type="dcterms:W3CDTF">2022-12-20T14:53:00Z</dcterms:modified>
  <cp:revision>5</cp:revision>
  <dc:subject/>
  <dc:title/>
</cp:coreProperties>
</file>