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firstLine="567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2. július 14. napján 15.30 órakor a Polgármesteri Hivatal Tanácstermében megtartott rendes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Czanik Balázs – képviselő, Válóczi Tünde – képviselő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74/2022. (VII.14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suppressAutoHyphens w:val="false"/>
        <w:ind w:left="-567" w:right="-2" w:hanging="0"/>
        <w:rPr/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 xml:space="preserve">szavazásra teszi fel az alábbi napirendi pontokat az írásban megküldöttek szerint, azzal egyező sorrendben és tartalommal. </w:t>
      </w:r>
    </w:p>
    <w:p>
      <w:pPr>
        <w:pStyle w:val="Listaszerbekezds"/>
        <w:suppressAutoHyphens w:val="false"/>
        <w:ind w:left="0" w:right="-2" w:hanging="567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75/2022. (V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Délegyháza 867 és 860/1 hrsz-ú ingatlanok (vadrózsa utca) telekalak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Támogatási kérelm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20"/>
          <w:szCs w:val="20"/>
          <w:lang w:bidi="hu-HU"/>
        </w:rPr>
        <w:t>Egyes önkormányzati tulajdonú ingatlanok övezeti besorolásának módosítása – eljárás megindítás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DÉLEGYHÁZA 867 ÉS 860/1 HRSZ-Ú INGATLANOK (VADRÓZSA UTCA) TELEKALAKÍTÁSA</w:t>
      </w:r>
      <w:r>
        <w:rPr>
          <w:rFonts w:cs="Times New Roman" w:ascii="Book Antiqua" w:hAnsi="Book Antiqua"/>
          <w:sz w:val="20"/>
          <w:szCs w:val="20"/>
          <w:lang w:bidi="hu-HU"/>
        </w:rPr>
        <w:t xml:space="preserve">– </w:t>
      </w:r>
      <w:r>
        <w:rPr>
          <w:rFonts w:cs="Times New Roman" w:ascii="Book Antiqua" w:hAnsi="Book Antiqua"/>
          <w:b w:val="false"/>
          <w:sz w:val="20"/>
          <w:szCs w:val="20"/>
          <w:lang w:bidi="hu-HU"/>
        </w:rPr>
        <w:t xml:space="preserve">előadó: </w:t>
      </w:r>
      <w:r>
        <w:rPr>
          <w:rFonts w:cs="Times New Roman" w:ascii="Book Antiqua" w:hAnsi="Book Antiqua"/>
          <w:sz w:val="20"/>
          <w:szCs w:val="20"/>
          <w:lang w:bidi="hu-HU"/>
        </w:rPr>
        <w:t>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ismerteti az előterjesztést, miszerint Délegyháza Község Önkormányzata 2016. január 13. napján telekalakítással egybekötött adásvételi előszerződést kötött a MULTILEN Kft – vel, melyben a Felek megállapodtak a Kft. tulajdonában álló Délegyháza 858/13 hrsz-ú 756 m</w:t>
      </w:r>
      <w:r>
        <w:rPr>
          <w:rFonts w:eastAsia="Garamond" w:cs="Garamond" w:ascii="Book Antiqua" w:hAnsi="Book Antiqua"/>
          <w:b w:val="false"/>
          <w:sz w:val="20"/>
          <w:szCs w:val="20"/>
          <w:vertAlign w:val="superscript"/>
          <w:lang w:eastAsia="hu-HU"/>
        </w:rPr>
        <w:t xml:space="preserve">2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>térmértékű kivett beépítetlen terület megjelölésű, valamint az Önkormányzat tulajdonában álló – a Kft. tulajdonát képező Délegyháza 860/1 hrsz-ú ingatlant körülvevő – parti sáv egy részének „cseréjéről”. Az előszerződés megkötésére azért volt szükség, mert Önkormányzatunk az Anna utcáról nyíló Délegyháza 858/21 hrsz-ú út karbantartása során „igénybe vette” a Kft. tulajdonát képező Délegyháza 858/13 hrsz-ú ingatlant is, mintegy kijáratot csinálva az addig zsákutcaként funkcionáló utcából, s mely tevékenységet követően az eredeti állapot helyreállítása ellehetetlenült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i/>
          <w:i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sz w:val="20"/>
          <w:szCs w:val="20"/>
          <w:lang w:eastAsia="hu-HU"/>
        </w:rPr>
        <w:t>dr. Molnár Zsuzsanna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 elmondja, hogy az előszerződében foglalt telekalakítás megindításakor megállapításra került, hogy a teljes Vadrózsa utcai tömb „el van csúszva”, azaz térképészeti és területszámítási hiba miatt az illetékes földhivatalnak javítást kell végeznie, mely javításnak meg kell előznie a telekalakítást. A területszámítási hiba kijavításának eljárása során értesültek a Vadrózsa utcában az érintett ingatlanok tulajdonosai az Önkormányzat és a Kft. között létrejött előzetes szerződésről, melyben foglaltak ellen tiltakozásuknak adtak hangot. Ennek okán 2018. és 2019. években hosszas egyeztetés történt, mely egyeztetéseket követően 2020. évben megállapodás született</w:t>
      </w:r>
      <w:r>
        <w:rPr>
          <w:rFonts w:eastAsia="Garamond" w:cs="Garamond" w:ascii="Book Antiqua" w:hAnsi="Book Antiqua"/>
          <w:b w:val="false"/>
          <w:i/>
          <w:sz w:val="20"/>
          <w:szCs w:val="20"/>
          <w:lang w:eastAsia="hu-HU"/>
        </w:rPr>
        <w:t xml:space="preserve">.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Az egyezség szerint a telekalakítást követően a Kft. tulajdonába kerülő - parti sávot is magába foglaló - telekre a Kft. szolgalmi jog bejegyzését teszi lehetővé, ami biztosítja az utca lakosai számára a tópart megközelíthetőségét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A megállapodást követően Önkormányzatunk elkészítette az előszerződés szerinti telekalakítási rajzot, amit azonban a földhivatali eljárás során a Közlekedésfelügyeleti Főosztály kifogásolt meg, mert álláspontjuk szerint a telekalakítással érintett Délegyháza 860/1 és 867 hrsz-ú ingatlanok átminősítése nélkül a terület telekalakítása nem valósítható meg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Fentiek szerint első körben a két közterület érintett részének leválasztására és átminősítésére van szükség, így Önkormányzatunk ennek figyelembe vételével készítette el és nyújtotta be a földhivatalba a szükséges rajzokat. A Földhivatal hiánypótlási felhívása szerint a telekalakítás megindításához szükséges a Képviselő-testület felhatalmazása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/>
        </w:rPr>
        <w:t>Bednárik László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 kérdezi, hogy tulajdonképpen arról van-e szó, hogy a Vadrózsa utcai lakosok továbbra is használhassák a tavat?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sz w:val="20"/>
          <w:szCs w:val="20"/>
          <w:lang w:eastAsia="hu-HU"/>
        </w:rPr>
        <w:t>dr. Riebl Antal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 elmondja, hogy igen, a telekalakítással ezt tesszük lehetővé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Book Antiqua"/>
          <w:b w:val="false"/>
          <w:b w:val="false"/>
          <w:sz w:val="20"/>
          <w:szCs w:val="20"/>
          <w:lang w:eastAsia="hu-HU"/>
        </w:rPr>
      </w:pPr>
      <w:r>
        <w:rPr>
          <w:rFonts w:eastAsia="Garamond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z első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76/2022.(VII.14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kezdeményezi jelen határozat elválaszthatatlan részét képező – Dr. Bognárné Nagy Ilona (………….., okl. földmérő mérnök – kamarai sz: ………….) által készített 42/2021. munkaszámú, a Pest Megyei Kormányhivatal Földhivatali Főosztály Földhivatali Osztály 10. által 2022.04.12. napján záradékolt - változási vázrajz alapján megvalósítandó telekalakítási eljárást az alábbiak szerint: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drawing>
          <wp:inline distT="0" distB="0" distL="0" distR="0">
            <wp:extent cx="5763260" cy="14871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Jelen telekalakítással járó mindennemű költség Délegyháza Község Önkormányzatot terheli.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</w:rPr>
        <w:t>: folyamatosan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, jegyző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máso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77/2022.(VII.14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kezdeményezi jelen határozat elválaszthatatlan részét képező – Dr. Bognárné Nagy Ilona (………….., okl. földmérő mérnök – kamarai sz: ……….) által készített 43/2021. munkaszámú, a Pest Megyei Kormányhivatal Földhivatali Főosztály Földhivatali Osztály 10. által 2022.05.10. napján záradékolt - változási vázrajz alapján megvalósítandó telekalakítási eljárást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756275" cy="150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Jelen telekalakítással járó mindennemű költség Délegyháza Község Önkormányzato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folyamatosan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ind w:right="-2" w:hanging="0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  <w:t xml:space="preserve">TÁMOGATÁSI KÉRELMEK </w:t>
      </w:r>
      <w:r>
        <w:rPr>
          <w:rFonts w:cs="Book Antiqua" w:ascii="Book Antiqua" w:hAnsi="Book Antiqua"/>
          <w:b w:val="false"/>
          <w:sz w:val="20"/>
          <w:szCs w:val="20"/>
          <w:lang w:bidi="hu-HU"/>
        </w:rPr>
        <w:t xml:space="preserve">- előadó: </w:t>
      </w:r>
      <w:r>
        <w:rPr>
          <w:rFonts w:cs="Book Antiqua" w:ascii="Book Antiqua" w:hAnsi="Book Antiqua"/>
          <w:sz w:val="20"/>
          <w:szCs w:val="20"/>
          <w:lang w:bidi="hu-HU"/>
        </w:rPr>
        <w:t>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CSOKRÉTA ASSZONYKLUB TÁMOGATÁSI KÉRELME</w:t>
      </w:r>
    </w:p>
    <w:p>
      <w:pPr>
        <w:pStyle w:val="Normal"/>
        <w:tabs>
          <w:tab w:val="clear" w:pos="8460"/>
        </w:tabs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 xml:space="preserve">a Csokréta Asszonyklub nevében Bulyákiné Éberth Anna klubvezető támogatási kérelmet nyújtott be, melyben 120.000,- Ft összegű támogatást kérnek az őszi kétnapos kirándulásuk költségeinek támogatására, valamint, amennyiben esetleg maradna a támogatásból szabad keret, úgy a karácsonyi évzáró vacsora költségeire szeretnék azt felhasználni. Az Asszonyklub a pandémia alatt sem 2020., sem 2021. évben nem kért támogatást. </w:t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07038842"/>
      <w:bookmarkEnd w:id="0"/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78/2022.(VII.14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bookmarkStart w:id="1" w:name="_Hlk107038842"/>
      <w:bookmarkEnd w:id="1"/>
      <w:r>
        <w:rPr>
          <w:rFonts w:cs="Times New Roman" w:ascii="Book Antiqua" w:hAnsi="Book Antiqua"/>
          <w:bCs/>
          <w:iCs/>
          <w:sz w:val="20"/>
          <w:szCs w:val="20"/>
        </w:rPr>
        <w:t xml:space="preserve">Délegyháza Község Önkormányzat Képviselő-testülete eldönti, hogy a Csokréta Asszonyklub támogatása okán az Önkormányzat költségvetésének a közművelődési kormányzati funkcióra tervezett kiadásain 120.000,- Ft-ot elkülönít a Csokréta Asszonyklub őszi kétnapos kirándulása, valamint a karácsonyi évzáró vacsorájuk költségeire, a civil szervezeti támogatások előirányzat terhére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MAGÁNYOS IDŐSEKET ÉS CSALÁDOKAT SEGÍTŐ ALAPÍTVÁNY TÁMOGATÁSI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bookmarkStart w:id="2" w:name="_Hlk107039162"/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ismerteti az előterjesztést, miszerint </w:t>
      </w:r>
      <w:bookmarkEnd w:id="2"/>
      <w:r>
        <w:rPr>
          <w:rFonts w:cs="Book Antiqua" w:ascii="Book Antiqua" w:hAnsi="Book Antiqua"/>
          <w:b w:val="false"/>
          <w:bCs/>
          <w:sz w:val="20"/>
          <w:szCs w:val="20"/>
        </w:rPr>
        <w:t>a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bidi="hu-HU"/>
        </w:rPr>
        <w:t xml:space="preserve"> Magányos Időseket és Családokat Segítő Alapítvány képviseletében Dr. Gligorné Lovász Erzsébet, a kuratórium elnöke támogatási kérelemmel fordult Önkormányzatunkhoz, melyben 50.000,- Ft összegű támogatást kérnek a szeptember végén sorra kerülő jótékonysági rendezvényükhöz.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bidi="hu-HU"/>
        </w:rPr>
        <w:t xml:space="preserve">Az Alapítvány 2021-ben 40.000,- Ft támogatást kapott. Tekintettel a kialakult gazdasági helyzetre és a szabad pénzügyi források hiányára, idén nem javasoljuk az Alapítványt támogatásban részesíteni.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Times New Roman" w:ascii="Book Antiqua" w:hAnsi="Book Antiqua"/>
          <w:bCs/>
          <w:color w:val="000000"/>
          <w:sz w:val="20"/>
          <w:szCs w:val="20"/>
          <w:lang w:bidi="hu-HU"/>
        </w:rPr>
        <w:t>Szilveszter Lajos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bidi="hu-HU"/>
        </w:rPr>
        <w:t xml:space="preserve"> elmondja, hogy ha még működne az állásközvetítés, akkor támogatná őke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Times New Roman" w:ascii="Book Antiqua" w:hAnsi="Book Antiqua"/>
          <w:bCs/>
          <w:color w:val="000000"/>
          <w:sz w:val="20"/>
          <w:szCs w:val="20"/>
          <w:lang w:bidi="hu-HU"/>
        </w:rPr>
        <w:t xml:space="preserve">Szabóné Pál Orsolya Marianna 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bidi="hu-HU"/>
        </w:rPr>
        <w:t>elmondja, hogy az már néhány éve nem működik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bidi="hu-HU"/>
        </w:rPr>
      </w:pPr>
      <w:r>
        <w:rPr>
          <w:rFonts w:cs="Times New Roman" w:ascii="Book Antiqua" w:hAnsi="Book Antiqua"/>
          <w:bCs/>
          <w:color w:val="000000"/>
          <w:sz w:val="20"/>
          <w:szCs w:val="20"/>
          <w:lang w:bidi="hu-HU"/>
        </w:rPr>
        <w:t>Szilveszter Lajos</w:t>
      </w: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bidi="hu-HU"/>
        </w:rPr>
        <w:t xml:space="preserve"> elmondja, hogy Ő elszokta vinni Őket a dunavarsányi rendezvényre, amiért pénzt nem kér. Elmondja továbbá, hogy 20-25.000 forintot mégis odaítélne az alapítványnak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iCs/>
          <w:color w:val="000000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b w:val="false"/>
          <w:bCs/>
          <w:iCs/>
          <w:color w:val="000000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, miszerint a Képviselő-testület 25.000 forint támogatásban részesítse a Magányos Időseket és Családokat Segítő Alapítványt.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iC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79/2022.(VII.14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0"/>
          <w:szCs w:val="20"/>
        </w:rPr>
        <w:t>Délegyháza Község Önkormányzat Képviselő-testülete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eldönti, hogy </w:t>
      </w:r>
      <w:r>
        <w:rPr>
          <w:rFonts w:cs="Times New Roman" w:ascii="Book Antiqua" w:hAnsi="Book Antiqua"/>
          <w:bCs/>
          <w:sz w:val="20"/>
          <w:szCs w:val="20"/>
        </w:rPr>
        <w:t xml:space="preserve">a 2022. évben 25.000 forint vissza nem térítendő támogatásban részesíti a Magányos Időseket és Családokat Segítő Alapítványt, a szeptember végén sorra kerülő jótékonysági rendezvényük költségeinek támogatása céljából. 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sz w:val="20"/>
          <w:szCs w:val="20"/>
        </w:rPr>
        <w:t xml:space="preserve"> Polgármester, Jegyző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EGYES ÖNKORMÁNYZATI TULAJDONÚ INGATLANOK ÖVEZETI BESOROLÁSÁNAK MÓDOSÍTÁSA – ELJÁRÁS MEGIND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Book Antiqua" w:ascii="Book Antiqua" w:hAnsi="Book Antiqua"/>
          <w:sz w:val="20"/>
          <w:szCs w:val="20"/>
        </w:rPr>
        <w:t>dr. Riebl Antal, dr. Molnár Zsuzsanna</w:t>
      </w:r>
    </w:p>
    <w:p>
      <w:pPr>
        <w:pStyle w:val="Normal"/>
        <w:tabs>
          <w:tab w:val="clear" w:pos="8460"/>
        </w:tabs>
        <w:ind w:left="360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z előzményeke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elmondja, hogy Délegyháza Község Önkormányzata a </w:t>
      </w:r>
      <w:bookmarkStart w:id="3" w:name="_Hlk108680166"/>
      <w:r>
        <w:rPr>
          <w:rFonts w:cs="Book Antiqua" w:ascii="Book Antiqua" w:hAnsi="Book Antiqua"/>
          <w:b w:val="false"/>
          <w:bCs/>
          <w:sz w:val="20"/>
          <w:szCs w:val="20"/>
        </w:rPr>
        <w:t xml:space="preserve">Délegyháza 281/1, 2, 3, 4, 5 hrsz-ú, valamint a Délegyháza 286/6 és 7 hrsz-ú ingatlanok területén </w:t>
      </w:r>
      <w:bookmarkEnd w:id="3"/>
      <w:r>
        <w:rPr>
          <w:rFonts w:cs="Book Antiqua" w:ascii="Book Antiqua" w:hAnsi="Book Antiqua"/>
          <w:b w:val="false"/>
          <w:bCs/>
          <w:sz w:val="20"/>
          <w:szCs w:val="20"/>
        </w:rPr>
        <w:t xml:space="preserve">településközpont kialakítását, ezen belül a Délegyháza 281/5 hrsz-ú ingatlanon bölcsőde megvalósítását, valamint </w:t>
      </w:r>
      <w:bookmarkStart w:id="4" w:name="_Hlk108680264"/>
      <w:r>
        <w:rPr>
          <w:rFonts w:cs="Book Antiqua" w:ascii="Book Antiqua" w:hAnsi="Book Antiqua"/>
          <w:b w:val="false"/>
          <w:bCs/>
          <w:sz w:val="20"/>
          <w:szCs w:val="20"/>
        </w:rPr>
        <w:t>a Délegyháza 442/8 hrsz-ú ingatlanon óvoda és bölcsőde kialakítását tervezi.</w:t>
      </w:r>
      <w:bookmarkEnd w:id="4"/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A tervezett fejlesztésekkel kapcsolatban a településközpont területén szükséges a jelenlegi gazdasági és különleges strand területfelhasználások módosítása településközpont vegyes, valamint Különleges rekreációs terület területfelhasználásra és építési övezetre.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A Délegyháza 442/8 hrsz-ú ingatlanon óvoda és bölcsőde kialakítását tervezi, melynek szükséges a jelenlegi kertvárosias lakóterületi terület-felhasználását és övezeti besorolását településközpont vegyes terület-felhasználásra és övezetre módosítani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Délegyháza Község Helyi Építési Szabályzatának és Szabályozási tervének módosítása, a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/>
          <w:i/>
          <w:sz w:val="20"/>
          <w:szCs w:val="20"/>
        </w:rPr>
        <w:t xml:space="preserve">településtervek tartalmáról, elkészítésének és elfogadásának rendjéről, valamint egyes településrendezési sajátos </w:t>
      </w:r>
      <w:r>
        <w:rPr>
          <w:rFonts w:cs="Book Antiqua" w:ascii="Book Antiqua" w:hAnsi="Book Antiqua"/>
          <w:b w:val="false"/>
          <w:bCs/>
          <w:iCs/>
          <w:sz w:val="20"/>
          <w:szCs w:val="20"/>
        </w:rPr>
        <w:t xml:space="preserve">jogintézményekről </w:t>
      </w:r>
      <w:bookmarkStart w:id="5" w:name="_Hlk108682201"/>
      <w:r>
        <w:rPr>
          <w:rFonts w:cs="Book Antiqua" w:ascii="Book Antiqua" w:hAnsi="Book Antiqua"/>
          <w:b w:val="false"/>
          <w:bCs/>
          <w:iCs/>
          <w:sz w:val="20"/>
          <w:szCs w:val="20"/>
        </w:rPr>
        <w:t>419/2021. (VII. 15.) Korm. rendelet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</w:t>
      </w:r>
      <w:bookmarkEnd w:id="5"/>
      <w:r>
        <w:rPr>
          <w:rFonts w:cs="Book Antiqua" w:ascii="Book Antiqua" w:hAnsi="Book Antiqua"/>
          <w:b w:val="false"/>
          <w:bCs/>
          <w:sz w:val="20"/>
          <w:szCs w:val="20"/>
        </w:rPr>
        <w:t>szerint a fejlesztéssel érintett területrészt kiemelt fejlesztési területté való nyilvánításával lehetséges, mivel így lehetőség nyílik a területre vonatkozó Településrendezési Eszközök módosításának gyors lebonyolítására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>Szilveszter Lajos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kérdezi, hogy van-e esély arra, hogy az idei évben megnyisson az üzletközpon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elmondja, hogy ez kizárt ebben az évben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  <w:iCs/>
          <w:sz w:val="20"/>
          <w:szCs w:val="20"/>
          <w:u w:val="single"/>
        </w:rPr>
      </w:pPr>
      <w:r>
        <w:rPr>
          <w:rFonts w:eastAsia="Lucida Sans Unicode" w:cs="Times New Roman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iC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80/2022.(VII.14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megtárgyalta a tervezett településközpont kialakításának, valamint a tervezett óvoda és bölcsődék megvalósításának jelenlegi helyzetének ügyét, s az alábbi döntést hozza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bookmarkStart w:id="6" w:name="_Hlk108679782"/>
      <w:r>
        <w:rPr>
          <w:rFonts w:cs="Book Antiqua" w:ascii="Book Antiqua" w:hAnsi="Book Antiqua"/>
          <w:sz w:val="20"/>
          <w:szCs w:val="20"/>
        </w:rPr>
        <w:t xml:space="preserve">Támogatja a Délegyháza 281/1, 2, 3, 4, 5 hrsz-ú ingatlanokon, valamint a Délegyháza 286/6 és 7 hrsz-ú ingatlanokon tervezett településközpont kialakítását, valamint a területen tervezett további önkormányzati fejlesztések magvalósítását, ezen belül a Délegyháza 281/5 hrsz-ú ingatlanon bölcsőde megvalósítását, továbbá a Délegyháza 442/8 hrsz-ú ingatlanon óvoda és </w:t>
      </w:r>
      <w:bookmarkStart w:id="7" w:name="_Hlk108679673"/>
      <w:r>
        <w:rPr>
          <w:rFonts w:cs="Book Antiqua" w:ascii="Book Antiqua" w:hAnsi="Book Antiqua"/>
          <w:sz w:val="20"/>
          <w:szCs w:val="20"/>
        </w:rPr>
        <w:t xml:space="preserve">bölcsőde </w:t>
      </w:r>
      <w:bookmarkEnd w:id="7"/>
      <w:r>
        <w:rPr>
          <w:rFonts w:cs="Book Antiqua" w:ascii="Book Antiqua" w:hAnsi="Book Antiqua"/>
          <w:sz w:val="20"/>
          <w:szCs w:val="20"/>
        </w:rPr>
        <w:t>megvalósítását</w:t>
      </w:r>
      <w:bookmarkEnd w:id="6"/>
      <w:r>
        <w:rPr>
          <w:rFonts w:cs="Book Antiqua" w:ascii="Book Antiqua" w:hAnsi="Book Antiqua"/>
          <w:sz w:val="20"/>
          <w:szCs w:val="20"/>
        </w:rPr>
        <w:t>, s ennek érdekében szükséges Délegyháza Község Településszerkezeti tervének, Helyi Építési Szabályzatának és Szabályozási tervének módosítását, mely fejlesztésekkel új beépítésre szánt terület nem kerül kijelölésre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</w:t>
      </w:r>
      <w:bookmarkStart w:id="8" w:name="_Hlk108682463"/>
      <w:r>
        <w:rPr>
          <w:rFonts w:cs="Book Antiqua" w:ascii="Book Antiqua" w:hAnsi="Book Antiqua"/>
          <w:sz w:val="20"/>
          <w:szCs w:val="20"/>
        </w:rPr>
        <w:t xml:space="preserve">fejlesztéssel érintett Délegyháza 281/1, 2, 3, 4, 5 hrsz-ú; Délegyháza 286/6, 7 hrsz-ú telkeket; valamint a Délegyháza 442/8 hrsz-ú telek és ezen területek megközelítését szolgáló utak </w:t>
      </w:r>
      <w:bookmarkEnd w:id="8"/>
      <w:r>
        <w:rPr>
          <w:rFonts w:cs="Book Antiqua" w:ascii="Book Antiqua" w:hAnsi="Book Antiqua"/>
          <w:sz w:val="20"/>
          <w:szCs w:val="20"/>
        </w:rPr>
        <w:t>területeit kiemelt fejlesztési területté nyilvánítja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fogadja a </w:t>
      </w:r>
      <w:r>
        <w:rPr>
          <w:rFonts w:cs="Book Antiqua" w:ascii="Book Antiqua" w:hAnsi="Book Antiqua"/>
          <w:iCs/>
          <w:sz w:val="20"/>
          <w:szCs w:val="20"/>
        </w:rPr>
        <w:t xml:space="preserve">419/2021. (VII. 15.) Korm. rendelet 7. § (7) bek. szerint Főépítészi feljegyzést, az </w:t>
      </w:r>
      <w:r>
        <w:rPr>
          <w:rFonts w:cs="Book Antiqua" w:ascii="Book Antiqua" w:hAnsi="Book Antiqua"/>
          <w:sz w:val="20"/>
          <w:szCs w:val="20"/>
        </w:rPr>
        <w:t>1. melléklet</w:t>
      </w:r>
      <w:r>
        <w:rPr>
          <w:rFonts w:cs="Book Antiqua" w:ascii="Book Antiqua" w:hAnsi="Book Antiqua"/>
          <w:iCs/>
          <w:sz w:val="20"/>
          <w:szCs w:val="20"/>
        </w:rPr>
        <w:t xml:space="preserve"> szerin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Felhatalmazza Dr. Riebl Antal polgármestert, hogy az 1. pontban foglaltak érdekében Délegyháza Község Településszerkezeti tervének, Helyi Építési Szabályzatának és Szabályozási tervének módosításával kapcsolatban eljárjon. </w:t>
      </w:r>
    </w:p>
    <w:p>
      <w:pPr>
        <w:pStyle w:val="Normal"/>
        <w:tabs>
          <w:tab w:val="clear" w:pos="8460"/>
        </w:tabs>
        <w:ind w:left="105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309"/>
      </w:tblGrid>
      <w:tr>
        <w:trPr>
          <w:trHeight w:val="2185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</w:tc>
      </w:tr>
      <w:tr>
        <w:trPr>
          <w:trHeight w:val="520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u w:val="single"/>
    </w:rPr>
  </w:style>
  <w:style w:type="character" w:styleId="WW8Num12z0">
    <w:name w:val="WW8Num12z0"/>
    <w:qFormat/>
    <w:rPr>
      <w:rFonts w:ascii="Book Antiqua" w:hAnsi="Book Antiqu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23:00Z</dcterms:created>
  <dc:creator>Szabó Judit</dc:creator>
  <dc:description/>
  <cp:keywords/>
  <dc:language>en-US</dc:language>
  <cp:lastModifiedBy>Dr. Molnár Zsuzsanna</cp:lastModifiedBy>
  <cp:lastPrinted>2022-07-14T16:13:00Z</cp:lastPrinted>
  <dcterms:modified xsi:type="dcterms:W3CDTF">2022-12-20T14:45:00Z</dcterms:modified>
  <cp:revision>96</cp:revision>
  <dc:subject/>
  <dc:title/>
</cp:coreProperties>
</file>