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3. május 24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6/2023. (V.24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Bednárik László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7/2023. (V.24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  <w:lang w:bidi="hu-HU"/>
        </w:rPr>
        <w:t>Békepárti határozat elfogadása – döntés a</w:t>
      </w:r>
      <w:r>
        <w:rPr>
          <w:rFonts w:cs="Times New Roman" w:ascii="Book Antiqua" w:hAnsi="Book Antiqua"/>
          <w:sz w:val="18"/>
          <w:szCs w:val="18"/>
        </w:rPr>
        <w:t>z orosz-ukrán háború egyéves évfordulójáról szóló 5/2023. (III. 31.) OGY határozathoz való csatlakozásró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Rákóczi utca 9. szám alatti (Civilek Háza) konténerek megvásárl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i Napsugár Óvoda átszervez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i Vackor Bölcsőde átszervez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vagyon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2023. évi intézményi bérrendezés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i Napok Szervező Bizottság beszámolój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-2" w:hanging="36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BÉKEPÁRTI HATÁROZAT ELFOGADÁSA – DÖNTÉS A</w:t>
      </w:r>
      <w:r>
        <w:rPr>
          <w:rFonts w:cs="Times New Roman" w:ascii="Book Antiqua" w:hAnsi="Book Antiqua"/>
          <w:sz w:val="18"/>
          <w:szCs w:val="18"/>
          <w:u w:val="single"/>
        </w:rPr>
        <w:t>Z OROSZ-UKRÁN HÁBORÚ EGYÉVES ÉVFORDULÓJÁRÓL SZÓLÓ 5/2023. (III. 31.) OGY HATÁROZATHOZ VALÓ CSATLAKOZÁSRÓL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– előadó: </w:t>
      </w:r>
      <w:r>
        <w:rPr>
          <w:rFonts w:cs="Times New Roman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8/2023. (V.24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testülete úgy dönt, hogy csatlakozik az orosz-ukrán háború egyéves évfordulójáról szóló 5/2023.(III.31) OGY határozathoz, az abban foglaltakkal egyetért, határozott nemet mond a háborúra, és szorgalmazza a mielőbbi békekötést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A</w:t>
      </w:r>
      <w:r>
        <w:rPr>
          <w:rFonts w:cs="Times New Roman" w:ascii="Book Antiqua" w:hAnsi="Book Antiqua"/>
          <w:sz w:val="18"/>
          <w:szCs w:val="18"/>
          <w:lang w:bidi="hu-HU"/>
        </w:rPr>
        <w:t xml:space="preserve"> </w:t>
      </w:r>
      <w:r>
        <w:rPr>
          <w:rFonts w:cs="Times New Roman" w:ascii="Book Antiqua" w:hAnsi="Book Antiqua"/>
          <w:sz w:val="18"/>
          <w:szCs w:val="18"/>
          <w:u w:val="single"/>
          <w:lang w:bidi="hu-HU"/>
        </w:rPr>
        <w:t>RÁKÓCZI UTCA 9. SZÁM ALATTI (CIVILEK HÁZA) KONTÉNEREK MEGVÁSÁRLÁSA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69/2023. (V.24.) határozata</w:t>
      </w:r>
    </w:p>
    <w:p>
      <w:pPr>
        <w:pStyle w:val="Normal"/>
        <w:widowControl w:val="false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18"/>
          <w:szCs w:val="18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en-US"/>
        </w:rPr>
        <w:t>Délegyháza Község Önkormányzatának Képviselő-testülete úgy dönt, hogy megvásárolja a GST Generál Kft-től a Rákóczi utca 9. szám alatt található 12 modulus konténeregységet nettó 49 800 000 forint összegért. Felhatalmazza a Polgármestert az adásvételi szerződés aláírására.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/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A DÉLEGYHÁZI NAPSUGÁR ÓVODA ÁTSZERVEZÉSE</w:t>
      </w:r>
      <w:r>
        <w:rPr>
          <w:rFonts w:cs="Mangal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0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nemzeti köznevelésről szóló 2011. évi CXC. törvény 83.§ (2) bekezdés a) és d) pontjában foglalt fenntartói jogköre alapján elhatározza, hogy a Délegyházi Napsugár Óvoda költségvetési szervét átszervezi, és új telephelyet (feladatellátási helyet) létesít az Óvodának legfeljebb 2 csoporttal és 50 fős férőhellyel, és a 2023/24-es nevelési év kezdetére új, 10., és az igények függvényében 11. óvodai csoportot kíván indítani, tehát a Délegyházi Napsugár Óvodában a 2023/24-es nevelési évben indítható csoportok számát legfeljebb 11 csoportban határozza meg, így a gyermeklétszámot 225 főről 275 főre módosít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Képviselő-testület felkéri Hivatalát a fentieknek a 2023. évi költségvetési rendeletben történő tervezés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1/2023. (V.24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Délegyházi Napsugár Óvoda alapító okiratát 2023. augusztus 1-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. Délegyháza Község Önkormányzat Képviselő-testülete a Délegyházi Napsugár Óvoda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DÉLEGYHÁZI VACKOR BÖLCSŐDE ÁTSZERVEZ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2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 Képviselő-testülete a gyermekek védelméről és a gyámügyi igazgatásról szóló 1997. évi XXXI. törvény 104.§ (1) bekezdés a) pontjában foglalt fenntartói jogköre alapján elhatározza, hogy a Délegyházi Vackor Bölcsőde költségvetési szervét átszervezi, és új telephelyet létesít a Bölcsődének 1 csoporttal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Képviselő-testület felkéri Hivatalát a fentieknek a 2023. évi költségvetési rendeletben történő tervezés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 döntést követő 8 nap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3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 Délegyházi Vackor Bölcsőde alapító okiratát 2023. július 1-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. Délegyháza Község Önkormányzat Képviselő-testülete a Délegyházi Vackor Bölcsőde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2. A Képviselő-testület a Délegyházi Vackor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sz w:val="18"/>
          <w:szCs w:val="18"/>
        </w:rPr>
        <w:t>: a döntést követő 8 nap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A VAGYONRENDELET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11/2023.(V.25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 w:val="false"/>
          <w:bCs/>
          <w:sz w:val="18"/>
          <w:szCs w:val="18"/>
        </w:rPr>
        <w:t>(a rendelet elfogadásra került 2023.V.24-én, kihirdetve 11/2023.(V.25.) számon 2023.V.25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0" w:hanging="360"/>
        <w:rPr>
          <w:rFonts w:ascii="Book Antiqua" w:hAnsi="Book Antiqua" w:cs="Mangal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 xml:space="preserve">2023. ÉVI INTÉZMÉNYI BÉRRENDEZÉS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4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ának Képviselő-testület eldönti, hogy saját forrásból a bruttó bér 15 %-os mértékű emelését biztosítja a Délegyházi Polgármesteri Hivatal, Délegyháza Község Önkormányzata, a Délegyházi Napsugár Óvoda , a Délegyházi Vackor Bölcsőde és a Zsebi-Baba Családi Bölcsőde alkalmazottai részére a következőképpen: akinek a törvényi emelés okán egyáltalán nem emelkedett január 1-i hatállyal a bére, annak 15 %-kal rendeli el megemelni; akinek nem emelkedett legalább 15%-kal, annak a bére a 15 %-os mértékig kerül kiegészítésre azzal, hogy annak kifizetése első alkalommal 2023. július havi bérkifizetéssel egyidejűleg, 2023. január 1-i visszamenőleges hatállyal történje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Felkéri a hivatalát, hogy a költségvetés-módosításokat ennek kapcsán minden intézmény tekintetében eszközölj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, jegyző, gazdasági vezet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DÉLEGYHÁZI NAPOK SZERVEZŐ BIZOTTSÁG BESZÁMOLÓJ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5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567" w:right="-2" w:hanging="567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EGYÉB TELEPÜLÉSFEJLESZTÉSI ÉS TELEPÜLÉSÜZEMELTETÉSI ÜGYEK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TÁMOGATÁSI KÉRELM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6/2023. (V.24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  <w:t xml:space="preserve">Délegyháza Község Önkormányzat Képviselő-testülete elhatározza, hogy a 2023. évi költségvetéséből 1.000.000 Ft összeggel támogatja a Hagyományőrző Íjászok Délegyháza Egyesületet a felszereléseik tárolására szolgáló konténer vásárlása, valamint az általuk használt terület rendbetételének támogatása céljából. Képviselő-testület felkéri Hivatalát fentieknek a 2023. évi költségvetési rendeleten történő átvezetés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</w:rPr>
      </w:pPr>
      <w:r>
        <w:rPr>
          <w:rFonts w:cs="Mangal" w:ascii="Book Antiqua" w:hAnsi="Book Antiqua"/>
          <w:bCs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FOKOZOTT KÖZBIZTONSÁGI SZOLGÁLAT DÉLEGYHÁZÁN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77/2023. (V.24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</w:rPr>
        <w:t>Délegyháza Község Önkormányzatának Képviselő-testülete úgy dönt, hogy megállapodást köt a Pest Vármegyei Rendőr-Főkapitánysággal a helyi közbiztonságot érintő túlszolgálati feladatok ellátására. A túlszolgálat finanszírozására biztosít bruttó 2 203 500 Ft-ot a 2023. évi költségvetés terhére. A megállapodás aláírására felhatalmazza a polgármester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iCs/>
          <w:sz w:val="18"/>
          <w:szCs w:val="18"/>
        </w:rPr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18"/>
          <w:szCs w:val="18"/>
          <w:u w:val="single"/>
        </w:rPr>
      </w:pPr>
      <w:r>
        <w:rPr>
          <w:rFonts w:cs="Mangal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b/>
      <w:u w:val="singl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ahoma"/>
      <w:b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  <w:b/>
      <w:u w:val="singl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ahoma"/>
      <w:b/>
      <w:u w:val="single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22:00Z</dcterms:created>
  <dc:creator>Szabó Judit</dc:creator>
  <dc:description/>
  <cp:keywords/>
  <dc:language>en-US</dc:language>
  <cp:lastModifiedBy>Dr. Molnár Zsuzsanna</cp:lastModifiedBy>
  <cp:lastPrinted>2023-03-22T14:36:00Z</cp:lastPrinted>
  <dcterms:modified xsi:type="dcterms:W3CDTF">2023-07-06T07:24:00Z</dcterms:modified>
  <cp:revision>3</cp:revision>
  <dc:subject/>
  <dc:title/>
</cp:coreProperties>
</file>