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23. október 6. napján 08.35 perckor a Polgármesteri Hivatal Tanácstermében megtartott rendkívüli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ilveszter Lajos – al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arabos Zsuzsanna – képviselő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abóné Pál Orsolya Mari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/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Görbe István -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sz w:val="20"/>
          <w:szCs w:val="20"/>
        </w:rPr>
        <w:t xml:space="preserve">Hiányzik: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Válóczi Tünde – képviselő, Czanik Balázs – képviselő, Bednárik László –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majd  megnyitja a nyílt ülést,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 xml:space="preserve">testület 4 fővel határozatképes,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bóné Pál Orsolya Marianna és Szilveszter Lajos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42/2023. (X.06.) határozata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Szilveszter Lajos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javaslatot tesz a napirendi pontokra, miszerint 1. Csatlakozás LEADER programhoz; 2. A Délegyházi Vackor Bölcsőde és a Zsebi-Baba Családi Bölcsőde munkatervének elfogadása; 3. Kutyafuttató létesítése elleni lakossági panasz; 4.Tagóvoda és bölcsőde elnevezés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spacing w:before="0" w:after="0"/>
        <w:ind w:right="-2" w:hanging="0"/>
        <w:contextualSpacing/>
        <w:rPr/>
      </w:pPr>
      <w:r>
        <w:rPr>
          <w:rFonts w:cs="Times New Roman" w:ascii="Book Antiqua" w:hAnsi="Book Antiqua"/>
          <w:sz w:val="20"/>
          <w:szCs w:val="20"/>
        </w:rPr>
        <w:t xml:space="preserve">dr. Riebl Antal </w:t>
      </w:r>
      <w:r>
        <w:rPr>
          <w:rFonts w:cs="Times New Roman" w:ascii="Book Antiqua" w:hAnsi="Book Antiqua"/>
          <w:b w:val="false"/>
          <w:sz w:val="20"/>
          <w:szCs w:val="20"/>
        </w:rPr>
        <w:t>szavazásra teszi fel a napirendi pontokat.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Times New Roman"/>
          <w:b/>
          <w:b/>
          <w:sz w:val="20"/>
          <w:szCs w:val="20"/>
          <w:lang w:val="hu-HU"/>
        </w:rPr>
      </w:pPr>
      <w:r>
        <w:rPr>
          <w:rFonts w:cs="Times New Roman"/>
          <w:b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43/2023. (X.06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Csatlakozás LEADER programhoz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A Délegyházi Vackor Bölcsőde és a Zsebi-Baba Családi Bölcsőde munkatervének elfogad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Kutyafuttató létesítése elleni lakossági panasz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Tagóvoda és bölcsőde elnevezése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  <w:r>
        <w:br w:type="page"/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-76" w:right="-2" w:hanging="360"/>
        <w:rPr>
          <w:rFonts w:ascii="Book Antiqua" w:hAnsi="Book Antiqua" w:cs="Times New Roman"/>
          <w:sz w:val="20"/>
          <w:szCs w:val="20"/>
          <w:u w:val="single"/>
          <w:lang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CSATLAKOZÁS LEADER PROGRAMHOZ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ismerteti az előterjesztést, miszerint </w:t>
      </w:r>
      <w:r>
        <w:rPr>
          <w:rFonts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>a napokban a Külügyminisztérium megkereste önkormányzatunkat a LEADER programhoz való csatlakozás lehetőségével kapcsolatban. Délegyháza – pár környező település mellett - az északi agglomerációhoz csatlakozhatna, mely által a későbbiekben a település civil szervezetei, vállalkozásai is pályázati pénzekhez juthatnak. A keddi egyeztetésen Jegyző Asszony vett részt. Kéri, hogy dr. Molnár Zsuzsanna egészítse ki az elhangzottakat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Times New Roman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/>
      </w:pPr>
      <w:r>
        <w:rPr>
          <w:rFonts w:cs="Times New Roman" w:ascii="Book Antiqua" w:hAnsi="Book Antiqua"/>
          <w:color w:val="000000"/>
          <w:sz w:val="20"/>
          <w:szCs w:val="20"/>
          <w:lang w:eastAsia="hu-HU" w:bidi="hu-HU"/>
        </w:rPr>
        <w:t>dr. Molnár Zsuzsanna</w:t>
      </w:r>
      <w:r>
        <w:rPr>
          <w:rFonts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 xml:space="preserve"> elmondja, hogy az Agrárminisztérium osztotta be a településeket. 10 taggal az egyesület megalakult, várhatóan 18 tag lesz. 2023. október 13-ig kell benyújtania az egyesületnek a pályázatot, mely előtt közgyűlést kell tartani, így sürgős határozni a csatlakozásról. A program 1-3 millió forint összegű pályázatokat jelent, várhatóan 2024. júniustól, melyre a csatlakozott települések vállalkozásai, civil szervezetei és az önkormányzatok pályázhatnak. Összesen 500 millió forint kerül várhatóan kiosztásra ezeken a pályázatokon. A pályázat benyújtásának feltétele lesz, hogy a pályázó is tagja legyen az egyesületnek, adott esetben a pályázó vállalkozás, vagy civil szervezet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Times New Roman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/>
      </w:pPr>
      <w:r>
        <w:rPr>
          <w:rFonts w:cs="Times New Roman" w:ascii="Book Antiqua" w:hAnsi="Book Antiqua"/>
          <w:color w:val="000000"/>
          <w:sz w:val="20"/>
          <w:szCs w:val="20"/>
          <w:lang w:eastAsia="hu-HU" w:bidi="hu-HU"/>
        </w:rPr>
        <w:t>Görbe István</w:t>
      </w:r>
      <w:r>
        <w:rPr>
          <w:rFonts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 xml:space="preserve"> elmondja, hogy Délegyháza egy korábbi időszakban már csatlakozott a LEADER programhoz, azonban egyetlen pályázatot sem sikerült elnyernie a településnek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Times New Roman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/>
      </w:pPr>
      <w:r>
        <w:rPr>
          <w:rFonts w:cs="Times New Roman" w:ascii="Book Antiqua" w:hAnsi="Book Antiqua"/>
          <w:color w:val="000000"/>
          <w:sz w:val="20"/>
          <w:szCs w:val="20"/>
          <w:lang w:eastAsia="hu-HU" w:bidi="hu-HU"/>
        </w:rPr>
        <w:t>dr. Riebl Antal</w:t>
      </w:r>
      <w:r>
        <w:rPr>
          <w:rFonts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 xml:space="preserve"> elmondja, hogy remélhetőleg ezúttal több sikerrel járunk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44/2023. (X.06.) határozata</w:t>
      </w:r>
    </w:p>
    <w:p>
      <w:pPr>
        <w:pStyle w:val="Normal"/>
        <w:widowControl w:val="false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20"/>
          <w:szCs w:val="20"/>
          <w:lang w:eastAsia="en-US"/>
        </w:rPr>
      </w:pPr>
      <w:r>
        <w:rPr>
          <w:rFonts w:cs="Times New Roman" w:ascii="Book Antiqua" w:hAnsi="Book Antiqua"/>
          <w:sz w:val="20"/>
          <w:szCs w:val="20"/>
          <w:lang w:eastAsia="en-US"/>
        </w:rPr>
        <w:t>Délegyháza Község Önkormányzatának Képviselő-testülete úgy dönt, hogy csatlakozik a Buda - Környéki LEADER Egyesülethez és a bruttó 10 000 Ft/fő tagdíjat biztosítja a 2023. évi költségvetés terhére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Határidő: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Felelős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>:</w:t>
        <w:tab/>
        <w:t>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8460"/>
        </w:tabs>
        <w:ind w:left="1069" w:right="-2" w:hanging="0"/>
        <w:rPr>
          <w:rFonts w:ascii="Book Antiqua" w:hAnsi="Book Antiqua" w:cs="Book Antiqua"/>
          <w:sz w:val="20"/>
          <w:szCs w:val="20"/>
          <w:u w:val="single"/>
          <w:lang w:eastAsia="en-US"/>
        </w:rPr>
      </w:pPr>
      <w:r>
        <w:rPr>
          <w:rFonts w:cs="Book Antiqua" w:ascii="Book Antiqua" w:hAnsi="Book Antiqua"/>
          <w:sz w:val="20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-142" w:right="-2" w:hanging="360"/>
        <w:rPr/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A DÉLEGYHÁZI VACKOR BÖLCSŐDE ÉS A ZSEBI-BABA CSALÁDI BÖLCSŐDE MUNKATERVÉNEK ELFOGADÁSA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ismerteti az előterjesztést, miszerint </w:t>
      </w:r>
      <w:r>
        <w:rPr>
          <w:rFonts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>a szeptemberi testületi ülésen nem került elfogadásra a bölcsődék 2023/24-es nevelési évre vonatkozó munkaterve. Intézményvezető Asszony megküldte a munkaterveket, melyek elfogadásáról jelen testületi ülésen szükséges szavazn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sz w:val="20"/>
          <w:szCs w:val="20"/>
          <w:u w:val="single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 xml:space="preserve">szavazásra teszi fel a határozati javaslatot, miszerint Délegyháza Község Önkormányzatának Képviselő-testülete úgy dönt, hogy </w:t>
      </w:r>
      <w:r>
        <w:rPr>
          <w:rFonts w:cs="Mangal" w:ascii="Book Antiqua" w:hAnsi="Book Antiqua"/>
          <w:b w:val="false"/>
          <w:sz w:val="20"/>
          <w:szCs w:val="20"/>
          <w:lang w:bidi="hu-HU"/>
        </w:rPr>
        <w:t>a Délegyházi Vackor Bölcsőde és a Zsebi-Baba Családi Bölcsőde 2023/24-es nevelési évre vonatkozó munkatervét elfogadja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sz w:val="20"/>
          <w:szCs w:val="20"/>
          <w:u w:val="single"/>
        </w:rPr>
      </w:pPr>
      <w:r>
        <w:rPr>
          <w:rFonts w:cs="Mangal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45/2023. (X.06.) határozat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  <w:lang w:eastAsia="en-US"/>
        </w:rPr>
        <w:t xml:space="preserve">Délegyháza Község Önkormányzatának Képviselő-testülete úgy dönt, hogy </w:t>
      </w: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a Délegyházi Vackor Bölcsőde és a Zsebi-Baba Családi Bölcsőde 2023/24-es nevelési évre vonatkozó munkatervét elfogadja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Határidő: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Felelős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>:</w:t>
        <w:tab/>
        <w:t>Polgármester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-142" w:right="-2" w:hanging="36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KUTYAFUTTATÓ LÉTESÍTÉSE ELLENI LAKOSSÁGI PANASZ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ismerteti az előterjesztést, miszerint </w:t>
      </w:r>
      <w:r>
        <w:rPr>
          <w:rFonts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>a József Attila utca és környékének lakosai petíciót nyújtottak be a kutyafuttató létesítése elle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Times New Roman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/>
      </w:pPr>
      <w:r>
        <w:rPr>
          <w:rFonts w:cs="Times New Roman" w:ascii="Book Antiqua" w:hAnsi="Book Antiqua"/>
          <w:color w:val="000000"/>
          <w:sz w:val="20"/>
          <w:szCs w:val="20"/>
          <w:lang w:eastAsia="hu-HU" w:bidi="hu-HU"/>
        </w:rPr>
        <w:t>Darabos Zsuzsanna</w:t>
      </w:r>
      <w:r>
        <w:rPr>
          <w:rFonts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 xml:space="preserve"> elmondja, hogy a panasz alaposságát nem lehet most eldönteni, hisz a működés közben derül ki, hogy valóban jogos volt-e a tiltakozás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 határozati javaslatot, miszerint Délegyháza Község Önkormányzatának Képviselő-testülete eldönti, hogy a 2024. évi januári testületi ülésén összegzi a kutyafuttató működésének tapasztalatait, melynek függvényében döntést hoz a kutyafuttató további működéséről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46/2023. (X.06.) határozata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/>
        </w:rPr>
        <w:t>Délegyháza Község Önkormányzatának Képviselő-testülete eldönti, hogy a 2024. évi januári testületi ülésén összegzi a kutyafuttató működésének tapasztalatait, melynek függvényében döntést hoz a kutyafuttató további működéséről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Határidő: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Felelős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>:</w:t>
        <w:tab/>
        <w:t>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-142" w:right="-2" w:hanging="36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TAGÓVODA ÉS BÖLCSŐDE ELNEVEZÉSE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ismerteti az előterjesztést, miszerint </w:t>
      </w:r>
      <w:r>
        <w:rPr>
          <w:rFonts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 xml:space="preserve">a további adminisztratív feladatok miatt szükség van az épülő tagóvoda és bölcsőde nevének meghatározására. Jegyző Asszony a tegnapi nap folyamán körüzenetben kérte fel a képviselőket arra, hogy éljenek javaslattal a nevek tekintetében. 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Times New Roman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/>
      </w:pPr>
      <w:r>
        <w:rPr>
          <w:rFonts w:cs="Times New Roman" w:ascii="Book Antiqua" w:hAnsi="Book Antiqua"/>
          <w:color w:val="000000"/>
          <w:sz w:val="20"/>
          <w:szCs w:val="20"/>
          <w:lang w:eastAsia="hu-HU" w:bidi="hu-HU"/>
        </w:rPr>
        <w:t>dr. Molnár Zsuzsanna</w:t>
      </w:r>
      <w:r>
        <w:rPr>
          <w:rFonts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 xml:space="preserve"> elmondja, hogy Szabóné Pál Orsolya Marianna a Napsugár Óvoda tagintézményének neveként a „Napfény Tagóvodát” javasolta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A Vackor Bölcsőde tekintetében is érkezett egy javaslat az intézmény nevére, mégpedig a „Délegyházi Aranykörte Bölcsőde” elnevezés. Szilveszter Lajos javasolta, hogy a tavakkal kapcsolatos elnevezést is érdemes megfontoln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Book Antiqua" w:ascii="Book Antiqua" w:hAnsi="Book Antiqua"/>
          <w:sz w:val="20"/>
          <w:szCs w:val="20"/>
        </w:rPr>
        <w:t>Képviselő-testület</w:t>
      </w:r>
      <w:r>
        <w:rPr>
          <w:rFonts w:cs="Book Antiqua" w:ascii="Book Antiqua" w:hAnsi="Book Antiqua"/>
          <w:b w:val="false"/>
          <w:sz w:val="20"/>
          <w:szCs w:val="20"/>
        </w:rPr>
        <w:t xml:space="preserve"> megtárgyalta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 határozati javaslatot, miszerint Délegyháza Község Önkormányzatának képviselő-testülete eldönti, hogy a Délegyházi Napsugár Óvoda tagintézményének a „Délegyházi Napsugár Óvoda Napfény Tagóvodája” nevet adja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47/2023. (X.06.) határozata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20"/>
          <w:szCs w:val="20"/>
          <w:lang w:eastAsia="en-US"/>
        </w:rPr>
      </w:pPr>
      <w:r>
        <w:rPr>
          <w:rFonts w:cs="Times New Roman" w:ascii="Book Antiqua" w:hAnsi="Book Antiqua"/>
          <w:sz w:val="20"/>
          <w:szCs w:val="20"/>
          <w:lang w:eastAsia="en-US"/>
        </w:rPr>
        <w:t>Délegyháza Község Önkormányzatának képviselő-testülete eldönti, hogy a Délegyházi Napsugár Óvoda tagintézményének a „Délegyházi Napsugár Óvoda Napfény Tagóvodája” nevet adja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en-US"/>
        </w:rPr>
        <w:t>Határidő:</w:t>
      </w:r>
      <w:r>
        <w:rPr>
          <w:rFonts w:cs="Times New Roman" w:ascii="Book Antiqua" w:hAnsi="Book Antiqua"/>
          <w:sz w:val="20"/>
          <w:szCs w:val="20"/>
          <w:lang w:eastAsia="en-US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en-US"/>
        </w:rPr>
        <w:t>Felelős</w:t>
      </w:r>
      <w:r>
        <w:rPr>
          <w:rFonts w:cs="Times New Roman" w:ascii="Book Antiqua" w:hAnsi="Book Antiqua"/>
          <w:sz w:val="20"/>
          <w:szCs w:val="20"/>
          <w:lang w:eastAsia="en-US"/>
        </w:rPr>
        <w:t>:</w:t>
        <w:tab/>
        <w:t>Polgármester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</w:r>
    </w:p>
    <w:p>
      <w:pPr>
        <w:pStyle w:val="Normal"/>
        <w:tabs>
          <w:tab w:val="clear" w:pos="8460"/>
        </w:tabs>
        <w:ind w:left="-436" w:right="-2" w:hanging="0"/>
        <w:rPr/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 határozati javaslatot, miszerint Délegyháza Község Önkormányzatának képviselő-testülete eldönti, hogy az új bölcsődének a „Délegyházi Aranykörte Bölcsőde” elnevezést adja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Times New Roman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Times New Roman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/>
      </w:pPr>
      <w:r>
        <w:rPr>
          <w:rFonts w:cs="Times New Roman" w:ascii="Book Antiqua" w:hAnsi="Book Antiqua"/>
          <w:bCs/>
          <w:color w:val="000000"/>
          <w:sz w:val="20"/>
          <w:szCs w:val="20"/>
          <w:u w:val="single"/>
          <w:lang w:eastAsia="hu-HU" w:bidi="hu-HU"/>
        </w:rPr>
        <w:t>Délegyháza Község Önkormányzata Képviselő-testületének 148/2023. (X.06.) határozata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color w:val="000000"/>
          <w:sz w:val="20"/>
          <w:szCs w:val="20"/>
          <w:lang w:eastAsia="hu-HU" w:bidi="hu-HU"/>
        </w:rPr>
      </w:pPr>
      <w:r>
        <w:rPr>
          <w:rFonts w:cs="Times New Roman" w:ascii="Book Antiqua" w:hAnsi="Book Antiqua"/>
          <w:color w:val="000000"/>
          <w:sz w:val="20"/>
          <w:szCs w:val="20"/>
          <w:lang w:eastAsia="hu-HU" w:bidi="hu-HU"/>
        </w:rPr>
        <w:t>Délegyháza Község Önkormányzatának képviselő-testülete eldönti, hogy az új bölcsődének a „Délegyházi Aranykörte Bölcsőde” elnevezést adja.</w:t>
      </w:r>
    </w:p>
    <w:p>
      <w:pPr>
        <w:pStyle w:val="Normal"/>
        <w:tabs>
          <w:tab w:val="clear" w:pos="8460"/>
        </w:tabs>
        <w:ind w:left="-436" w:right="-2" w:hanging="0"/>
        <w:rPr/>
      </w:pPr>
      <w:r>
        <w:rPr>
          <w:rFonts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Határidő:</w:t>
      </w:r>
      <w:r>
        <w:rPr>
          <w:rFonts w:cs="Times New Roman" w:ascii="Book Antiqua" w:hAnsi="Book Antiqua"/>
          <w:color w:val="000000"/>
          <w:sz w:val="20"/>
          <w:szCs w:val="20"/>
          <w:lang w:eastAsia="hu-HU" w:bidi="hu-HU"/>
        </w:rPr>
        <w:t xml:space="preserve"> azonnal</w:t>
      </w:r>
    </w:p>
    <w:p>
      <w:pPr>
        <w:pStyle w:val="Normal"/>
        <w:tabs>
          <w:tab w:val="clear" w:pos="8460"/>
        </w:tabs>
        <w:ind w:left="-436" w:right="-2" w:hanging="0"/>
        <w:rPr/>
      </w:pPr>
      <w:r>
        <w:rPr>
          <w:rFonts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Felelős</w:t>
      </w:r>
      <w:r>
        <w:rPr>
          <w:rFonts w:cs="Times New Roman" w:ascii="Book Antiqua" w:hAnsi="Book Antiqua"/>
          <w:color w:val="000000"/>
          <w:sz w:val="20"/>
          <w:szCs w:val="20"/>
          <w:lang w:eastAsia="hu-HU" w:bidi="hu-HU"/>
        </w:rPr>
        <w:t>:</w:t>
        <w:tab/>
        <w:t>Polgármester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Times New Roman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 w:val="false"/>
          <w:color w:val="000000"/>
          <w:sz w:val="20"/>
          <w:szCs w:val="20"/>
          <w:lang w:eastAsia="en-US" w:bidi="hu-HU"/>
        </w:rPr>
      </w:r>
    </w:p>
    <w:p>
      <w:pPr>
        <w:pStyle w:val="Normal"/>
        <w:tabs>
          <w:tab w:val="clear" w:pos="8460"/>
        </w:tabs>
        <w:suppressAutoHyphens w:val="false"/>
        <w:ind w:left="-567" w:right="0" w:hanging="0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dr. Riebl Antal </w:t>
      </w: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>napirenden kívül elmondja, hogy a mai nap folyamán egyeztetést tart Gaál Márkkal a József Attila utca folytatásaként esetlegesen használható földterület adás-vételéről, mely által a Nyírfa utca környékének lakói rövidebb úton közelíthetnék meg a település központi részét. A tervek szerint egy sétányt létesítenénk ot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dr. Riebl Antal</w:t>
      </w:r>
      <w:r>
        <w:rPr>
          <w:rFonts w:cs="Mangal" w:ascii="Book Antiqua" w:hAnsi="Book Antiqua"/>
          <w:b w:val="false"/>
          <w:sz w:val="20"/>
          <w:szCs w:val="20"/>
        </w:rPr>
        <w:t xml:space="preserve"> megköszöni a közösen végzett munkát és bezárja az ül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egyző 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ilveszter Lajos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  <w:rFonts w:eastAsia="Calibri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 w:cs="Times New Roman"/>
      <w:color w:val="00000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ahoma"/>
      <w:b/>
      <w:u w:val="single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25:00Z</dcterms:created>
  <dc:creator>Szabó Judit</dc:creator>
  <dc:description/>
  <cp:keywords/>
  <dc:language>en-US</dc:language>
  <cp:lastModifiedBy>Balogh-Gaál Andrea Erzsébet</cp:lastModifiedBy>
  <cp:lastPrinted>2023-10-06T08:20:00Z</cp:lastPrinted>
  <dcterms:modified xsi:type="dcterms:W3CDTF">2023-10-09T09:19:00Z</dcterms:modified>
  <cp:revision>20</cp:revision>
  <dc:subject/>
  <dc:title/>
</cp:coreProperties>
</file>